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Text"/>
        <w:rPr/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Anatomy &amp; Physiology for Health Professions, 4e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(Colbert)</w:t>
      </w:r>
    </w:p>
    <w:p>
      <w:pPr>
        <w:pStyle w:val="NormalTex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Chapter 14   The Respiratory System</w:t>
      </w:r>
    </w:p>
    <w:p>
      <w:pPr>
        <w:pStyle w:val="NormalTex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4.1   Multiple Choice Questions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During metabolism, the body produces which waste product?</w:t>
      </w:r>
    </w:p>
    <w:p>
      <w:pPr>
        <w:pStyle w:val="NormalText"/>
        <w:keepLines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 Oxygen</w:t>
      </w:r>
    </w:p>
    <w:p>
      <w:pPr>
        <w:pStyle w:val="NormalText"/>
        <w:keepLines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 Nitrogen</w:t>
      </w:r>
    </w:p>
    <w:p>
      <w:pPr>
        <w:pStyle w:val="NormalText"/>
        <w:keepLines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) Carbon monoxide</w:t>
      </w:r>
    </w:p>
    <w:p>
      <w:pPr>
        <w:pStyle w:val="NormalText"/>
        <w:keepLines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) Carbon dioxide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D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The process of gas exchange between air and blood is called ________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 ventilation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 external respiration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) internal respiration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) respiration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B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The respiratory system terminates at the ________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 alveoli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 bronchus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) bronchioles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) lungs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A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What region contains the coarse nasal hairs?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 Pharyngeal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 Vestibular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) Olfactory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) Laryngeal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B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) ________ cells are responsible for the production of mucus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 Goblet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 Epithelial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) Cilia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) Basal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A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) The vocal cords are located in the ________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 nasal cavity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 larynx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) oropharynx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) laryngopharynx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B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) The trachea extends from the larynx to the ________ vertebra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 second cervical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 first thoracic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) fifth thoracic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) fourth lumbar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C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) Type II cells that line the alveoli are responsible for the production of ________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 carina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 surfactant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) carbon dioxide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) nitrogen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B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) The diaphragm is covered by a serous membrane called the ________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 visceral membrane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 visceral pleura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) musculoserous membrane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) parietal pleura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D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) The area of the left lung that corresponds to the right middle lobe is ________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 lingula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 hilum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) carina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) sternum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A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1) Which region of the brain controls breathing?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 Hypothalamus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 Cerebrum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) Medulla oblongata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) Occipital lobe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C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2) Which statement regarding the accessory muscles is TRUE?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 They help push down the rib cage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 They push up the diaphragm or the back muscles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) They assist in more forceful exhalation by decreasing abdominal pressure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) They are only in the chest and neck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B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3) ________ is the amount of air moved into or out of the lungs at rest in a single breath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 Inspiratory reserve volume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 Vital capacity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) Tidal volume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) Expiratory reserve volume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C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4) When the diaphragm contracts, lung volume ________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 decreases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 increases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) stays the same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) changes depending on circumstances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B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5) The ________ nerve carries impulses to the diaphragm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 phrenic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 vagus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) diaphragmatic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) thoracic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A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6) Due to the structure of the ________, a large amount of moisture is added to the respiratory system every day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 nares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 trachea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) conchae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) eustachian tubes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C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7) The "cleanup" cells are located in the ________ layer of alveolar membrane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 surfactant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 epithelial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) interstitial space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) capillary endothelium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B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8) The kidneys attempt to increase hemoglobin levels in the body by releasing ________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 iron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 oxygen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) erythrocytes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) erythropoietin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D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9) The diaphragm receives help from the ________ muscles in the activity of breathing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 pleural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 thoracic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) accessory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) respiratory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C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) Pleural effusion with pus is known as ________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 hydrothorax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 empyema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) emphysema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) eczema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B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1) A lack of lung surfactant causes ________ lungs that resist expansion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 floppy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 inflamed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) infected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) stiff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D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2) The major preventable cause of many respiratory diseases is ________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 asthma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 allergies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) smoking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) fungi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C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3) Which of the following is NOT part of the upper respiratory tract?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 Trachea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 Larynx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) Pharynx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) Nose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A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4) Which of the following is NOT part of the lower respiratory tract?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 Trachea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 Larynx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) Bronchi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) Lungs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B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5) Which of the following is NOT a subdivision of the pharynx?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 Tracheopharynx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 Nasopharynx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) Oropharynx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) Laryngopharynx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A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6) Which structure is NOT a part of the larynx?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 Thyroid cartilage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 Vocal cords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) Epiglottis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) Eustachian tubes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D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7) The first respiratory structures without cartilage as a supporting tissue are the ________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 primary bronchi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 secondary bronchi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) bronchioles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) alveolar ducts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C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8) The bulk movement of air into and out of the lungs is called ________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 evacuation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 perspiration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) respiration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) ventilation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D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9) The exchange of gases between the cells and the blood is called ________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 evacuation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 perspiration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) respiration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) ventilation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C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0) The amount of air that can be forcefully inhaled beyond a normal inhalation is called ________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 tidal volume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 residual volume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) inspiratory reserve volume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) expiratory reserve volume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C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1) ________ is a collection of air or gas in the thoracic cavity as the result of a stab wound or gunshot wound to the chest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 Emphysema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 Bronchiectasis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) Pneumoconiosis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) Pneumothorax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D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2) ________ is a nonreversible condition in which the alveolar air sacs are destroyed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 Emphysema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 Bronchiectasis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) Pneumoconiosis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) Pneumothorax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A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3) Which of the following is NOT a respiratory structure?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 Larynx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 Esophagus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) Bronchus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) Nose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B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4) If blood carbon dioxide levels rise, the ________ sends signals to the respiratory muscles to increase the rate and depth of breathing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 medulla oblongata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 pons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) cerebral cortex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) cerebellum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A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5) ________ that help regulate breathing can be found in the aorta and carotid arteries and the medulla oblongata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 Capillaries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 Hormones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) Neurotransmitters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) Chemoreceptors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D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6) Low ________ means that it is more difficult to expand the lungs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 potential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 impression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) compliance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) gradient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C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7) A person is found to have a problem clearing mucus from the lungs. What information in the person's health history could explain this problem with mucociliary clearance?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 Smoking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 Low sodium diet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) Sedentary lifestyle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) High level of exercise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A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8) ________ is a condition in which there is air inside the thoracic cavity and outside of the lungs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 Pleuritis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 Pleurisy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) Pneumothorax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) Hemothorax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C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9) ________ is a condition in which there is an excessive buildup of fluid in the pleural space between the parietal and visceral pleura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 Pneumothorax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 Pleural effusion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) Pulmonary edema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) Chronic bronchitis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B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0) ________ is lymphatic fluid in the pleural space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 Hemothorax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 Empyema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) Hydrothorax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) Chylothorax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D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1) ________ is blood in the pleural space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 Hemothorax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 Chylothorax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) Hydrothorax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) Empyema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A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2) ________ is an inflammatory process in response to an allergy that causes constriction of the airways of the lungs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 Asthma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 Emphysema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) Chronic bronchitis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) Bronchiectasis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A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3) As ________ destroys the alveoli, it interferes with the diffusion of gases between the lungs and the blood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 asthma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 emphysema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) chronic bronchitis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) bronchiectasis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B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4) ________ is associated with a chronic productive cough, a decrease in the inner diameter of the airways, and swelling and inflammation of the airways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 Asthma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 Emphysema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) Chronic bronchitis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) Bronchiectasis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C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5) The inability to get air out of the lungs is known as ________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 hyperinflation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 bronchospasm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) COPD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) gas trapping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D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6) If ________ is not corrected and secretions are retained, pneumonia can develop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 asthma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 bronchitis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) atelectasis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) emphysema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C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7) A person with a low iron count does not understand why she is experiencing shortness of breath and fatigue. What should be explained to this person about the role of iron in oxygenation?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 Iron removes carbon dioxide from the blood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 Iron clears the lungs of foreign particles and debris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) Iron carries oxygen through the blood to the tissues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) Iron prevents the alveoli in the lungs from collapsing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C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8) A person has a rib fracture that is affecting the manubrium of the sternum. Which rib is most likely fractured?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 First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 Fourth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) Seventh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D) Twelfth 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A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9) The ________ membrane represents the connection between the respiratory and cardiovascular systems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 thoracic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 alveolar-capillary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) upper-lower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) tracheal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B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0) The mucous membranes of the nasal cavity moisten inspired air to ________ humidity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 40%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 60%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) 80%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) 100%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C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1) ________ involves passing a tube through the vocal cords to sit above the carina between the right and left lung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 Intubation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 Aspiration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) Exhalation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) Inspiration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A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2) The alveolar epithelium consists primarily of flat, pancake-like simple squamous cells called ________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 goblet cells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 tonsils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) pneumocytes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) capillaries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C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3) ________ is in high concentration in the pulmonary capillary blood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 Mucus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 Nitrogen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) Oxygen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) Carbon dioxide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D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4.2   True/False Questions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The upper respiratory tract begins at the nares and ends at the trachea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FALSE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The nasal cavity is divided into right and left halves by a septum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TRUE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A person with excess carbon dioxide in the blood has a problem with ventilation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TRUE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Respiratory mucosa is ciliated cuboidal epithelium with goblet cells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FALSE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) The oropharynx is behind the mouth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TRUE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) The major type of alveolar cell is Type II cells, or granular pneumocytes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FALSE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) The hormone erythropoietin is released in the lungs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FALSE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) Aspirated objects usually lodge in the left lung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FALSE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) The thoracic cavity and upper side of the diaphragm are lined with the visceral pleura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FALSE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) The hilum is the area where the two mainstem bronchi attach to each lung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TRUE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1) The thoracic cage consists of 12 pairs of elastic arches of bone called ribs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TRUE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2) The cerebrum controls breathing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FALSE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3) The dome-shaped muscle that acts to ventilate is the diaphragm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TRUE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4) The portion of the sternum where CPR is performed is the xiphoid process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FALSE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5) Atelectasis is the situation in which the air sacs collapse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TRUE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6) Nitrogen is an active gas that interacts with various structures of the body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FALSE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7) Goblet cells create about 3 ounces of mucus per day, which is removed by the cilia. 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TRUE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8) The paranasal sinuses are air-filled cavities located around the nose. 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TRUE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9) The oropharynx contains lymphoid tissue called the palatine tonsils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TRUE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) Tracheostomy tubes are temporary measures for ventilation placed in the mouth and only used in emergency situations.</w:t>
      </w:r>
    </w:p>
    <w:p>
      <w:pPr>
        <w:pStyle w:val="NormalText"/>
        <w:spacing w:before="0" w:after="240"/>
        <w:rPr/>
      </w:pPr>
      <w:r>
        <w:rPr>
          <w:rFonts w:cs="Times New Roman" w:ascii="Times New Roman" w:hAnsi="Times New Roman"/>
          <w:sz w:val="24"/>
          <w:szCs w:val="24"/>
        </w:rPr>
        <w:t>Answer:  FALSE</w:t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85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Palatino Linotype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jc w:val="center"/>
      <w:rPr>
        <w:rFonts w:ascii="Times New Roman" w:hAnsi="Times New Roman" w:cs="Times New Roman"/>
        <w:sz w:val="20"/>
        <w:szCs w:val="20"/>
        <w:lang w:val="en-US" w:eastAsia="en-US"/>
      </w:rPr>
    </w:pPr>
    <w:r>
      <w:rPr>
        <w:rFonts w:cs="Times New Roman" w:ascii="Times New Roman" w:hAnsi="Times New Roman"/>
        <w:sz w:val="20"/>
        <w:szCs w:val="20"/>
      </w:rPr>
      <w:fldChar w:fldCharType="begin"/>
    </w:r>
    <w:r>
      <w:rPr>
        <w:sz w:val="20"/>
        <w:szCs w:val="20"/>
        <w:rFonts w:cs="Times New Roman" w:ascii="Times New Roman" w:hAnsi="Times New Roman"/>
      </w:rPr>
      <w:instrText xml:space="preserve"> PAGE </w:instrText>
    </w:r>
    <w:r>
      <w:rPr>
        <w:sz w:val="20"/>
        <w:szCs w:val="20"/>
        <w:rFonts w:cs="Times New Roman" w:ascii="Times New Roman" w:hAnsi="Times New Roman"/>
      </w:rPr>
      <w:fldChar w:fldCharType="separate"/>
    </w:r>
    <w:r>
      <w:rPr>
        <w:sz w:val="20"/>
        <w:szCs w:val="20"/>
        <w:rFonts w:cs="Times New Roman" w:ascii="Times New Roman" w:hAnsi="Times New Roman"/>
      </w:rPr>
      <w:t>11</w:t>
    </w:r>
    <w:r>
      <w:rPr>
        <w:sz w:val="20"/>
        <w:szCs w:val="20"/>
        <w:rFonts w:cs="Times New Roman" w:ascii="Times New Roman" w:hAnsi="Times New Roman"/>
      </w:rPr>
      <w:fldChar w:fldCharType="end"/>
    </w:r>
  </w:p>
  <w:p>
    <w:pPr>
      <w:pStyle w:val="Normal"/>
      <w:autoSpaceDE w:val="false"/>
      <w:spacing w:lineRule="auto" w:line="240" w:before="0" w:after="0"/>
      <w:jc w:val="center"/>
      <w:rPr>
        <w:rFonts w:ascii="Times New Roman" w:hAnsi="Times New Roman" w:cs="Times New Roman"/>
        <w:color w:val="000000"/>
        <w:sz w:val="20"/>
        <w:szCs w:val="20"/>
      </w:rPr>
    </w:pPr>
    <w:r>
      <w:rPr>
        <w:rFonts w:cs="Times New Roman" w:ascii="Times New Roman" w:hAnsi="Times New Roman"/>
        <w:color w:val="000000"/>
        <w:sz w:val="20"/>
        <w:szCs w:val="20"/>
      </w:rPr>
      <w:t>Copyright © 2020 Pearson Education, Inc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cs="Times New Roman"/>
    </w:rPr>
  </w:style>
  <w:style w:type="character" w:styleId="FooterChar">
    <w:name w:val="Footer Char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ext">
    <w:name w:val="Normal Text"/>
    <w:qFormat/>
    <w:pPr>
      <w:widowControl w:val="false"/>
      <w:autoSpaceDE w:val="false"/>
      <w:bidi w:val="0"/>
    </w:pPr>
    <w:rPr>
      <w:rFonts w:ascii="Palatino Linotype" w:hAnsi="Palatino Linotype" w:eastAsia="Times New Roman" w:cs="Palatino Linotype"/>
      <w:color w:val="000000"/>
      <w:sz w:val="20"/>
      <w:szCs w:val="20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3T13:19:00Z</dcterms:created>
  <dc:creator/>
  <dc:description/>
  <dc:language>en-US</dc:language>
  <cp:lastModifiedBy/>
  <dcterms:modified xsi:type="dcterms:W3CDTF">2019-01-13T13:19:00Z</dcterms:modified>
  <cp:revision>1</cp:revision>
  <dc:subject/>
  <dc:title/>
</cp:coreProperties>
</file>