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3   Biochemistry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smallest unit that retains the chemical properties of a particular type of matter is a(n)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o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lecul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men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toms or molecules that carry a charge a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u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 a typical atom with three positively charged protons, how many negatively charged electrons would be pres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3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4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n a person with diabetes, blood may often become more acidic than normal. What blood pH might you expect in a person with untreated diabet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.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On which side of the pH scale do household cleaners such as bleach and ammonia belo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id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u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centr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Bas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is a characteristic of a covalent bo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ctrons are shar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lectrons are dona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molecule is always pol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tons are involved in the bo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The molecule paraffin has the formula C</w:t>
      </w:r>
      <w:r>
        <w:rPr>
          <w:rFonts w:cs="Times New Roman" w:ascii="Times New Roman" w:hAnsi="Times New Roman"/>
          <w:position w:val="-4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>. What does that tell you about the molecu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a prote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hydrophob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a nucleic acid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It is pol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In a solution, the ________ is dissolved i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lecule;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ute; solv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lvent; solu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ment; molecu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Glycogen is a polysaccharide made of long chains of glucose. Glucose is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lysacchar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acchar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nosacchar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cchar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s a type of lipid molecule important in the structure and function of cell membran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ospholip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iglycer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stroge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building blocks of proteins a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ucleic ac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ino ac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leic ac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wis ac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molecules are scientists studying to understand the nature of cell control and genetic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ero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ino ac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ospholip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ucleic acid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A teenager with anorexia nervosa has an illness that seriously affects metabolism. Which process could be fat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abol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atabolism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llular re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hydration synthesis reaction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chief type of reaction used during catabolism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hydration syn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dro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d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drogen bo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at do anabolic steroids do when taken as medic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troy tiss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ght inf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ild up tiss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fert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ich molecules speed up the rate of biological reac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t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zy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tibod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During which series of reactions do body cells use glucose to make energy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Metabol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zyme cat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llular re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lood clot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A person with pancreatic cancer is prescribed some medications that help digest food by breaking down large molecules. What are these medications composed of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ino ac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nzym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ospholip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teroid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________ is a high-energy molecule made and spent by cells during metabolis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&amp;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ich of the following has the highest energ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&amp;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 dietary source for iodine is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ler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afood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eef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r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of the following is a symptom of fluorine deficiency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n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ir los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ntal caviti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w blood press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Decreased ability of the blood to carry oxygen may be due to a deficiency in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ro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pp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inc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ol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The molecule that is stored in the liver to be used for extra energy is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lucos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lycoge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moglobi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p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Glucose is used by cells during a series of chemical reactions called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abolis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llular ventilatio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llular perfusio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llular respi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How much water loss, at a minimum, would a 150-pound person have to undergo to become dehydra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Greater than 1.5 pound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ater than 5 pou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eater than 10 pou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eater than 15 pou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7) A patient was tested for evidence of dehydration. Which sample would show the earliest sig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rg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issu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Bloo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ich protein allows cells to communicate with other cell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tibo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nsuli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la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bum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A person who is often tired and has frequent colds makes a New Year's resolution to eat more foods with molecules that can store energy and protect against infection. Which dietary component will this person increa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b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bohydr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0) A patient had a goiter near his Adam's apple. Which simple dietary remedy did the patient's physician prescrib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an prot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odized sal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nsaturated f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hole gra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A body builder stirred wheat germ and pineapple bits into her yogurt. She pointed out to her colleague that her recipe was a double shot of an essential trace element. Which element was she referring to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anganes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in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pp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2) One roommate was praising the health benefits of oysters to another roommate. The second roommate replied that he received the benefits of the same two trace elements from eating a different type of food. Which source is he referring to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rgan mea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gu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een leafy vegetab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e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Going up in levels from the individual atom to the entire organism, which body components are listed in ascending ord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lecules, tissues, organel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issues, cells, org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lls, molecules, org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Organelles, cells, tissu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4) Members of an aqua aerobics exercise class appreciate a property of their pool's contents. Which characteristic are they thankful fo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ater heats up faster than ai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ater cools down slower than ai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Water and air heat up at the same rat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Water and air cool down at the same rat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A marathon runner was perspiring heavily. Which function of sweat was occurr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bsorbing heat into the bo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bsorbing enzymes into the bo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eleasing heat from the bod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leasing enzymes from the bo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6) A sterile solution of normal saline with added antibiotics was slowly dripping into a patient's veins. Which solute is being used in the same concentration as in the blood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dium bicarbo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odium chlorid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dium hydr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dium phosph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How does butter compare with vegetable oil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Butter is a saturated fat, and vegetable oils are unsaturated fa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tter is an unsaturated fat, and vegetable oils are saturated fat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Butter has one double covalent bond, and vegetable oils have even mo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tter has a double covalent bond, and vegetable oils have a single covalent bo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Steroids are lipids that share a common function with insulin, which is a protein. Which function do they sha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Banding tightly togethe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nking with nucleic ac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mmunicating between cell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andling waste produc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If there were a king of physiological ions, what would it b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lecu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Electrolyt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0) Which analogy best describes the relationship between hydrophilic molecules and hydrophobic molecul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iend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em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le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ri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An accident victim was unable to maintain a normal blood pH. Which of the victim's organs were likely damag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llbladder and sple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omach and he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idneys and lu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ver and blad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Which of the following is an endpoint on the pH scal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Left: High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nd low OH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Right: High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nd low OH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ft: Basi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Right: Neu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Which analogy best describes the relationship between anabolism and catabolis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uilding up and adding 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lack and wh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rontal and peripheral loc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iological and chem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Ions are hydrophob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hysiologically important ions are called trace el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ater has hydrogen bonds, which give it its unique prope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Lead is a biological molecu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Covalent bonds are pol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 solution with a pH of 8 is bas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ater can store more heat than ai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Disaccharides are a type of lip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ll steroids are unhealth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Many carbohydrates are energy storage molecu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Proteins have peptide bo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Dehydration synthesis can happen easily at room tempera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Enzymes can be inhibi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During cellular respiration, no ATP is ma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Chemistry is not important in anatomy and physiology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58:00Z</dcterms:created>
  <dc:creator/>
  <dc:description/>
  <cp:keywords/>
  <dc:language>en-US</dc:language>
  <cp:lastModifiedBy/>
  <dcterms:modified xsi:type="dcterms:W3CDTF">2024-03-08T20:23:00Z</dcterms:modified>
  <cp:revision>1</cp:revision>
  <dc:subject/>
  <dc:title/>
</cp:coreProperties>
</file>