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tomy &amp; Physiology for Health Professions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Colber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7   The Muscular System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in myofilaments are made up of the protein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 lin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yosi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yofibril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t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Muscles may be named according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e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yofilament typ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en the nervous system signals a muscle to contract, ________ ion channels op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ospho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yos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t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Skeletal muscle produces body movement as well as maintains our ________ as we s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reng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sodi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asoconstri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s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________ is the prime elbow flex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ceps femor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ceps brachi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iceps brachi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lexor digitor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________ muscle is located on the front of the lower le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strocnem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tissimus dors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ibialis ant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amst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type of muscle will NOT regenerate once it is severely damag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moo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sc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dia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kel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term is used to designate muscle pai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yalg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tax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a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disorder affects the peripheral nervous system usually with ascending paralysis starting in the fe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uscular dystro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uillain-Barré syndr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yasthenia grav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tan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Striated muscles, which appear to have stripes, are in which type of musc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kel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isc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moo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Blood is pumped through the heart by which type of musc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kel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moo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dia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sc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he stationary attachment of the muscle is called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int of mov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int of inser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int of contr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int of orig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only muscle that possesses both voluntary and involuntary abilities i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a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u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aphrag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Rotation occurs when you have movement around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x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ss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rtebra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ll and sock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he muscle that enables a joint to bend i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lex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lex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t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xtens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Muscle cells are made up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 li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yos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yofibri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t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Shortened ________ shorten many muscle fibers to cause a muscle to contra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rcome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yos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t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 li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Skeletal muscles are able to contract ________ times faster than smooth musc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lmost ________ percent of the body's weight comes from its musc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he muscle end that is attached to the moving bone i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int of mov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int of inser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int of contr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int of orig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A running-related inflammatory condition of the connective muscles surrounding the tibia is commonly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p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hern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hin spli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st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Myasthenia gravis is a ________ disease with gradually increasing profound muscle weak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ncer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diova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keletomu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uromu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cause of fibromyalgia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nknow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ute inju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dden, involuntary muscle spas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cterial inf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Muscular dystrophy is a(n) ________ muscular disease in which muscle fibers degene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utoimmu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ene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ncer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u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5) The bacteria </w:t>
      </w:r>
      <w:r>
        <w:rPr>
          <w:rFonts w:cs="Times New Roman" w:ascii="Times New Roman" w:hAnsi="Times New Roman"/>
          <w:i/>
          <w:iCs/>
          <w:sz w:val="24"/>
          <w:szCs w:val="24"/>
        </w:rPr>
        <w:t>Clostridium tetani</w:t>
      </w:r>
      <w:r>
        <w:rPr>
          <w:rFonts w:cs="Times New Roman" w:ascii="Times New Roman" w:hAnsi="Times New Roman"/>
          <w:sz w:val="24"/>
          <w:szCs w:val="24"/>
        </w:rPr>
        <w:t xml:space="preserve"> releases a toxin that causes ________, which creates rigid paraly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ndon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tax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bromyalg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tan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A ________ is a tear or a break in a liga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a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ram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Atrophy means muscle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ave increased grow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aste aw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ill be scarr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velop excessively in childhoo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The toxin used in Botox to treat wrinkles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tulinum toxi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  <w:szCs w:val="24"/>
        </w:rPr>
        <w:t>Clostridium tetan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p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etylchol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A strain is a tear or injury in muscles or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rve fib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til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ga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nd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The location of pain is confined to tender points i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uscular dystro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tan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yasthenia grav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bromyalg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A voluntary muscle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muscle of org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sc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oo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der conscious contr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is type of muscle tissue contains stri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voluntary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diac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ooth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sc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Another name for visceral muscle is ________ musc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ardia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voluntar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mooth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triate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Strength training cause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uscle atro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decrease in blood vessels to a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scle hypertro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decrease in the number of mitochondria in a muscle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Muscles that cause movement are know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tagoni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goni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condary mo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ints of inser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The triceps brachii and the biceps brachii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e synergistic for each ot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th have their origin in the forear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e antagonist to each ot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h have their insertions in the shoul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Intercalated discs are found i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riated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diac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ooth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nd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Wasting away or deterioration of muscle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ertro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kyl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tro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yos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________ is tissue dea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tan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tax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rn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cr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A fibrous tissue that serves as an attachment for muscle to bone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liga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til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ipose tiss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tend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Muscles needed for endurance require ________ than do less demanding musc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re ner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richer blood supp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ss m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re he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The movement that is opposite of flexion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b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t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pin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________ provides the energy to help the myosin heads form and break the crossbridges with act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lc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tass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tamin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All of the following can be used in naming a muscle EXCEP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cation of attach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z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l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hap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Pectoralis major is located in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b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e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pper portion of the thig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ront of lower le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When smooth muscle relaxation leads to ________ in a blood vessel, blood pressure can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a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cr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asoconstri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asodi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During an asthma attack, smooth muscles in the airways of the lungs ________, making it difficult to get air into and out of the lu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stri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l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up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Fibromyalgia may be one of the most common disorders for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n under age 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omen under age 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ildren under age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derly over age 6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This bacteria releases a toxin that causes tetan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ningiti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  <w:szCs w:val="24"/>
        </w:rPr>
        <w:t>E. coli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  <w:szCs w:val="24"/>
        </w:rPr>
        <w:t>Staphylococcus aureu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i/>
          <w:iCs/>
          <w:sz w:val="24"/>
          <w:szCs w:val="24"/>
        </w:rPr>
        <w:t>Clostridium tetan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A muscle that contracts involuntarily, suddenly, and violently for a prolonged period of time is said to hav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ax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bromyalg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ram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st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Drooping of one or both of the upper eyelids is often the first sign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ax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bromyalg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yasthenia grav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uscular dystro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________ are donut-shaped muscles that act as doors to let material in or ou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hinc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calated dis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poneuro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imary mo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Broad sheets of connective tissue that connect some facial and abdominal muscles to bone instead of tendons are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nd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poneuro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ga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hinc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Which body feature do ultramarathon runners count on to give their muscles fuel for endura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cher blood supp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ronger long b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ned ligaments and tend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althy cartil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When competing in a swimming meet, participants release fuel energy from their muscles. What does that activity produ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d blood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luco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re ener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How do cardiac muscle fibers differ from the muscle fibers of the arms and leg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nger muscle fibers than the limb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n-striated fibers rather than striated fib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orer supply of blood than the limb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Routine involuntary movem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Because the heart must work constantly, the cardiac muscles mus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tract less often than other mus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ceive a generous blood supp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e under constant voluntary contr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ain longer fibers than other mus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mooth muscle is found in the stoma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Ligaments attach muscle to b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rectus femoris is in the ar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bduction moves a muscle away from midl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Extension decreases the angle between two bo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Vasoconstriction makes vessels small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Cardiac muscle is only found in the hea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Hypertrophy is muscle was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taxia is partial or total loss of the ability to move musc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Sprains are tears or breaks in liga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Guillain-Barré syndrome is a disorder of the peripheral nervous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Electromyography is a test in which a muscle or group of muscles are stimulated with an electrical impul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A hernia is caused when tendons become inflam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 pectoralis major muscle is named for its 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Smooth muscle is voluntary musc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sarcoplasmic reticulum is a modified endoplasmic reticulum that stores calc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Muscle is a general term for all contractile tiss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Only voluntary muscle has the ability to stretch, or extensi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Shivering is a way of generating heat via dilation of many blood vessels.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20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2:52:00Z</dcterms:created>
  <dc:creator/>
  <dc:description/>
  <dc:language>en-US</dc:language>
  <cp:lastModifiedBy/>
  <dcterms:modified xsi:type="dcterms:W3CDTF">2019-01-13T12:52:00Z</dcterms:modified>
  <cp:revision>1</cp:revision>
  <dc:subject/>
  <dc:title/>
</cp:coreProperties>
</file>