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2   The Endocrine System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of the endocrine organs can effectively control the pituitary gland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ncre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alamu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yroid gland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neal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Chemical messengers released directly into the bloodstream, with the ability to affect cells for hours or days,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urotransmit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ndri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rm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nsory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specific type of hormone, called ________, has the ability to interact directly with a cell's DN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rena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e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b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ero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 standard level, known as the ________, is necessary to maintain the body's homeosta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t poi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arget lev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r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quot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en a patient is experiencing a fever, the ________ resets the body's temperature set poi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renal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tuitary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hormones is directly controlled by the nervous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xytoc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rtis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pineph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sul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One way in which the body copes with increased stress is to increase the secretion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rtis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repineph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xytoc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lact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hormone, produced by the pituitary gland, is responsible for decreased urin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lact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tidiuretic horm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renocorticotropic horm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uteinizing horm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________ gland is part of the diencephalon and is commonly called the "master gland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re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n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yro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tui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________ gland is divided into posterior and anterior seg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yro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y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tui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re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A stature disorder in which the body produces either too much or too little growth hormone is a disorder of which endocrine gla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erior pitui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terior pitui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renal medul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renal cort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yroxin and triiodothyronine, hormones necessary for cell metabolism, are produced in the ________ gla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itui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re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y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yro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________ is important in regulating blood glucose leve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ymus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ncre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neal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yroid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________ glands are located above each kidne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yro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re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n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var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________ is a condition in which the body is not producing adequate amounts of insulin or the body's tissues are insensitive to the insulin that is being produc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abetes mellit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abetes insipid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warf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erthyroid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________ steroids are a class of molecules that cause an increase in muscle ma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i-inflamm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bol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SA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tabol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Cushing's syndrome causes weight ________, and Graves' disease causes weigh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in; lo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ss; lo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oss; g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in; g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release of norepinephrine and epinephrine into the bloodstream increases all of the following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liv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lse or heart 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lood press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Prednisone can be used in the treatment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eochromocyto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yroid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be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lam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typical onset of type 1 diabetes is befo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uber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ge 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ge 5 or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e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________ increases the intensity of uterine contra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xytoc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tuitary horm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laton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person with an endocrine disorder wants to know the difference between a hormone and a neurotransmitter. What should be explained to this pers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ormones are released at synap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urotransmitters affect a single cell, whereas hormones affect multiple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rmones affect the target tissue immediately and very brief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urotransmitters are released into the bloodstre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) A person is diagnosed with type 2 diabetes. What should this person expect for the treatment of this condition in its early stage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aily glucose in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ily insulin in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ncreas transpl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ontrolled diet and weight-loss regim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) A 12-year-old child who is 6 feet tall is diagnosed with hypersecretion of growth hormone (GH). Which diagnosis should be expected on the child's medical record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warfism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igant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is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eochromocyto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 person with a head injury has sustained damage to the pineal gland. What effect will the damage to this gland have on the pers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wered blood glucose leve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tered sleep regu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owered blood calcium leve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d blood glucose leve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The ________ releases oxytoc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erior pituitary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terior pituitary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renal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Insulin and glucagon are produced by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ncre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y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renal cort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renal medul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Hypersecretion of cortisol caus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dis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shing's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xed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ashimoto's thyroid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Hormone replacement may be used to trea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erglycem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eochromocyto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is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aves'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_______is caused by hypersecretion of the adrenal cortex, which results in excessive circulating cortisol levels, fatigue, round face, and easy bruis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shing's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shimoto's thyroid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is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aves'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ich of the following statements is NOT true of the endocrine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organs of the endocrine system are widely dispersed in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endocrine system's secretions go into the bloodstre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docrine glands secrete their products into ducts leading to body ca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docrine glands produce hormo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Dwarfism can be caus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ersecretion of AC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secretion of AC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ersecretion of growth horm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secretion of growth horm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Which of the following is NOT true of oxytoc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produced in the thyroid gla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ncreases the intensity of uterine contractions during lab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one of the few hormones that is regulated by a positive feedback loo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stimulates milk ejection in nursing moth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Which of the following is TRUE of the adrenal medull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dilutes stimuli from the sympathetic nervous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guards against the "fight-or-flight" respo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suppresses epinephrine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lls of the adrenal medulla receive the neurotransmitter norepinephr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ich of the following is NOT true of the thymus gla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located in the ne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an endocrine gla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produces thymos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important in the body's immune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Which of the following is NOT true of the pineal gla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located in the bra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produces melaton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may be what triggers sleep at nigh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causes the maturation of white blood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Prostaglandins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ng-range horm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med slow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 in fun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duced by many body tissu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If levels of a hormone rise, ________ turns off the endocrine organ secreting that horm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idiuretic horm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gative feedba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exocrine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ituitary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A prepubescent female is experiencing growth of pubic hair and breast development. Which hormone is responsible for these body chang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neph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repineph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athyroid horm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Glucagon directs the ________ to release stored glucose in the form of glyco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ncre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idney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le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Hyposecretion of cortisol caus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shing's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dis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aves'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erpituitar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All of the following are symptoms of Cushing's syndrome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per body obes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und f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asy brui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glycem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) A person is experiencing fatigue, feeling cold, dry itchy skin, weight gain, and thinning hair. This person should be suspected as having which conditio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erthyroid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yroid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is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ushing's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A person who is sweating and experiencing muscle tremors, tachycardia, and insomnia should seek medical care for which potential health probl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erthyroid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yroid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is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ushing's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________ is an enlargement of the thyroid gla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igant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ophthalmo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i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eochromocyto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Symptoms of Addison's disease include all of the following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w blood press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era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eight lo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cessive skin pigm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In children, failure to attain normal height is a symptom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igant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warf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ype 2 diabe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dis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Syndrome of inappropriate antidiuretic hormone secretion (SIADH) is a condition characterized by severe ________ (low blood sodium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opituitar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erthyroid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onatrem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glycem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weat glands are endocrine gla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Melatonin is released by the pineal gla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varies secrete estro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Glucagon lowers blood sug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Hormonal targets may be distant from secretion in the endocrine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Follicle-stimulating hormone is secreted by the ova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Cortisol is secreted by the adrenal gla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Hormones are released into the bloodstream to bind to target organs and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Prolactin stimulates milk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Restlessness is a symptom of hyperthyroidis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Hypoglycemia is high blood sug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Left untreated, diabetes mellitus can be fa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Epinephrine is also known as adrenal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Norepinephrine is both a hormone and a neurotransmit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Prednisone is used to prevent organ reje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Dehydration after ingesting alcohol demonstrates a hormonal negative feedback mechanis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The sole function of an organ is to manufacture a substance secreted from or used within the bod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Control through body fluids is called humoral control. 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3:10:00Z</dcterms:created>
  <dc:creator/>
  <dc:description/>
  <dc:language>en-US</dc:language>
  <cp:lastModifiedBy/>
  <dcterms:modified xsi:type="dcterms:W3CDTF">2019-01-13T13:10:00Z</dcterms:modified>
  <cp:revision>1</cp:revision>
  <dc:subject/>
  <dc:title/>
</cp:coreProperties>
</file>