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0   The Nervous System (Part II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at is the largest part of the brain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ebellu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ebru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rain ste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grooves and ridges of the brain are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misphe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b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volu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ning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Heartbeat, breathing, and the cardiovascular system are controlled by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ulla oblong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db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ebell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ebr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internal anatomy of the brain has which struc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ite matter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ite matter surrounded by gray mat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ay matter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ay matter surrounded by white mat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right and left hemispheres of the cerebrum are connected by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tcentral gy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ecentral gy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pus callos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tr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structure in the diencephalon relays information to the cerebr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neal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tuitary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cranial nerve is chiefly responsible for eye moveme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lfac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oglos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culomo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vagus nerve is also known as cranial nerv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X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9) To what sense does the term </w:t>
      </w:r>
      <w:r>
        <w:rPr>
          <w:rFonts w:cs="Times New Roman" w:ascii="Times New Roman" w:hAnsi="Times New Roman"/>
          <w:i/>
          <w:iCs/>
          <w:sz w:val="24"/>
          <w:szCs w:val="24"/>
        </w:rPr>
        <w:t>somatic sensation</w:t>
      </w:r>
      <w:r>
        <w:rPr>
          <w:rFonts w:cs="Times New Roman" w:ascii="Times New Roman" w:hAnsi="Times New Roman"/>
          <w:sz w:val="24"/>
          <w:szCs w:val="24"/>
        </w:rPr>
        <w:t xml:space="preserve"> ref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as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u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tract carries information about fine touch and limb position to the somatic sensory corte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rsal column tra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inothalamic tra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inocerebellar tra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tral column tra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Once touch information is sent to the brain, understanding will occur in the ________ are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nsory association rel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nglionic associ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matic sensory cort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atic sensory associ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fter a plan for movement has been developed, it leaves the ________ and connects with neurons in the thalam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ucle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bic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tor cort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inal tra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ere are the neurons for the autonomic nervous system loc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rpus callos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inal cord and brain 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ebral cort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side neurotransmit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 woman falls down a flight of stairs carrying a large box. She is admitted to the hospital paralyzed on her right side and unable to speak. Where is the woman's injur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inal co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mporal lo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ontal lo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ain 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During surgery, general anesthesia inhibits the ________, causing unconsciousness in the pat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ticular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sal nucle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bic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of these is a type of paralys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as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valv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flex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ad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 brain injury with possible swelling and bleeding is known a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B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V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statements is NOT true of the cerebell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considered the "little brain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posterior to the brain 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responsible for sensory and motor coordination and bal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helps regulate water balance and sleep cy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somatic nervous system carries impulses from the brain and spinal cord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diac muscle tiss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keletal mus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oth mus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tal org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A mild brain injury is commonly known a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chemic atta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morrh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lood cl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cu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 ________ is caused by disruption of blood flow to a portion of the brain due to either hemorrhage or blood clo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ebrovascular accid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cu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umatic brain inju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is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ministroke is known a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V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cu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B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fissure divides the brain into left and right hemisphe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nsve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ngitud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git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lobe of the brain is responsible for vision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ccipita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onta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ieta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mpo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ich lobe of the brain is responsible for taste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onta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ieta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sula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ccip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structure is responsible for the secretion of melaton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ituitary g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neal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Hydrocephalus results from an excess of what flui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lo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S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A group of nerve cell bodies outside the CNS is called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ngl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ndr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x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ich system controls moo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ti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m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ympathe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b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of the following is a movement disorder exhibiting classic spastic paralys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B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untington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ebral pals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V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at is the difference between the anatomy of the cranial nerves and that of the spinal nerv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anial nerves are input pathways and spinal nerves are output pathways for the bra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ranial nerves can be sensory, motor, or mixed; spinal nerves are all mixed nerv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inal nerves are much more specialized than cranial nerv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inal nerves carry information related to the head, face, and neck; cranial nerves carry information related to visual, auditory, smell, or taste sens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A dentist identified the source of a college student's pain while chewing food or gum. Which of the student's cranial nerves was inflam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lfac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g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rigemina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fter a car accident in which his head hit the windshield, an injured man could no longer enjoy food through his sense of smell. Which of the man's cranial nerves was destroy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lfactor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Vagu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rigemina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In a hockey game, a player suffered an injury to his facial nerve. Which sense was damaged as a resul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a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ast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m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oculomotor, trochlear, and abducens nerves control which moveme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ngue mov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ye mov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g mov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m mov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Compared to spinal nerves, how specialized are cranial nerv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ore specializ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ss special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qually special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pends on 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en a hiker encountered a bear in the wilderness, which part of her autonomic nervous system activ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arasympathet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ympathet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b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Waking up from a deep sleep, a homeowner heard a burglar breaking the panes in his sliding glass door. What hormone made the homeowner have an increased heart rate, increased blood pressure, sweating, and a dry mout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sul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am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s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rena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In a long business meeting lasting well into the lunch hour, several participants' stomachs rumbled. Which part of their autonomic nervous system was responsib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asympathe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ympathet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b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In the parasympathetic branch of the nervous system, which activity does acetylcholine NOT perfor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iting skeletal mus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hibiting cardiac muscle a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locking smooth muscle a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timulating emotion and memor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The gyrus that is located in the frontal lobe anterior to the central sulcus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tcentral gy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ontal gy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ecentral gy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nterior gyru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Which area in the brain controls motor output for speec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rnicke's ar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oca's ar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matic sensory association ar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emotor area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The blood-filled spaces between the layers of the dura mater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ural sin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ning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ural spa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ventricl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Ventricles in the brain allow for the circulation of ________ throughout the bra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lo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ebrospinal flu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ymph flu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utrien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gray matter cortex and white matter center of the cerebellum is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ni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rpus callos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encephal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rbor vita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Gyri and sulci are known as convolu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parietal lobes are responsible for v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pons is inferior to the medulla oblonga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midbrain is the most superior portion of the brain 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diencephalon controls hormone leve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irst is regulated in the thalam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Respiratory arrest is a clear sign of brain damage after a f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optic nerve controls sm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Pain is perceived in the sk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limbic system controls emotions and m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parasympathetic nervous system controls the "fight or flight" respo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brain tumor in the frontal lobe might cause significant changes in persona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Paralysis is the inability to control voluntary mov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erebral palsy usually begins after age 5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Ministrokes are called TI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meninges of the brain are continuous with the spinal cord meninges.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3:01:00Z</dcterms:created>
  <dc:creator/>
  <dc:description/>
  <dc:language>en-US</dc:language>
  <cp:lastModifiedBy/>
  <dcterms:modified xsi:type="dcterms:W3CDTF">2019-01-13T13:01:00Z</dcterms:modified>
  <cp:revision>1</cp:revision>
  <dc:subject/>
  <dc:title/>
</cp:coreProperties>
</file>