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natomy &amp; Physiology for Health Professions, 4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Colbert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5   Tissues and Systems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   Multiple Choice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Cells that are arranged in several layers are called ________ cell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uboidal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tratified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lumnar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quamo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The lining of the urinary bladder is composed of which type of cell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imple squamo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ransition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imple cuboid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imple columna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This connective tissue has cells in lacunae in a gel-like matrix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rtila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reola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gula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ticula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Muscle tissue possesses contractility, also known as the ability to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wel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uta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horte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trengthe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This connective tissue has cells in a matrix composed mainly of calcium and phospha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rtila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ticula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loo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Which membrane is the largest organ of the integumentary system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utaneo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uco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ariet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Viscer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The colon is an organ included in which body system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astrointestin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ardiovascula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tegument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producti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Which of the following is considered a nonvital orga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ear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allbladd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u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iv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The production of blood cells occurs within which body system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rdiovascula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uscula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ndocri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kelet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Which type of muscle lines the blood vessels and airways of the bod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oug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li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moot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triat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Your skin, after it is exposed to sunlight, will produce which vitami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Vitamin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itamin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Vitamin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Vitamin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Receiving sensory messages, processing and interpreting those messages, and acting on those messages with motor functions are responsibilities of which body system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uscula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ervo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ens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ndocri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Balance is the responsibility of which sensory orga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a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y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o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roa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The symptoms of ________ are redness, swelling, heat, and pai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gener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flamm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rganiz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car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Which of the following tissues regenerate well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rdiac muscle and nervous tiss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ervous and epithelial tiss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ardiac and smooth musc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one and epitheli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The movement of food is a function of ________ muscl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volunt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ens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ardia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triat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Maintaining the proper acid-base balance of the blood is carried out by which body system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kelet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spir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usculoskelet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tegument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Lymphocytes are specialized cells produced for which func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roducing red blood ce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enetic reprodu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aliva produ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ighting infe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Mucous i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type of membra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material that collects in the corner of the ey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actual substance secreted by membran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substance secreted by synovial membran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Specialized infection-fighting WBCs are produced by the ________ syste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rdiovascula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ymphat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tegument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ndocri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A patient who has difficulty conceiving most likely has a problem in the ________ syste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ervo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urin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producti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ardiovascula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One of the functions of the endocrine system is to help you deal with stresses produced by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aum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izzine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leeplessne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ause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The lungs eliminate ________ created as a result of cellular metabolis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rbon dioxi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itroge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ner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oreign particl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The body's largest organ is th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iv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ra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arge intesti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k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) The skeletal system includes all but which of the following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on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artila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iga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Voluntary musc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) This type of muscle tissue is found in the stomac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kelet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olunt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moot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ardia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) This type of muscle tissue is found in the hear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kelet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olunt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moot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ardia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) Which of the following is NOT a gland in the endocrine system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yroi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ituit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ypothalam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aliv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) Which of these organs is an organ of the digestive system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ymph no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plee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mall intesti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ym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) This type of tissue provides rapid communication between various parts of the bod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pitheli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nnecti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usc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rvo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) This type of tissue covers the body and lines many of the parts of the bod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pitheli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nnecti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usc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rvo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) This is the most common tissue and is found throughout the body more than any other for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pitheli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nnecti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usc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rvo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) This type of tissue specializes in movement of the bod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pitheli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nnecti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usc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rvo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) This type of tissue can be classified by the shape and arrangement of its cell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pitheli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nnecti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usc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rvo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) The ________ system transports water, oxygen, and a variety of nutrients and other substances necessary for life to the cells and transports waste products away from the cell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rdiovascula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urin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igesti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spir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) When cells are arranged in a scalelike or flat arrangement, they are referred to a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quamo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uboid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lumna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ransition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) Which of the following epithelial membranes is the largest organ of the integumentary system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utaneo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ariet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Viscer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uco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) Which of the epithelial membranes encases individual organ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ariet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uco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Viscer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utaneo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) Which membrane lines the wall of the thoracic cavit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utaneo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ariet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uco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Viscer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) Stem cells are undifferentiated or unspecialized cells that can be induced to become ________ cell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mbryon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dul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issue- or organ-specif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ancero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   True/False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Squamous cells are column-lik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Stretchy epithelial tissue is called transitiona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Mucus lubricates tissu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Connective tissue is the most common tissu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Blood is a connective tissu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Involuntary muscle tissue is called skeletal musc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Fibroblasts cause tissue to regenera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Nervous tissue regenerates wel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A mucous membrane is a two-layered membrane with a potential space between the lay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The liver is part of the urinary syste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The cardiovascular system is a control center for virtually all the body's orga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Veins carry blood away from the hear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The esophagus is in the gastrointestinal syste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Nitrogen waste is usually eliminated through the integumentary syste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5) Hormones are chemicals that circulate in the bloodstrea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Stem cells can be harvested from embryonic but not adult sources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t>Copyright © 2020 Pearson Education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08:32:00Z</dcterms:created>
  <dc:creator/>
  <dc:description/>
  <dc:language>en-US</dc:language>
  <cp:lastModifiedBy/>
  <dcterms:modified xsi:type="dcterms:W3CDTF">2019-01-13T08:32:00Z</dcterms:modified>
  <cp:revision>1</cp:revision>
  <dc:subject/>
  <dc:title/>
</cp:coreProperties>
</file>