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natomy &amp; Physiology for Health Professions, 4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Colbert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6   The Skeletal System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  Multiple Choice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hich type of bone is cube-shaped in appearance?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hort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ong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gular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rregul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he ends of long bones are known as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dull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erioste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iaph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piphy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A narrow ridge of bone is known as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re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ea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p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ndy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A ________ is a groove or shallow depression on the surface of a bon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ac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in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oss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eat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An ________ is a mature bone cel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steoprogenit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steobla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steocla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steocy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Compact bone is created over the surface of spongy bone by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steoprogenito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steoclas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ste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steoblas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Bone growth will continue for as long as the ________ plate exis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iaphyse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piphyse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ste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edul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________ is the type of connective tissue that helps to cushion the ends of long bon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pongy bo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rtil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ne marro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ynov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This type of joint is held together by connective tissue stran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li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ynov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artilagino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ibro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What type of joint is formed when an oval-shaped bone fits into a depression and provides two directions of movemen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ivo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li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in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llipsoid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The joints of the hips and shoulders are examples of ________ joi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ivo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ibro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all-and-sock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add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This movement occurs when you turn the sole of your foot inward to face the other foo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ver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ver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n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lex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The primary ossification center in long bones is located in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piphy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iaph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rticular cartil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entral can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The bone disease ________ is a degenerative disorder characterized by thinning bon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steoporo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steit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steomyelit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steosarcom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The last stage in bone repair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ony callus form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oft callus form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ematoma form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Which mineral is included in the composition of bon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od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lc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otass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r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The spinal column and bones of the middle ear are part of the ________ skelet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uperi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x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feri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ppendicul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Lordosis is an abnormal curvature of the spine usually occurring in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ora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upper bac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umbar reg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idbuttock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Your textbook lists eight causative agents for bone and joint disorders other than osteoporosis and arthritis. Which of these is NOT one of the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utritional disord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generative disord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umo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steomalac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________ is a nutritional disorder caused by a vitamin C deficienc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steomalac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icke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curv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hondrosarcom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Scoliosis is an example of what classification of disorder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fe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ngeni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raum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econd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If the body is not in balance, regardless of the cause, spinal curvatures may be exaggerated, leading to any of the following EXCEPT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kypho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colio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ordo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steoporo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Which of these is NOT a type of arthriti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heumato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ste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ept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ruci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A bone fracture in your arm would be part of the ________ division of the skelet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orac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ppendicul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x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pin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This refers to the shaft of a long bon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piphy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erioste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iaph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ndoste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This is the strong, fibrous connective tissue covering the bon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piphy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erioste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iaph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ndoste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Which specialized connective tissue holds together freely moving joint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end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iga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piphy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usc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This membrane lines the spongy bon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piphy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erioste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iaph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ndoste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This is the location in the bone where blood cell production occu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piphy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erioste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iaph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edullary cav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The microscopic cylindrical-shaped unit of compact bone is called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ndoste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ncello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ste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rabecula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The bar- and platelike tissue of spongy bone is calle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lagelli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steocyt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ste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rabecula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 Bone-building cells are calle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steoblas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steoclas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steocyt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emopoietic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) The skeleton can still grow as long as there is cartilage left in the ________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Haversian syste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iaph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piphyseal pl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hondrocyt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An abnormal sideways bend and sway in the vertebral column is calle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ordo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kypho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colio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nvexiti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The number of pairs of true ribs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 These joints permit the widest range of mov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in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ivo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add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all-and-sock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) If the ends of a broken bone are not touching, then a medical procedure called ________ must be performed to set the bon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flamm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orm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du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Ensuring that young children have a sufficient amount of vitamin D will prevent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icke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steomalac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steoporo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aget's dis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) Another name for a compound fracture is a(n)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pen fractu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losed fractu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mminuted fractu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mpacted fractu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) ________ is a general term used to describe an inflammatory process of a joint or joi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rthrit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steoarthrit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ou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ursit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) ________ is a degenerative condition in which joints wear out and become inflam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ractu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steoarthrit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ou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ursit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) ________ is an immune system dysfun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ou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ursit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eptic arthrit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heumatoid arthrit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) ________ is the result of the infective process of a pathogen that was introduced to a joi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heumatoid arthrit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ou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eptic arthrit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igantis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) A cleft palate is an example of which of the following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ngenital disord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generative disord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fe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utritional disord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) Osteoporosis is an example of which of the following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ngenital disord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fe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generative disord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rve disord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) Osteomyelitis is a bone disorder caused by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ndocrine system dysfun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tum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raum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fe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) Both projecting structures and depressions can work together as joining or ________ points to form joi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rticul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tr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a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rochan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) When pitching a baseball, which cordlike structures hold the pitcher's shoulder muscles to his bon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houlder tendon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houlder liga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houlder joi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houlder nerv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) What is the purpose of the three ankle ligaments on the outside of the foo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oviding a place to grow pedal cartil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iving form to the bony skeleton of the foo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eventing athletic sports injuries to the foo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Holding together freely moving ankle joint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) ________ fractures are incomplete breaks in bon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imp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mpou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mminut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reenstic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) Because they both connect to bone on one end, how do wrist ligaments differ from wrist tendon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Wrist ligaments are connected on the other end to muscle.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Wrist tendons are connected on the other end to muscle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rist ligaments are connected on the other end to joi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Wrist tendons are connected on the other end to joi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) The bones of the chest form a thoracic cage that is ________ because of cartilaginous connections that ________ movement during the process of breath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igid; prev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lexible; allow f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ense; restric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oose; exci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) The pelvic girdle consists of each of these bones EXCEPT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lavic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sch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l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ub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) Joint replacement procedures artificially replace the joint to eliminate pain, restore movement of that joint, and improv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ssif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one re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rythropoie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ctivities of daily liv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   True/False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Bending your knee is an example of joint exten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Rotation is when a bone draws a part forwar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Supination turns the palm downwar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One hundred twenty-six bones comprise the appendicular skelet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The appendicular skeleton includes bones of the thorax, spinal column, hyoid bone, bones of the middle ear, and skul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The tarsals are the toe bon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There are twelve thoracic vertebra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The skull has mainly synovial joi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Once you reach puberty, bone stops regenerat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The flexible parts of your nose and ears are spongy bon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The patella is the kneeca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Bone is covered by endosteu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The lining of a freely moving joint is cartilage on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Fibrous joints are not freely mov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Arthritis is mainly caused by cracking your knuckles and slouch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Vitamin D allows the body to absorb ingested phosphorous from the digestive trac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The pelvic girdle in women has a greater pubic angle that facilitates childbirt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Bones grow longitudinally to lengthe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9) The osteoclasts' two jobs are to tear down bone material and help move calcium and phosphate into the blood.</w:t>
      </w:r>
    </w:p>
    <w:p>
      <w:pPr>
        <w:pStyle w:val="NormalText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t>Copyright © 2020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2:48:00Z</dcterms:created>
  <dc:creator/>
  <dc:description/>
  <dc:language>en-US</dc:language>
  <cp:lastModifiedBy/>
  <dcterms:modified xsi:type="dcterms:W3CDTF">2019-01-13T12:48:00Z</dcterms:modified>
  <cp:revision>1</cp:revision>
  <dc:subject/>
  <dc:title/>
</cp:coreProperties>
</file>