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natomy &amp; Physiology for Health Professions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olber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2   The Human Bod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Knowing the exact body region of a sign or symptom can help a healthcare worker determine the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per diagnosi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ient's siz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nt of inju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per med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body in the prone position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ce 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ying on its left s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ying on its right s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ce dow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plane is an imaginary line dividing the body in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qua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iss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irectional terms are used as ________ within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rtical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rizontal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teral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ference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midsagittal plane divides the body into which par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ior and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al and exter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 and lef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terior and pos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directional term would you use to indicate the ankle if the knee is your point of refere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ter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xim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young girl falls while riding her bicycle. Initially she seems fine, but later she complains of severe femoral pain. Where is her pa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r foo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r lower le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r kn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Her thig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heart and lungs are located in the ________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bd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lv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rgan is located in a dorsal cav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phrag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m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ncre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hypochondriac region is located beneath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m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A woman involved in a high-speed car accident initially seems fine, but soon develops difficulty breathing. You suspect she is bleeding into one of her body cavities. Given her symptoms, which on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an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d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space within the mouth is known as the ________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rb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n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belly button is located in which reg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gas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mbil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l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gas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Pain in the ________ can be a sign of appendicit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cervical spine contains how many vertebra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By placing your fingers at the T5 vertebra, you can locate which orga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le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idn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Blood is most commonly drawn from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ep v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ral v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perficial v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ep arte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Fowler's position facilitat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leep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treat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zz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eat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n injury to the abdominopelvic cavity could include injury to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a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le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er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supine positio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cribes the body lying face upw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also called the anatomical pos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scribes the body lying face downw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ows the patient to sit up in b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1) Because humans stand and move upright, the term </w:t>
      </w:r>
      <w:r>
        <w:rPr>
          <w:rFonts w:cs="Times New Roman" w:ascii="Times New Roman" w:hAnsi="Times New Roman"/>
          <w:i/>
          <w:iCs/>
          <w:sz w:val="24"/>
          <w:szCs w:val="24"/>
        </w:rPr>
        <w:t>dorsal</w:t>
      </w:r>
      <w:r>
        <w:rPr>
          <w:rFonts w:cs="Times New Roman" w:ascii="Times New Roman" w:hAnsi="Times New Roman"/>
          <w:sz w:val="24"/>
          <w:szCs w:val="24"/>
        </w:rPr>
        <w:t xml:space="preserve"> can be used in place of the term ________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iCs/>
          <w:sz w:val="24"/>
          <w:szCs w:val="24"/>
        </w:rPr>
        <w:t>inferio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posterio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anterio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  <w:szCs w:val="24"/>
        </w:rPr>
        <w:t>dis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________ plane would divide the eyes from the back of the hea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on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ve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d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prone positio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cribes the body lying face upw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s also called the anatomical posi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scribes the body lying face downw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lps move secretions from the lu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________ contains the heart, lungs, and large blood vesse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cic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bdominopelvic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nial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inal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skin is ________ to the b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fi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e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e opposite of superficial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e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A section that divides the body into mirror images would be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ontal s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oss s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dsagittal s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verse s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liver can be found i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ght upper quadrant (RU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ft iliac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gastric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ght lower quadrant (RL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ankle is a ________ struc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ph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If you like to sleep on your stomach, you prefer sleeping in the ________ po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wler'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ms'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________ vertebrae are located in the ne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c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v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an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lungs are ________ to the he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t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perfi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iph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 plane that divides the body into upper and lower portions is a ________ pl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o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d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ve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rendelenburg position may be contraindicated in patients with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ebral inj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ert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kin dis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lung secreti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thoracic and abdominopelvic cavities are separated by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b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inal co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phrag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er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The large, dome-shaped muscle called the diaphragm is used f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irc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ges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eat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A patient is complaining of pain and the doctor suspects appendicitis. In which quadrant is the pain loc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Your patient complains of pain in the area of the liver. In which quadrant is the pain loc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U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LQ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person is in the anatomical position when he or she is standing erect and facing forward, with feet parallel and arms hanging at the side with palms facing backwa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Fowler's position is the best position for patients who are having trouble brea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prone position is the best position for a pelvic ex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</w:rPr>
        <w:t>Cranial</w:t>
      </w:r>
      <w:r>
        <w:rPr>
          <w:rFonts w:cs="Times New Roman" w:ascii="Times New Roman" w:hAnsi="Times New Roman"/>
          <w:sz w:val="24"/>
          <w:szCs w:val="24"/>
        </w:rPr>
        <w:t xml:space="preserve"> means "superior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sz w:val="24"/>
          <w:szCs w:val="24"/>
        </w:rPr>
        <w:t>Medial</w:t>
      </w:r>
      <w:r>
        <w:rPr>
          <w:rFonts w:cs="Times New Roman" w:ascii="Times New Roman" w:hAnsi="Times New Roman"/>
          <w:sz w:val="24"/>
          <w:szCs w:val="24"/>
        </w:rPr>
        <w:t xml:space="preserve"> means "to the side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he nose is inferior to the eyes and superior to the mout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A patient with central edema has swollen hands and fee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Peripheral refers to the torso and hea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opposite of superficial is late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cranial cavity houses the bra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An orbital injury can cause damage to sigh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pubic area is used for cardiopulmonary resusci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Digital refers to fing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ervical means relating to the kne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Brachial means lower leg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20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19:00Z</dcterms:created>
  <dc:creator/>
  <dc:description/>
  <dc:language>en-US</dc:language>
  <cp:lastModifiedBy/>
  <dcterms:modified xsi:type="dcterms:W3CDTF">2019-01-13T06:19:00Z</dcterms:modified>
  <cp:revision>1</cp:revision>
  <dc:subject/>
  <dc:title/>
</cp:coreProperties>
</file>