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tomy &amp; Physiology for Health Professions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Colber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9   The Nervous System (Part I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part of the nervous system that is located outside the brain and spinal cord is called the ________ system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docrin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ntral nervou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nsor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ipheral nerv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autonomic nervous system is divided into which two branch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matic, autono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ympathetic, parasympathe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tor, sens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put, outp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Myelin is a lipid insulation produced by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crogl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ligodendroc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troc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pendymal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part of the neuron is responsible for cell metabolis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ndr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x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ynap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Neurons with the ability to monitor the environment are called ________ neu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ess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t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ns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utp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Neurons are able to generate tiny electrical currents by changing the ________ of their membra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os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hap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thw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me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If a neuron is more positively charged than it is when resting, it is said to b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frac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polariz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polariz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lariz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 neuron that is more negatively charged than it is at rest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lariz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erpolariz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polariz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frac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Impulses are conducted more rapidly along a neuron if ________ is pres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lc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yel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inal flu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is a medical disorder in which the myelin in the CNS has been destroy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ultiple scler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ning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uillain-Barré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yasthenia grav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nerves going to the upper limbs join the spinal cord at the ________ reg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v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umb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ac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he third, innermost layer of the meninges is called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ura m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rachnoid m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a m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pidural m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Medication is often injected into the ________ space to alleviate pa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erteb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pidu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bdu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barachno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part of the spinal cord carries sensory inform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iss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ntral ro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lum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rsal ro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spinal cord tracts carry sensory inform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perfi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n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ce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f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Which of the following is NOT one of the three broad categories of causes of peripheral neuropath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au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r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ystemic disord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f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A quadriplegic patient with damage high in the cervical spinal cord may have a paralyzed diaphragm, such that he cannot ________ on his ow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rea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wallow foo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lose his ey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ea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autonomic nervous system is a subdivision of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ntral nervous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ympathetic nervous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ripheral nervous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rasympathetic nervous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Dendrite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e usually highly branch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ry impulses away from the cell bo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e usually surrounded by myel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form metabolic processes for the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Sensory neurons are also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neu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put neu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utput neu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lial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Neurons that carry information between other neurons are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neu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fferent neu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tor neu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fferent neu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ich type of glial cell produces myelin for neurons in the brai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crogl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ligodendroc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troc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neu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Infection of the membranes covering the brain and spinal cord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cephal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ning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lephar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lyneur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ich type of glial cell attacks microbes and removes debri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crogl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ligodendroc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troc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chwann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Which of the following statements is NOT true of multiple sclerosi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considered a myelin disord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tients may have disturbances in vision, balance, speech, or mov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more common in women than m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is most often diagnosed in people over the age of 5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en a neuron becomes stimulated (excited),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interior of the neuron becomes more nega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dium gates in the cell membrane clo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dium gates in the cell membrane op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entire neuron remains at re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outermost layer of the meninges i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ia m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oroid plex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achnoid m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ura m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Loss of motor and sensory control of the trunk of the body and lower extremities as a result of a spinal cord injury describe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eripheral neuropat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quadripleg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apleg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slipped dis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ich disease is characterized by ascending paralysi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yasthenia grav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li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uillain-Barré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ul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ich disease is characterized by progressive fluctuating muscle weakness starting in the facial or eye muscl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yasthenia grav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li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uillain-Barré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pal tunnel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Patients who have an injury to their cervical spinal cord segment and are paralyzed in all four limbs are described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rapleg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quadripleg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ffering from Guillain-Barré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ffering from myasthenia grav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Patients with injuries to their thoracic spinal cord segment who are paralyzed in both legs are described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rapleg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quadripleg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ffering from Guillain-Barré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ffering from mening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Which of the following is a potentially fatal condition that involves infection of the mening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li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yasthenia grav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ning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ipheral neuropat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Which inflammatory condition is a result of repetitive motion and leads to numbness in the palm and fing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pal tunnel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ning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yasthenia grav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ul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An injection of a local anesthetic into the spinal column is called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ph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pidu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bdu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utane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Which of the following directional terms are used for the spinal roots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terior and posterio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perior and inferio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rsal and ventral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stal and proxim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ich type of information can graded potentials convey to the central nervous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ount of electricity genera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ize of environmental chang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ngth of signal sent and receiv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ame information as action potenti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What material gives white matter its colo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yelinated axo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ll bod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tassium channe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polarizing ax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Gray matter is present in a spinal cord in three horns. Surgically cutting across the horns would destroy which type of materi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yelinated ax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ell bodi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tassium channe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polarizing ax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What is the relationship between ions and myelin that prevents ions from passing through channel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ze: Ions are large in diameter and myelin is much small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eight: Ions are light and myelin is much heavi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lectrical: Ions have negative charges and myelin has a positive char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olubility: Ions are water soluble and myelin is a lipi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) Eating improperly prepared puffer fish can kill a person. Which chemical channels does the fish's toxin block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etylchol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odium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tass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pineph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A runner crossed the finish line without feeling pain from her blisters or other injuries. Which chemical neurotransmitter was involv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etylchol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pineph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Endorphi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roton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A college student had a depressed mood and trouble falling asleep. Which chemical neurotransmitter could cause such problem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etylchol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pineph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Endorphi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erotoni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What is the advantage of transmitting information by an electrical synap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chemical fre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hormone fre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re is fast recove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re is less toxic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A woman suffers from chronic dizzy spells, resulting in difficulty keeping her body vertical. Which reflex is involv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ithdrawal refl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Vestibular reflex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rtle refl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tellar tendon refl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A taxi driver picked up a fare in a heavy rainstorm. Which reflex was activated when both the driver and the passenger unexpectedly heard a loud clap of thund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ithdrawal refl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stibular refl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tartle reflex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tellar tendon refle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A pediatrician tapped the knee of a child. She found that the child's patellar tendon reflex was abnormal. Which of the child's body areas might have problem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Eyes, ears, or nos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ibias, ankles, or fee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Knees, thighs, or hip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Muscles, nerves, or spinal cor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A premature child was born without working reflexes. Which function of reflexes is the child miss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tective (avoiding harm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formative (sharing facts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llaborative (working together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tive (triggering movement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Vesicles that are released from a chemical synapse are filled with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alcium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urotransmit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ap jun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A(n) ________ is a specialized synapse between somatic motor neurons and skeletal musc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gap junctio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uromuscular jun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emical synap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ectrical synap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autonomic nervous system controls voluntary mov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ligodendrocytes make myel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tassium ions move across the cell membrane during depolarization of a neur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re are eight cervical nerv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For many reflexes, only the spinal cord (and not the brain) is a necessary participa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The speed of nerve impulse conduction depends solely upon the diameter of the ax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SSRIs prevent the cleanup of a neurotransmit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peripheral nervous system is everything outside the brain and spinal cor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Myasthenia gravis is an autoimmune disorder in which the immune system attacks and destroys acetylcholine recep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A synapse is a junction between two nodes of Ranvi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Electrical synapses use neurotransmitters to send information to other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Dendrites generate and send signals to other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Action potentials are "all or none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Cell bodies are myelina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Myelinated axons are whi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wider an axon, the slower the speed of the action potenti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All neurotransmitters excite the receiving cell to cause an action potential.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20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2:58:00Z</dcterms:created>
  <dc:creator/>
  <dc:description/>
  <dc:language>en-US</dc:language>
  <cp:lastModifiedBy/>
  <dcterms:modified xsi:type="dcterms:W3CDTF">2019-01-13T12:58:00Z</dcterms:modified>
  <cp:revision>1</cp:revision>
  <dc:subject/>
  <dc:title/>
</cp:coreProperties>
</file>