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4   The Cell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organelles that provide 95% of the body's energy are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osom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tochondria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enosin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ytopl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perm cells are able to move in a swimming motion by the use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ri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i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s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lagel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molecule made by mitochondria that provides power to cell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a series of channels found within the cytoplasm that is formed from folded membran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lgi appara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cilitated diffu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doplasmic reticul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ll membr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Given that they have lots of Golgi apparatuses, salivary glands and pancreatic cells must perform which function(s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pid syn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NA syn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 syn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cretion and sto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process of cleaning debris and waste from the cell is carried out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ys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la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b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cell receives its shape from a network of microtubules and filaments known a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ytoskelet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doskelet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oskelet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croskelet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 are short, hairlike projections found on the outer surface of some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ps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s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il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lagel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most important molecules for making the cell membrane selectively permeable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spho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olesterol molecu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TP molecu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microorganism enters another cell and hijacks the cell's parts, energy supply, and materia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g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cter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zo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process of allowing substances into and out of the cell is controlled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cle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ll membr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ys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lgi appara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cells that make up the human body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totic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iotic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ukaryotic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romosomal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at portion of the cell cycle is actually devoted to cell divis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ll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u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totic 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en the body performs cellular respiration, food is changed into a form of energy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n organism that produces disease is known a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rganel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th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en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ntrio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microorganism is spread by the release of spo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ter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ung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zo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disease is caused by a protozoa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didi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ing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la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e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substance is commonly transported during facilitated diffus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uc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ytopl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ll of the following can reproduce asexually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imal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nt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cte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During which phase of mitosis do the chromosomes spli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t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l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Microorganisms that normally live within or on the human body are collectively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cer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rmal flor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pithelial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hite blood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Bacterial cells have no nucleus or organelles and reproduce easily through a proces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romat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ukary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nary fi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is NOT a function of the cell membran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tein syn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gulation of what moves into and out of th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dentifying th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lding the cell toge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organelles are called the "power plants" of the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tochond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lgi apparat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ys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ich of these is NOT part of a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lasma membr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ytopla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cle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zo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organelles contain powerful enzymes that take care of cleaning up intracellular debris and other wast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mooth endoplasmic reticu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tochond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ys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________ are the site of protein synthesis in the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tochond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ys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b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lgi apparat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rganelle consists of tiny flattened sacs that help process and package chemicals in the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os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tochondr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lgi apparat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ysos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________ is the movement of water from an area of lower solute concentration to an area of higher concentration through a membra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m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ffu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lt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During the ________ portion of mitosis, the chromosomes split and the spindles pull them ap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l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t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During which phase of mitosis are chromosomes aligned in the center of the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l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t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at general process is utilized by cells for the intake of liquid and food when the substance is too large to diffuse across the cell membran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inocyt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docyt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ocyt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agocyt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________ are unique because they cannot grow, "eat," or reproduce by themsel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te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g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ozo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Most of a cell's life is spent in which phase of the cell cy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taph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An example of a fungal infection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hlete's fo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ing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common col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la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Malaria is caused by which of the following types of infec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cter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ozo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ng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In which type of transport do solutes travel from an area of higher concentration to an area of lower concentration without the addition of energ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m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ffu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lt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docyt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A(n) ________ solution has less impermeable solutes in the solution surrounding the cell than what is inside the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mo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oto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erto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to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Filtration of the blood takes place in which orga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idne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u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m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ich ion uses active transport pumps to "push" more of it into the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uc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________ are tube-shaped organelles that are usually found in pai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tochond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ntri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ys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boso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What term is used for the division of cells necessary for sexual reprodu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i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t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tas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ytokin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Which of these causes an abnormal folding of cellular proteins that results in holes in the affected tiss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g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ozo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stomach is an organel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oteins prevent ions from crossing cell membra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Filtration is the ability of a substance to pull water toward an area of higher solute concent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Cellular respiration makes carbon dioxide as a waste produ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n the process of phagocytosis, water is transported across the cell membra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Cytoplasm is composed of water and organic and inorganic chemic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Chromatin is found in the nucle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ll human cells have cell membra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centriole is a whiplike organelle used for cell mov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Golgi apparatus has powerful enzymes that can eat cellular debr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1) </w:t>
      </w:r>
      <w:r>
        <w:rPr>
          <w:rFonts w:cs="Times New Roman" w:ascii="Times New Roman" w:hAnsi="Times New Roman"/>
          <w:i/>
          <w:iCs/>
          <w:sz w:val="24"/>
          <w:szCs w:val="24"/>
        </w:rPr>
        <w:t>Lysis</w:t>
      </w:r>
      <w:r>
        <w:rPr>
          <w:rFonts w:cs="Times New Roman" w:ascii="Times New Roman" w:hAnsi="Times New Roman"/>
          <w:sz w:val="24"/>
          <w:szCs w:val="24"/>
        </w:rPr>
        <w:t xml:space="preserve"> means "to break down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Metastasis is the spreading of benign cancer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Some bacteria are not pathogen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four phases of mitosis are prophase, metaphase, anaphase, and teloph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elophase occurs when the chromosomes line up in the center of the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Passive transport requires addition of energy throughout the transpor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) Exocytosis is the process in which a cell produces a substance and transports it to the cell surface to be released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20:00Z</dcterms:created>
  <dc:creator/>
  <dc:description/>
  <dc:language>en-US</dc:language>
  <cp:lastModifiedBy/>
  <dcterms:modified xsi:type="dcterms:W3CDTF">2019-01-13T08:20:00Z</dcterms:modified>
  <cp:revision>1</cp:revision>
  <dc:subject/>
  <dc:title/>
</cp:coreProperties>
</file>