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8   The Communications Mix</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More companies are adopting the concept of ________, which is the coordination of advertising, sales promotion, public relations, and personal selling to ensure that all marketing communications are consistent and relevant to t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grated marketing commun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grated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grated competitive meth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personal communication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 Successful integrated marketing communications will result in a company's mass-market advertisements, Web site, direct mail, and personal selling communications all having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qual portions of the advertising bud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ependent communications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parate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optimization pl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nsistent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Management of a company that adheres to the principle of integrated marketing communications is most likely to believe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use of multiple marketing delivery methods is advantageo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use of a single marketing delivery method is advantageo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ng-term relationships with customers are best nurtured through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ng-term relationships with customers are best nurtured through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ort-term relationships with customers are more profitable than long-term relationships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________ is comprised of the various elements companies can use to communicate with the target market, including advertising, public relations, sales promotion, and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grated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personal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munications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IDA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A company with limited financial resources would be LEAST likely to use which of the following elements of the communications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cal newspap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ational television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In the AIDA model, the D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s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it-yourse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In the AIDA model, advertising and public relations are most effective at generat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s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In the AIDA model, personal selling and sales promotions are most effective at generat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o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strategy directs marketing efforts toward end consumers rather than retailers and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ul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lit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grated marketing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ich strategy directs marketing efforts toward channel members such as wholesalers and retailers rather than final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ul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lit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grated marketing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56-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hirty years ago, ________ dominated the media landsca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adio and cable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twork television and 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door media and interactiv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dio and mobil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active media and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Thirty years ago, which of the following was the LEAST popular advertising media for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radi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gi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do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In terms of media habits, the average American spends more time ________ th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ading magazines and books; watching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ading newspapers; listening to the rad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sing the Internet; watching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sing the Internet; reading magaz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ading newspapers; playing video ga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Which of the following would NOT be classified as a media ty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oadc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n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of-h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________ measures how inexpensively a media vehicle is able to communicate with a particular customer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________ is a qualitative assessment of the value of a message exposed in a particular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________ is a measure of how attentively audiences read, watch, or listen to a particular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m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ich of the following would be the best media type selection for a company marketing a complex product that needs to be demonstrated in order for consumers to understand the benefits it will del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ad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spa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of-h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gaz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All of the following are reasons that marketers may be losing confidence in network television advertis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ion expenses for a polished TV commercial can be substa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twork television no longer commands the majority of broadcast spe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y viewers are using DVRs to watch television shows after they have ai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twork television advertising is not as effective at marketing toward smaller and more narrowly defined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results of network television advertising are not as easily measurable as the results of Internet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58-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Broadcast media include all of the follow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twork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cal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ble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d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Intern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________ is a measure of the number of people who could potentially receive an ad through a particular media vehi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m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irc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ff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Nielsen Media's television and radio ratings report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particular media vehicle's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level of engagement an audience has with specific television and radio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media efficiency of different television and radio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ercentage of a total available audience watching or listening to specific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PM for a variety of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CPM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st per thous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 per mill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promoted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t per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vely priced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of the following statements about radio as an advertising medium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adio advertising is typically quite exp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ional radio advertising opportunities are simple to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dio does an excellent job of targeting audiences with specific inter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dio prohibits the use of segmentation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adio is defined as an out-of-home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Vast numbers of consumers are aware of your product. It is now your goal to enhance preference for your product. You plan to use nonpersonal communications through print media. This will include all of the following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wspa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gaz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nn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ly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ig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statements about magazines as an advertising medium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gazines have long lead 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gazines do not have a long life span in comparison to other print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gazine advertisers almost always use a mass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gazines do not have a high level of cred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gazines have poor reproduction quality of im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A magazine's ________ can be thought of as a measure of 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act;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ach;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irculation;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irculation;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fficiency;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Which media type offers the longest life for an advertis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ad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twork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gaz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wspa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ble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ich of the following is an advantage offered by local newspa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ng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gh pass-along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igh quality im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imel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creasing r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statements about newspapers is true?</w:t>
      </w:r>
    </w:p>
    <w:p>
      <w:pPr>
        <w:pStyle w:val="NormalText"/>
        <w:rPr/>
      </w:pPr>
      <w:r>
        <w:rPr>
          <w:rFonts w:cs="Times New Roman" w:ascii="Times New Roman" w:hAnsi="Times New Roman"/>
          <w:color w:val="000000"/>
          <w:sz w:val="24"/>
          <w:szCs w:val="24"/>
        </w:rPr>
        <w:t>A) The reach of a national newspaper such as</w:t>
      </w:r>
      <w:r>
        <w:rPr>
          <w:rFonts w:cs="Times New Roman" w:ascii="Times New Roman" w:hAnsi="Times New Roman"/>
          <w:i/>
          <w:iCs/>
          <w:color w:val="000000"/>
          <w:sz w:val="24"/>
          <w:szCs w:val="24"/>
        </w:rPr>
        <w:t xml:space="preserve"> USA Today</w:t>
      </w:r>
      <w:r>
        <w:rPr>
          <w:rFonts w:cs="Times New Roman" w:ascii="Times New Roman" w:hAnsi="Times New Roman"/>
          <w:color w:val="000000"/>
          <w:sz w:val="24"/>
          <w:szCs w:val="24"/>
        </w:rPr>
        <w:t xml:space="preserve"> is comparable to the reach of network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growing size of online newspaper audiences has offset the decline in newspaper r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wspaper advertisements are so inexpensive that it is cost-effective to reach a mass audience spread throughout the United States by purchasing advertising in multiple local newspa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wspapers and magazines have similar lead ti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fessionally written newspaper articles lend credibility to the ads that appear within the newspa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1) The number of times an individual is exposed to an advertising message by a media vehicle is known as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mpa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pre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In comparison with magazines and television, out-of-home media offer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lower frequenc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gher CP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eater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reater media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ss cluttered media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ich type of interactive media involves the placement of advertisements onto various Web sites that link to the sponsor's Web p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lassified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ann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bil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a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Mobile advertising refers to advertisements delivered throug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gazines with strong pass-along eff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ime-shifting devices such as DV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rtable communications devices such as PD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utdoor boards near highways and other heavily trafficked lo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ters on buses, trains, and tax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Blogs and social networks are both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generated con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oadcast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ut-of-hom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ed entertai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Product placement in television programs and movie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ed entertai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er-generated con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twor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of-hom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Branded entertainment is best suited for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omplex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product with a nic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new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brand with mass consumer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brand with limited consumer awar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The first step in the media selection process i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 a customer media prof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stablish a media budget and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e a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y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lac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A media objective is a clear statement convey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ich audiences the media will add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oals for profits and reven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what the media plan will accomplis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w the product benefits will be convey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w types of media will be selected for the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0) The optimal method for setting a media budget is the ________ approach because it is based on spending necessary to accomplishing specific media objectiv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centage-of-sales-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ford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foot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bjective-and-tas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The ________ is a document that describes how an advertiser plans to spend its media budget to reach it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 traffic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te 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2) To approximate and compare the relative impact of media decisions, media planners u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 traffic pl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mpres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gross rating poi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irc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3) GRP is determined by multiplying ________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act; impres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mpact;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gagement;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ach;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gagement;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4) The majority of network television advertising is sold throug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upfron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atter bu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te c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 traffic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aud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5) ________ are officially published prices for media such as magazines, newspapers, radio, and out-of-h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pfron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atter bu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te c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 traff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aud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6) ________ is the procedure for getting completed ads to the correct media fi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pfron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atter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 traffic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aud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________ is the adjustment of media plans to maximize their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sel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schedu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A ________ measures how well each selected media vehicle performs in terms of its estimated audience delivery and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ke-g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sched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flowch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dia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To guide their media planning and plan optimization, some companies use ________ to analyze the effects of different components, such as the impact of independent media vehicles on a target variable such as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footpri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flowcha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de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 traffic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ke-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________ occurs when ads from outside a test market enter the test market area and have the potential to confuse a marketer's reach and frequency calculations, while ________ occurs when ads meant for the test market touch people in nearby non-tes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ill-out; spill-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ill-in; spill-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uditing; mode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deling; audi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 trafficking; media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pPr>
      <w:r>
        <w:rPr>
          <w:rFonts w:cs="Times New Roman" w:ascii="Times New Roman" w:hAnsi="Times New Roman"/>
          <w:color w:val="000000"/>
          <w:sz w:val="24"/>
          <w:szCs w:val="24"/>
        </w:rPr>
        <w:t xml:space="preserve">51) Harpo Enterprises maintains the Oprah Winfrey show, a Web site, and </w:t>
      </w:r>
      <w:r>
        <w:rPr>
          <w:rFonts w:cs="Times New Roman" w:ascii="Times New Roman" w:hAnsi="Times New Roman"/>
          <w:i/>
          <w:iCs/>
          <w:color w:val="000000"/>
          <w:sz w:val="24"/>
          <w:szCs w:val="24"/>
        </w:rPr>
        <w:t>O</w:t>
      </w:r>
      <w:r>
        <w:rPr>
          <w:rFonts w:cs="Times New Roman" w:ascii="Times New Roman" w:hAnsi="Times New Roman"/>
          <w:color w:val="000000"/>
          <w:sz w:val="24"/>
          <w:szCs w:val="24"/>
        </w:rPr>
        <w:t xml:space="preserve"> magazine. Because Harpo Enterprises practices integrated marketing communications, these different brand contacts all maintain ________ in design and t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t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ist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eativ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Business-to-consumer companies are more likely to emphasize a(n) ________ strategy, while business-to-business companies are more likely to emphasize a(n) ________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ull; pus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sh; pu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lse; pu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grated communication; targeted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rgeted communication; integrated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An ad in a professional journal targeted to an audience of dentists asked dentists to recommend Crest toothpaste to their patients. It offered toothpaste samples that dentists could buy at cost to give to their patients to encourage patients to take better care of their teeth. The manufacturer of Crest toothpaste was us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ush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ull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56-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4) Advertisers are increasingly shifting larger portions of their budgets to media that cost less and have more specific target audiences. Which of the following will be harmed the MOST by such a shif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radi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spa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twork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bil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You receive a report that 68% of your target market has been exposed to your ad campaign during a given period of time. The information in the report relate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equ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mp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 traff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56) A full page ad published in </w:t>
      </w:r>
      <w:r>
        <w:rPr>
          <w:rFonts w:cs="Times New Roman" w:ascii="Times New Roman" w:hAnsi="Times New Roman"/>
          <w:i/>
          <w:iCs/>
          <w:color w:val="000000"/>
          <w:sz w:val="24"/>
          <w:szCs w:val="24"/>
        </w:rPr>
        <w:t>Saveur</w:t>
      </w:r>
      <w:r>
        <w:rPr>
          <w:rFonts w:cs="Times New Roman" w:ascii="Times New Roman" w:hAnsi="Times New Roman"/>
          <w:color w:val="000000"/>
          <w:sz w:val="24"/>
          <w:szCs w:val="24"/>
        </w:rPr>
        <w:t xml:space="preserve"> magazine, which focuses on cooking and enjoying authentic food from around the world, has a total number of 1,500,000 impressions and costs $33,000. What is the CPM for this 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49.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5.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Anderson Athletics pays a fee to have its Web site included in a special section of a search engine's results when a consumer searches for "soccer cleats."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bil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assified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nt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a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Sandy is opening a second hair and nail salon in the suburban area of Des Moines, Iowa. Sandy wants to advertise her new store without spending a great deal on purchasing media or producing an advertising campaign. However, she wants to reach a large segment of the population in and around Des Moines. To promote her grand opening, it would be best for Sandy to place advertisements in which of the following media vehic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tional newspa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cal rad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auty magaz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twork tele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door bo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Some television shows have shown actors drinking a cup of Starbucks coffee. In these instances, Starbucks has chosen ________ as a marketing to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twor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oadcast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ed entertai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0) U-Frame-It is a small company that has hired a local ad agency to put together an advertising campaign. Which of the following questions should be answered firs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at percentage of the budget should be allocated to U-Frame-It radio a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ich type of media vehicle is most appropriate for U-Frame-It a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at are the media objectives of U-Frame-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w does U-Frame-It's competition advert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at is the demographic of U-Frame-It's customer 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An advertisement that is scheduled to run three times during the network television broadcast of a college football game with an expected reach rating of 4.0 among men 18-24 would have a GRP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Kirsten is a media buyer working for a company that produces frozen side dishes and entrees. The marketing team at the company wanted to guarantee that advertisements for its new line of frozen desserts would be aired on at least two of the most popular new television series of the year. Based on this requirement, Kirsten most likely purchased the television advertising throug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 traffic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catter bu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te ca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pfron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The Treble Clef offers a complete line of sheet music, musical instruments, and novelty gifts of a musical nature. In recent years, owner Gary Zahn has even served as the local representative of several musical instrument manufacturers, providing a contact person for three local school districts. "If we don't have it, chances are excellent that we can get it for you," Gary tells all Treble Clef visitors an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ost walk-ins are particularly interested in a specific piece of sheet music from a particular era or just browsing among the hundreds of musical knickknacks in the store. Gary spends most of his time making presentations to beginning music students at the local schools and making biweekly visits to the schools in order to deliver instruments, make minor repairs when possible, or pick up instruments to ship to the manufacturer for more complicated repai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After dragging his feet for quite some time, Gary was convinced that a Treble Clef Web site could benefit a variety of customers. He began with a simple site explaining store hours and depicting types of gifts and services available. The site received so much response that Gary added a question-and-answer option. Questions poured in, ranging from "Where can I get the sheet music for 'Hello, Dolly'?" to "Do you carry clarinet reeds?" to "My saxophone needs two new pads. When will you be at Elmhurst school to repair it?" The Web site is now able to accept credit card orders, and gifts can even be wrapped and shipped for no extra char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I don't know how we did it without our Web site," Gary admitted. "It allows us to be so responsive. And our novelties sales have doub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Two music students at one of the local schools the Treble Clef services have created a "Fans of Treble Clef" page on Facebook. More than 100 current and former students have joined the Facebook group.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er-generated cont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assified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nner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bil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Gary wanted to increase traffic to Treble Clef's Web site in hopes of broadening his customer base to other geographical areas. To help Internet users looking for sheet music and musical instruments find his Web site, Gary would most likely u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arch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ed entertai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assified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a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bil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Gary has decided to spend $35,000 in the next six month advertising Treble Clef. He has written out a document that lists the different local newspapers, radio stations, and cable television networks he plans to advertise in, as well as the number of times he wants advertisements to run and when. The document also includes a description of the two billboards near the store that Gary wants to arrange to advertise on for three months. This document is Treble Clef'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dia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dia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catter 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a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In most cases, two or more communication tools are used to reach a target aud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Because of the information technology revolution, few major companies today use ad agencies to develop advertising campaig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Marketers of high-priced products, such as automobiles, typically use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In comparison to sales promotion and personal selling, advertising is more effective at moving customers to take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Some consumers use multiple types of media at the same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The more media efficient a media vehicle is, the more finely it is able to target niche demographic seg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2) Although network television advertising is expensive, the cost per exposure is relatively low.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The more impressions a type of media can generate, the greater its reach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In comparison to cable television, radio is a high-cost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he audience of national newspapers tends to be more upscale than the audience of local newspap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Digital media is also known as broadcast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A percentage-of-sales-revenue approach to setting a media budget is more complex than a task-and-objective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 media flowchart contains the same basic information as a media plan in a more visual fo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A make-good ad is essentially a replacement for any media that did not run as schedu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A test market has a profile similar to that of the control market, but it does not receive any special trea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Dry, a maker of a line of men's and women's deodorants, is interested in including only the most efficient media types in its media plan. Dry is unlikely to include network television in its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On Monday, Brittany decided that she wanted to place an advertisement announcing a sale at her jewelry store this upcoming weekend. A local newspaper would be a logical place for Brittany to place her advertis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s a media buyer, Gus should expect to make newspaper advertising purchases on the basis of scatter bu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Why should a company be concerned about integrating communications from different sources within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ustomers may not separate conflicting or varying messages from different sources within a company, so failing to integrate communications could confuse customers or influence them in ways the marketers had not intended.</w:t>
      </w:r>
    </w:p>
    <w:p>
      <w:pPr>
        <w:pStyle w:val="NormalText"/>
        <w:rPr/>
      </w:pPr>
      <w:r>
        <w:rPr>
          <w:rFonts w:cs="Times New Roman" w:ascii="Times New Roman" w:hAnsi="Times New Roman"/>
          <w:color w:val="000000"/>
          <w:sz w:val="24"/>
          <w:szCs w:val="24"/>
        </w:rPr>
        <w:t>Diff: 2             Page Ref: 2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How does the AIDA model explain why a company's communications mix typically use multiple communications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ifferent communications elements are effective at achieving different communications objectives, such as increasing awareness or stimulating interest, desire, or action.</w:t>
      </w:r>
    </w:p>
    <w:p>
      <w:pPr>
        <w:pStyle w:val="NormalText"/>
        <w:rPr/>
      </w:pPr>
      <w:r>
        <w:rPr>
          <w:rFonts w:cs="Times New Roman" w:ascii="Times New Roman" w:hAnsi="Times New Roman"/>
          <w:color w:val="000000"/>
          <w:sz w:val="24"/>
          <w:szCs w:val="24"/>
        </w:rPr>
        <w:t>Diff: 2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Explain the difference between media impact and media eng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edia impact measures the value of a message exposed in a particular medium, so it is more concerned with how the credibility of the medium affects the advertising message; media engagement measures how attentively the audience reads, watches, or listens to a particular medium.</w:t>
      </w:r>
    </w:p>
    <w:p>
      <w:pPr>
        <w:pStyle w:val="NormalText"/>
        <w:rPr/>
      </w:pPr>
      <w:r>
        <w:rPr>
          <w:rFonts w:cs="Times New Roman" w:ascii="Times New Roman" w:hAnsi="Times New Roman"/>
          <w:color w:val="000000"/>
          <w:sz w:val="24"/>
          <w:szCs w:val="24"/>
        </w:rPr>
        <w:t>Diff: 3             Page Ref: 2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y might a marketer who segments customers based on lifestyles and interests be more likely to advertise on a local radio station than in a local newspa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ecause radio stations focus their programming on varied genres such as music, talk, sports, and news, radio is particularly effective at targeting audiences with specific interests; a local newspaper cannot provide such a closely targeted audience for a marketer.</w:t>
      </w:r>
    </w:p>
    <w:p>
      <w:pPr>
        <w:pStyle w:val="NormalText"/>
        <w:rPr/>
      </w:pPr>
      <w:r>
        <w:rPr>
          <w:rFonts w:cs="Times New Roman" w:ascii="Times New Roman" w:hAnsi="Times New Roman"/>
          <w:color w:val="000000"/>
          <w:sz w:val="24"/>
          <w:szCs w:val="24"/>
        </w:rPr>
        <w:t>Diff: 3             Page Ref: 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y do magazines typically have a high degree of credibility and presti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gazines have the ability to reproduce high-quality advertising images, and the professionally written stories and editorials lend a credibility to the advertising that appears alongside of them.</w:t>
      </w:r>
    </w:p>
    <w:p>
      <w:pPr>
        <w:pStyle w:val="NormalText"/>
        <w:rPr/>
      </w:pPr>
      <w:r>
        <w:rPr>
          <w:rFonts w:cs="Times New Roman" w:ascii="Times New Roman" w:hAnsi="Times New Roman"/>
          <w:color w:val="000000"/>
          <w:sz w:val="24"/>
          <w:szCs w:val="24"/>
        </w:rPr>
        <w:t>Diff: 2             Page Ref: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at are two ways that an advertising message's frequency can be increased? Give an example of e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requency can be increased through scheduling, such as running a TV ad multiple times during the same program, or through the characteristics of the media itself, such as a consumer passing the same billboard each day.</w:t>
      </w:r>
    </w:p>
    <w:p>
      <w:pPr>
        <w:pStyle w:val="NormalText"/>
        <w:rPr/>
      </w:pPr>
      <w:r>
        <w:rPr>
          <w:rFonts w:cs="Times New Roman" w:ascii="Times New Roman" w:hAnsi="Times New Roman"/>
          <w:color w:val="000000"/>
          <w:sz w:val="24"/>
          <w:szCs w:val="24"/>
        </w:rPr>
        <w:t>Diff: 3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How do advertisements in digital media such as the Internet differ from advertisements in other types of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ternet advertisements and other advertisements in digital media allow for direct customer interaction with the message, such as clicking or texting in response to a message.</w:t>
      </w:r>
    </w:p>
    <w:p>
      <w:pPr>
        <w:pStyle w:val="NormalText"/>
        <w:rPr/>
      </w:pPr>
      <w:r>
        <w:rPr>
          <w:rFonts w:cs="Times New Roman" w:ascii="Times New Roman" w:hAnsi="Times New Roman"/>
          <w:color w:val="000000"/>
          <w:sz w:val="24"/>
          <w:szCs w:val="24"/>
        </w:rPr>
        <w:t>Diff: 2             Page Ref: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y is it important for a media planner to consider how different types of media could work together on a media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impact of a message heard or seen through broadcast can be multiplied when it is heard or seen in another medium, such as on a billboard or in a text message; planners should also look for ways to combine or link media vehicles, with television commercials referring to a product's Web site or special codes in magazine advertisements that can be used to unlock online content.</w:t>
      </w:r>
    </w:p>
    <w:p>
      <w:pPr>
        <w:pStyle w:val="NormalText"/>
        <w:rPr/>
      </w:pPr>
      <w:r>
        <w:rPr>
          <w:rFonts w:cs="Times New Roman" w:ascii="Times New Roman" w:hAnsi="Times New Roman"/>
          <w:color w:val="000000"/>
          <w:sz w:val="24"/>
          <w:szCs w:val="24"/>
        </w:rPr>
        <w:t>Diff: 3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Explain how search advertising is typically priced in comparison to most other forms of Internet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ternet advertising such as banners and pop-ups are usually priced on a CPM basis, while search advertising requires advertisers to pay search engines or directories only after Web users have clicked their ad or link.</w:t>
      </w:r>
    </w:p>
    <w:p>
      <w:pPr>
        <w:pStyle w:val="NormalText"/>
        <w:rPr/>
      </w:pPr>
      <w:r>
        <w:rPr>
          <w:rFonts w:cs="Times New Roman" w:ascii="Times New Roman" w:hAnsi="Times New Roman"/>
          <w:color w:val="000000"/>
          <w:sz w:val="24"/>
          <w:szCs w:val="24"/>
        </w:rPr>
        <w:t>Diff: 3             Page Ref: 2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y is spill-out a concern for marketers conducting a test run of a proposed national media plan in a live tes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rough spill-out, potential customers outside the test market may be exposed to the media plan being tested and become frustrated when they are unable to purchase the advertised product or service in their area; this frustration may cause negative associations with the product.</w:t>
      </w:r>
    </w:p>
    <w:p>
      <w:pPr>
        <w:pStyle w:val="NormalText"/>
        <w:rPr/>
      </w:pPr>
      <w:r>
        <w:rPr>
          <w:rFonts w:cs="Times New Roman" w:ascii="Times New Roman" w:hAnsi="Times New Roman"/>
          <w:color w:val="000000"/>
          <w:sz w:val="24"/>
          <w:szCs w:val="24"/>
        </w:rPr>
        <w:t>Diff: 3             Page Ref: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Describe how Americans' media habits are changing and how this will affect future media mix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mericans are spending more time on the Internet, playing video games, and using PDAs. Consumption of traditional broadcast and print media has declined, but Americans still spend more time watching television than using the Internet. However, many consumers use multiple types of media at the same time, such as watching TV while logged onto a social networking Web site. Digital media gives consumers more control over advertising messages than ever before. This new two-way communication, along with the expanding number of media choices consumers have, will change the media mix. In the past, the media mix was dominated by print, TV, and radio. In the future, the media mix will be dominated by digital media, with TV and print playing a substantial, but reduced, role.</w:t>
      </w:r>
    </w:p>
    <w:p>
      <w:pPr>
        <w:pStyle w:val="NormalText"/>
        <w:rPr/>
      </w:pPr>
      <w:r>
        <w:rPr>
          <w:rFonts w:cs="Times New Roman" w:ascii="Times New Roman" w:hAnsi="Times New Roman"/>
          <w:color w:val="000000"/>
          <w:sz w:val="24"/>
          <w:szCs w:val="24"/>
        </w:rPr>
        <w:t>Diff: 3             Page Ref: 25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95) Compare reach and frequency</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For which type of products is media reach more important? For which type of products is media frequency more important?</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Reach is the number of people who could potentially receive an ad through a particular media vehicle. This measure may be more important for widely used products, as it's important to get the message to as many consumers as possible. Frequency is the number of times a person in the target group would be exposed to a message by a media vehicle. This measure may be more important for products that are complex or are targeted to relatively small markets for which multiple exposures are needed to make an impact.</w:t>
      </w:r>
    </w:p>
    <w:p>
      <w:pPr>
        <w:pStyle w:val="NormalText"/>
        <w:rPr/>
      </w:pPr>
      <w:r>
        <w:rPr>
          <w:rFonts w:cs="Times New Roman" w:ascii="Times New Roman" w:hAnsi="Times New Roman"/>
          <w:color w:val="000000"/>
          <w:sz w:val="24"/>
          <w:szCs w:val="24"/>
        </w:rPr>
        <w:t>Diff: 3             Page Ref: 259, 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Compare the strengths and weaknesses of the different types of broadcast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roadcast media, both radio and television, send messages to large numbers of people extremely quickly, at a fraction of the CPM of other media. The dominance of network television is declining, but it still commands the majority of broadcast spending. Network television has the greatest ability to reach large numbers of consumers; it offers the highest reach of all media types. Spending on advertisements on cable television is growing, and cable television provides somewhat more targeted audiences than network television does. Another main strength of television is its ability to deliver sight, sound, and motion in a dramatic manner. Television advertising is generally expensive to produce, and the cost of purchasing air time is substantial. In contrast, radio is a very low-cost medium and involves lower production costs. However, radio lacks a visual element, so advertisements must be creative to make more than a fleeting impression on listeners. While network television is ideal for reaching mass audiences, radio provides much more targeted audiences based on both geography and interests.</w:t>
      </w:r>
    </w:p>
    <w:p>
      <w:pPr>
        <w:pStyle w:val="NormalText"/>
        <w:rPr/>
      </w:pPr>
      <w:r>
        <w:rPr>
          <w:rFonts w:cs="Times New Roman" w:ascii="Times New Roman" w:hAnsi="Times New Roman"/>
          <w:color w:val="000000"/>
          <w:sz w:val="24"/>
          <w:szCs w:val="24"/>
        </w:rPr>
        <w:t>Diff: 3             Page Ref: 258-25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Compare the advantages and disadvantages of advertising in magazines and newspapers.</w:t>
      </w:r>
    </w:p>
    <w:p>
      <w:pPr>
        <w:pStyle w:val="NormalText"/>
        <w:rPr/>
      </w:pPr>
      <w:r>
        <w:rPr>
          <w:rFonts w:cs="Times New Roman" w:ascii="Times New Roman" w:hAnsi="Times New Roman"/>
          <w:color w:val="000000"/>
          <w:sz w:val="24"/>
          <w:szCs w:val="24"/>
        </w:rPr>
        <w:t>Answer:  Magazines and newspapers are both likely to lend credibility to advertisements, but magazines give advertisements a greater sense of prestige thanks to their ability to reproduce high-quality images on glossy paper. In comparison, newspaper images are often black and white, and much lower quality paper is used. Two other advantages of magazines over newspapers are their long life and the pass-along effect. Consumers may keep and read magazines for 30 days or more, and a single issue of a magazine may have multiple readers. Newspapers have a much shorter life</w:t>
      </w:r>
      <w:r>
        <w:rPr>
          <w:rFonts w:cs="Times New Roman" w:ascii="TestGen" w:hAnsi="TestGen"/>
          <w:color w:val="000000"/>
          <w:sz w:val="24"/>
          <w:szCs w:val="24"/>
        </w:rPr>
        <w:t></w:t>
      </w:r>
      <w:r>
        <w:rPr>
          <w:rFonts w:cs="Times New Roman" w:ascii="Times New Roman" w:hAnsi="Times New Roman"/>
          <w:color w:val="000000"/>
          <w:sz w:val="24"/>
          <w:szCs w:val="24"/>
        </w:rPr>
        <w:t>usually one day</w:t>
      </w:r>
      <w:r>
        <w:rPr>
          <w:rFonts w:cs="Times New Roman" w:ascii="TestGen" w:hAnsi="TestGen"/>
          <w:color w:val="000000"/>
          <w:sz w:val="24"/>
          <w:szCs w:val="24"/>
        </w:rPr>
        <w:t></w:t>
      </w:r>
      <w:r>
        <w:rPr>
          <w:rFonts w:cs="Times New Roman" w:ascii="Times New Roman" w:hAnsi="Times New Roman"/>
          <w:color w:val="000000"/>
          <w:sz w:val="24"/>
          <w:szCs w:val="24"/>
        </w:rPr>
        <w:t>and have limited potential for pass-along. However, magazines require a great deal of lead time. Newspapers are much more flexible in terms of scheduling. Finally, magazines and newspapers target different types of audiences. Magazines are effective for targeting consumer segments by interests and activities, while newspapers are more effective at targeting consumer segments by geographic location.</w:t>
      </w:r>
    </w:p>
    <w:p>
      <w:pPr>
        <w:pStyle w:val="NormalText"/>
        <w:rPr/>
      </w:pPr>
      <w:r>
        <w:rPr>
          <w:rFonts w:cs="Times New Roman" w:ascii="Times New Roman" w:hAnsi="Times New Roman"/>
          <w:color w:val="000000"/>
          <w:sz w:val="24"/>
          <w:szCs w:val="24"/>
        </w:rPr>
        <w:t>Diff: 3             Page Ref: 259-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Briefly describe the advantages and disadvantages of selecting an out-of-home media vehi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ut-of-home media that is well placed does an excellent job of delivering high numbers of impressions for a low CPM. OOH is also a good choice for messages that have a geographic content, such as "Five miles to the best burgers in the state!" Also, marketers have control over the location, size, and duration of their messages, a benefit not offered by other types of media. However, out-of-home media messages need to be brief, as the time for passersby to process the message is limited. Also, in top national markets, out-of-home advertising can have significant costs.</w:t>
      </w:r>
    </w:p>
    <w:p>
      <w:pPr>
        <w:pStyle w:val="NormalText"/>
        <w:rPr/>
      </w:pPr>
      <w:r>
        <w:rPr>
          <w:rFonts w:cs="Times New Roman" w:ascii="Times New Roman" w:hAnsi="Times New Roman"/>
          <w:color w:val="000000"/>
          <w:sz w:val="24"/>
          <w:szCs w:val="24"/>
        </w:rPr>
        <w:t>Diff: 2             Page Ref: 260-2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9) Briefly identify and describe the characteristics of target customers that are included in the customer media profile developed by a marketer during the media selection process. Then create a hypothetical customer media profile using those characteristic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four characteristics of target customers included in the media profile are demographics, geographic location, media consumption habits, and lifestyles and interests. Demographics refers to who the customers are, including age, education, income, and family. Geographic location simply specifies where the customers live. Media consumption habits include what types of media the target consumers use as well as when they use the media. Lifestyles and interests include the consumers likes and dislikes, as well as a description of how they live. Examples will vary, but should include all four components.</w:t>
      </w:r>
    </w:p>
    <w:p>
      <w:pPr>
        <w:pStyle w:val="NormalText"/>
        <w:rPr/>
      </w:pPr>
      <w:r>
        <w:rPr>
          <w:rFonts w:cs="Times New Roman" w:ascii="Times New Roman" w:hAnsi="Times New Roman"/>
          <w:color w:val="000000"/>
          <w:sz w:val="24"/>
          <w:szCs w:val="24"/>
        </w:rPr>
        <w:t>Diff: 3             Page Ref: 2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Compare and contrast the purpose of a test market and a control market, explaining how the two function together.</w:t>
      </w:r>
    </w:p>
    <w:p>
      <w:pPr>
        <w:pStyle w:val="NormalText"/>
        <w:rPr/>
      </w:pPr>
      <w:r>
        <w:rPr>
          <w:rFonts w:cs="Times New Roman" w:ascii="Times New Roman" w:hAnsi="Times New Roman"/>
          <w:color w:val="000000"/>
          <w:sz w:val="24"/>
          <w:szCs w:val="24"/>
        </w:rPr>
        <w:t xml:space="preserve">Answer:  A test market is a geographic market that is selected for implementing a media plan on a limited basis. The media plan may be for an established or entirely new product. The test market should have a range of media channels, demographics, and other characteristics that reflect the media profile of the campaign as a whole. The product is manufactured, priced, and distributed into the test market, and the media plan is implemented. Marketers then track how the media plan affects actual sales in the test market. Unlike a test market, a control market receives no special treatment. Instead, everything remains constant so that the control market resembles the nontest market that is to be included in the overall media plan. Through comparing sales in the test and control markets, marketers can develop a better understanding of the effect of the media campaign and make adjustments as needed. </w:t>
      </w:r>
    </w:p>
    <w:p>
      <w:pPr>
        <w:pStyle w:val="NormalText"/>
        <w:rPr/>
      </w:pPr>
      <w:r>
        <w:rPr>
          <w:rFonts w:cs="Times New Roman" w:ascii="Times New Roman" w:hAnsi="Times New Roman"/>
          <w:color w:val="000000"/>
          <w:sz w:val="24"/>
          <w:szCs w:val="24"/>
        </w:rPr>
        <w:t>Diff: 3             Page Ref: 2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8-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10:00Z</dcterms:created>
  <dc:creator/>
  <dc:description/>
  <dc:language>en-US</dc:language>
  <cp:lastModifiedBy>Preferred Customer</cp:lastModifiedBy>
  <dcterms:modified xsi:type="dcterms:W3CDTF">2011-02-15T20:32:00Z</dcterms:modified>
  <cp:revision>4</cp:revision>
  <dc:subject>Chapter 18</dc:subject>
  <dc:title>Marketing Defined, Explained, Applied, 2e (Levens)</dc:title>
</cp:coreProperties>
</file>