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bCs/>
          <w:i/>
          <w:iCs/>
        </w:rPr>
        <w:t xml:space="preserve">Marketing Defined, Explained, Applied, </w:t>
      </w:r>
      <w:r>
        <w:rPr>
          <w:b/>
          <w:bCs/>
        </w:rPr>
        <w:t>2e (Leve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4   A Broader Perspective on Marketing</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By definition, a(n) ________ is a community, nation, or group that shares common traditions, institutions, activities, and intere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ocie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pl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rpo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According to the Organization for Economic Cooperation and Development, ________ is the largest single economy in the worl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hin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United St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Jap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uss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The United States is most accurately characterized as a(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lobal socie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merging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nderdeveloped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raditional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sumer socie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Which of the following best explains why the United States government regulates marketers' anticompetitive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o ensure consumer safe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o ensure public safe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o promote the welfare of the country's economic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o control the country's economic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o achieve specific social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NGOs are groups of ________ who monitor the behavior of marketers or governments and use their influence to achieve social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lected offici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ppointed offici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ublic offici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ivate individu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ublic employe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Which of the following is defined as the shared values, beliefs, and preferences of a particular community, nation, or gr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ocie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r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th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ference s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Which of the following is NOT a defining aspect of American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ate determines our destin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ime is mone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e gain strength through our divers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hange equals progr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ll people are created eq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pPr>
      <w:r>
        <w:rPr>
          <w:rFonts w:cs="Times New Roman" w:ascii="Times New Roman" w:hAnsi="Times New Roman"/>
          <w:color w:val="000000"/>
          <w:sz w:val="24"/>
          <w:szCs w:val="24"/>
        </w:rPr>
        <w:t xml:space="preserve">8) The </w:t>
      </w:r>
      <w:r>
        <w:rPr>
          <w:rFonts w:cs="Times New Roman" w:ascii="Times New Roman" w:hAnsi="Times New Roman"/>
          <w:i/>
          <w:iCs/>
          <w:color w:val="000000"/>
          <w:sz w:val="24"/>
          <w:szCs w:val="24"/>
        </w:rPr>
        <w:t>zeitgeist</w:t>
      </w:r>
      <w:r>
        <w:rPr>
          <w:rFonts w:cs="Times New Roman" w:ascii="Times New Roman" w:hAnsi="Times New Roman"/>
          <w:color w:val="000000"/>
          <w:sz w:val="24"/>
          <w:szCs w:val="24"/>
        </w:rPr>
        <w:t xml:space="preserve"> refers to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ow a society is currently segmen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hat is currently happening within a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ow consumers are reacting to marketing effor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ow marketing influences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how culture influences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________ is an organized movement of citizens and government agencies to improve the rights and power of buyers in relation to sel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nvironmental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social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reen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sumer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rporate social respons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When a group of consumers refuses to do business with a company in order to show disapproval of the company's actions and to encourage the company to change, the consumers are participating in a(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g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oycot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ongovernmental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aggerated clai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ustainability effo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Ralph Nader is most closely associated with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consumerism movement of the 1960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consumerism movement of the early 1900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current environmentalism mov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reen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social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The right to be safe, to be informed, to be heard, and to choose freely are the major components of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ruth in Lending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hild Protection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ederal Trade Commission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obinson-Patman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sumer Bill of Righ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Of the following presidents, who is most closely associated with the Consumer Bill of Righ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onald Reag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Jimmy Car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John F. Kenned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eorge W. Bus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ill Clint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The Consumer Bill of Rights includes the right to receive a fair settlement of just claims, including compensation for misrepresentation, shoddy goods, or unsatisfactory services. This is known as the right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sumer edu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atisfaction of basic n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dr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e hear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afe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Which of the following is NOT one of the eight basic consumer righ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right to be protected from unwanted marketing messa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right to be informed about important product aspe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right to be protected against products that are hazardous to heal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right to receive a fair settlement of just clai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right to live and work in a healthy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Advocacy groups such as Consumers International and the Better Business Bureau can act on behalf of consumers and promote consumers' rights through ________ but not through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nforcing regulations; influencing the me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fluencing the media; political lobby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rganizing boycotts; influencing the me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olitical lobbying; enforcing regu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olitical lobbying; organizing boycot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4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________ is an organized movement of citizens, businesses, and government agencies to protect and improve the living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sumer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nvironmental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rporate social respons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ci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Green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Environmental sustainability involves both ________ an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moting the long-term well-being of the earth; achieving a company's financial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moting the long-term well-being of the earth; improving the rights of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mproving the rights of consumers; adopting a policy of corporate social respons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chieving a company's financial objectives; adopting a policy of corporate social respons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chieving a company's financial objectives; improving the rights of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Marketers have responded to the ________ movement with green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sumer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ongovernmental organization (NG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loba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nvironmen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eth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LOHAS stands for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icensing of health advertising slog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icensing of hierarchical agenda syst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festyles of helping and sustai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ifestyles of happiness and socie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ifestyles of health and sustain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Of the five core customer segments in the market for environmentally and socially responsible products, members of which group are MOST likely to be active in environmental cau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OH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aturali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rif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vention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nconcern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Of the five core customer segments in the market for environmentally and socially responsible products, members of which group are LEAST likely to demonstrate environmentally responsible behavi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OH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aturali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rif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vention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Unconcern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Members of which two of the five core groups in the American market for environmentally and socially responsible products would be MOST likely to pay a price premium for products that are certified organ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OHAS and Convention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OHAS and Naturali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rifters and Convention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ventionals and Naturali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Naturalites and Drif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Organic foods are those that are grow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ithout the use of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ocal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ithout the use of pesticides and synthetic fertiliz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using sustainable measures such as crop ro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y independent farmers rather than corpor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A(n) ________ is a rule of conduct or action prescribed by an authority, or a binding custom or practice of a commun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th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icen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a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tr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ven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6) ________ are rules or orders carrying the force of law that are issued by an official government agenc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th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gu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usto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ariff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oycot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Which of the following American government agencies is responsible for enforcing laws against deceptive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Environmental Protection Agency (EP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Federal Trade Commission (FT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Food and Drug Administration (FD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the Consumer Product Safety Commiss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Interstate Commerce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The ________, a United States regulatory agency, protects the public from potentially hazardous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sumer Product Safety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nvironmental Protection Ag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Federal Communications Commiss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ederal Trade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ood and Drug Administ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The ________, a United States regulatory agency, develops and enforces regulation concerning the materials and processes that manufacturers may 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terstate Commerce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nvironmental Protection Ag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Federal Communications Commiss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ederal Trade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ood and Drug Administ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0) The ________, a United States regulatory agency, regulates the use of broadcast media.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sumer Product Safety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nvironmental Protection Ag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Federal Communications Commiss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ederal Trade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ood and Drug Administ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The ________, a United States regulatory agency, enforces laws and regulations concerning foods, drugs, cosmetics and veterinary products. Marketers of pharmaceuticals must get approval from this agency before introducing products to the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ood and Drug Administ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nvironmental Protection Ag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Federal Communications Commiss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ederal Trade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terstate Commerce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Regulations and policies enforced by which of the following federal organizations are most likely to have an impact on the efficiency of marketing distribution channe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ood and Drug Administ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nvironmental Protection Ag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Federal Communications Commiss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ederal Trade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terstate Commerce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From the consumer's perspective, which of the following marketing areas is the least visibly regulated by the federal gover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dvert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i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t safe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stribu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Which of the following is part of a bait-and-switch tac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company advertises a product that it does not plan to se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n advertisement makes claims of product superiority that cannot be easily proven or disprov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marketer makes an exaggerated claim about the effectiveness of the company's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n advertisement falsely inflates the retail value of a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company creates new ads to correct misinformation previously delivered through its marketing campaig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Which of the following is an illegal marketing tac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uffe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ait-and-swit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estimon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ir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roduct plac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6) The Federal Trade Commission examines advertising from the point of view of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ulnerable consu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asonable consu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mpeti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sadvantaged consu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Puffery is a term for a(n)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raightforward promotional mess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laim of superiority that cannot be proven true o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motional appeal to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ubliminal appeal to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aggerated claim that can be disprov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In advertising, ________ is a legal tactic, while ________ is not leg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uffery; an exaggerated clai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n exaggerated claim; puffe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ait-and-switch; puffe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n exaggerated claim; bait-and-swit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corporate social responsibility; social market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Which of the following laws is most relevant to the marketing mix category of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National Do Not Call Regis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Consumer Products Safety Commission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Nutrition Labeling and Education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Sherman Antitrust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Consumer Credit Protection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Which of the following laws is most relevant to the marketing mix category of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National Do Not Call Regis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Consumer Products Safety Commission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Robinson-Patman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Sherman Antitrust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Child Protection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The Consumer Credit Protection Act is primarily concerned with which area of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stribu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pet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CSR stands for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sumer social respons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nsumer and society regu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mpany sustainability regu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rporate sustainability r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rporate social respons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4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Which of the following has been the traditional way to measure the success or failure of a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nvironmental sustain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dherence to marketing eth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enefits provided to socie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fit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evel of glob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4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4) ________ refers to practices that combine economic growth with careful stewardship of a society's natural resources and the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oycot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uffe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ranchis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thic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ustain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4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A central assertion of ________ is that marketing techniques can be used to promote causes and improve the lives of individuals and socie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ustain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social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 eth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sumer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nvironmental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4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Which of the following is LEAST closely associated with corporate social respons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ustain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triple bottom 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 eth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loba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ocial respons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4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The American Marketing Association (AMA) has created a code of ethics that includes all of the following ethical values EXCEP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ones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air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pen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mpetitive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spons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4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Marketing ethics are rules for evaluating marketing decisions and actions based on marketers' duties and obligations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work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har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ocie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over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ec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4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Monica Carey is a conscientious marketing manager. Sometimes it is unclear what decisions to make when she and her staff are faced with moral dilemmas. Monica and other managers could create broad guidelines that everyone in the organization must follow in the form of a(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usiness 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siness 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ocial marketing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thics co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ustainability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4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The "triple bottom line" refers to a company's ________, ________, an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lobal performance; national performance; regional perform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thics; society;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conomic performance; environmental impacts; social impa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conomic performance; cultural impacts; social impa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conomic performance; sustainability; environmental impa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4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1) All of the following are examples of NGOs EXCEPT which 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Consumers Un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eople for the Ethical Treatment of Anim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Consumer Product Safety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Better Business Bureau</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Greenpe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39-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2) Advertisements for Dodge automobiles include the slogan "Dodge. Grab life by the horns." This slogan most strongly appeals to which of the following basic American cultural belief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You can take control of yourself and your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hange equals progr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ime is mone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re is strength in divers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eople have a responsibility to give ba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3) Which of the following slogans used by automobile companies most strongly addresses the cultural belief that change equals progr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veryone dreams of an Audi."</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incoln. Travel we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uick. It's all go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is is not your father's Oldsmobi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hrysler. Drive = Lo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A group of farmworkers in Florida organized a movement aimed at convincing Taco Bell to increase the amount that it pays for its tomatoes so that the wages of tomato pickers could be increased to a more reasonable minimum. The group of farmworkers gained attention from media outlets and convinced many people around the country, particularly college students and religious groups, to stop buying Taco Bell products. This is an example of a(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nvironmental mov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thics co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oycot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reen marketing initia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g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Monique is a mother of toddler twins. Since the babies were born, Monique has taken great care in selecting their products. She chooses organic and locally grown fruits and vegetables over processed baby food. The twins are dressed in natural cotton clothing, most of it made by companies with policies supporting sustainability. Many of the children's toys are made from recycled materials. Monique would most likely be classified as belonging to the ________ gr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OH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reen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oci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vention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rif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6) Chandra and Michael are a young married couple. They currently drive an SUV but would consider buying a smaller, more fuel-efficient car now that the prices on those models have come down. They shop at their local organic shop when they are making a special meal, but they more frequently shop at their local supermarket. Chandra and Michael are interested in composting, and even took a workshop on how to start their own compost bin, but getting started just hasn't been a priority for them. Chandra and Michael would most likely be classified as belonging to the ________ group.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OH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reen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ocial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vention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rif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Lovely Locks, a maker of shampoos, is considering entering the cosmetics product. The company has a line of mascara and eyeliner it wants to introduce to the market. However, first Lovely Locks must obtain approval from th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nvironmental Protection Ag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terstate Commerce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od and Drug Administ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ederal Trade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ederal Communications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A federal agency ordered KFC to stop running ads with false claims that its fried chicken is compatible with certain weight loss programs. Which agency had the authority to issue this or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Federal Trade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Food and Drug Administ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Consumer Product Safety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Interstate Commerce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Federal Communications Com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Which of the following advertising situations would LEAST likely be considered puffe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mother of small children declaring that a packaged meal "rescued my da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young woman saying that a new abdominal exercise machine was more motivating than her old workout rout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milk advertisement claiming that the calcium in milk promotes healthy bone grow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retired couple drinking a vitamin and protein shake and then saying, "It makes us feel young ag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sleepy man waking up to a gray day, drinking a cup of coffee, and then looking out his window to see golden sunshine, beautiful flowers blooming, songbirds singing, and a rainbow on the horiz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60) IBM manager Celia Moore coordinates IBMs long-standing "Reinventing Education" program that involves intensive research into how educational institutions can use the fruits of new technologies to transform what they do. In the process, the program is actually helping to shape a market of significant interest to IBM. "We see the program very much as an investment, rather than handing out money," says Moore. The existence of this program most strongly suggests that IBM has which of the follow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n environmenta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a financial bottom lin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a marketing code of ethic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consumerist ori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policy of corporate social respons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4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3</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1) Timberland employees get 40 hours paid leave each year to pursue volunteer projects. The company runs a service day that hosts projects in 25 countries, and it supports a nonprofit that brings young people into public service for a year. CEO Jeffrey Swartz sees such service as a powerful differentiator for Timberland with its current and potential customers. Timberland could be most accurately described as practicing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sumer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nvironmental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reen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ustain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rporate social responsi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4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Which of the following is the best example of a company promoting sustain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company adopting a code of marketing eth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company contributing a portion of revenues to a specific nonprofit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company making its products out of recycled materi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company making special efforts to hire a multiculturally diverse staf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company using the social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4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3</w:t>
      </w:r>
      <w:r>
        <w:br w:type="page"/>
      </w:r>
    </w:p>
    <w:p>
      <w:pPr>
        <w:pStyle w:val="NormalText"/>
        <w:rPr>
          <w:rFonts w:ascii="Times New Roman" w:hAnsi="Times New Roman" w:cs="Times New Roman"/>
          <w:color w:val="000000"/>
          <w:sz w:val="24"/>
          <w:szCs w:val="24"/>
        </w:rPr>
      </w:pPr>
      <w:r>
        <w:rPr>
          <w:rFonts w:cs="Times New Roman" w:ascii="Times New Roman" w:hAnsi="Times New Roman"/>
          <w:b/>
          <w:bCs/>
          <w:color w:val="000000"/>
          <w:sz w:val="24"/>
          <w:szCs w:val="24"/>
        </w:rPr>
        <w:t>Refer to the passage below to answer the following ques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Bryant and Aniyah Small are the owners of the Good Green Grocer, a small but successful chain of natural food and health stores. Bryant and Aniyah's business has expanded as more and more consumers are interested in eating organic foods. What started as one shop in Vermont has expanded to 15 stores in college towns throughout Vermont, New Hampshire, Massachusetts, and Maine. Much to their delight, the Smalls have found that many people are willing to pay a bit more for food that is organically grow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Bryant and Aniyah want the Good Green Grocer to be associated with environmental responsibility, so they offer discounts to customers who bring their own reusable shopping bags and take measures to reduce the company's carbon footprint. They even hold environmental workshops in their stores, with topics ranging from organic farming and composting to at-home energy conser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Sunday ads for the Good Green Grocer run in area newspapers, with special promotional prices offered for a list of the "Top Ten Take Homes" each week. Regular customers of the Good Green Grocer know that the promotional items often run out of stock by mid-week, so the store typically sees its heaviest traffic on Sunday and Monda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Which of the following groups is most likely part of the Good Green Grocer's targe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vention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Unconcern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aturali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sumer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rif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Some customers believe that the Good Green Grocer purposefully runs weekly promotional prices on items that are low in stock, leaving most customers who come to the store hoping for lower prices but unable to buy the out-of-stock sale items. If this is true, then the Good Green Grocer would most likely be accused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sing puffe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king exaggerated clai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sing bait-and-switch tac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blishing inflated retail pr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green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Which of the following actions, if taken, would violate the marketing ethics co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Good Green Grocer raising its prices on its popular it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Good Green Grocer advertising that its products will help people "feel health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Good Green Grocer lowering prices in order to better compete with larger super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Good Green Grocer labeling as "organic" products that were grown using pestici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Good Green Grocer contributing a percentage of its profits to NGO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4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GDP stands for Gross Domestic Pop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1             Page Ref: 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In the United States, government agencies take an interest in ensuring consumer and public safety but are not involved in preventing anticompetitive business pract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Consumers determine the success or failure of a business through their decisions about which products to bu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Culture can be considered at a national level and regional level but is too broadly defined to be distinct at a local lev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1             Page Ref: 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The belief that wasted time can open up new opportunities is part of the American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People do not notice all of the advertising messages to which they are exposed each da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2) Consumerism does not need to be coordinated in any formal mann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Consumerism is a movement that began in the twenty-first centu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The concept of eight basic consumer rights is supported by American law, but not by international organizations such as the United N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The LOHAS and Naturalites segments of the market for environmentally and socially responsible products together represent less than half of the American pop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3             Page Ref: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By definition, products that are promoted through green marketing are organ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A broader definition of "law" also includes social practices or custo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3             Page Ref: 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An advertiser must have documented proof of any claims made in an advertis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Social marketing and corporate social responsibility are interchangeable ter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4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In marketing, an action that is legal is by definition ethic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1) Marathon runners are an example of a sub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2) The concern that children may be exploited by certain advertising messages would not be addressed by the consumerism mov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3) A cereal maker that advertises its products as "the one that will make you smile" is using an exaggerated claim, not puffe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How does an NGO differ from a government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 NGO is a nongovernmental organization, so it is made up of private individuals instead of publicly elected or appointed officials; also, an NGO does not have the authority to enforce laws or regulations.</w:t>
      </w:r>
    </w:p>
    <w:p>
      <w:pPr>
        <w:pStyle w:val="NormalText"/>
        <w:rPr/>
      </w:pPr>
      <w:r>
        <w:rPr>
          <w:rFonts w:cs="Times New Roman" w:ascii="Times New Roman" w:hAnsi="Times New Roman"/>
          <w:color w:val="000000"/>
          <w:sz w:val="24"/>
          <w:szCs w:val="24"/>
        </w:rPr>
        <w:t>Diff: 2             Page Ref: 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Explain how society and culture relate to one another.</w:t>
      </w:r>
    </w:p>
    <w:p>
      <w:pPr>
        <w:pStyle w:val="NormalText"/>
        <w:rPr/>
      </w:pPr>
      <w:r>
        <w:rPr>
          <w:rFonts w:cs="Times New Roman" w:ascii="Times New Roman" w:hAnsi="Times New Roman"/>
          <w:color w:val="000000"/>
          <w:sz w:val="24"/>
          <w:szCs w:val="24"/>
        </w:rPr>
        <w:t>Answer:  A society is a group of people connected by a culture</w:t>
      </w:r>
      <w:r>
        <w:rPr>
          <w:rFonts w:cs="Times New Roman" w:ascii="TestGen" w:hAnsi="TestGen"/>
          <w:color w:val="000000"/>
          <w:sz w:val="24"/>
          <w:szCs w:val="24"/>
        </w:rPr>
        <w:t></w:t>
      </w:r>
      <w:r>
        <w:rPr>
          <w:rFonts w:cs="Times New Roman" w:ascii="Times New Roman" w:hAnsi="Times New Roman"/>
          <w:color w:val="000000"/>
          <w:sz w:val="24"/>
          <w:szCs w:val="24"/>
        </w:rPr>
        <w:t xml:space="preserve">common values, beliefs, and preferences. </w:t>
      </w:r>
    </w:p>
    <w:p>
      <w:pPr>
        <w:pStyle w:val="NormalText"/>
        <w:rPr/>
      </w:pPr>
      <w:r>
        <w:rPr>
          <w:rFonts w:cs="Times New Roman" w:ascii="Times New Roman" w:hAnsi="Times New Roman"/>
          <w:color w:val="000000"/>
          <w:sz w:val="24"/>
          <w:szCs w:val="24"/>
        </w:rPr>
        <w:t>Diff: 2             Page Ref: 39-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Identify two defining aspects of American culture.</w:t>
      </w:r>
    </w:p>
    <w:p>
      <w:pPr>
        <w:pStyle w:val="NormalText"/>
        <w:rPr/>
      </w:pPr>
      <w:r>
        <w:rPr>
          <w:rFonts w:cs="Times New Roman" w:ascii="Times New Roman" w:hAnsi="Times New Roman"/>
          <w:color w:val="000000"/>
          <w:sz w:val="24"/>
          <w:szCs w:val="24"/>
        </w:rPr>
        <w:t>Answer:  Answers may include the following beliefs: Individuals have the right to choose their own destinies. Individuals can take control of themselves and their environment. "All people are created equal." Change equals progress. "Time is money." Charity and "giving back" are important. There is strength in diversity.</w:t>
      </w:r>
    </w:p>
    <w:p>
      <w:pPr>
        <w:pStyle w:val="NormalText"/>
        <w:rPr/>
      </w:pPr>
      <w:r>
        <w:rPr>
          <w:rFonts w:cs="Times New Roman" w:ascii="Times New Roman" w:hAnsi="Times New Roman"/>
          <w:color w:val="000000"/>
          <w:sz w:val="24"/>
          <w:szCs w:val="24"/>
        </w:rPr>
        <w:t>Diff: 2             Page Ref: 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7) Give an example of how marketers introduce products based on the development of new technolog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swers will vary. The relatively new technology of the Internet has led marketers to introduce many new products, such as email on Google and e-retailers such as Amazon.com.</w:t>
      </w:r>
    </w:p>
    <w:p>
      <w:pPr>
        <w:pStyle w:val="NormalText"/>
        <w:rPr/>
      </w:pPr>
      <w:r>
        <w:rPr>
          <w:rFonts w:cs="Times New Roman" w:ascii="Times New Roman" w:hAnsi="Times New Roman"/>
          <w:color w:val="000000"/>
          <w:sz w:val="24"/>
          <w:szCs w:val="24"/>
        </w:rPr>
        <w:t>Diff: 2             Page Ref: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8) Explain two reasons that boycotts are eff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boycott hurts a company financially, decreasing purchases of its products and therefore lowering profitability. A boycott also generates negative publicity for a company, influencing consumers who were not initially part of the boycott to stay away from the company and its products.</w:t>
      </w:r>
    </w:p>
    <w:p>
      <w:pPr>
        <w:pStyle w:val="NormalText"/>
        <w:rPr/>
      </w:pPr>
      <w:r>
        <w:rPr>
          <w:rFonts w:cs="Times New Roman" w:ascii="Times New Roman" w:hAnsi="Times New Roman"/>
          <w:color w:val="000000"/>
          <w:sz w:val="24"/>
          <w:szCs w:val="24"/>
        </w:rPr>
        <w:t>Diff: 3             Page Ref: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9) Briefly provide two reasons that more and more consumers are joining the environmentalism mov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onsumers are concerned about the effect of the growing population on the planet's resources, climate change, diminishing natural resources, and increasing levels of pollution; environmentalism addresses these concerns.</w:t>
      </w:r>
    </w:p>
    <w:p>
      <w:pPr>
        <w:pStyle w:val="NormalText"/>
        <w:rPr/>
      </w:pPr>
      <w:r>
        <w:rPr>
          <w:rFonts w:cs="Times New Roman" w:ascii="Times New Roman" w:hAnsi="Times New Roman"/>
          <w:color w:val="000000"/>
          <w:sz w:val="24"/>
          <w:szCs w:val="24"/>
        </w:rPr>
        <w:t>Diff: 2             Page Ref: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Why are organic foods considered to be better for the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Organic foods help to reduce pollution because pesticides and synthetic fertilizers are not used in their production; organic foods also tend to be grown through methods that involve water and soil conservation.</w:t>
      </w:r>
    </w:p>
    <w:p>
      <w:pPr>
        <w:pStyle w:val="NormalText"/>
        <w:rPr/>
      </w:pPr>
      <w:r>
        <w:rPr>
          <w:rFonts w:cs="Times New Roman" w:ascii="Times New Roman" w:hAnsi="Times New Roman"/>
          <w:color w:val="000000"/>
          <w:sz w:val="24"/>
          <w:szCs w:val="24"/>
        </w:rPr>
        <w:t>Diff: 3             Page Ref: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1) Explain the difference between puffery and an exaggerated claim in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Puffery is a legal tactic that involves a claim of product superiority that cannot be proven or disproven, while an exaggerated claim is an illegal tactic that involves making a claim of superiority that can be proven false.</w:t>
      </w:r>
    </w:p>
    <w:p>
      <w:pPr>
        <w:pStyle w:val="NormalText"/>
        <w:rPr/>
      </w:pPr>
      <w:r>
        <w:rPr>
          <w:rFonts w:cs="Times New Roman" w:ascii="Times New Roman" w:hAnsi="Times New Roman"/>
          <w:color w:val="000000"/>
          <w:sz w:val="24"/>
          <w:szCs w:val="24"/>
        </w:rPr>
        <w:t>Diff: 2             Page Ref: 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2) What is the difference between corporate social responsibility and the social marketing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orporate social responsibility is a company policy to consider the social consequences of business decisions; the social marketing concept is the practice of using marketing techniques to improve the lives of individuals and society.</w:t>
      </w:r>
    </w:p>
    <w:p>
      <w:pPr>
        <w:pStyle w:val="NormalText"/>
        <w:rPr/>
      </w:pPr>
      <w:r>
        <w:rPr>
          <w:rFonts w:cs="Times New Roman" w:ascii="Times New Roman" w:hAnsi="Times New Roman"/>
          <w:color w:val="000000"/>
          <w:sz w:val="24"/>
          <w:szCs w:val="24"/>
        </w:rPr>
        <w:t>Diff: 2             Page Ref: 4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3) The Enron company committed major accounting fraud by hiding hundreds of millions of dollars of debt. As a result, many shareholders lost substantial savings. Identify three norms in the Marketing Ethics Code that Enron viol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nron violated the three norms of the Marketing Ethics Code: do no harm, foster trust in the marketing system, and embrace ethical values.</w:t>
      </w:r>
    </w:p>
    <w:p>
      <w:pPr>
        <w:pStyle w:val="NormalText"/>
        <w:rPr/>
      </w:pPr>
      <w:r>
        <w:rPr>
          <w:rFonts w:cs="Times New Roman" w:ascii="Times New Roman" w:hAnsi="Times New Roman"/>
          <w:color w:val="000000"/>
          <w:sz w:val="24"/>
          <w:szCs w:val="24"/>
        </w:rPr>
        <w:t>Diff: 3             Page Ref: 4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4) Briefly explain the roles of consumers, businesses, governments, and NGOs in the society of the United St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onsumers, businesses, governments, and nongovernmental organizations are bound together through interrelated activity in our modern consumer society. Consumers enjoy benefits from the product choices brought to them through marketing; consumers determine the success of a business by determining whether or not to buy the company's products. Businesses market products and services for consumption by consumers and other businesses for a profit; governments and nongovernmental organizations set boundaries on the actions of the businesses. Governments regulate businesses and collect taxes from both consumers and businesses. NGOs, which are groups of private individuals, monitor the behavior of businesses and governments and use their influence to achieve social goals.</w:t>
      </w:r>
    </w:p>
    <w:p>
      <w:pPr>
        <w:pStyle w:val="NormalText"/>
        <w:rPr/>
      </w:pPr>
      <w:r>
        <w:rPr>
          <w:rFonts w:cs="Times New Roman" w:ascii="Times New Roman" w:hAnsi="Times New Roman"/>
          <w:color w:val="000000"/>
          <w:sz w:val="24"/>
          <w:szCs w:val="24"/>
        </w:rPr>
        <w:t>Diff: 3             Page Ref: 3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5) Explain how marketing is both a reflection of a culture and a powerful influence upon it, giving at least two examp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Marketers pay close attention to what is happening culturally so that they are positioned to take advantage of changes in a society's values, beliefs, and preferences. For example, a recent cultural trend is a strong interest in organic and locally grown foods. In response to this trend, many food marketers have introduced organic products and more heavily advertised organic and natural ingredients. Marketing also influences a culture, most noticeably through advertising. People are exposed to hundreds of advertising messages each day, and the most popular messages become part of the culture. For example, the Verizon Wireless "Can you hear me now?" campaign has become part of the larger American culture, influencing the belief that people should be able to communicate with anyone, anywhere. (Examples will vary.)</w:t>
      </w:r>
    </w:p>
    <w:p>
      <w:pPr>
        <w:pStyle w:val="NormalText"/>
        <w:rPr/>
      </w:pPr>
      <w:r>
        <w:rPr>
          <w:rFonts w:cs="Times New Roman" w:ascii="Times New Roman" w:hAnsi="Times New Roman"/>
          <w:color w:val="000000"/>
          <w:sz w:val="24"/>
          <w:szCs w:val="24"/>
        </w:rPr>
        <w:t>Diff: 3             Page Ref: 40-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6) Explain several of the issues that marketers interested in green marketing should consider.</w:t>
      </w:r>
    </w:p>
    <w:p>
      <w:pPr>
        <w:pStyle w:val="NormalText"/>
        <w:rPr/>
      </w:pPr>
      <w:r>
        <w:rPr>
          <w:rFonts w:cs="Times New Roman" w:ascii="Times New Roman" w:hAnsi="Times New Roman"/>
          <w:color w:val="000000"/>
          <w:sz w:val="24"/>
          <w:szCs w:val="24"/>
        </w:rPr>
        <w:t>Answer:  Marketers interested in green marketing should address a wide range of issues, including how their products are created, used, and disposed of. Marketers should consider the chemicals and processes used to create a product, as well as the energy consumed in its creation. Marketers should also ensure that a product can be used safely with minimal impact on the environment, and that the product can be recycled or partially reclaimed when it is no longer useful to the consumer. Finally, marketers should examine whether there are more environmentally sound alternatives to a product.</w:t>
      </w:r>
    </w:p>
    <w:p>
      <w:pPr>
        <w:pStyle w:val="NormalText"/>
        <w:rPr/>
      </w:pPr>
      <w:r>
        <w:rPr>
          <w:rFonts w:cs="Times New Roman" w:ascii="Times New Roman" w:hAnsi="Times New Roman"/>
          <w:color w:val="000000"/>
          <w:sz w:val="24"/>
          <w:szCs w:val="24"/>
        </w:rPr>
        <w:t>Diff: 2             Page Ref: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7) Identify three areas of marketing that are of particular interest to legislators, and explain why these areas are of particular inter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swers will vary. False advertising and deceptive pricing practices are of particular concern because these practices violate the basic consumer right to be informed. Tobacco advertising is of concern because it may also violate a consumer's right to safety, as tobacco is a product linked to several health problems. Children's advertising is of concern because these consumers may be too young to make educated, informed choices about products. Product safety is of concern as it is related to a consumer's right to safety and to a healthy environment. Nutritional labeling is a concern because it is related to a consumer's right to be informed about a product. Fairness in lending practices are of a concern to legislators, as they must ensure that discrimination does not occur. Finally, consumer privacy is an important issue for legislators to consider as more personal information is shared among marketers.</w:t>
      </w:r>
    </w:p>
    <w:p>
      <w:pPr>
        <w:pStyle w:val="NormalText"/>
        <w:rPr/>
      </w:pPr>
      <w:r>
        <w:rPr>
          <w:rFonts w:cs="Times New Roman" w:ascii="Times New Roman" w:hAnsi="Times New Roman"/>
          <w:color w:val="000000"/>
          <w:sz w:val="24"/>
          <w:szCs w:val="24"/>
        </w:rPr>
        <w:t>Diff: 3             Page Ref: 44-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8) The Federal Trade Commission enforces laws against deceptive advertising. Briefly discuss three types of deceptive advertising that would be considered illeg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n general, advertisers must have documented proof of any claims made in an advertisement. In other words, they cannot make unfounded exaggerated claims of product superiority or efficacy that can be proven false. Marketers cannot advertise an inflated retail price along with a discount. Instead, any advertised "retail price" must be the prevailing price for the product in the retailer's geographic area. Finally, so-called bait-and-switch tactics are illegal. This refers to the practice of advertising a low-priced item with no intention of actually offering it for sale; instead, retailers switch customers to a higher-priced item once they enter the store.</w:t>
      </w:r>
    </w:p>
    <w:p>
      <w:pPr>
        <w:pStyle w:val="NormalText"/>
        <w:rPr/>
      </w:pPr>
      <w:r>
        <w:rPr>
          <w:rFonts w:cs="Times New Roman" w:ascii="Times New Roman" w:hAnsi="Times New Roman"/>
          <w:color w:val="000000"/>
          <w:sz w:val="24"/>
          <w:szCs w:val="24"/>
        </w:rPr>
        <w:t>Diff: 3             Page Ref: 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9) Explain the concept of CSR and how it can have positive long-term benefits for both a company and socie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policy of corporate social responsibility encourages corporate decision makers to take into account both the financial and social consequences of their business actions. Advocates of CSR maintain that companies can and should earn profits in an ethical manner that respects people, society, and the natural environment. By "doing the right thing" through a policy of CSR, a company will secure long-term profits. Customers will be more loyal to a company that adheres to ethical behavior and will be willing to pay a premium for products from firms that make efforts to improve society. Companies practicing CSR will also have the benefit of positive publicity.</w:t>
      </w:r>
    </w:p>
    <w:p>
      <w:pPr>
        <w:pStyle w:val="NormalText"/>
        <w:rPr/>
      </w:pPr>
      <w:r>
        <w:rPr>
          <w:rFonts w:cs="Times New Roman" w:ascii="Times New Roman" w:hAnsi="Times New Roman"/>
          <w:color w:val="000000"/>
          <w:sz w:val="24"/>
          <w:szCs w:val="24"/>
        </w:rPr>
        <w:t>Diff: 2             Page Ref: 4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Ethical understanding and reasoning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0) Explain the social marketing concept and discuss two examples of its use.</w:t>
      </w:r>
    </w:p>
    <w:p>
      <w:pPr>
        <w:pStyle w:val="NormalText"/>
        <w:rPr/>
      </w:pPr>
      <w:r>
        <w:rPr>
          <w:rFonts w:cs="Times New Roman" w:ascii="Times New Roman" w:hAnsi="Times New Roman"/>
          <w:color w:val="000000"/>
          <w:sz w:val="24"/>
          <w:szCs w:val="24"/>
        </w:rPr>
        <w:t>Answer:  According to the social marketing concept, marketing techniques can be used for more than selling and making a profit; they can also be used to promote causes that improve the lives of individuals and society. For example, the TRUTH antismoking campaign has used a variety of traditional and nontraditional marketing techniques to make clear the negative effects of smoking. Mothers Against Drunk Driving has similarly used marketing campaigns to encourage parents to talk with their teenage children about the dangers of drinking and driving. (Examples will vary.)</w:t>
      </w:r>
    </w:p>
    <w:p>
      <w:pPr>
        <w:pStyle w:val="NormalText"/>
        <w:rPr/>
      </w:pPr>
      <w:r>
        <w:rPr>
          <w:rFonts w:cs="Times New Roman" w:ascii="Times New Roman" w:hAnsi="Times New Roman"/>
          <w:color w:val="000000"/>
          <w:sz w:val="24"/>
          <w:szCs w:val="24"/>
        </w:rPr>
        <w:t>Diff: 2             Page Ref: 4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4-3</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943600"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0226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wps:txbx>
                    <wps:bodyPr anchor="t" lIns="0" tIns="0" rIns="0" bIns="0">
                      <a:noAutofit/>
                    </wps:bodyPr>
                  </wps:wsp>
                </a:graphicData>
              </a:graphic>
            </wp:anchor>
          </w:drawing>
        </mc:Choice>
        <mc:Fallback>
          <w:pict>
            <v:rect fillcolor="#FFFFFF" style="position:absolute;rotation:-0;width:468pt;height:2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8:59:00Z</dcterms:created>
  <dc:creator/>
  <dc:description/>
  <dc:language>en-US</dc:language>
  <cp:lastModifiedBy>Preferred Customer</cp:lastModifiedBy>
  <dcterms:modified xsi:type="dcterms:W3CDTF">2011-02-15T20:34:00Z</dcterms:modified>
  <cp:revision>4</cp:revision>
  <dc:subject>Chapter 4</dc:subject>
  <dc:title>Marketing Defined, Explained, Applied, 2e (Levens)</dc:title>
</cp:coreProperties>
</file>