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7   Personal Selling and Direct Marketing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marketing communication tools involves a representative of a company interacting directly with a consumer to provide information that helps the consumer make a buying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ch of the following is generally considered an advantage of personal selling over other marketing o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t-effectiveness for marketing inexpensiv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evelopment of personal relationship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w rates of turno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w compensation costs for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ability to reach large numbers of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A disadvantage of personal selling is a high turnover rate. The turnover rate refers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ate at which prospects are turned into qualified pro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ate at which qualified prospects are turned into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ercentage of customers who stop doing business with a company in a given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ercentage of a sales force that leaves a company in a given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ercentage of a sales force that moves into management positions in a given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more ________ the product, the more likely a company is to rely on personal selling to promote 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pu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vail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p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ers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ich of the following is the most logical reason that an organization would rely heavily on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make more cost-efficient use of the promotional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move the focus away from developing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better service many smal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more effectively sell highly technic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decrease marketing mix expendi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general personal selling process, which is widely accepted, consists of ________ ste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r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u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The first step in the personal selling proces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spec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Prospecting is the step in the selling process in which the salespers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athers detailed information about a prospective customer before making a sales c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ets the customer for the first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dentifies potent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ells the customer the product's general benef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larifies and overcomes customer objections to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 prospect list that is generated internally is typically considered ________ than a prospect list generated from extern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exp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rel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ess potentially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re in-dep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re valu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0) Examples of ________ that can be used in the prospecting stage of personal selling include LinkedIn.com, Biznik.com, and WomanOwned.co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M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cal business publ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ustry publ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fessional online social netwo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nline datab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1) A salesperson researching a company's buying styles and product lines is most likely in the ________ stage of the selling proc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pPr>
      <w:r>
        <w:rPr>
          <w:rFonts w:cs="Times New Roman" w:ascii="Times New Roman" w:hAnsi="Times New Roman"/>
          <w:color w:val="000000"/>
          <w:sz w:val="24"/>
          <w:szCs w:val="24"/>
        </w:rPr>
        <w:t xml:space="preserve">12) A salesperson would be most likely to use </w:t>
      </w:r>
      <w:r>
        <w:rPr>
          <w:rFonts w:cs="Times New Roman" w:ascii="Times New Roman" w:hAnsi="Times New Roman"/>
          <w:i/>
          <w:iCs/>
          <w:color w:val="000000"/>
          <w:sz w:val="24"/>
          <w:szCs w:val="24"/>
        </w:rPr>
        <w:t>Standard &amp; Poor's</w:t>
      </w:r>
      <w:r>
        <w:rPr>
          <w:rFonts w:cs="Times New Roman" w:ascii="Times New Roman" w:hAnsi="Times New Roman"/>
          <w:color w:val="000000"/>
          <w:sz w:val="24"/>
          <w:szCs w:val="24"/>
        </w:rPr>
        <w:t xml:space="preserve"> during which stage of the personal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The step that follows preapproach in the personal selling proces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spec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salesperson makes contact with the customer for the first time in the ________ step of the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sp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During which step of the personal selling process is it MOST important for a salesperson to build rapport with a potential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spec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lif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A question that broadly addresses the prospect's need and offers a solution can be effective at the beginning of the ________ step of the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spec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qualif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Which of the following statements about consultative selling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ltative selling primarily uses hard-sell tac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salesperson using consultative selling is more focused on selling products or services than on solving a customer's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ith consultative selling, the salesperson tries to develop a win-win relationship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ople who engage in consultative selling do not prospect for new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ltative selling is a short-sighted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at should a salesperson do during the fifth step of the personal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lock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ticipate and address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gin building a bridge to the next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it for signals that the customer is ready to 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irectly ask the customer for her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In which stage of the personal selling process would a salesperson say, "I'm able to give you a low introductory price if you place your order by the end of the wee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sp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vercoming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Using an alternative close, a salesperson would ask a prospect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y immediately in order to get a dis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oose between buying or not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oose between product features or other o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ress any objections to bu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 how much will be ord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Using a(n) ________ close, a salesperson would ask a prospect how much she would like to or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nding-room-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tern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sump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In which step in of the sales process would the salesperson call to ensure customer satisfaction and repeat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en a company sets out to plan, implement, and control the personal selling function, the company is undertak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des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oup sales eff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op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It is the responsibility of a ________ to organize, motivate, and lead sal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specia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ervice represen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represent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w business develo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at is the term used to identify the individuals in a company who travel to call on customers in the fie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tsid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sid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ustry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6) Members of a company's ________ conduct business from their offices using telephones, emails, or visits from prospective buyers to generate sal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sid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sid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ustry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n) ________ sales force is usually less expensive for a company to operate than a(n) ________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line;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line; key ac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dustry;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ide; outs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side; ins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ich of the following is NOT part of the sales management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termining the size of th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cruiting and hiring sal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tting company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ating individual sal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aluating the performance of individual sal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________ state what the sales force is expected to accomplish and wh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ensation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ey account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ship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force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The sales management process begins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ing the sales forc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tting sales force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cruiting and training th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tivating th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aluating the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Which of the following is an advantage of organizing the sales force by geograp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t-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people with in-depth product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people with in-depth industry knowled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onger relationships with a company's most important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ultiple salespeople calling on one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2) Kim Smith is a sales manager for a large corporation. When organizing her sales force, Kim decided to have each selling team focus on only one very large customer. Kim has used the ________ sales force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ge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y accou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is NOT necessarily a skill or quality possessed by an ideal salesperson candid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bility to work as part of a te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ability to work independent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ement exper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ong listen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ong personal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Under a pay-for-performance compensation strategy, salespeople are paid based on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umber of new customers they sec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knowledge they exhib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ty of their relationships with majo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mount of sales or profits they deli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umber of sales calls they ma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hrough ________ used to train salespeople, all members of the sales force hear the company message at the same time and are motivated by the energy of the me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meet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bin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demand training vide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eb-based knowledge ce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dca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________ is any communication addressed to a consumer that is designed to generate a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is most important for direct marketing to be eff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online pres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good customer data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well-trained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lephon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al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Information about a customer's age, income, and family make-up is in the ________ category of a customer data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Psychographics data in a customer database used by direct marketers include information regarding a customer's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ests; in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tivities; opin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 buying prefere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inions;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bbies; family s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A marketer using information for a company's database of customer information such as previous inquiries, transactions, and servers is using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use f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utside 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sid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All of the following are forms of direct market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tal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il or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le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Catalogs, brochures, and product samples are all examples of which type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il or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ynamic im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Which kind of marketing involves sending a pamphlet or flyer containing an offer to a person at a particular add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ynamic im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atalo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irect mai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n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4) ________ is direct communication to a consumer that is conducted over the teleph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 or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le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Which of the following is the most accurate name for a 30-minute television advertising program marketing a singl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onsored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me shopping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g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ynamic im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fomer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ich of the following are two major forms of direct-response televisio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dynamic imaging and direct-response TV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me shopping channels and infomerc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me-selling and direct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ll-in response and Web-site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me shopping channels and life cycl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Life cycle direct marketing is most likely to be used through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mercial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response TV</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le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A company is using ________ when it includes products targeted to specific customers, based on behavior patterns and inventory, in emails to thos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 cycl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rect-respons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il ord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 m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ynamic im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The ________ regulates emai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o Not Mail 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mitment to Consumer Cho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 Assoc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SPAM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 Not Call Regi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The ________ was established by the Direct Marketing Assoc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o Not Mail 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use F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SPAM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 Not Call Regi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jc w:val="both"/>
        <w:rPr>
          <w:rFonts w:ascii="Times New Roman" w:hAnsi="Times New Roman" w:cs="Times New Roman"/>
          <w:color w:val="000000"/>
          <w:sz w:val="24"/>
          <w:szCs w:val="24"/>
        </w:rPr>
      </w:pPr>
      <w:r>
        <w:rPr>
          <w:rFonts w:cs="Times New Roman" w:ascii="Times New Roman" w:hAnsi="Times New Roman"/>
          <w:color w:val="000000"/>
          <w:sz w:val="24"/>
          <w:szCs w:val="24"/>
        </w:rPr>
        <w:t>51) A.Y. McDonald, a manufacturer of pumps and plumbing valves, employs regional salespeople to sell its products to wholesalers and cities. This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re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In which of the following situations would personal selling be the LEAST cost-effective cho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nufacturer selling a line of running shoes to a chain of departme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automobile dealer selling luxury c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real estate agent selling a h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hain of supermarkets selling convenienc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mputer systems firm selling hardware and software to a large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After salesperson Danny O'Reilly has made a sale, he asks his customer if she knows of anyone else who might also be interested in buying his products. In doing so, he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sp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osing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vercoming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eapproac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leting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The sales force of Conway Pools has identified a number of prospects. Which of the following will most likely occur nex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outside sales force will call on all pro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outside sales force will close the deal with one of the pro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outside sales force will learn as much as possible about the prospec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inside sales force will attend meetings with qualified pro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inside sales force will put together a presentation for the pro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Marlene Arau is a member of the sales force at Urban Fashions, a clothing manufacturer. Marlene is preparing for a first meeting with a wholesaler who is a potential customer. Marlene is learning as much as she can about the wholesaler's organization. Marlene is in the ________ step of the personal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sp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es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As the salesperson entered the prospect's office, the salesperson extended his hand and said, "Your old college roommate, Tiara Johns, suggested I call on you." This action occurred in which stage of the personal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sp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Last week, Andrew, who works for a beverage distributor, made his first sale at a new restaurant. Today, Andrew plans to stop by the restaurant to make sure that the order has arrived and that the staff is ready to sell the new products. Andrew is in the ________ step of the personal sell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vercome obj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ose th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llow-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Cybele is a part of the sales force at Lenses for Less, a company that sells contact lenses, prescription glasses, and nonprescription glasses to consumers through direct marketing and to retail outlets through personal selling. Cybele provides sales support for several sales representatives, creating customized sales presentations and maintaining detailed customer information in the office as the sales representatives travel to meet with customers. Cybele is part of the company's ________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rritor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s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uts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Johnson Business Solutions, Inc., maintains one sales force for its copy machines and a separate sales force for its computer systems. Johnson Business Solutions utilizes a ________ sales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erritori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key accou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mple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Lyall Electric, Inc., maintains a sales force for its small appliance customers and a separate sales force for its automotive customers. Lyall Electric utilizes a(n) ________ sales forc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tensi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industr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key accou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Fiona Lambrech is the marketing director of a charity that raises funds to help provide educational services to children and families in developing countries. Fiona wants to reach a selective market of individuals who have recently donated to international charities. Which of the following types of direct marketing is Fiona most likely to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rect-mai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talog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le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rect-response TV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Financial services provider USAA sends materials about teaching teenagers how to drive safely to USAA customers who have children approaching driving eligibility age. USAA is using ________ information from a customer database to determine which customers should receive the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key cont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Reliable Tool Company is a manufacturer of hubs and axles for the trailer and heavy truck industry. Although Reliable Tool only has fifteen customers, the company is the sole supplier of hub and axle components to those customers. Monthly sales at Reliable Tool are approximately $1 million. "You might say we have all of our eggs in one basket," says owner Arthur Deetz. Therefore, it is critical that a competent sales force nurture those few but large accounts. Ninety-five percent of Reliable Tool's customers are located in Michigan, Ohio, and Indiana, which means that travel time to all customers is relatively short. However, given the nature of the industry, time spent with each customer is ess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3) How would a key accounts sales force organization benefit Reliable Too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would increase the amount of travel required of each Reliable Tool salesper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would enable Reliable Tool salespeople to build close relationships with cli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would help Reliable Tool salespeople become experts on the specific parts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would allow Reliable Tool management to better supervise and evaluate its sales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would eliminate the need for inside salespeople at Reliable To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Because Reliable Tool has only a few customers, the sales force manager wants to make satisfying customers throughout the sales process as important as making large sales. Which of the following is the best strategy for the Reliable Tool sales manager to adopt in order to motivate the sales force to focus on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aying the sales force on a straight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king commissions a large portion of each salesperson's compensation packa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ng a recognition program for salespersons with the highest ratings on customer surve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rganizing the sales force by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rganizing the sales force by indu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Which type of direct marketing would make the most sense for Reliable Tool to use to supplement personal selling, considering that the company has only a few customers but very deep lines of complex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 cycl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RTV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fomerc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tal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ail bla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Personal selling can take place in a business or nonbusines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A company that uses a pull strategy is more likely to use personal selling than a company that markets a similar product using a push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The number of salespeople in the United States is expected to continue to increase in the next five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Virtually every salesperson follows the personal selling process to recruit new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Sales management is responsible for supplying leads to the sales force so salespeople can focus on the preapproa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In the personal selling process, a prospect is a potential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The final stage of the creative selling process is the cl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Order taker and customer service representative are among the key sales ro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4) Few companies provide sales training beyond a few weeks or months for new members of the sales for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oday's direct marketers use databases to deliver their offerings through personalized communications to small target groups or even individu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Though direct marketing permits high target-market selectivity and can be personalized, it does not allow easy measurement of resul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On average, direct marketing generates a return on investment that is less than that of nondirect marketing communication t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elemarketing that is not outsourced requires relatively little financial investment from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Companies that use the Internet for direct marketing are required by law to post their privacy policies on their Web s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The Do Not Call Registry and the Do Not Mail List were both established by the federal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Of all the ways to structure a sales force, product sales force structure is most effective in helping the company to become more customer focused and build closer relationships with important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Do-not-call legislation has made telemarketing an ineffective form of direct marketing, especially for nonprofit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The Internet is a more appropriate direct marketing medium for life cycle marketing than direct-response advertising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at are the costs of a high turnover within a company's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Hiring and training qualified replacements for the sales force represent costs, and the opportunity cost of sales that were not made while a salesperson was in place may be substantial. Also, a salesperson with strong relationships with her customers may "take the customer" to a different company.</w:t>
      </w:r>
    </w:p>
    <w:p>
      <w:pPr>
        <w:pStyle w:val="NormalText"/>
        <w:rPr/>
      </w:pPr>
      <w:r>
        <w:rPr>
          <w:rFonts w:cs="Times New Roman" w:ascii="Times New Roman" w:hAnsi="Times New Roman"/>
          <w:color w:val="000000"/>
          <w:sz w:val="24"/>
          <w:szCs w:val="24"/>
        </w:rPr>
        <w:t>Diff: 3             Page Ref: 2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What is the relationship between personal selling and the marketing push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Generally, a personal selling effort is more important when a firm engages in a push strategy, in which the goal is to "push" the product through the channel of distribution of the retailer so it is available to the consumer. </w:t>
      </w:r>
    </w:p>
    <w:p>
      <w:pPr>
        <w:pStyle w:val="NormalText"/>
        <w:rPr/>
      </w:pPr>
      <w:r>
        <w:rPr>
          <w:rFonts w:cs="Times New Roman" w:ascii="Times New Roman" w:hAnsi="Times New Roman"/>
          <w:color w:val="000000"/>
          <w:sz w:val="24"/>
          <w:szCs w:val="24"/>
        </w:rPr>
        <w:t>Diff: 3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y does a firm's number of prospects always equal or exceed its number of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ospecting identifies the total number of potential customers; not all prospects will be approached, and not all prospects who are approached will become customers.</w:t>
      </w:r>
    </w:p>
    <w:p>
      <w:pPr>
        <w:pStyle w:val="NormalText"/>
        <w:rPr/>
      </w:pPr>
      <w:r>
        <w:rPr>
          <w:rFonts w:cs="Times New Roman" w:ascii="Times New Roman" w:hAnsi="Times New Roman"/>
          <w:color w:val="000000"/>
          <w:sz w:val="24"/>
          <w:szCs w:val="24"/>
        </w:rPr>
        <w:t>Diff: 2             Page Ref: 2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What type of company would benefit most from using a geographical sales forc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swers will vary. A company with a limited number of product lines sold to a limited number of industries with customers in many locations would benefit most from using a territorial sales force organization. </w:t>
      </w:r>
    </w:p>
    <w:p>
      <w:pPr>
        <w:pStyle w:val="NormalText"/>
        <w:rPr/>
      </w:pPr>
      <w:r>
        <w:rPr>
          <w:rFonts w:cs="Times New Roman" w:ascii="Times New Roman" w:hAnsi="Times New Roman"/>
          <w:color w:val="000000"/>
          <w:sz w:val="24"/>
          <w:szCs w:val="24"/>
        </w:rPr>
        <w:t>Diff: 3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at type of company would benefit most from using a product line sales force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roduct line sales force organization would most likely benefit companies that carry extensive product lines with the need to separate customers according to the products they buy.</w:t>
      </w:r>
    </w:p>
    <w:p>
      <w:pPr>
        <w:pStyle w:val="NormalText"/>
        <w:rPr/>
      </w:pPr>
      <w:r>
        <w:rPr>
          <w:rFonts w:cs="Times New Roman" w:ascii="Times New Roman" w:hAnsi="Times New Roman"/>
          <w:color w:val="000000"/>
          <w:sz w:val="24"/>
          <w:szCs w:val="24"/>
        </w:rPr>
        <w:t>Diff: 3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Why might a company that highly values building long-term relationships with customers be reluctant to use a sales force compensation strategy that focuses on commis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alespeople who are motivated primarily by closing sales to earn commissions may focus too much on short-term sales and not enough on developing a long-term, mutually beneficial relationship with customers.</w:t>
      </w:r>
    </w:p>
    <w:p>
      <w:pPr>
        <w:pStyle w:val="NormalText"/>
        <w:rPr/>
      </w:pPr>
      <w:r>
        <w:rPr>
          <w:rFonts w:cs="Times New Roman" w:ascii="Times New Roman" w:hAnsi="Times New Roman"/>
          <w:color w:val="000000"/>
          <w:sz w:val="24"/>
          <w:szCs w:val="24"/>
        </w:rPr>
        <w:t>Diff: 3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y are people reached by direct mail better prospects for a company than those reached by mass media such as television or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Unlike mass media, direct mail allows for high target-market selectivity, so only consumers who are likely to become customers can be contacted; in addition, direct mail can be personalized for each individual, which helps to build customer relationships.</w:t>
      </w:r>
    </w:p>
    <w:p>
      <w:pPr>
        <w:pStyle w:val="NormalText"/>
        <w:rPr/>
      </w:pPr>
      <w:r>
        <w:rPr>
          <w:rFonts w:cs="Times New Roman" w:ascii="Times New Roman" w:hAnsi="Times New Roman"/>
          <w:color w:val="000000"/>
          <w:sz w:val="24"/>
          <w:szCs w:val="24"/>
        </w:rPr>
        <w:t>Diff: 3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at is the difference between catalogs and direct m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atalog is a collection of products offered for sale in book form; direct mail is a brochure or pamphlet offering a specific product or service.</w:t>
      </w:r>
    </w:p>
    <w:p>
      <w:pPr>
        <w:pStyle w:val="NormalText"/>
        <w:rPr/>
      </w:pPr>
      <w:r>
        <w:rPr>
          <w:rFonts w:cs="Times New Roman" w:ascii="Times New Roman" w:hAnsi="Times New Roman"/>
          <w:color w:val="000000"/>
          <w:sz w:val="24"/>
          <w:szCs w:val="24"/>
        </w:rPr>
        <w:t>Diff: 2             Page Ref: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y is telemarketing considered to be one of the most intrusive forms of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Through telemarketing, the telemarketer, not the consumer, determines when the consumer listens to the marketer's message.</w:t>
      </w:r>
    </w:p>
    <w:p>
      <w:pPr>
        <w:pStyle w:val="NormalText"/>
        <w:rPr/>
      </w:pPr>
      <w:r>
        <w:rPr>
          <w:rFonts w:cs="Times New Roman" w:ascii="Times New Roman" w:hAnsi="Times New Roman"/>
          <w:color w:val="000000"/>
          <w:sz w:val="24"/>
          <w:szCs w:val="24"/>
        </w:rPr>
        <w:t>Diff: 2             Page Ref: 24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how marketers are planning to use personalized URLs and landing p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ersonalized URLs (PURLs) and landing pages, which are being developed by many marketers, allow a company to create a completely customized Internet experience for each individual customer, providing relevant information and products that match the customer's interests.</w:t>
      </w:r>
    </w:p>
    <w:p>
      <w:pPr>
        <w:pStyle w:val="NormalText"/>
        <w:rPr/>
      </w:pPr>
      <w:r>
        <w:rPr>
          <w:rFonts w:cs="Times New Roman" w:ascii="Times New Roman" w:hAnsi="Times New Roman"/>
          <w:color w:val="000000"/>
          <w:sz w:val="24"/>
          <w:szCs w:val="24"/>
        </w:rPr>
        <w:t>Diff: 3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The makers of a new type of soap that can be used to both wash and wax your car with only one application have determined that personal selling would not be best for this product. Explain why this is or isn't a good marketing communication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en the dollar amount of individual purchases is low, it does not make sense to use personal selling. The profit made on each container of soap may not be high enough to warrant a personal sales force. In addition, salespeople can only make so many calls a day. Educating consumers about this product one at a time would be a very slow way to get this product known to all car owners who are potential buyers. In terms of cost effectiveness, an advertising campaign would be better for this type of product.</w:t>
      </w:r>
    </w:p>
    <w:p>
      <w:pPr>
        <w:pStyle w:val="NormalText"/>
        <w:rPr/>
      </w:pPr>
      <w:r>
        <w:rPr>
          <w:rFonts w:cs="Times New Roman" w:ascii="Times New Roman" w:hAnsi="Times New Roman"/>
          <w:color w:val="000000"/>
          <w:sz w:val="24"/>
          <w:szCs w:val="24"/>
        </w:rPr>
        <w:t>Diff: 3             Page Ref: 2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5) Briefly describe the steps that make up the selling proc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Prospecting begins the process, with the salesperson identifying potential customers. This is followed by the preapproach, which involves the salesperson researching the customer for information that can be used in the approach and sales presentation. Next, the salesperson makes an approach to schedule a sales call to make a presentation or demonstration. Overcoming any potential objections follows, leading into closing the sale. Each sale requires a follow up to make it complete. </w:t>
      </w:r>
    </w:p>
    <w:p>
      <w:pPr>
        <w:pStyle w:val="NormalText"/>
        <w:rPr/>
      </w:pPr>
      <w:r>
        <w:rPr>
          <w:rFonts w:cs="Times New Roman" w:ascii="Times New Roman" w:hAnsi="Times New Roman"/>
          <w:color w:val="000000"/>
          <w:sz w:val="24"/>
          <w:szCs w:val="24"/>
        </w:rPr>
        <w:t>Diff: 2             Page Ref: 241-2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Discuss the differences between the four common ways to organize a sales force. What are the potential benefits of each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If a sales force is organized by geography, each salesperson is assigned to a geographic area. This is a very cost-efficient organization because it minimizes the amount of time salespeople spend traveling between calls. A product line organization allows members of the sales force to specialize in a product or product line; the seller becomes very knowledgeable about products. This method can cause duplication of efforts with several salespeople calling on the same accounts. The industry structure organizes along industry lines, with each salesperson calling on companies in one industry. This organization is effective when products or services are complex and have different applications in different industries. The final option is organizing the sales force by key accounts. With this strategy, the company's most important customers receive dedicated personal-selling resources. </w:t>
      </w:r>
    </w:p>
    <w:p>
      <w:pPr>
        <w:pStyle w:val="NormalText"/>
        <w:rPr/>
      </w:pPr>
      <w:r>
        <w:rPr>
          <w:rFonts w:cs="Times New Roman" w:ascii="Times New Roman" w:hAnsi="Times New Roman"/>
          <w:color w:val="000000"/>
          <w:sz w:val="24"/>
          <w:szCs w:val="24"/>
        </w:rPr>
        <w:t>Diff: 3             Page Ref: 2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How do successful companies recruit and train their salespeople? What are the objectives of most sales force training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ough there is no set method for hiring the right sales people, successful sales people generally have good personal skills, good listening skills, the ability to work independently as well as part of a team, the ability to manage a budget, and the ability to quickly resolve problems. In looking for people with these skills, some companies give sales applicants formal tests, while others use an extensive interviewing process. This may include strong candidates accompanying existing staff on sales calls. Following selection, ongoing training must be conducted. Most companies train their salespeople through sales meetings that incorporate product training, sales training, and personal-development training.</w:t>
      </w:r>
    </w:p>
    <w:p>
      <w:pPr>
        <w:pStyle w:val="NormalText"/>
        <w:rPr/>
      </w:pPr>
      <w:r>
        <w:rPr>
          <w:rFonts w:cs="Times New Roman" w:ascii="Times New Roman" w:hAnsi="Times New Roman"/>
          <w:color w:val="000000"/>
          <w:sz w:val="24"/>
          <w:szCs w:val="24"/>
        </w:rPr>
        <w:t>Diff: 3             Page Ref: 2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In a brief essay, explain the major benefits of direc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or sellers, direct marketing is powerful for targeting consumers who are likely to be interested in their products. Using databases marketing, marketers can tailor offers to individual needs and promote these offers through personalized communications. In addition to providing a high return on investment, direct marketing is also trackable and measurable. With this data, marketers can test offers and different approaches to see how different customer segments respond. A company can then use this information to fine tune its marketing strategy before launching a full campaign.</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In a brief essay, explain the major weaknesses of exclusively using a direct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ough direct marketing offers a high ROI, the cost per contact is higher than that of other media. Paper, printing, and postage make up most of the costs, a concern that can be addressed through Internet marketing. Another weakness is the low response rate. Though direct marketing targets consumers who are likely to be interested in a company's products, the response rate of direct marketing efforts is usually 5% or below. A third weakness is that direct marketing does not create a general brand awareness for consumers. If a consumer does not receive a direct marketing contact, he does not know about the product.</w:t>
      </w:r>
    </w:p>
    <w:p>
      <w:pPr>
        <w:pStyle w:val="NormalText"/>
        <w:rPr/>
      </w:pPr>
      <w:r>
        <w:rPr>
          <w:rFonts w:cs="Times New Roman" w:ascii="Times New Roman" w:hAnsi="Times New Roman"/>
          <w:color w:val="000000"/>
          <w:sz w:val="24"/>
          <w:szCs w:val="24"/>
        </w:rPr>
        <w:t>Diff: 2             Page Ref: 2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Describe three ways that consumer privacy is protected from direct marketing intrusions and abu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national Do Not Call Registry was established by the federal government in 2003. It prohibits telemarketers from calling any phone number registered with the Federal Trade Commission, so individual consumers can choose to be removed from all telemarketing lists. The Direct Marketing Association established a Do Not Mail List and created the Commitment to Consumer Choice, both of which are aimed at giving consumers control over mail order solicitations they receive. Finally, the CAN-SPAM Act, a federal law, addresses unsolicited, misleading, and inappropriate emails from Internet marketers.</w:t>
      </w:r>
    </w:p>
    <w:p>
      <w:pPr>
        <w:pStyle w:val="NormalText"/>
        <w:rPr/>
      </w:pPr>
      <w:r>
        <w:rPr>
          <w:rFonts w:cs="Times New Roman" w:ascii="Times New Roman" w:hAnsi="Times New Roman"/>
          <w:color w:val="000000"/>
          <w:sz w:val="24"/>
          <w:szCs w:val="24"/>
        </w:rPr>
        <w:t>Diff: 3             Page Ref: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7-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06:00Z</dcterms:created>
  <dc:creator/>
  <dc:description/>
  <dc:language>en-US</dc:language>
  <cp:lastModifiedBy>Preferred Customer</cp:lastModifiedBy>
  <dcterms:modified xsi:type="dcterms:W3CDTF">2011-02-15T20:33:00Z</dcterms:modified>
  <cp:revision>4</cp:revision>
  <dc:subject>Chapter 17</dc:subject>
  <dc:title>Marketing Defined, Explained, Applied, 2e (Levens)</dc:title>
</cp:coreProperties>
</file>