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3   Pricing Strategie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________ is the exchange value of a product or service in the market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ng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l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Of the elements of the marketing mix, ________ is most closely linked with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It is most accurate to say that fair prices are those consumers perceive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ing based on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ing based on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ix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ri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ffering goo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price-quality ratio describes which of the following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igher-priced products are assumed to have a lower qu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igher-priced products are assumed to be in greater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igher-priced products are assumed to be in lesser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wer-priced products are assumed to have lesser qu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wer-priced products are assumed to have greater qu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Under which market structure does a single seller have the most control over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nopo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ligopo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nopolistic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atural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In a(n) ________ market structure, a small group of companies share pricing power sufficient to set the marketplace price for their products or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nopo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ligopo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nopolistic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atural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In a(n) ________ market structure, there are several sellers, each having slightly different products with unique customer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nopo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ligopo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nopolistic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atural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In a(n) ________ market structure, there are many sellers with very similar products who have no significant pricing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nopo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ligopo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nopolistic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r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atural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________ is a company's ability to set a high price without a significant deterioration in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riable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ing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rget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xed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it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Fixed costs ________ as the number of units produced increases.</w:t>
        <w:tab/>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cre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cre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vide in hal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main the sa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crease at a diminishing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Costs that are directly attributable to the production of a product or delivery of a service are referred to as ________.</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ix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riabl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rget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tal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it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________ are the sum of the ________ and ________ for any given level of prod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ixed costs; variable; total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ixed costs; total; unit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riable costs; fixed; total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tal costs; fixed; variabl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eak-even costs; fixed; total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A company's profit is equal to its ________ minus it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up; total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venue; total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up; fix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venue; variabl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fit margin; variabl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A product's ________ is the difference between its price and total cost per un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fit marg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st-based marg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cremental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________ establishes a price based on the cost to manufacture a product or deliver a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lue-based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ixed cost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st-based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skimming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The company designs what it considers to be a good product, totals the expenses of making the product, and sets a price that adds a standard markup to the cost of the product. This approach to pricing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netration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ixed cost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st-plus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riabl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kimming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A contribution margin is defined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difference between variable costs and fix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difference between demand with promotions and without pro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perceived value added by marketing mix el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gap between price and fixed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gap between price and variable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The break-even volume is the point at whic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total revenue and total costs lines inters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and equals supp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production of one more unit will not increase prof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mpany can pay all of its long-term deb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firm's profit goal is reach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Which of the following statements about break-even analysi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used to determine how much production experience a company must have to achieve desired efficien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is a technique used to calculate fix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determines the amount of retained earnings a company will have during an accounting peri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is a technique marketers use to examine the relationship between supply and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t is calculated using variable costs, the unit price, and fix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0) As a marketer increases a product's price, the ________ drop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eak-even po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st-plus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tal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Which of the following is a drawback of cost-based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llers earn a fair return on their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 tying the price to cost, sellers simplify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en all firms in the industry use this pricing method, prices tend to be simi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is method ignores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ithout a standard markup, consumers don't know when they are being overcharg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The projected sales for a product or service for any price customers are willing to pay is charted by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and cu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riable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rget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eak-even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perience cu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ich of the following is true about the demand cu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used to illustrate the effect of price on the quantity suppli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is always graphically depicted by a straigh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shows the quantity of product customers will buy in a market during a period of time even if other factors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usually slopes upward and to the r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t shows the relationship between product demand and product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Ascot Tires has decided to decrease its prices. The company can expect that ________ for their product will incre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st-plus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based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experience cu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________ describes how responsive demand will be to a change in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 elast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eak-even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experience cu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 co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st transpar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Price elasticity of demand is ________ divided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cent change in quantity demanded; percent change in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and;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rcent change in price; percent change in quantity demand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going price; the asking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rceived value; perceiv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If demand is highly responsive to a change in price, we say the demand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ri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ela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ba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la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ix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The Pure Drug Company produces insulin, a product with a very stable demand, even though the price has changed several times in the past two years. Insulin is a product with ________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o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ela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la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luctu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The less ________ the demand, the ________ it pays for the seller to raise th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termined; l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lastic; m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lastic; l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tant; m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ixed; m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30) ________ refers to the sale of two or more goods or services as a single package for on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wo-part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ptiv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st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ional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Under the ________, it is illegal to discuss prices with a competi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erman Antitrust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ayt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obinson-Patma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eeler-Lea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ederal Trade Commissi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The ________ Act created the regulatory body that investigates unfair trade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ederal Trad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ayt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erman Antitru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Consumer Prote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obinson-Patm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By using ________, a company deliberately sets a low price with the intention of driving its competition out of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 fix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 l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edatory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ss-leader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The practice of ________ involves a firm injuring competition by charging different prices to different members of its distribution chann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 fix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 l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ceptiv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 discrimin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5) Some retailers advertise items at very low prices or even below cost just to get customers into the store. This ________ strategy is prohibited in some stat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ait-and-swit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 l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edatory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ss leader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ynamic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A ________ is the result of a back-and-forth discussion between a buyer and seller about the final price of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quest for quo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ive bi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 quo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gotiated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ss-leader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A(n) ________ is a schedule of fees a country applies to goods and services from foreign count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quo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hange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ariff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ss-leader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titrust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A(n) ________ is a limit on the amount of a product that can be imported into a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quo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hange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ariff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tidumping la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titrust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A company that sets prices of its exports low with the intention of harming local manufacturers or producers would most likely be found in violation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quot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hange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riff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tidumping la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titrust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Which of the following is NOT a type of pricing 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lasti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olu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fi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eting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esti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Consumers usually perceive higher-priced products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ut of reach for most peop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aving high qu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aving low profit marg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ving cost-based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ing in the introductory stage of the product life cyc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A firm is using ________ when it charges a high price for a new product with the intention of maximizing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skimming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ial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ss leader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netration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motion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Which of the following should be true for a skimming price to be successfu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rget consumers should be price sens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pply should exceed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 must be s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producer should use intensive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roduct has clear, meaningful advantages over alternatives in th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A firm is using a(n) ________ strategy when it introduces a product at a very low price to quickly generate sales volume or market segment pene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kimming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etitiv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nsiv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netration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As production workers become better organized and more familiar with equipment, the average cost per unit decreases. This is called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and cu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perience cu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kimming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netration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ginal u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A business using price lining is doing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ying to avoid the use of psychological pricing, which may be negatively received by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ying to recoup its research and development costs for a new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empting to attain a large market share before any competitors can enter the market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reating different prices for different products within a produc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gaging in potentially unethical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Using the practice of ________, a product's price can easily be adjusted to meet changes in the market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ptiv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ynamic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ion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c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 l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In a(n) ________, a buyer communicates specifications for the product and the exact price he or she is willing to p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orefront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in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ward a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verse a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lickthrough fe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The ________ of a product line is the price below which all products in the line will be pric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 cei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ynamic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 flo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ce l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nlin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Which of the following is NOT a price adjustment strategy a marketer might use to lower the actual price paid by customers, while leaving the sticker price int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sh discou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quantity discou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rade-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ers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b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90-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In Vin del Mar, Chile, there are a dozen stores specializing in selling the same quality of seafood products on one street. An individual store dare not charge more than the going price without the risk of losing business to the other stores that are selling the fish at a common price. This is an example of what type of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r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nopolistic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ligopolistic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nopo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Rent, electricity, and executive salaries are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ix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riabl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cumulat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tal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53) Which of the following is an example of a variable cost for an amusement pa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lary of the park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od cart supp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ability insur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est on the property's mortg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perty tax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A company faces fixed costs of $100,000 and variable costs of $8.00/unit. They plan to directly sell their product to the market for $12.00. How many units must they produce and sell to break e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20,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25,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40,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50,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ot enough information to calcul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Ecstasy Pharmaceuticals faces fixed costs of $1,000,000 with manufacturing its new drug. The company sells the drug in bottles of 50 pills for $10.00. The company estimates that it must sell 200,000 bottles to break even. What is the total cost to produce a bottle of 50 p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5.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6.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7.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ot enough information to calcul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ABC Enterprises sold 9,000 units @ $2.99/unit in July. The firm sold 9,000 units @ $4.29/unit in August. This illustrates a(n)________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riv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goti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luctua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la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ela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If demand falls by 1 percent when price is increased by 2 percent, the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lasticity is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and is inela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mand is elas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yers are not price sens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and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Demand would most likely be inelastic for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amb chops and t-bone stea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ourmet chee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ymphony tic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uxury watch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asic necess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A number of top fashion-modeling agencies would most likely be charged with ________ for jointly determining what commissions they would charge for mod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estig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 l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ynamic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 fix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A local restaurant sells lunch entrees for $7.95, $9.95, and $11.95. From this information, you can infer the restaurant uses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 discrimin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dd pricing and price l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ynamic pricing and price l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st-based pricing and loss-leader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ynamic pricing and loss leader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84, 1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The average price Xerox charged when it introduced the first stand-alone fax machine was $12,700. This premium price was a way for Xerox to recoup some of the research and development costs that went into production. Xerox us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skimming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trial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netration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ndl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ss-leader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Johnson Boats wants to introduce a new model of boat into mature markets in highly developed countries with the goal of quickly gaining mass-market share. As a consultant, you should recommend a ________ pric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kim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ne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ce lead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st-pl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ynam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4</w:t>
      </w:r>
      <w:r>
        <w:br w:type="page"/>
      </w:r>
    </w:p>
    <w:p>
      <w:pPr>
        <w:pStyle w:val="NormalText"/>
        <w:rPr/>
      </w:pPr>
      <w:r>
        <w:rPr>
          <w:rFonts w:cs="Times New Roman" w:ascii="Times New Roman" w:hAnsi="Times New Roman"/>
          <w:b/>
          <w:bCs/>
          <w:color w:val="000000"/>
          <w:sz w:val="24"/>
          <w:szCs w:val="24"/>
        </w:rPr>
        <w:t>Refer to the scenario below to answer the following questions.</w:t>
        <w:tab/>
      </w:r>
      <w:r>
        <w:rPr>
          <w:rFonts w:cs="Times New Roman" w:ascii="Times New Roman" w:hAnsi="Times New Roman"/>
          <w:color w:val="000000"/>
          <w:sz w:val="24"/>
          <w:szCs w:val="24"/>
        </w:rPr>
        <w:t>Alden Manufacturing produces small kitchen appliances</w:t>
      </w:r>
      <w:r>
        <w:rPr>
          <w:rFonts w:cs="Times New Roman" w:ascii="TestGen" w:hAnsi="TestGen"/>
          <w:color w:val="000000"/>
          <w:sz w:val="24"/>
          <w:szCs w:val="24"/>
        </w:rPr>
        <w:t></w:t>
      </w:r>
      <w:r>
        <w:rPr>
          <w:rFonts w:cs="Times New Roman" w:ascii="Times New Roman" w:hAnsi="Times New Roman"/>
          <w:color w:val="000000"/>
          <w:sz w:val="24"/>
          <w:szCs w:val="24"/>
        </w:rPr>
        <w:t>blenders, hand mixers, and electric skillets</w:t>
      </w:r>
      <w:r>
        <w:rPr>
          <w:rFonts w:cs="Times New Roman" w:ascii="TestGen" w:hAnsi="TestGen"/>
          <w:color w:val="000000"/>
          <w:sz w:val="24"/>
          <w:szCs w:val="24"/>
        </w:rPr>
        <w:t></w:t>
      </w:r>
      <w:r>
        <w:rPr>
          <w:rFonts w:cs="Times New Roman" w:ascii="Times New Roman" w:hAnsi="Times New Roman"/>
          <w:color w:val="000000"/>
          <w:sz w:val="24"/>
          <w:szCs w:val="24"/>
        </w:rPr>
        <w:t>under the brand name First Generation. Alden attempts to target newlyweds and first-time home buyers with this brand.</w:t>
        <w:tab/>
        <w:t>Considering that most young households have limited financial resources, Alden has used break-even analysis and analysis of the demand curve to determine pricing. "In doing this," Milt Alden stated, "we have better control over keeping price right in line with customers."</w:t>
        <w:tab/>
        <w:t>Alden manufactures a three-speed blender, its top seller, and a five-speed blender. The hand mixers are manufactured in two styles</w:t>
      </w:r>
      <w:r>
        <w:rPr>
          <w:rFonts w:cs="Times New Roman" w:ascii="TestGen" w:hAnsi="TestGen"/>
          <w:color w:val="000000"/>
          <w:sz w:val="24"/>
          <w:szCs w:val="24"/>
        </w:rPr>
        <w:t></w:t>
      </w:r>
      <w:r>
        <w:rPr>
          <w:rFonts w:cs="Times New Roman" w:ascii="Times New Roman" w:hAnsi="Times New Roman"/>
          <w:color w:val="000000"/>
          <w:sz w:val="24"/>
          <w:szCs w:val="24"/>
        </w:rPr>
        <w:t>a small hand-held mixer with two rotating beaters and a similar style that comes with an optional stand and attached mixing bowl. Alden's temperature-controlled skillets are manufactured in one style with three color options.</w:t>
        <w:tab/>
        <w:t>"Our product offerings are narrower," Milt Alden added, "but our line workers know each product like the back of their hands. This allows us to produce superior products while holding our prices 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Milt Alden says that his line workers "know each product like the back of their hands," and that this knowledge helps the company keep its prices low. This indicates that Alden Manufacturing most likely uses which of the following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st-plus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kimming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experience cu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eak-even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estig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4) If Alden raises the price on the handheld mixer by 2 percent and quantity demanded falls by 10 percent, what is the price elasticity of deman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1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A retail store that carries Alden's products advertised a special low price on the company's three-speed blender. Customers who came to the retail store looking for the three-speed blender were told that the item was out of stock and were encouraged to buy the higher-priced five-speed blender. The retailer would most likely be accused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edatory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e discrimin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ss-leader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it-and-switch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ice fix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Whenever any competitor in a market raises or lowers its price, the value of every other product in that specific market is aff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In a monopolistic competition market structure, individual firms have almost no pricing pow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One sign of the increasing level of competition in today's marketplace is the increasing failure rates of both start-up and long-standing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A markup and a margin both refer to the difference between a final price and unit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Marketers can use information from a break-even analysis to identify at what volume product sales will become 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A demand curve never appears on a graph as a straight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 powerful brand is more price elastic than a weak brand in the same product categ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Value Meal Deals at a fast food restaurant in which you get a sandwich, fries, and a drink for one price are an example of price bundl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Of the components of the marketing mix, pricing is the most heavily regulated by federal la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Promotional pricing is a form of deceptive pricing that is illegal in many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In the competitive bidding process, all bids should be blind so communication between buyer and sellers remains confid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The values of currencies on the global capital market are constantly chan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2-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8) A marketer can influence exchange rates to create international pricing advantag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Storefront pricing is also known as offline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A marketer conducting online sales needs to consider varying clickthrough fees in calculating the incremental cost of an online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Variable costs for producing textbooks do not include the price of pap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For customers with strong credit ratings, Jen's furniture store offers a credit line with no interest for six months for purchases over $500. This is an example of a pric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Penetration pricing is the opposite of skimming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In addition to price, identify three ways that marketers can add value to a product for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but may include the following: improving product reliability, improving product performance, improving product longevity, lowering the lifetime cost, increasing user and environmental safety, improving service, providing superior style or design, and providing prestige.</w:t>
      </w:r>
    </w:p>
    <w:p>
      <w:pPr>
        <w:pStyle w:val="NormalText"/>
        <w:rPr/>
      </w:pPr>
      <w:r>
        <w:rPr>
          <w:rFonts w:cs="Times New Roman" w:ascii="Times New Roman" w:hAnsi="Times New Roman"/>
          <w:color w:val="000000"/>
          <w:sz w:val="24"/>
          <w:szCs w:val="24"/>
        </w:rPr>
        <w:t>Diff: 2             Page Ref: 17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How will consumers likely come to perceive an upscale brand that is priced too low or is frequently on s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nsumers will likely start to assign the brand less prestige, assuming that it is a lower quality because it is a lower price; constant sales promotions risk an erosion of brand equity.</w:t>
      </w:r>
    </w:p>
    <w:p>
      <w:pPr>
        <w:pStyle w:val="NormalText"/>
        <w:rPr/>
      </w:pPr>
      <w:r>
        <w:rPr>
          <w:rFonts w:cs="Times New Roman" w:ascii="Times New Roman" w:hAnsi="Times New Roman"/>
          <w:color w:val="000000"/>
          <w:sz w:val="24"/>
          <w:szCs w:val="24"/>
        </w:rPr>
        <w:t>Diff: 3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What is the main advantage of using cost-based pricing meth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sts are easier to calculate than demand.</w:t>
      </w:r>
    </w:p>
    <w:p>
      <w:pPr>
        <w:pStyle w:val="NormalText"/>
        <w:rPr/>
      </w:pPr>
      <w:r>
        <w:rPr>
          <w:rFonts w:cs="Times New Roman" w:ascii="Times New Roman" w:hAnsi="Times New Roman"/>
          <w:color w:val="000000"/>
          <w:sz w:val="24"/>
          <w:szCs w:val="24"/>
        </w:rPr>
        <w:t>Diff: 2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Explain why break-even analysis is a useful tool for marke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reak-even analysis shows the minimum number of products at a given price a company must sell to stay in business; calculating the break-even point at various product price points can help marketers set a product price that will provide a profit.</w:t>
      </w:r>
    </w:p>
    <w:p>
      <w:pPr>
        <w:pStyle w:val="NormalText"/>
        <w:rPr/>
      </w:pPr>
      <w:r>
        <w:rPr>
          <w:rFonts w:cs="Times New Roman" w:ascii="Times New Roman" w:hAnsi="Times New Roman"/>
          <w:color w:val="000000"/>
          <w:sz w:val="24"/>
          <w:szCs w:val="24"/>
        </w:rPr>
        <w:t>Diff: 2             Page Ref: 18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If a product is price elastic, should a seller consider lowering its price? Expl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Yes. A lower price will produce more needed revenue, as consumers will respond to the change in price and buy more.</w:t>
      </w:r>
    </w:p>
    <w:p>
      <w:pPr>
        <w:pStyle w:val="NormalText"/>
        <w:rPr/>
      </w:pPr>
      <w:r>
        <w:rPr>
          <w:rFonts w:cs="Times New Roman" w:ascii="Times New Roman" w:hAnsi="Times New Roman"/>
          <w:color w:val="000000"/>
          <w:sz w:val="24"/>
          <w:szCs w:val="24"/>
        </w:rPr>
        <w:t>Diff: 2             Page Ref: 1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Identify and explain a key assumption that underlies antitrust legis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key assumption underlying antitrust legislation is that private companies that act in ways to lessen competition could thereby force consumers, wholesalers, or resellers to accept unnecessarily inflated prices.</w:t>
      </w:r>
    </w:p>
    <w:p>
      <w:pPr>
        <w:pStyle w:val="NormalText"/>
        <w:rPr/>
      </w:pPr>
      <w:r>
        <w:rPr>
          <w:rFonts w:cs="Times New Roman" w:ascii="Times New Roman" w:hAnsi="Times New Roman"/>
          <w:color w:val="000000"/>
          <w:sz w:val="24"/>
          <w:szCs w:val="24"/>
        </w:rPr>
        <w:t>Diff: 3             Page Ref: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Describe the conditions under which a marketer can offer a discount, rebate, or benefit to one customer but not to ano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ice discrimination that lessens competition in interstate commerce is illegal, but it is legal for a marketer to offer a discount, rebate, or other benefit to one customer and not another if the customer has lower costs, purchases a physically different product, or the company must adjust its price to meet competition.</w:t>
      </w:r>
    </w:p>
    <w:p>
      <w:pPr>
        <w:pStyle w:val="NormalText"/>
        <w:rPr/>
      </w:pPr>
      <w:r>
        <w:rPr>
          <w:rFonts w:cs="Times New Roman" w:ascii="Times New Roman" w:hAnsi="Times New Roman"/>
          <w:color w:val="000000"/>
          <w:sz w:val="24"/>
          <w:szCs w:val="24"/>
        </w:rPr>
        <w:t>Diff: 3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Briefly explain how changes in currency exchange rates can affect a multinational company's pricing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Marketers have no control over how exchange rates fluctuate on the global capital market. Because fluctuations in currency exchange can have the effect of raising or lowering a product's price overnight, they can present great pricing opportunities and risks. </w:t>
      </w:r>
    </w:p>
    <w:p>
      <w:pPr>
        <w:pStyle w:val="NormalText"/>
        <w:rPr/>
      </w:pPr>
      <w:r>
        <w:rPr>
          <w:rFonts w:cs="Times New Roman" w:ascii="Times New Roman" w:hAnsi="Times New Roman"/>
          <w:color w:val="000000"/>
          <w:sz w:val="24"/>
          <w:szCs w:val="24"/>
        </w:rPr>
        <w:t>Diff: 3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Explain how a pricing strategy may not change the literal sticker price of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pricing strategy includes all activities that convey and enhance the value of a product, so actions such as offering a discount or a trade-in are also considered pricing strategies.</w:t>
      </w:r>
    </w:p>
    <w:p>
      <w:pPr>
        <w:pStyle w:val="NormalText"/>
        <w:rPr/>
      </w:pPr>
      <w:r>
        <w:rPr>
          <w:rFonts w:cs="Times New Roman" w:ascii="Times New Roman" w:hAnsi="Times New Roman"/>
          <w:color w:val="000000"/>
          <w:sz w:val="24"/>
          <w:szCs w:val="24"/>
        </w:rPr>
        <w:t>Diff: 3             Page Ref: 18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What is the difference between a forward auction and a reverse au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a forward auction, a buyer puts forth what he or she is seeking to purchase and sellers respond with bids; in a reverse auction, a buyer also indicates the exact price he or she is willing to pay for a product or service.</w:t>
      </w:r>
    </w:p>
    <w:p>
      <w:pPr>
        <w:pStyle w:val="NormalText"/>
        <w:rPr/>
      </w:pPr>
      <w:r>
        <w:rPr>
          <w:rFonts w:cs="Times New Roman" w:ascii="Times New Roman" w:hAnsi="Times New Roman"/>
          <w:color w:val="000000"/>
          <w:sz w:val="24"/>
          <w:szCs w:val="24"/>
        </w:rPr>
        <w:t>Diff: 2             Page Ref: 1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Compare pure competition with an oligopoly market struc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Under pure competition, the market consists of many buyers and sellers trading in a uniform commodity. No single buyer or seller has much effect on the going market price. Under an oligopoly market structure, the market consists of few sellers who share pricing power through a collective ability to control prices, often by restricting product supply. This structure can create a higher market price for the products of all member firms than any single company could achieve on its own.</w:t>
      </w:r>
    </w:p>
    <w:p>
      <w:pPr>
        <w:pStyle w:val="NormalText"/>
        <w:rPr/>
      </w:pPr>
      <w:r>
        <w:rPr>
          <w:rFonts w:cs="Times New Roman" w:ascii="Times New Roman" w:hAnsi="Times New Roman"/>
          <w:color w:val="000000"/>
          <w:sz w:val="24"/>
          <w:szCs w:val="24"/>
        </w:rPr>
        <w:t>Diff: 3             Page Ref: 18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5) Describe what a demand curve is and explain how it helps business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demand curve, or demand schedule, estimates consumer demand at different prices. Using a break-even analysis, a marketer can estimate a target volume and price. The marketer can then use the demand curve to validate the feasibility of the target volume of demand at a given price. This analysis will help marketers know whether they need to reduce costs or enhance perceived value to justify higher costs.</w:t>
      </w:r>
    </w:p>
    <w:p>
      <w:pPr>
        <w:pStyle w:val="NormalText"/>
        <w:rPr/>
      </w:pPr>
      <w:r>
        <w:rPr>
          <w:rFonts w:cs="Times New Roman" w:ascii="Times New Roman" w:hAnsi="Times New Roman"/>
          <w:color w:val="000000"/>
          <w:sz w:val="24"/>
          <w:szCs w:val="24"/>
        </w:rPr>
        <w:t>Diff: 2             Page Ref: 18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Explain how pricing is related to psychology, describing how at least two pricing practices that appeal to customers on a psychological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ricing strategy depends on how people make purchase decisions, a process that is not always rational. Two examples of pricing practices that use psychology are odd-even pricing and price bundling. Using odd-even pricing, a marketer sets prices at fractional numbers instead of whole ones. Research has shown that consumers will buy significantly more of an item at $9.99 than at $10.00, even though the difference is only one cent. Using price bundling, a marketer makes two or more products appear more attractive at a single price than at two separate prices. The price bundle may offer a discount, or it may offer relief from the effort of product search and price evaluation for multiple items.</w:t>
      </w:r>
    </w:p>
    <w:p>
      <w:pPr>
        <w:pStyle w:val="NormalText"/>
        <w:rPr/>
      </w:pPr>
      <w:r>
        <w:rPr>
          <w:rFonts w:cs="Times New Roman" w:ascii="Times New Roman" w:hAnsi="Times New Roman"/>
          <w:color w:val="000000"/>
          <w:sz w:val="24"/>
          <w:szCs w:val="24"/>
        </w:rPr>
        <w:t>Diff: 3             Page Ref: 18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A local appliance store is advertising the sale of a 27-inch color TV for only $199. The ad states that this price will apply only to TVs that are in stock and no rain checks will be given. Fifteen minutes after the store opens on the day of the sale of the TV, a customer is told by a sales clerk that all of the TVs selling for $199 have been sold. However, the sales clerk is very happy to show the customer a similar TV for only $399. What pricing strategy is the store implementing and w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store is using bait-and-switch pricing. One item is used as the bait to get customers into the store. Then, because the product is out of stock, the customer cannot buy the advertised sale item, so a salesperson shows the customer another item, the switch, usually selling for a higher price. The store was successful in getting the customer into the store. Now, the store is striving to get the customer to spend more money. This strategy is illegal; an advertised price must be made legitimately in good faith.</w:t>
      </w:r>
    </w:p>
    <w:p>
      <w:pPr>
        <w:pStyle w:val="NormalText"/>
        <w:rPr/>
      </w:pPr>
      <w:r>
        <w:rPr>
          <w:rFonts w:cs="Times New Roman" w:ascii="Times New Roman" w:hAnsi="Times New Roman"/>
          <w:color w:val="000000"/>
          <w:sz w:val="24"/>
          <w:szCs w:val="24"/>
        </w:rPr>
        <w:t>Diff: 3             Page Ref: 18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Explain how the typical process for reaching an acceptable price in the business-to-business market differs from the process for reaching a price for most consumer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Prices for most consumer products are preestablished by the manufacturer or retailer and are referred to as the sticker price or manufacturer's suggested retail price. Customers and sellers do not typically negotiate prices on products, except high-investment products such as a car or home. In comparison, negotiation plays an important role in determining price in the business-to-business market. A company will typically submit a request for quote (RFQ) to multiple potential product or service providers, and each potential provider will reply with a price quote for the needed product or service. In the competitive bidding process, the buying company evaluates the bids, or quotes, from the different potential providers and works to identify the provider that can meet the RFQ criteria at the lowest cost. Back-and-forth discussions between the buying company and provider will most likely lead to a negotiated price, with the purchasing company trying to lower the cost and the provider trying to maintain its profit margins. </w:t>
      </w:r>
    </w:p>
    <w:p>
      <w:pPr>
        <w:pStyle w:val="NormalText"/>
        <w:rPr/>
      </w:pPr>
      <w:r>
        <w:rPr>
          <w:rFonts w:cs="Times New Roman" w:ascii="Times New Roman" w:hAnsi="Times New Roman"/>
          <w:color w:val="000000"/>
          <w:sz w:val="24"/>
          <w:szCs w:val="24"/>
        </w:rPr>
        <w:t>Diff: 3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9) Briefly describe both the benefits and disadvantages in pricing that companies have experienced due to the globalization of commer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globalization of commerce and travel has made consumers much more aware of varying prices across countries. Price competition is exacerbated by the Internet, which has made it easy for consumers to find and acquire a product from just about anywhere in the world. Even companies that do not have multinational operations are affected, as multinational companies are now competing in home markets. However, globalization has benefitted marketers by providing vast potential for product, and price, differentiation based on individual regional, national, and local characteristics.</w:t>
      </w:r>
    </w:p>
    <w:p>
      <w:pPr>
        <w:pStyle w:val="NormalText"/>
        <w:rPr/>
      </w:pPr>
      <w:r>
        <w:rPr>
          <w:rFonts w:cs="Times New Roman" w:ascii="Times New Roman" w:hAnsi="Times New Roman"/>
          <w:color w:val="000000"/>
          <w:sz w:val="24"/>
          <w:szCs w:val="24"/>
        </w:rPr>
        <w:t>Diff: 3             Page Ref: 18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Briefly explain how the Internet has affected cost transparency. Include an explanation of the benefits for consumers and the possible disadvantages for marketers.</w:t>
      </w:r>
    </w:p>
    <w:p>
      <w:pPr>
        <w:pStyle w:val="NormalText"/>
        <w:rPr/>
      </w:pPr>
      <w:r>
        <w:rPr>
          <w:rFonts w:cs="Times New Roman" w:ascii="Times New Roman" w:hAnsi="Times New Roman"/>
          <w:color w:val="000000"/>
          <w:sz w:val="24"/>
          <w:szCs w:val="24"/>
        </w:rPr>
        <w:t>Answer:  Cost transparency is the ability of consumers to understand a company's true costs. The Internet has greatly increased cost transparency, as information about prices is abundant, easy to find, and free to anyone with Internet access. Internet pricing sites quickly provide information about the prices charged for the same product by different marketers. This benefits consumers financially, but it has four negative effects on pricing strategy for marketers. Increased cost transparency erodes high margins because consumers develop a better understanding of product costs. Cost transparency can also cause customers to treat goods and services as commodities sold at a common market price rather than differentiated, distinct products. Companies that charge more than others for the same product may cause consumers to perceive price unfairness, and customer loyalty to brands may be weakened.</w:t>
      </w:r>
    </w:p>
    <w:p>
      <w:pPr>
        <w:pStyle w:val="NormalText"/>
        <w:rPr/>
      </w:pPr>
      <w:r>
        <w:rPr>
          <w:rFonts w:cs="Times New Roman" w:ascii="Times New Roman" w:hAnsi="Times New Roman"/>
          <w:color w:val="000000"/>
          <w:sz w:val="24"/>
          <w:szCs w:val="24"/>
        </w:rPr>
        <w:t>Diff: 3             Page Ref: 1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46:00Z</dcterms:created>
  <dc:creator/>
  <dc:description/>
  <dc:language>en-US</dc:language>
  <cp:lastModifiedBy>Preferred Customer</cp:lastModifiedBy>
  <dcterms:modified xsi:type="dcterms:W3CDTF">2011-02-15T20:33:00Z</dcterms:modified>
  <cp:revision>4</cp:revision>
  <dc:subject>Chapter 13</dc:subject>
  <dc:title>Marketing Defined, Explained, Applied, 2e (Levens)</dc:title>
</cp:coreProperties>
</file>