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9   The Marketing Mix</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 marketing ________ is defined as a group of marketing variables a business controls with the intent of implementing a marketing strategy directed at a specific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In the 1950s concept of the 12 categories of a marketing mix, ________ included decisions about which products to offer and where to sell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rv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s of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act finding and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In the 1950s concept of the 12 categories of a marketing mix, ________ included determining whether any intellectual property would be involved in th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s of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act finding and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In the 1950s concept of the 12 categories of a marketing mix, ________ included warehousing, inventory control, and transpor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hysical ha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rv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act finding and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In the 1950s concept of the 12 categories of a marketing mix, ________ involved decisions about how to move a product from manufacturer to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hannels of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hysical ha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rv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ck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ich of the following 4 Ps was NOT one of the 12 categories of marketing variables in the 1950s concept of a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ck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Each of the following is one of the 4 Ps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Today, the most common classification of the components of a marketing mix is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4 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4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7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7 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12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It is most useful to think of the 4 Ps from a(n) ________ persp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r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mploy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harehol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A ________ is the logic that guides the selection of a particular marketing mix to achieve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omotional strate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mix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For a marketing-mix strategy to be effective, it is LEAST important for marketers to consider which of the following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w will each marketing mix element interact with the other e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w consistent is the marketing mix with the company's mission and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oes the marketing mix have the ability to achieve business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at is the level of risk and exposure the business will take with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w will customer data be coll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Once a marketing-mix decision is made, the marketing team shoul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keep the strategy in place despite internal 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keep the strategy in place despite market 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nitor market performance and the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duce the amount of customer data that is coll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ait at least six months before changing an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Competition and consumer interest are both examples of ________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tern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nsa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l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ttitudi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The emergence of a new trend or the evolution of a new technology should cause a marketer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hange the company's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evaluate the company's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dentify a new target market for the company'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e support for the current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opt new methods of measuring the success of the current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A company's marketing-mix strategies should be reevaluat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very two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very ye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very six month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ry other mon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tant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Your text suggests that business acquisition of a new brand is most common in the ________ indu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al est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uxury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ckaged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t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t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The marketing team of a company that has acquired a new brand should be most concerned with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hanging the new brand's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termining whether any brands in the portfolio should be repositio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intaining the new brand's current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intaining the positioning of brands in the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suring that the new brand's target market does not overlap with any of the existing brands' targe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Cadillac's portfolio consists of sedans, a crossover, a sport utility vehicle, and a high-performance version of the sedan. The sedans are sold through the Cadillac dealer network, but the high-performance version is sold in limited volumes and is not available at all dealers. This difference in availability is an example of how the products within the Cadillac portfolio are differentiated by the ________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Viral marketing, online videos, and blogs are most closely associated with which type of promotional to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ord-of-mout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nsaction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oad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Fiskar's "Fiskateers," a program for the company's most loyal customers that has increased online interaction and sale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cial network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nsaction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oadc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Axe, a brand of male grooming products targeted at males aged 18-24, focused its marketing mix on creating a Web presence before launching a more traditional advertising campaign that included television advertising. The decision to focus on the Web at first was based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reach of the Internet among the general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hope of securing more easily measurable data from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target's level of familiarity with the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high CPM of network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ineffectiveness of using broadcast to reach mass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For a marketer repositioning an established brand for a new target audience, understanding of which of the following is LEAST impor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wants of the new tar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needs of the new tar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substitute products that are important to the new tar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budgeting methods of leaders in the product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roducts the new targets are currently purcha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pPr>
      <w:r>
        <w:rPr>
          <w:rFonts w:cs="Times New Roman" w:ascii="Times New Roman" w:hAnsi="Times New Roman"/>
          <w:color w:val="000000"/>
          <w:sz w:val="24"/>
          <w:szCs w:val="24"/>
        </w:rPr>
        <w:t xml:space="preserve">23) To attract a target audience of 25- to 35-year-olds, Godiva began running advertisements that resembled fashion advertisements. Godiva also began purchasing ad space in </w:t>
      </w:r>
      <w:r>
        <w:rPr>
          <w:rFonts w:cs="Times New Roman" w:ascii="Times New Roman" w:hAnsi="Times New Roman"/>
          <w:i/>
          <w:iCs/>
          <w:color w:val="000000"/>
          <w:sz w:val="24"/>
          <w:szCs w:val="24"/>
        </w:rPr>
        <w:t>Vogue</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Vanity Fair</w:t>
      </w:r>
      <w:r>
        <w:rPr>
          <w:rFonts w:cs="Times New Roman" w:ascii="Times New Roman" w:hAnsi="Times New Roman"/>
          <w:color w:val="000000"/>
          <w:sz w:val="24"/>
          <w:szCs w:val="24"/>
        </w:rPr>
        <w:t>. In doing so, Godiva altered the ________ element of its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hysical ev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A marketer analyzing whether members of the target audience like the product or service offered is analyzing the ________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hysical ev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questions most closely involves analysis of the product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at do competitors charge for thei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at is the target's level of awareness for each competitiv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at are the company's manufacturing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there any foreseeable changes in the requirements of the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ill wholesale, retail, or direct-to-consumer channels be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 marketer analyzing a company's manufacturing costs and the level of sales volume needed to cover those costs is analyzing the ________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hysical ev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Which of the following questions most closely involves analysis of the price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at do competitors charge for thei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at is the target's level of awareness for each competitiv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at type of media is most appropriate to communicate the desired message to the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there any foreseeable changes in the requirements of the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ill wholesale, retail, or direct-to-consumer channels be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Advertising, direct marketing, personal selling, and public relations are all tools within the ________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4-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A marketer analyzing the types of media viewed and used by members of a target market is analyzing the ________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hysical ev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questions most closely involves analysis of the promotion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at do competitors charge for thei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at is the target's level of awareness for each competitiv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w profitable are the products being sold to the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there any foreseeable changes in the requirements of the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ill wholesale, retail, or direct-to-consumer channels be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The ________ were developed in the manufacturing economy of the 1960s when large consumer goods were serving mass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4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7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12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 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7 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In comparison to the manufacturing economy of the 1960s, today's market involves a greater focus on all of the following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ationship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Booms and Bitner added 3 Ps to the traditional 4 Ps primarily in response to the growth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echnological inno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uxury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t-for-profit, place, and even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active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f the following is one of the additional Ps that Booms and Bitner added to the 4 Ps to create the 7 Ps class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ck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act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In Booms and Bitner's 7 Ps of the marketing mix, physical evidence refers t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product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ckaging and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environment in which the service is deliv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way in which the customer uses the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way the service is deliv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In Booms and Bitner's 7 Ps of the marketing mix, process refers t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w the product is moved through the supply ch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ckaging and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environment in which the service is deliv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way in which the customer uses the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way the service is deliv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Kotler's 4 Cs translate the traditional 4 Ps from the ________ perspective into the ________ persp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ler's; buy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yer's; sel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er's; channel memb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 member's; produc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s; channel memb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In Kotler's 4 Cs model, ________ takes the place of promotion in the 4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NOT among Kotler's 4 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Today the 4 Ps are compared to Kotler's 4 Cs. Product and place are called ________ and ________, respectiv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st;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munication;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value;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munication;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Kotler based his 4 Cs on the idea that ________ is more important th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hannel communication; customer acqui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retention; channel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acquisition;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 communication; channel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retention; customer acqui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The marketing-mix classifications of the 7 Ps and the 4 Cs both take ________ marketing persp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echnolog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t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nsa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l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di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According to the text, current marketing practice is mainl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echnolog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tnership-ba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nsa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l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gist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Which of the following most accurately identifies the purpose of a marketing-mix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 identify the most appropriate target audience for a new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evaluate the contribution that each component of a marketing program makes to market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identify the most effective media strategies to use to reach a target aud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evaluate the effect of supply and price on level of customer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 select the most efficient marketing channels for a given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Marketing-mix models came into popular use as a result of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witch to the 4 Cs view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witch to the 7 Ps view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idespread availability of scanner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ed use of digit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creased use of one-to-on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In a marketing-mix model, ________ are developed from historical information to predict what sales performance might occur without any changes in marketing acti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aseline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lift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y-in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mplementation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canner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In a marketing-mix model, ________ are based on those things that contribute to incremental sales, such as new promotions or increased public relations effo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aseline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lift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y-in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mplementation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canner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________ involves assigning portions of the marketing budget to each marketing-mix element so as to maximize revenues or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mix mode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mix the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mix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turn on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urn on marketing initi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Companies in the ________ sector were the first to adopt marketing-mix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ealth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uxury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staur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tail clothing and accesso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 packaged-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When a company begins to use a marketing-mix model, marketing managers often have to move from making "gut" decisions to a more ________ approach to decision ma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u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uctu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mo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Red Bull entered the U.S. soft drinks market with a niche product: a carbonated energy drink retailing at about twice what you would pay for a Coke or Pepsi. Red Bull was sold in unconventional outlets not dominated by the market leaders. In doing so, Red Bull was using the ________ element of the marketing mix against the market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hysical ha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ck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Your current assignment at York Foods is to find the major benefits people look for in the packaged goods market , the kinds of people who look for each benefit, and the major brands that deliver each benefit. Your assignment involves an analysis of the ________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Ski Free, a manufacturer of skis and skiing accessories, offers several different types of skis in its product portfolio marketed to different target groups of skiers. The skis vary in terms of design, style, and price. In marketing the different types of skis, it is most important for management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sure that each ski has a distinct and separate target aud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sure that each type of ski has a separate promotion plan that does not overlap with the promotion plans of other skis in the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derstand how each ski type contributes to portfolio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sition each ski in comparison to other skis in the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sure that the pricing for each type of ski is within a tight range accepted by the majority of amateur sk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NutriSystem has typically targeted its weight loss programs toward women. Recently, however, it stepped up its efforts to attract male customers. As the company repositioned its brand for a different target audience, it was most important for NutriSystem to d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ntify what competitors charge for thei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derstand the wants and needs of the new tar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termine what type of sales force will be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dentify which marketing channels will be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rain salespeople in interacting with new tar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Fence Patrol has developed an entirely new mounting system for chain link fences. Although it is a local company, through the acquisition of a distributor Fence Patrol now has the ability to market its products nationwide. Which of the following is a promotion question that managers at Fence Patrol should address as they create a marketing mix for new international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at is the average local price for chain link f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w does the target audience feel about the quality of chain link fences currently on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at message about Fence Patrol's chain link fences is most likely to connect with the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ill wholesalers or retailers be the primary sources for Fence Patrol products in new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hat will the target in each country be willing to pay for Fence Patro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In the battle for "share of stomachs," some supermarkets are moving upscale, providing higher-quality food offerings and more personalized service, such as home delivery. This strategy represents a shift in the ________ element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ck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7-Eleven has recently begun to redesign and restock its stores to offer a more upscale environment and products, such as house wines and fresh foods. According to the 7 Ps classification of the elements of the marketing mix, 7-Eleven has changed i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hysical ev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58) Costco's surprise offerings of seconds, overstocks, and closeouts</w:t>
      </w:r>
      <w:r>
        <w:rPr>
          <w:rFonts w:cs="Times New Roman" w:ascii="TestGen" w:hAnsi="TestGen"/>
          <w:color w:val="000000"/>
          <w:sz w:val="24"/>
          <w:szCs w:val="24"/>
        </w:rPr>
        <w:t></w:t>
      </w:r>
      <w:r>
        <w:rPr>
          <w:rFonts w:cs="Times New Roman" w:ascii="Times New Roman" w:hAnsi="Times New Roman"/>
          <w:color w:val="000000"/>
          <w:sz w:val="24"/>
          <w:szCs w:val="24"/>
        </w:rPr>
        <w:t>occasionally including diamonds</w:t>
      </w:r>
      <w:r>
        <w:rPr>
          <w:rFonts w:cs="Times New Roman" w:ascii="TestGen" w:hAnsi="TestGen"/>
          <w:color w:val="000000"/>
          <w:sz w:val="24"/>
          <w:szCs w:val="24"/>
        </w:rPr>
        <w:t></w:t>
      </w:r>
      <w:r>
        <w:rPr>
          <w:rFonts w:cs="Times New Roman" w:ascii="Times New Roman" w:hAnsi="Times New Roman"/>
          <w:color w:val="000000"/>
          <w:sz w:val="24"/>
          <w:szCs w:val="24"/>
        </w:rPr>
        <w:t>are an example of ________ under the 4 Cs model of the marketing-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Macy's department stores carry a wide range of product lines, including clothing, jewelry, kitchenware, and home furnishings. Macy's typically charges a relatively high markup, but also holds frequent sales, in particular offering discounts to customers who use a Macy's credit card. These are examples of Macy's adjusting the ________ element of the 4 Cs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re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FreshDirect, an online grocer with a customer-friendly Web site and a fleet of delivery trucks, calls itself "the new way to shop for food" and emphasizes that it brings quality foods "right to your door." This is an example of a company differentiating itself through the ________ element of the 4 Cs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Bob and Phyllis Cords own two retail stores, one in Pottstown and one in Norristown. Though the towns are only 40 miles apart, the consumers at both stores are very different demographically. Bob and Phyllis alter the product offerings in both locations in an effort to cater to both demographic groups. Under the 4 Cs classification of the marketing-mix elements, the Cords have primarily adjust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Kirin works as part of the marketing team at a regional supermarket chain. To analyze data collected from the stores' scanner data in reference to marketing events such as the chain's radio advertisements and weekly newspaper inserts, Kirin will need to use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mix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mix optimization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optimization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80" w:leader="none"/>
        </w:tabs>
        <w:rPr/>
      </w:pPr>
      <w:r>
        <w:rPr>
          <w:rFonts w:cs="Times New Roman" w:ascii="Times New Roman" w:hAnsi="Times New Roman"/>
          <w:b/>
          <w:bCs/>
          <w:color w:val="000000"/>
          <w:sz w:val="24"/>
          <w:szCs w:val="24"/>
        </w:rPr>
        <w:t>Refer to the scenario below to answer the following questions.</w:t>
        <w:tab/>
      </w:r>
      <w:r>
        <w:rPr>
          <w:rFonts w:cs="Times New Roman" w:ascii="Times New Roman" w:hAnsi="Times New Roman"/>
          <w:color w:val="000000"/>
          <w:sz w:val="24"/>
          <w:szCs w:val="24"/>
        </w:rPr>
        <w:t>In the 1970s, Shipshewana was only a small town with a hardware store, a grain mill, a shoe store, a small restaurant, and a grocery store. Over the next two decades, the small town transformed into an international tourist attraction, attracting thousands of tourists who are intrigued with the lifestyle of Shipshewana's largest population</w:t>
      </w:r>
      <w:r>
        <w:rPr>
          <w:rFonts w:cs="Times New Roman" w:ascii="TestGen" w:hAnsi="TestGen"/>
          <w:color w:val="000000"/>
          <w:sz w:val="24"/>
          <w:szCs w:val="24"/>
        </w:rPr>
        <w:t></w:t>
      </w:r>
      <w:r>
        <w:rPr>
          <w:rFonts w:cs="Times New Roman" w:ascii="Times New Roman" w:hAnsi="Times New Roman"/>
          <w:color w:val="000000"/>
          <w:sz w:val="24"/>
          <w:szCs w:val="24"/>
        </w:rPr>
        <w:t>the Amish.</w:t>
      </w:r>
    </w:p>
    <w:p>
      <w:pPr>
        <w:pStyle w:val="NormalText"/>
        <w:rPr/>
      </w:pPr>
      <w:r>
        <w:rPr>
          <w:rFonts w:cs="Times New Roman" w:ascii="Times New Roman" w:hAnsi="Times New Roman"/>
          <w:color w:val="000000"/>
          <w:sz w:val="24"/>
          <w:szCs w:val="24"/>
        </w:rPr>
        <w:tab/>
        <w:t>Ben and Mary Miller, having grown up within the Amish faith, decided to capitalize on their town's popularity and their woodworking skills. Their shop, Indiana Wood, began with a small display of handmade hickory rocking chairs, Ben Miller's specialty. But within a few months, the display at Indiana Wood included picnic tables, flower boxes, and small handmade novelty items. No other shop offers the sa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Mary Miller decorated the shop's display room with authentic Amish décor and eventually hired three Amish friends to sew and embroider napkins and other textiles per customer request. In addition, two women from the Amish community sought permission from the Millers to display home-baked pastries and jellies on Tuesdays and Wednesdays, the town's busiest tourist days, when Shipshewana attracts swarms of visitors to its flea market on the south edge of t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Shipshewana is full of specialty shops," Mary Miller stated. "People don't come here to buy things made in China or Taiwan. They want real, Amish-mad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Mary and Ben ask customers to fill out satisfaction surveys after purchasing items from the store. Customers who complete surveys are entered in a monthly raffle with the prize of a $100 gift certificate to the store. One of the questions on the survey asks customers what they had expected to pay for their purchases, and another asks what they would have been willing to pay for their purchases. Mary and Ben most likely asked these questions to help them evaluate the ________ element of their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Which of the following marketing-mix elements is currently MOST critical to Indiana Wood's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annels of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hysical ev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The Amish décor and shop workers give customers an authentic impression of the pride and skill built into the shop's products. Under the 7 Ps concept of the marketing mix, these aspects also contribute most directly to Indiana Wood'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hysical ev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ck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The concept of a marketing mix was originally discussed in the 1950s and included the 4 Ps as the classification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Decisions made in each of the 4 Ps influence the other elements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A company that does not respond to changes in the market has, by default, made a decision about its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A business that practices a marketing orientation does not need to consider elements beyond the 4 Ps of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A change of business objectives should not lead to a reevaluation of the company's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Introducing a new product to an established market segment through a unique positioning requires a thorough understanding of market competitors and thei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lternative media such as viral marketing and social networking are rarely used to build emotional connections with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Marketing-mix elements should always be evaluated independently rather than in terms of how they work toge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Serving the needs of two different target segments often requires different communications chann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As they were originally designed, the 4 Ps were intended to be both distinct and independent from the other aspects of a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According to Kotler, the 4 Ps concept takes the seller's view of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The costs for specific marketing-mix elements are factored into a marketing-mix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The creation of a marketing-mix model requires the use of a software package that maximizes marketing-mix elements with respect to particular financial outco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Marketing-mix models are used almost exclusively by retail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A marketing department should strive to create a balance between creativity and a strict interpretation of output from a marketing-mix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Clean-Eaze, a producer of home cleaning products, has designed a new label for its window cleaner. Under the original 12 categories of marketing variables, Clean-Eaze has adjusted its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Tammi, a marketing manager of a line of women's facial cleansers, is trying to determine how to better track her target audience's wants and needs. Under the 4 Ps classification of the marketing-mix elements, Tammi is considering the product el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Scanner data collected during a one-day 20% off sale at a department store would be used to develop baseline data in a marketing-mix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Identify two elements included in the 12 categories of marketing variables that are organized into different categories under the 4 Ps class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icing, promotions, and product are mostly the same under both classification systems, but the original 12 categories also included branding, channels of distribution, personal selling, advertising, packaging, display, servicing, physical handling, and fact finding and analysis.</w:t>
      </w:r>
    </w:p>
    <w:p>
      <w:pPr>
        <w:pStyle w:val="NormalText"/>
        <w:rPr/>
      </w:pPr>
      <w:r>
        <w:rPr>
          <w:rFonts w:cs="Times New Roman" w:ascii="Times New Roman" w:hAnsi="Times New Roman"/>
          <w:color w:val="000000"/>
          <w:sz w:val="24"/>
          <w:szCs w:val="24"/>
        </w:rPr>
        <w:t>Diff: 3             Page Ref: 20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What are two external factors that may cause a company to reconsider its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could include the following: competitors entering or leaving the market; competitors repositioning themselves, new products or services being offered in the market; the market growing or shrinking; target consumers changing their attitudes; new trends emerging; technology changing; new distribution channels emerging.</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Describe an example of how a company adjusted its marketing-mix strategies due to changes in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Automobile companies shifted their marketing efforts away from SUVs toward sedans and smaller cars due to consumers' increasing environmental concerns and skyrocketing fuel costs that made SUVs less attractive purchases.</w:t>
      </w:r>
    </w:p>
    <w:p>
      <w:pPr>
        <w:pStyle w:val="NormalText"/>
        <w:rPr/>
      </w:pPr>
      <w:r>
        <w:rPr>
          <w:rFonts w:cs="Times New Roman" w:ascii="Times New Roman" w:hAnsi="Times New Roman"/>
          <w:color w:val="000000"/>
          <w:sz w:val="24"/>
          <w:szCs w:val="24"/>
        </w:rPr>
        <w:t>Diff: 3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What are two internal reasons that might cause a company to reconsider its marketing-mix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hange of business or marketing objectives would cause a company to reconsider its marketing-mix strategy, as would the acquisition of other brands.</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What is required to manage products with different targets within the same product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naging products with different targets within the same product portfolio requires an understanding of how each product contributes to portfolio performance; the marketing-mix strategies for the products should complement each other rather than cause competition between the products.</w:t>
      </w:r>
    </w:p>
    <w:p>
      <w:pPr>
        <w:pStyle w:val="NormalText"/>
        <w:rPr/>
      </w:pPr>
      <w:r>
        <w:rPr>
          <w:rFonts w:cs="Times New Roman" w:ascii="Times New Roman" w:hAnsi="Times New Roman"/>
          <w:color w:val="000000"/>
          <w:sz w:val="24"/>
          <w:szCs w:val="24"/>
        </w:rPr>
        <w:t>Diff: 3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Describe what must be understood by a marketer who wants to use various types of media to build connections with people across the glob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marketer who wants to use different types of media across the globe needs to understand both how different types of media work together, such as interactive marketing reinforcing broadcasting, and how different people throughout the world consume media.</w:t>
      </w:r>
    </w:p>
    <w:p>
      <w:pPr>
        <w:pStyle w:val="NormalText"/>
        <w:rPr/>
      </w:pPr>
      <w:r>
        <w:rPr>
          <w:rFonts w:cs="Times New Roman" w:ascii="Times New Roman" w:hAnsi="Times New Roman"/>
          <w:color w:val="000000"/>
          <w:sz w:val="24"/>
          <w:szCs w:val="24"/>
        </w:rPr>
        <w:t>Diff: 3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In addition to understanding the wants and needs of the target audience, what must marketers understand when introducing a new product into an established market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or the new product in an established market segment to succeed, marketers must understand their competitors and their products, as well as the wants and needs of the market segment.</w:t>
      </w:r>
    </w:p>
    <w:p>
      <w:pPr>
        <w:pStyle w:val="NormalText"/>
        <w:rPr/>
      </w:pPr>
      <w:r>
        <w:rPr>
          <w:rFonts w:cs="Times New Roman" w:ascii="Times New Roman" w:hAnsi="Times New Roman"/>
          <w:color w:val="000000"/>
          <w:sz w:val="24"/>
          <w:szCs w:val="24"/>
        </w:rPr>
        <w:t>Diff: 3             Page Ref: 2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Briefly explain the relationship among the 4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4 Ps were intended to refer to the combination of elements that a business controls to satisfy customers; each element is considered both distinct and interdependent, with changes in one element affecting the rest.</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How can an employee enhance or undermine a brand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 employee who is brand neutral or actually negative about the brand he or she is selling will damage the brand's image, while an employee who is enthusiastic and positive about the brand creates another way for the company to differentiate the brand from competitors.</w:t>
      </w:r>
    </w:p>
    <w:p>
      <w:pPr>
        <w:pStyle w:val="NormalText"/>
        <w:rPr/>
      </w:pPr>
      <w:r>
        <w:rPr>
          <w:rFonts w:cs="Times New Roman" w:ascii="Times New Roman" w:hAnsi="Times New Roman"/>
          <w:color w:val="000000"/>
          <w:sz w:val="24"/>
          <w:szCs w:val="24"/>
        </w:rPr>
        <w:t>Diff: 2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Identify two applications for marketing-mix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ing-mix models have a variety of uses, including measuring the impact of temporary price adjustments and coupons, measuring the impact of displays, and forecasting future brand sales.</w:t>
      </w:r>
    </w:p>
    <w:p>
      <w:pPr>
        <w:pStyle w:val="NormalText"/>
        <w:rPr/>
      </w:pPr>
      <w:r>
        <w:rPr>
          <w:rFonts w:cs="Times New Roman" w:ascii="Times New Roman" w:hAnsi="Times New Roman"/>
          <w:color w:val="000000"/>
          <w:sz w:val="24"/>
          <w:szCs w:val="24"/>
        </w:rPr>
        <w:t>Diff: 2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Describe the 4 Ps of the marketing mix, how they are used by management, and how they relate to each o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4 Ps of the marketing mix are product, price, place, and promotion. Businesses must be sure to market the right product to the right target audience through the right promotion at the right price in the right place. The 4 Ps influence each other, as failure or success in one area affects the choices made in the other areas. For example, if the place decision requires that the product be available in widespread locations, the price of the product may need to be higher to accommodate increased shipping and warehousing costs.</w:t>
      </w:r>
    </w:p>
    <w:p>
      <w:pPr>
        <w:pStyle w:val="NormalText"/>
        <w:rPr/>
      </w:pPr>
      <w:r>
        <w:rPr>
          <w:rFonts w:cs="Times New Roman" w:ascii="Times New Roman" w:hAnsi="Times New Roman"/>
          <w:color w:val="000000"/>
          <w:sz w:val="24"/>
          <w:szCs w:val="24"/>
        </w:rPr>
        <w:t>Diff: 2             Page Ref: 2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Imagine that you are part of the marketing team working on introducing a new PDA to high school and college students. Briefly describe what choices you might make for each of the 4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but should address product, price, place, and promotion. For example: The PDA itself should be stylish and make use of the most current technology. The price should be set at an affordable rather than prestigious level. For place, the PDA should be sold through moderately priced retailers and discount stores such as Target. The PDA should also be available through e-commerce sites, such as Amazon.com. Promotions may include an online presence, word-of-mouth marketing, contests, and broadcast advertising.</w:t>
      </w:r>
    </w:p>
    <w:p>
      <w:pPr>
        <w:pStyle w:val="NormalText"/>
        <w:rPr/>
      </w:pPr>
      <w:r>
        <w:rPr>
          <w:rFonts w:cs="Times New Roman" w:ascii="Times New Roman" w:hAnsi="Times New Roman"/>
          <w:color w:val="000000"/>
          <w:sz w:val="24"/>
          <w:szCs w:val="24"/>
        </w:rPr>
        <w:t>Diff: 3             Page Ref: 2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Identify four factors that make a marketing mix more desirable than oth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may include the following: how each marketing-mix element interacts with other elements; the ability to achieve business and marketing objectives; the time available to fulfill objectives; the resources available to fulfill objectives, the influence of market factors; consistency with business mission and vision; and level of risk and exposure to business.</w:t>
      </w:r>
    </w:p>
    <w:p>
      <w:pPr>
        <w:pStyle w:val="NormalText"/>
        <w:rPr/>
      </w:pPr>
      <w:r>
        <w:rPr>
          <w:rFonts w:cs="Times New Roman" w:ascii="Times New Roman" w:hAnsi="Times New Roman"/>
          <w:color w:val="000000"/>
          <w:sz w:val="24"/>
          <w:szCs w:val="24"/>
        </w:rPr>
        <w:t>Diff: 2             Page Ref: 2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How do Booms and Bitner's 7 Ps differ from the framework of the 4 Ps? Explain why Booms and Bitner proposed a different classification.</w:t>
      </w:r>
    </w:p>
    <w:p>
      <w:pPr>
        <w:pStyle w:val="NormalText"/>
        <w:rPr/>
      </w:pPr>
      <w:r>
        <w:rPr>
          <w:rFonts w:cs="Times New Roman" w:ascii="Times New Roman" w:hAnsi="Times New Roman"/>
          <w:color w:val="000000"/>
          <w:sz w:val="24"/>
          <w:szCs w:val="24"/>
        </w:rPr>
        <w:t>Answer:  Booms and Bitner's 7 Ps includes the original 4 Ps</w:t>
      </w:r>
      <w:r>
        <w:rPr>
          <w:rFonts w:cs="Times New Roman" w:ascii="TestGen" w:hAnsi="TestGen"/>
          <w:color w:val="000000"/>
          <w:sz w:val="24"/>
          <w:szCs w:val="24"/>
        </w:rPr>
        <w:t></w:t>
      </w:r>
      <w:r>
        <w:rPr>
          <w:rFonts w:cs="Times New Roman" w:ascii="Times New Roman" w:hAnsi="Times New Roman"/>
          <w:color w:val="000000"/>
          <w:sz w:val="24"/>
          <w:szCs w:val="24"/>
        </w:rPr>
        <w:t>product, price, place, promotion</w:t>
      </w:r>
      <w:r>
        <w:rPr>
          <w:rFonts w:cs="Times New Roman" w:ascii="TestGen" w:hAnsi="TestGen"/>
          <w:color w:val="000000"/>
          <w:sz w:val="24"/>
          <w:szCs w:val="24"/>
        </w:rPr>
        <w:t></w:t>
      </w:r>
      <w:r>
        <w:rPr>
          <w:rFonts w:cs="Times New Roman" w:ascii="Times New Roman" w:hAnsi="Times New Roman"/>
          <w:color w:val="000000"/>
          <w:sz w:val="24"/>
          <w:szCs w:val="24"/>
        </w:rPr>
        <w:t>but adds people, physical evidence, and process to the components of the marketing mix. Booms and Bitner added these components in response to the growth of service businesses, which has increased the importance of the role people play in satisfying the customer. An interaction with an employee who is a brand champion is another way for a company to differentiate its product, as is the environment in which the service is delivered (the physical evidence) and the process through which the service is delivered (the process).</w:t>
      </w:r>
    </w:p>
    <w:p>
      <w:pPr>
        <w:pStyle w:val="NormalText"/>
        <w:rPr/>
      </w:pPr>
      <w:r>
        <w:rPr>
          <w:rFonts w:cs="Times New Roman" w:ascii="Times New Roman" w:hAnsi="Times New Roman"/>
          <w:color w:val="000000"/>
          <w:sz w:val="24"/>
          <w:szCs w:val="24"/>
        </w:rPr>
        <w:t>Diff: 3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Explain why, according to Kotler, the 4 Ps concept of the marketing mix should be replaced with the 4 Cs concept. Include a brief explanation of each of the 4 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today's day and age of customer relationship marketing, the four Ps can be described as the four Cs from the customer's point of view. In lieu of product, there is customer value; that is, customers buy value in products. Customers are more interested in the total costs of obtaining, using, and disposing of a product. That is, customer cost replaces price in customer relationships. The place element of the marketing mix focuses on convenience to customers. Finally, customers and marketers want two-way communication. Marketers should use the four Cs as a base for the four Ps of their marketing mix.</w:t>
      </w:r>
    </w:p>
    <w:p>
      <w:pPr>
        <w:pStyle w:val="NormalText"/>
        <w:rPr/>
      </w:pPr>
      <w:r>
        <w:rPr>
          <w:rFonts w:cs="Times New Roman" w:ascii="Times New Roman" w:hAnsi="Times New Roman"/>
          <w:color w:val="000000"/>
          <w:sz w:val="24"/>
          <w:szCs w:val="24"/>
        </w:rPr>
        <w:t>Diff: 3             Page Ref: 27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Explain how effective implementation of marketing-mix models can improve the efficiency of marketing funds allocated across different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marketing-mix model takes performance data such as scanner data and margins and overlays it with marketing events, such as the launch of a new radio advertisement or a direct mailing. Changes in performance data are tracked in comparison to baseline data, and costs for specific marketing-mix elements are factored into the analysis. A software package processes the variables to show how to maximize marketing-mix elements in respect to particular financial outcomes, resulting in an optimized marketing plan.</w:t>
      </w:r>
    </w:p>
    <w:p>
      <w:pPr>
        <w:pStyle w:val="NormalText"/>
        <w:rPr/>
      </w:pPr>
      <w:r>
        <w:rPr>
          <w:rFonts w:cs="Times New Roman" w:ascii="Times New Roman" w:hAnsi="Times New Roman"/>
          <w:color w:val="000000"/>
          <w:sz w:val="24"/>
          <w:szCs w:val="24"/>
        </w:rPr>
        <w:t>Diff: 3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Identify and describe two possible challenges a marketer may face in developing marketing-mix models.</w:t>
      </w:r>
    </w:p>
    <w:p>
      <w:pPr>
        <w:pStyle w:val="NormalText"/>
        <w:rPr/>
      </w:pPr>
      <w:r>
        <w:rPr>
          <w:rFonts w:cs="Times New Roman" w:ascii="Times New Roman" w:hAnsi="Times New Roman"/>
          <w:color w:val="000000"/>
          <w:sz w:val="24"/>
          <w:szCs w:val="24"/>
        </w:rPr>
        <w:t>Answer:  One of the biggest challenges to overcome is establishing buy-in throughout the company for using marketing modeling. Modeling represents a change in the way information is collected and analyzed, as well as a change in how decisions are made. Having key players throughout an organization accept the modeling approach will ease the transition. Another challenge is finding a balance between creativity in the marketing mix strategy and a strict interpretation of the marketing-mix model output. Determining how to optimize the nontraditional marketing activities such as events, product placement, and social media can also present challenges.</w:t>
      </w:r>
    </w:p>
    <w:p>
      <w:pPr>
        <w:pStyle w:val="NormalText"/>
        <w:rPr/>
      </w:pPr>
      <w:r>
        <w:rPr>
          <w:rFonts w:cs="Times New Roman" w:ascii="Times New Roman" w:hAnsi="Times New Roman"/>
          <w:color w:val="000000"/>
          <w:sz w:val="24"/>
          <w:szCs w:val="24"/>
        </w:rPr>
        <w:t>Diff: 3             Page Ref: 2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9-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33:00Z</dcterms:created>
  <dc:creator/>
  <dc:description/>
  <dc:language>en-US</dc:language>
  <cp:lastModifiedBy>Preferred Customer</cp:lastModifiedBy>
  <dcterms:modified xsi:type="dcterms:W3CDTF">2011-02-15T20:32:00Z</dcterms:modified>
  <cp:revision>4</cp:revision>
  <dc:subject>Chapter 19</dc:subject>
  <dc:title>Marketing Defined, Explained, Applied, 2e (Levens)</dc:title>
</cp:coreProperties>
</file>