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0   Segmenting, Targeting, and Positioning</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is the process of dividing a market into meaningful and distinct customer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etitive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________ is communicating a product or service message to as broad a group of people as possible with the purpose of positively influencing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ultisegmen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Your new employer has asked you, as a new marketing graduate, to identify a group of potential customers who might respond in a similar way to a given set of marketing efforts. You have been asked to identify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defined nic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of the following criteria is it most important that a group meet in order to be considered a true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 replicable over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 diverse demograph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ve similar loyalty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 a heterogeneous s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 underserved by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The most basic forms of market segmentation involve ________ and ________ criter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sychographic;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havioral;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s;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s;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1-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________ is a group of characteristics that is used to assign segment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ceptual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ographic 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gmentation 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S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Pendergraff Pet Supplies divides the pet market according to the owners' race, occupation, income, and family life cycle. What type of segmentation does Pendergraff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e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Which of the following is the most popular base for segmenting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Demographic segmentation is so frequently used in market segmentation because i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es smaller segments than other methods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es more easily reached segments than other methods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oes not involve stereotyp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volves the easiest information to obt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volves the fewest attribu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0) Which of the following is NOT an example of a demographic segmentation variab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lifesty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ncom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ethnic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gend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ag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he initial method of segmenting a population is usuall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lifesty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dem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The division of buyers into groups based on lifestyle, class, or personality characteristics is ________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The division of buyers into groups based on what they prefer and what motivates them to respond to marketing activities is ________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Examples of ________ segmentation variables include integrity, respect, and hones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The division of buyers into groups based on their knowledge, attitudes, uses, or responses to a product is ________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pPr>
      <w:r>
        <w:rPr>
          <w:rFonts w:cs="Times New Roman" w:ascii="Times New Roman" w:hAnsi="Times New Roman"/>
          <w:color w:val="000000"/>
          <w:sz w:val="24"/>
          <w:szCs w:val="24"/>
        </w:rPr>
        <w:t xml:space="preserve">16) Which type of segmentation is most related to the use of the word </w:t>
      </w:r>
      <w:r>
        <w:rPr>
          <w:rFonts w:cs="Times New Roman" w:ascii="Times New Roman" w:hAnsi="Times New Roman"/>
          <w:i/>
          <w:iCs/>
          <w:color w:val="000000"/>
          <w:sz w:val="24"/>
          <w:szCs w:val="24"/>
        </w:rPr>
        <w:t>when,</w:t>
      </w:r>
      <w:r>
        <w:rPr>
          <w:rFonts w:cs="Times New Roman" w:ascii="Times New Roman" w:hAnsi="Times New Roman"/>
          <w:color w:val="000000"/>
          <w:sz w:val="24"/>
          <w:szCs w:val="24"/>
        </w:rPr>
        <w:t xml:space="preserve"> such as </w:t>
      </w:r>
      <w:r>
        <w:rPr>
          <w:rFonts w:cs="Times New Roman" w:ascii="Times New Roman" w:hAnsi="Times New Roman"/>
          <w:i/>
          <w:iCs/>
          <w:color w:val="000000"/>
          <w:sz w:val="24"/>
          <w:szCs w:val="24"/>
        </w:rPr>
        <w:t>when</w:t>
      </w:r>
      <w:r>
        <w:rPr>
          <w:rFonts w:cs="Times New Roman" w:ascii="Times New Roman" w:hAnsi="Times New Roman"/>
          <w:color w:val="000000"/>
          <w:sz w:val="24"/>
          <w:szCs w:val="24"/>
        </w:rPr>
        <w:t xml:space="preserve"> consumers get the idea to buy, </w:t>
      </w:r>
      <w:r>
        <w:rPr>
          <w:rFonts w:cs="Times New Roman" w:ascii="Times New Roman" w:hAnsi="Times New Roman"/>
          <w:i/>
          <w:iCs/>
          <w:color w:val="000000"/>
          <w:sz w:val="24"/>
          <w:szCs w:val="24"/>
        </w:rPr>
        <w:t>when</w:t>
      </w:r>
      <w:r>
        <w:rPr>
          <w:rFonts w:cs="Times New Roman" w:ascii="Times New Roman" w:hAnsi="Times New Roman"/>
          <w:color w:val="000000"/>
          <w:sz w:val="24"/>
          <w:szCs w:val="24"/>
        </w:rPr>
        <w:t xml:space="preserve"> they actually make their purchase, or </w:t>
      </w:r>
      <w:r>
        <w:rPr>
          <w:rFonts w:cs="Times New Roman" w:ascii="Times New Roman" w:hAnsi="Times New Roman"/>
          <w:i/>
          <w:iCs/>
          <w:color w:val="000000"/>
          <w:sz w:val="24"/>
          <w:szCs w:val="24"/>
        </w:rPr>
        <w:t>when</w:t>
      </w:r>
      <w:r>
        <w:rPr>
          <w:rFonts w:cs="Times New Roman" w:ascii="Times New Roman" w:hAnsi="Times New Roman"/>
          <w:color w:val="000000"/>
          <w:sz w:val="24"/>
          <w:szCs w:val="24"/>
        </w:rPr>
        <w:t xml:space="preserve"> they use the purchased i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mpu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Consumers can show their allegiance to retail outlets or product or service brands. Marketers can use this information to segment consumers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fe ev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loyal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The division of buyers into groups based on their current and desired level of interaction with a particular market category is ________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Many firms make an effort to identify smaller, better-defined target groups by us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er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yalty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ltiple segmentation b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Consumer and business marketers use many of the same variables to segment markets. Business marketers use all of the following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perating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rchasing approa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ituation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persona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4-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The business segmentation variable of ________ refers to customer desires such as service support, cutting-edge technology, or financing te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rchasing approa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operating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nefits s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The business segmentation variable of ________ refers to where power resides in an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rchasing approa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operating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sonal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nefits s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of the following statements about segmenting international market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untries in close physical proximity to each other have similar cultural, economic, and political environ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s in one country's market have more in common with each other than they do with consumers in other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gments that span national boundaries can be more valuable to companies than segments that exist within a single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basis for grouping customers across country borders should be immig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lobal marketing strategies that identify consumer needs and wants within national boundaries are the most successfu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of the following is the process of evaluating and selecting the most viable market segment to 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mix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In considering whether to select more than one customer segment as a target market, a company would be LEAST likely to consider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s ability to meet the requirements of th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ether each segment has critical m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overall cost of meeting customer requi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ether the segments share core similarities of attitude, behavior, and econom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otential profitability of serving different customer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is an example of a strategic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at type of marketing offer will most appeal to this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o are the consumers who are most interested in what my brand stands f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w can I best reach identified consumer seg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at is the potential profitability of this consumer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hat price is our target willing to pay for ou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________ occurs when a business first identifies a market segment it wants to serve and then develops a product or service that is appropriate for that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iche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centrated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ehavioral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________ involves looking at individuals with similar life experiences at different times in their his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eneration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hor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cent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Generational marketing involves grouping consumers by age and ________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oeconom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sty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is a relatively recent development that optimizes the online advertising potential for product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ehavioral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hor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cent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usage-rate targe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unctional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Mass marketers such as Target and Walmart often ignore market segment differences and target the whole market with one offer. What is this approach to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differenti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fferenti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centr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ich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36-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2) Which of the following best explains why a company might adopt an undifferentiated targeting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o more efficiently focus on its CRM strateg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remove the need for clear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more easily appeal to global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reduce production and advertising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successfully compete in a market with many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An undifferentiated marketing strategy is most likely to be successful in which of the following scenari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market has many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roduct or service has wide appe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 has limited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arket is slowly shrink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market has a few strong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en New Port Shipping uses segmented marketing, it targets several segments and offers a unique product tailored to each one. This approach is called ________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ndifferentiat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ifferentiat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oncentrat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vid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ic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Multisegment marketing is likely to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e research costs; decrease shipping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crease resale value; increase sales volu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 sales potential; increas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e sales potential, decreas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crease sales potential; decrease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Which type of market coverage strategy requires a company to have the most detailed understanding of its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havioral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ich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differenti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ultisegmen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Using concentrated marketing, the marketer goes after a ________ but ________ consumer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mall; undefi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mall; well-defi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rge; well-defi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arge; undefi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edium-sized; lo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A marketer of exclusive products would be most likely to use ________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ifferen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fferen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ic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iver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To evaluate the different market segments your company serves, you would be LEAST likely to look at which of the following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gment siz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gment growth pot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gment attra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gment his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he size and growth potential for a segment includes which of the following conside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viability of the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rand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level of competition within the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trategies used by competi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ny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1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 following is the placement of a product or service offering in the minds of consumer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group determines a product's position relative to compet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nufactur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olesa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ppli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Communication of a USP can provide a good foundation for successful positioning. What does USP stand f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ique selling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ique services pract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ique sales pi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ique selling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ique strategic pract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Which type of positioning is based on the attributes of products or services and their corresponding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niqu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ymbo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un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eri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ptim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Which type of positioning is based on characteristics of the brand that enhance the self-esteem of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niqu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ymbo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un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eri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ptim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hich type of positioning is based on characteristics of the brand that stimulate sensory or emotional connections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niqu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ymbo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un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peri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ptimiz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You have just created the "perfect" ad. It communicates the full mix of benefits upon which the brand is differentiated and positioned. This full positioning of the brand is calle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s value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ge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rand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s value prof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fferenti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The critical element of effective search engine optimization is the selection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 seg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key wo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gmentation b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9) A perceptual map is used to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dentify psychographic segments across broad geographic reg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nslate a SWOT analysis into a visual mediu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alyze the benefits and disadvantages of different target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fine the market based on consumer perceptions of competing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identify at which stage of the marketing strategy process the marketer should b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Superior Auto Sales, a chain of high-end used car dealerships, wants to sum up its company positioning and value proposition in a formal statement to serve as a guide for marketing communication development. Superior's management would use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iss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is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ve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posit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any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1) For Hyundai Corporation, customers who care about the price of a car and its operating economy make up one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 net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exte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2) Recognizing that some people eat cereal because of its nutritional value, some people eat cereal because it is easy to prepare, and some eat cereal because it tastes good is part of the ________ proc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ceptual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eg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ustomer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positio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When Burger King targets children, teens, adults, and seniors with different ads in different media, it is practicing ________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At one time Miller Beer was known as the "champagne of bottled beer." Unfortunately, Miller drinkers did not drink much beer. To increase sales, Miller was repositioned to attract the members of the middle working class. This segmentation approach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er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ag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5) A magazine targeted to readers who love to in-line skate primarily uses ________ seg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dem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thn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valu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psych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Shampoo marketers rate buyers as light, medium, or heavy product users. This is ________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m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havio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7) The only time many people entertain is during November and December when their homes are decorated for the season's holidays. The increase in advertisements for prepared trays of food to be served at these functions is most directly related to ________ segment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sychograp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valu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ge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demograph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behavior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When marketers at Procter &amp; Gamble selected the Millennials, a demographic that includes college students, as an untapped group of potential customers for the company's Febreze line of products, they were executing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 segme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differenti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Jolene Enterprises mass produces an all-purpose floor cleaner, mass distributes it, and mass promotes it. This firm uses ________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g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ifferen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c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fferen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centr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6-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Favorite Memories is a small company that specializes in serving women over the age of 50 who are special occasion gift shoppers overlooked by major competitors. Which of the following best describes Favorite Memories' market coverag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ndifferenti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fferentiate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ich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ultisegmen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1) Saturn is "a different kind of company, different kind of a car"; the Hummer is "like nothing else." These statements indicate a firm's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ic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at is the following an example of? "To busy, mobile professionals who need to always be in the loop, BlackBerry is a wireless connectivity solution that gives you an easier, more reliable way to stay connected to data, people, and resources while on the g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and posit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rvice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erceptual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opti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ich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Herb Marks was making wooden writing utensils as a hobby until Mel Yoder recognized Herb's talent. Mel immediately ordered 250 pens and pencils of various styles to be displayed in his shop's showcase. Within three months, the writing utensils were a hit! Herb Marks had never thought of marketing his talent, but Mel's enthusiasm and the recent sales were enough to change his min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With limited resources, Herb contacted three additional specialty shops within 100 miles. He explained his manufacturing processes and engraving options to each. All three shops' owners placed a trial order. Within two months, just prior to the holiday season, each shop owner placed an additional order. Herb was ecsta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I figured business would slow down after that," Herb stated, "but in February I was contacted by Elmore Distributors. At that point, I had to make a huge decision about how far I wanted to go with this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Elmore Distributors provided products for school fundraisers in a seven-state area. Herb was offered a two-year contract and immediate inclusion in Elmore's promotional flyer. Herb Marks accepted the offer and, along with it, the responsibility to produce thousands of wooden pens and penci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I had to get a grip on the magnitude of this project!" Herb added. "I couldn't grow out of control. I was already working to capac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Herb decided to place his major focus on the large contract with Elmore. However, to avoid placing his total emphasis with one customer, Herb continued nurturing his four previously established accounts without targeting any addition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At this point, I had set up an assembly line in a rented building," Herb explained. "I had to hire three full-time employees to work the line while I managed the customer orders and purchased materials." Herb paused. "But I can't take the Elmore project for granted. It might not always be there. I'll have to have a good alternate plan if that day com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In the scenario, how does Herb segment hi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l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sage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eograph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mograph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In marketing his writing utensils to his four specialty-shop customers, Herb is using ________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differenti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ic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lti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ivid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Herb promises to provide his customers with "pens and pencils that are both professional and personal." This is Herb'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is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and positioning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pro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oday, most companies have moved back toward mass marketing and are being choosier about the customers with whom they wish to build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Consumers seldom make purchase decisions based solely on psychograp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1-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People within the same demographic group typically also share psychographic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Segmenting business markets requires a much greater level of complexity than segmenting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For simplicity's sake, most marketers generally limit their segmentation analysis to one or a few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Like consumer markets, business markets can be segmented by demographics an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company operating in the business market may find it useful to segment possible customers based on their level of risk aver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There are many exceptions to the assumption that consumers in nations close to one another will have many common behaviors and tra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A company in the process of targeting customer groups to serve should address tactical challenges instead of strategic challe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Using an undifferentiated marketing strategy, a company will create a distinctive marketing plan for each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36-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Differentiated marketing is also known as multisegment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In evaluating different market segments, a firm should look at three factors: segment size and growth potential, attractiveness, and brand objectives and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Unlike a product's USP, a product's value proposition is intended to be specifically relevant to the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Search engine optimization is a marketing tool that can be used to assist in the positioning of a product during a customer's online shopp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0) A perceptual map is a tool for identifying the positions of brands in consumers' mind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Honor, a market researcher for a packaged goods company, is segmenting a population of consumers based on their responses to statements about different aspects of packaged goods. Honor is using behavioral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Because Cruise Ships International currently has limited financial and personnel resources, it should avoid concentrated marketing until its resources are more substa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3) Holiday Inn has divided the total customer market into smaller segments and selected the most promising segments. Deciding what position it wants to occupy in these segments is called targe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Explain why mass marketing in the United States was easier in the 1960s than it is to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t was much easier to communicate with the entire U.S. market, as the three major television networks reached the majority of the population. With so many more media outlets today, it is difficult to reach such numbers.</w:t>
      </w:r>
    </w:p>
    <w:p>
      <w:pPr>
        <w:pStyle w:val="NormalText"/>
        <w:rPr/>
      </w:pPr>
      <w:r>
        <w:rPr>
          <w:rFonts w:cs="Times New Roman" w:ascii="Times New Roman" w:hAnsi="Times New Roman"/>
          <w:color w:val="000000"/>
          <w:sz w:val="24"/>
          <w:szCs w:val="24"/>
        </w:rPr>
        <w:t>Diff: 3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Explain why correctly segmenting consumers will help a company target its marketing dollars more effective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stead of using mass advertising in an attempt to reach as many people as possible, the company can use advertising that will reach only consumers who are strong potential customers.</w:t>
      </w:r>
    </w:p>
    <w:p>
      <w:pPr>
        <w:pStyle w:val="NormalText"/>
        <w:rPr/>
      </w:pPr>
      <w:r>
        <w:rPr>
          <w:rFonts w:cs="Times New Roman" w:ascii="Times New Roman" w:hAnsi="Times New Roman"/>
          <w:color w:val="000000"/>
          <w:sz w:val="24"/>
          <w:szCs w:val="24"/>
        </w:rPr>
        <w:t>Diff: 2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y might demographic segmentation be the most common type of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emographic segmentation is often based on observable features, making demographic segmentation easier than other types.</w:t>
      </w:r>
    </w:p>
    <w:p>
      <w:pPr>
        <w:pStyle w:val="NormalText"/>
        <w:rPr/>
      </w:pPr>
      <w:r>
        <w:rPr>
          <w:rFonts w:cs="Times New Roman" w:ascii="Times New Roman" w:hAnsi="Times New Roman"/>
          <w:color w:val="000000"/>
          <w:sz w:val="24"/>
          <w:szCs w:val="24"/>
        </w:rPr>
        <w:t>Diff: 2             Page Ref: 1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List three variables not applicable to the consumer market that may be used to segment business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perating characteristics, purchasing approaches, situational factors, and personal characteristics can all be used to segment business markets but not consumer markets.</w:t>
      </w:r>
    </w:p>
    <w:p>
      <w:pPr>
        <w:pStyle w:val="NormalText"/>
        <w:rPr/>
      </w:pPr>
      <w:r>
        <w:rPr>
          <w:rFonts w:cs="Times New Roman" w:ascii="Times New Roman" w:hAnsi="Times New Roman"/>
          <w:color w:val="000000"/>
          <w:sz w:val="24"/>
          <w:szCs w:val="24"/>
        </w:rPr>
        <w:t>Diff: 3             Page Ref: 134-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Explain why consumers in one country's market may have more in common with certain segments in another country's market than with consumers in their own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mmigration and shared heritage may create consumer segments that cross international borders; consumers across countries may also share needs and wants that are not determined by demographics or geography.</w:t>
      </w:r>
    </w:p>
    <w:p>
      <w:pPr>
        <w:pStyle w:val="NormalText"/>
        <w:rPr/>
      </w:pPr>
      <w:r>
        <w:rPr>
          <w:rFonts w:cs="Times New Roman" w:ascii="Times New Roman" w:hAnsi="Times New Roman"/>
          <w:color w:val="000000"/>
          <w:sz w:val="24"/>
          <w:szCs w:val="24"/>
        </w:rPr>
        <w:t>Diff: 2             Page Ref: 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Provide an example of behavioral tar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Behavioral targeting works through the placement of cookies on a user's computer to help marketers track the user's purchasing needs and wants. A consumer conducting an online search for flower arrangements might be shown an online ad for a florist.</w:t>
      </w:r>
    </w:p>
    <w:p>
      <w:pPr>
        <w:pStyle w:val="NormalText"/>
        <w:rPr/>
      </w:pPr>
      <w:r>
        <w:rPr>
          <w:rFonts w:cs="Times New Roman" w:ascii="Times New Roman" w:hAnsi="Times New Roman"/>
          <w:color w:val="000000"/>
          <w:sz w:val="24"/>
          <w:szCs w:val="24"/>
        </w:rPr>
        <w:t>Diff: 3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at is one major assumption made by marketers who choose to use an undifferentiate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Such marketers assume that all consumers share something in common, regardless of how different the consumers may be.</w:t>
      </w:r>
    </w:p>
    <w:p>
      <w:pPr>
        <w:pStyle w:val="NormalText"/>
        <w:rPr/>
      </w:pPr>
      <w:r>
        <w:rPr>
          <w:rFonts w:cs="Times New Roman" w:ascii="Times New Roman" w:hAnsi="Times New Roman"/>
          <w:color w:val="000000"/>
          <w:sz w:val="24"/>
          <w:szCs w:val="24"/>
        </w:rPr>
        <w:t>Diff: 3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ich type of market coverage choice is best suited for companies with limited resources? W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Niche marketing allows companies with fewer resources to gain a strong position within their segment through a better understanding of customers. The financial resources required for niche marketing are not as substantial as those required for undifferentiated or differentiated marketing.</w:t>
      </w:r>
    </w:p>
    <w:p>
      <w:pPr>
        <w:pStyle w:val="NormalText"/>
        <w:rPr/>
      </w:pPr>
      <w:r>
        <w:rPr>
          <w:rFonts w:cs="Times New Roman" w:ascii="Times New Roman" w:hAnsi="Times New Roman"/>
          <w:color w:val="000000"/>
          <w:sz w:val="24"/>
          <w:szCs w:val="24"/>
        </w:rPr>
        <w:t>Diff: 3             Page Ref: 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at factors may impact segment attrac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level of competition within the segment and the various targeting strategies used by the competitors in the segment will affect the attractiveness of the segment.</w:t>
      </w:r>
    </w:p>
    <w:p>
      <w:pPr>
        <w:pStyle w:val="NormalText"/>
        <w:rPr/>
      </w:pPr>
      <w:r>
        <w:rPr>
          <w:rFonts w:cs="Times New Roman" w:ascii="Times New Roman" w:hAnsi="Times New Roman"/>
          <w:color w:val="000000"/>
          <w:sz w:val="24"/>
          <w:szCs w:val="24"/>
        </w:rPr>
        <w:t>Diff: 2             Page Ref: 1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y might a marketer of laundry detergent be interested in viewing a perceptual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erceptual maps show consumer perceptions of competing products on important buying dimensions. Laundry detergent, for example, may be placed on a perceptual map based on price and cleaning power; this allows a marketer to view how consumers perceive his product with respect to others' products along those dimensions.</w:t>
      </w:r>
    </w:p>
    <w:p>
      <w:pPr>
        <w:pStyle w:val="NormalText"/>
        <w:rPr/>
      </w:pPr>
      <w:r>
        <w:rPr>
          <w:rFonts w:cs="Times New Roman" w:ascii="Times New Roman" w:hAnsi="Times New Roman"/>
          <w:color w:val="000000"/>
          <w:sz w:val="24"/>
          <w:szCs w:val="24"/>
        </w:rPr>
        <w:t>Diff: 3             Page Ref: 1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Explain the five criteria a group should fulfill to qualify as a true consumer seg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nsumer segment is a meaningful and distinct group of consumers. A segment should be a homogeneous set. The segment should also be different from other segments and be large enough to have critical mass. Individuals in the segment should have core similarities of attitude, behavior, and economics. Finally, the group should be robust and replicable over time.</w:t>
      </w:r>
    </w:p>
    <w:p>
      <w:pPr>
        <w:pStyle w:val="NormalText"/>
        <w:rPr/>
      </w:pPr>
      <w:r>
        <w:rPr>
          <w:rFonts w:cs="Times New Roman" w:ascii="Times New Roman" w:hAnsi="Times New Roman"/>
          <w:color w:val="000000"/>
          <w:sz w:val="24"/>
          <w:szCs w:val="24"/>
        </w:rPr>
        <w:t>Diff: 3             Page Ref: 1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the five major segmenting variables for consumer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ajor segmenting variables for consumer markets are demographic, psychographic, values, behavioral, and needs. Demographic segmentation divides the market into groups based on variables such as age, gender, family size, life cycle, income, occupation, education, religion, ethnicity, generation, and nationality. These are the most popular factors because the data is easy to obtain. Psychographic segmentation, on the other hand, divides buyers into different groups based on class, lifestyle, or personality characteristics. People in the same demographic group can have very different psychographic makeups. Behavioral segmentation divides buyers into groups based on their knowledge, attitudes, uses, or responses to a product. Behavioral segmentation includes usage rates and loyalty segmentation. Values segmentation considers what customers prefer and what motivates them to respond to marketing activities, while needs segmentation assigns consumers into groups based on their current and desired levels of interaction with a particular market category.</w:t>
      </w:r>
    </w:p>
    <w:p>
      <w:pPr>
        <w:pStyle w:val="NormalText"/>
        <w:rPr/>
      </w:pPr>
      <w:r>
        <w:rPr>
          <w:rFonts w:cs="Times New Roman" w:ascii="Times New Roman" w:hAnsi="Times New Roman"/>
          <w:color w:val="000000"/>
          <w:sz w:val="24"/>
          <w:szCs w:val="24"/>
        </w:rPr>
        <w:t>Diff: 3             Page Ref: 133-1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why it is often to a company's advantage to use a combination of bases to create the most useful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t is often to a company's advantage to use psychographic, values, behavioral, and needs segmentation in addition to demographic segmentation. A segment created with only one or two variables may not meet the criteria of a true segment. By using several segmentation bases, a company can identify segments with product needs relevant to the company's products. To gain the potential advantages of more effectively using marketing dollars and creating products and marketing messages to appeal to certain segments, a company should identify consumer segments as closely as possible.</w:t>
      </w:r>
    </w:p>
    <w:p>
      <w:pPr>
        <w:pStyle w:val="NormalText"/>
        <w:rPr/>
      </w:pPr>
      <w:r>
        <w:rPr>
          <w:rFonts w:cs="Times New Roman" w:ascii="Times New Roman" w:hAnsi="Times New Roman"/>
          <w:color w:val="000000"/>
          <w:sz w:val="24"/>
          <w:szCs w:val="24"/>
        </w:rPr>
        <w:t>Diff: 2             Page Ref: 1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Explain how companies identify attractive market segments and choose a target marketing strategy.</w:t>
      </w:r>
    </w:p>
    <w:p>
      <w:pPr>
        <w:pStyle w:val="NormalText"/>
        <w:rPr/>
      </w:pPr>
      <w:r>
        <w:rPr>
          <w:rFonts w:cs="Times New Roman" w:ascii="Times New Roman" w:hAnsi="Times New Roman"/>
          <w:color w:val="000000"/>
          <w:sz w:val="24"/>
          <w:szCs w:val="24"/>
        </w:rPr>
        <w:t>Answer:  To target the best market segments, the company evaluates each segment's size and growth characteristics, attractiveness, and compatibility with brand objectives and resources. The company then chooses a marketing strategy, ranging from very broad to very narrow targeting. The seller can ignore segment differences and target broadly using undifferentiated marketing. This involves mass-producing, mass-distributing, and mass-promoting nearly the same product in about the same way to all consumers. Or the seller can adopt differentiated marketing</w:t>
      </w:r>
      <w:r>
        <w:rPr>
          <w:rFonts w:cs="Times New Roman" w:ascii="TestGen" w:hAnsi="TestGen"/>
          <w:color w:val="000000"/>
          <w:sz w:val="24"/>
          <w:szCs w:val="24"/>
        </w:rPr>
        <w:t></w:t>
      </w:r>
      <w:r>
        <w:rPr>
          <w:rFonts w:cs="Times New Roman" w:ascii="Times New Roman" w:hAnsi="Times New Roman"/>
          <w:color w:val="000000"/>
          <w:sz w:val="24"/>
          <w:szCs w:val="24"/>
        </w:rPr>
        <w:t xml:space="preserve">developing different market offers for several segments. Niche marketing involves focusing on only one or a few market segments. Which targeting strategy is best depends on company resources, the product, and competitors' strategies. </w:t>
      </w:r>
    </w:p>
    <w:p>
      <w:pPr>
        <w:pStyle w:val="NormalText"/>
        <w:rPr/>
      </w:pPr>
      <w:r>
        <w:rPr>
          <w:rFonts w:cs="Times New Roman" w:ascii="Times New Roman" w:hAnsi="Times New Roman"/>
          <w:color w:val="000000"/>
          <w:sz w:val="24"/>
          <w:szCs w:val="24"/>
        </w:rPr>
        <w:t>Diff: 3             Page Ref: 1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Compare and contrast the three major segment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n undifferentiated marketing strategy ignores market segment differences and targets the whole market with one offer. This mass-marketing strategy focuses on what is common in the needs of consumers rather than what is different. In contrast, a differentiated strategy targets several market segments and designs separate offers for each. Companies hope for higher sales and a stronger position within each market segment. Concentrated or niche marketing goes after a large share of one or a few segments or niches instead of going after a share of a large market. A niche strategy offers smaller companies an opportunity to compete by focusing their limited resources more effectively. </w:t>
      </w:r>
    </w:p>
    <w:p>
      <w:pPr>
        <w:pStyle w:val="NormalText"/>
        <w:rPr/>
      </w:pPr>
      <w:r>
        <w:rPr>
          <w:rFonts w:cs="Times New Roman" w:ascii="Times New Roman" w:hAnsi="Times New Roman"/>
          <w:color w:val="000000"/>
          <w:sz w:val="24"/>
          <w:szCs w:val="24"/>
        </w:rPr>
        <w:t>Diff: 2             Page Ref: 136-1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Explain several options a company has for adopting a global targeting strategy for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taking a brand global, a company could decide to standardize its core product and then use limited localization for all geographic markets. Alternatively, a company could create special value-added elements designed to meet the needs of selective markets. A company could use differentiated marketing in each market, or a company could implement an undifferentiated universal targeting strategy. Regardless of the global strategy adopted, the company should be aware that groups of customers share similar characteristics across national boundaries.</w:t>
      </w:r>
    </w:p>
    <w:p>
      <w:pPr>
        <w:pStyle w:val="NormalText"/>
        <w:rPr/>
      </w:pPr>
      <w:r>
        <w:rPr>
          <w:rFonts w:cs="Times New Roman" w:ascii="Times New Roman" w:hAnsi="Times New Roman"/>
          <w:color w:val="000000"/>
          <w:sz w:val="24"/>
          <w:szCs w:val="24"/>
        </w:rPr>
        <w:t>Diff: 3             Page Ref: 1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0-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Explain the concept of positioning.</w:t>
      </w:r>
    </w:p>
    <w:p>
      <w:pPr>
        <w:pStyle w:val="NormalText"/>
        <w:rPr/>
      </w:pPr>
      <w:r>
        <w:rPr>
          <w:rFonts w:cs="Times New Roman" w:ascii="Times New Roman" w:hAnsi="Times New Roman"/>
          <w:color w:val="000000"/>
          <w:sz w:val="24"/>
          <w:szCs w:val="24"/>
        </w:rPr>
        <w:t>Answer:  A product's position is the way the product is defined by consumers on important attributes</w:t>
      </w:r>
      <w:r>
        <w:rPr>
          <w:rFonts w:cs="Times New Roman" w:ascii="TestGen" w:hAnsi="TestGen"/>
          <w:color w:val="000000"/>
          <w:sz w:val="24"/>
          <w:szCs w:val="24"/>
        </w:rPr>
        <w:t></w:t>
      </w:r>
      <w:r>
        <w:rPr>
          <w:rFonts w:cs="Times New Roman" w:ascii="Times New Roman" w:hAnsi="Times New Roman"/>
          <w:color w:val="000000"/>
          <w:sz w:val="24"/>
          <w:szCs w:val="24"/>
        </w:rPr>
        <w:t>the place the product occupies in consumers' minds relative to competing products. Positioning involves conveying the brand's unique benefits and differentiation to customers. To carry out effective positioning, a company should identify the competitive advantages that can be built upon differentiation. The company may choose functional positioning, symbolic positioning, or experiential positioning. The company must then effectively communicate and deliver the chosen position to the market. Ultimately, a brand's position should deliver a valued benefit to the target, offer a superior benefit that can be communicated to consumers, and be affordable to the target. The position should also be difficult for competitors to copy and provide the required revenues to the company.</w:t>
      </w:r>
    </w:p>
    <w:p>
      <w:pPr>
        <w:pStyle w:val="NormalText"/>
        <w:rPr/>
      </w:pPr>
      <w:r>
        <w:rPr>
          <w:rFonts w:cs="Times New Roman" w:ascii="Times New Roman" w:hAnsi="Times New Roman"/>
          <w:color w:val="000000"/>
          <w:sz w:val="24"/>
          <w:szCs w:val="24"/>
        </w:rPr>
        <w:t>Diff: 3             Page Ref: 1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0-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5:00Z</dcterms:created>
  <dc:creator/>
  <dc:description/>
  <dc:language>en-US</dc:language>
  <cp:lastModifiedBy>Preferred Customer</cp:lastModifiedBy>
  <dcterms:modified xsi:type="dcterms:W3CDTF">2011-02-15T20:33:00Z</dcterms:modified>
  <cp:revision>4</cp:revision>
  <dc:subject>Chapter 10</dc:subject>
  <dc:title>Marketing Defined, Explained, Applied, 2e (Levens)</dc:title>
</cp:coreProperties>
</file>