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6   Value for Customer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Customer perceived value is defined as the difference between the ________ and the ________ of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ctual value; retail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er's value; producer's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tual costs; perceiv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ceived benefits; perceiv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ctual benefits; actual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Customer perceived value is determined by a customer's ________ of the benefits and costs of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assess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tional expec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curate assess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bjective eval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motional expec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It is most accurate to say that customers buy from stores and companies that offer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highest value for the doll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highest customer 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highest level of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most attractive company im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most concern for society's intere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________ benefits relate to the specific attributes of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sycholog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f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unc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A ________ is a graphical representation of the ratio between product benefits an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air value matr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lue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yalty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ata m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relationship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A product that falls within the fair value zone of a value map is perceived to deliver benefits that are ________ the product's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eater th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ss th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qual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related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minished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A product that falls below the fair value zone of a value map is perceived to deliver benefits that are ________ the product's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eater th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ss th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qual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related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minished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 product that falls above the fair value line of a value map is perceived to deliver benefits that are ________ the product's co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eater th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ss th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qual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related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aggerated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A product with a low perceived value is most likely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all within the fair value zone on a value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ll below the fair value line on a value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ave a high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ve a low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ave delighted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7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A company could increase the perceived benefits of a product b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ducing the purchas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ding a desirable new feature to the product without increasing the purchas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ducing the operating costs associated with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moving the warranty offered with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dding maintenance costs associated with owning the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f the following strategies would a company most likely use to increase customer 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creasing the variety of offere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ducing data mining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wering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ring" un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miting customer experiences with a br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________ is the degree to which a product meets or exceeds customer expec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del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perceived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It is most accurate to say that a consumer's negative feeling about a purchase is the result of a product's performance not living up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s warran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mpany's expec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ustomer's expec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expec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ts fai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A buyer with a ________ response to a purchase has reached the baseline level of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eg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f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s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ligh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eutr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A company's customer service quality plays the greatest role in customer satisfaction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fecting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utr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product involving short-term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product involving long-term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A buyer with a neutral response to a purchase is best described as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y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witch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ssatisfi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champ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Tommy Gray attempts to deliver customer satisfaction every day in his Audio Expressions installation business. He is a smart operator who knows that the key to this goal is to match ________ wit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any performanc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ny performance; competitive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lationship building; performance too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any performance; unique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expectations; service qua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Which of the following is the term for customers who enthusiastically share their positive experiences with a product with friends, neighbors, and colleagu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tisfied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champ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utr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witch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efecting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Word-of-mouth advertising is also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ich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e-to-one commun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ir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lationship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To make data collected from customer satisfaction surveys useful, a company should d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tect the information from data m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re the data to the company's previous rat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rchase a formal CRM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termine the CLV</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ffer a reward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A company would be likely to use information from the American Customer Satisfaction Index (ACSI) to answer all of the following questions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ich customers have the highest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w do customers perceive the quality of our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ow do customers perceive the quality of our competitor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hat do our customers expect from our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w do customers perceive the value of our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________ is the degree to which a customer will select a particular brand when a purchase from the product category is being consid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 champion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A company that assigns actual marketing costs to customers based on the costs of performing various marketing activities is conducting a customer ________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reten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lation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fi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According to the Pareto Principle, which of the following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60% of a company's customers generate 80% of the company's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20% of a company's customers generate 60% of the company's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80% of a company's customers generate 10% of the company's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20% of a company's customers generate 80% of the company's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60% of a company's customers are un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A company that offers tiered levels of service would be most likely to deliver the highest level of customer service to its ________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st 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ast 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satisfi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scou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According to the time value of money, which of the following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venue collected by a company now is worth less than the same amount of revenue collected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venue collected by a company now is worth more than the same amount of revenue collected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venue collected by a company now is worth the same amount as revenue collected in the fu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mall discounts offered for up-front payment will result in less total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mall discounts offered for cash payment will result in less total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To determine customer lifetime value, a company needs to know all of the following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average purchases per ye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sts to service the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retention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mpany's discount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perceiv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A company would be most likely to use which of the following to weed out unprofitable customers and target the most profitable ones for pampe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PV</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S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G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LV</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four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________ is the organizational commitment to developing and enhancing long-term, mutually beneficial relationships with profitable or potentially 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re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lationship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ward program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Which of the following statements about customer relationships is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s who are not profitable at the beginning of a relationship are highly unlikely to become 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mall increases in customer retention rate can translate into substantial increases in a company's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day's successful companies are more likely to take a transaction-based view than a relationship-based 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costs more to retain existing customers than to recruit new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lationship marketing focuses only on those customers who are currently prof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Relationship marketing is also known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e-to-on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iche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iral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ord-of-mouth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Relationship marketing requires a company to make both a ________ and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ort-term plan; transactional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ort-term plan; data min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ng-term plan; proper investment of company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ng-term plan; formal CRM commi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rmal CRM commitment; data min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________ is defined as the activities used to establish, develop, and maintain customer s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ata m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re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of the following is true about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relies solely on information from internal 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s aim is to maximize profit marg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s aim is to increase the efficiency of each customer trans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s aim is to maximize profitable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t relies solely on information from external 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The practice of CRM requires ________ proc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only intern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y exter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ly customer ident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y customer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oth internal and exter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Information collected through CRM is stored in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datab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ata m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oyalty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alance she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It is more challenging to collect information about customers in the ________ market than in the ________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to-business;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to-business; consumer-to-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sumer; business-to-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to-business; business-to-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to-business;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Which of the following types of information would a company be LEAST interested in collecting using a CRM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s' academic reco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s' 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s' job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s' marital stat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s' purchasing patter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is NOT one of the four steps in developing one-to-one relationships with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ident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author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inter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A company implementing CRM is better off collecting ________ information than ________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sonal; purchase hist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sonal; financ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fferentiation; ident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o much; too litt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o little; too mu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Through customer ________, a company has the means to find groups of customers who share similar character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cep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Which of the following is a benefit a company can gain through using a CRM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ing marketing messages that appeal to all of its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ducing employee hours spent managing information f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ducing company technology expendi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dentifying dissatisfied customers before losing them to th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liminating the need for costly loyalty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75-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A company that is making an effort to improve customer relationships should look at customer interactions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eparate transa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olated ex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going convers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e-size-fits-all situ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atternless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A company is most likely to see increased customer loyalty by practicing which step of the CRM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ident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author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re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Frequent flier miles are an example of ________ progra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ustomer differenti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ident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life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champ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A loyalty program is also commonly known as a(n) ________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ai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w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amp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fe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rich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________ is the statistical analysis of large databases for the purpose of discovering hidden pieces of in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ustomer differenti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ident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ata m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Which of the following accurately describes an aspect of CRM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require little secur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y require few employee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y require a major investment i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can not help to reduce a company's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y offer fewer benefits to retai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6-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In CRM, findings about customers discovered through ________ techniques often lead to marketing opport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data collec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ata m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customer loyal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A company that uses a CRM system needs to take special precautions to protect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percep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customer reten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priva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7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FedEx offers its customers fast and reliable package delivery. When FedEx customers weigh these benefits against the monetary cost of using FedEx along with any other costs of using the service, they are acting up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lationship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hare of wall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The functional benefit of a family car is to provid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af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anspor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at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av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tertai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Sally purchased Brand X lotion. In comparing her perception of how the lotion made her skin feel and look to her expectations for Brand X lotion, Sally was measuring her level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Shania works hard to foster an emotional relationship between her Internet customers and the beauty products and services that she and her staff sell. By promoting a company culture that values exceptional value and service, Shania aims to create ________ by going beyond the expec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deli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witch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utr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fair value z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For which of the following products would a customer's level of satisfaction with the purchase MOST likely change over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ffe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uthwa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car with unexpected service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pair of je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DV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Aric purchased a digital camera at a significant discount. Though the camera did not have all of the features he had wanted, he was pleased with the reduced price. Aric thought the photos he took with the camera were of a high quality, but he was disappointed that the camera did not have a larger memory and that its batteries needed to be replaced so frequently. Aric is best described as a ________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y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ligh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fe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champ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witch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Joy recently tried Green Day's new organic cleaning product and has been so pleased with the results that she has purchased the same item again, along with other cleaning products from the company. Joy has also talked about Green Day's cleaning products with her friends, encouraging them to try the products for their effectiveness and great scent. Joy is best described as a ________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satisfi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fec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champ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witch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tisfi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At Gina's Nails, the posted policy is "Without our customers, we don't exist." Gina and her staff aim to delight each customer, and they are quick to offer discounts or extra services whenever a customer is anything less than satisfied. Gina and her staff strive to make every customer a repeat customer. It is most accurate to say that instead of focusing on each individual transaction, Gina and her staff put a priority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intaining customer-perceived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listing product champ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tracting new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creasing share of wall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pturing customer lifetime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After calculating the CLV of its customers, American Auto Supplies identified its most profitable customers and also found that a significant percentage of its customers are unprofitable. Which of the following actions would American Auto Supplies most likely take based on these find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ire its un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ffer the highest level of customer service to its un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courage unprofitable customers to become product champ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continue discounts for all but its most 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vide slightly lower levels of customer service to its most 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Diana Dion is currently researching data sources from within her company to make marketing decisions. Diana is making use of ________ datab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ter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arch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4</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Tommy Baker is in charge of CRM for American Pie Nostalgia. As a result of his successful efforts in this area, his firm will likely enjoy all of the following EXCEP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viding higher levels of customer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veloping deeper customer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ing offers tailored to specific customer require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nderstanding the competition bet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dentifying trends in customer concer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Kristopher works for the marketing department of a large firm. His job involves using information provided by the company's CRM system to write email and text messages to customers that appeal to their specific needs and characteristics. Kristopher is involved in the ________ step of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ident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author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ustomer loyal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4</w:t>
      </w:r>
      <w:r>
        <w:br w:type="page"/>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r>
    </w:p>
    <w:p>
      <w:pPr>
        <w:pStyle w:val="NormalText"/>
        <w:rPr/>
      </w:pPr>
      <w:r>
        <w:rPr>
          <w:rFonts w:cs="Times New Roman" w:ascii="Times New Roman" w:hAnsi="Times New Roman"/>
          <w:color w:val="000000"/>
          <w:sz w:val="24"/>
          <w:szCs w:val="24"/>
        </w:rPr>
        <w:tab/>
        <w:t>So Carol spent her first winter devising a new marketing plan. She put together a promotional package designed to attract business travelers year-round. Carol's plan involved a seasonal promotional gimmick</w:t>
      </w:r>
      <w:r>
        <w:rPr>
          <w:rFonts w:cs="Times New Roman" w:ascii="TestGen" w:hAnsi="TestGen"/>
          <w:color w:val="000000"/>
          <w:sz w:val="24"/>
          <w:szCs w:val="24"/>
        </w:rPr>
        <w:t></w:t>
      </w:r>
      <w:r>
        <w:rPr>
          <w:rFonts w:cs="Times New Roman" w:ascii="Times New Roman" w:hAnsi="Times New Roman"/>
          <w:color w:val="000000"/>
          <w:sz w:val="24"/>
          <w:szCs w:val="24"/>
        </w:rPr>
        <w:t>to be implemented from early winter to late spring</w:t>
      </w:r>
      <w:r>
        <w:rPr>
          <w:rFonts w:cs="Times New Roman" w:ascii="TestGen" w:hAnsi="TestGen"/>
          <w:color w:val="000000"/>
          <w:sz w:val="24"/>
          <w:szCs w:val="24"/>
        </w:rPr>
        <w:t></w:t>
      </w:r>
      <w:r>
        <w:rPr>
          <w:rFonts w:cs="Times New Roman" w:ascii="Times New Roman" w:hAnsi="Times New Roman"/>
          <w:color w:val="000000"/>
          <w:sz w:val="24"/>
          <w:szCs w:val="24"/>
        </w:rPr>
        <w:t>that would attract the same numbers as the large summer crowd. Her idea worked! During her second winter, Carol greeted numerous business travelers</w:t>
      </w:r>
      <w:r>
        <w:rPr>
          <w:rFonts w:cs="Times New Roman" w:ascii="TestGen" w:hAnsi="TestGen"/>
          <w:color w:val="000000"/>
          <w:sz w:val="24"/>
          <w:szCs w:val="24"/>
        </w:rPr>
        <w:t></w:t>
      </w:r>
      <w:r>
        <w:rPr>
          <w:rFonts w:cs="Times New Roman" w:ascii="Times New Roman" w:hAnsi="Times New Roman"/>
          <w:color w:val="000000"/>
          <w:sz w:val="24"/>
          <w:szCs w:val="24"/>
        </w:rPr>
        <w:t>both satisfied repeat guests as well as new guests who had been snagged by her promotional appeals.</w:t>
      </w:r>
    </w:p>
    <w:p>
      <w:pPr>
        <w:pStyle w:val="NormalText"/>
        <w:rPr/>
      </w:pPr>
      <w:r>
        <w:rPr>
          <w:rFonts w:cs="Times New Roman" w:ascii="Times New Roman" w:hAnsi="Times New Roman"/>
          <w:color w:val="000000"/>
          <w:sz w:val="24"/>
          <w:szCs w:val="24"/>
        </w:rPr>
        <w:tab/>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the wi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By offering a discount to visitors from early winter to late spring, Carol changed the ________ of a stay at Seagull Terr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erceived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rceive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ctual bene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tail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condary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7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During her second winter at Seagull Terrace, Carol identified several business travelers who were repeat customers and who were enthusiastic about the value offered by the resort. Carol offered a special discount and reward program for those travelers who made recommendations to friends and colleagues that would lead to new customers for Seagull Terrace. Carol was interested in creat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stomer ret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champ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witch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differenti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Carol asks guests to complete a customer satisfaction survey before they leave the resort. In addition to asking for demographic information and 1-10 ratings on aspects of the stay at the resort, the survey asks guests for suggestions on what types of services they'd like to see at the hotel. Carol most likely intends to use this information as part of a(n) ________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ur 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er relationshi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erceived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alue ma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The number of products available to potential buyers has decreased in recent deca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A potential customer is more likely to use a value map than a marketing manager 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7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A value map can be used to track the perceived values of competitor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7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A company can increase the perceived value of its product by increasing the perceived benefits, increasing the perceived costs, or a combination of the tw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7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The emotional experience that a customer has with a purchase will be either positive or neg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A satisfied customer is the most loyal type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 delighted customer is more likely than a switchable customer to be a product champ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Positive word-of-mouth advertising from a company's delighted customers is more effective than an advertising campaign developed by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The only way for a company to accurately measure customer satisfaction is through independent rating organizations such as J.D. Power and Associates and the American Customer Satisfaction Inde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A loyal customer is, by definition, the most profitable kind of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As a general rule, about 20% of a company's customers generate a loss instead of a profit for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The majority of consumers listen to and follow the product opinions of their friends and family memb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In modern marketing, the majority of most companies' marketing efforts are geared toward cultivating relationships with loyal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A successful CRM system will collect information to help a company assess its customers'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Customer information in a CRM system should be constantly upd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Two products with identical purchase prices may have very different product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Responses to a customer satisfaction survey question about suggestions for improving customer service would not be included in a CRM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A room upgrade offered by a hotel to a guest who often stays in the hotel is an example of a reward progr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Briefly explain how a buyer makes a purchase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uyer makes a purchase decision by weighing the differences between the perceived costs of the product and the perceived benefits gained from owning the product; in other words, a buyer makes a decision based on the value she perceives a product will deliver.</w:t>
      </w:r>
    </w:p>
    <w:p>
      <w:pPr>
        <w:pStyle w:val="NormalText"/>
        <w:rPr/>
      </w:pPr>
      <w:r>
        <w:rPr>
          <w:rFonts w:cs="Times New Roman" w:ascii="Times New Roman" w:hAnsi="Times New Roman"/>
          <w:color w:val="000000"/>
          <w:sz w:val="24"/>
          <w:szCs w:val="24"/>
        </w:rPr>
        <w:t>Diff: 2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Identify and explain one reason that there are so many different brands available in today'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uyers have different perceptions of value, so they make different decisions about which product will deliver the greatest value; some will choose high-quality, high-priced products and some will choose low-quality, low-priced products.</w:t>
      </w:r>
    </w:p>
    <w:p>
      <w:pPr>
        <w:pStyle w:val="NormalText"/>
        <w:rPr/>
      </w:pPr>
      <w:r>
        <w:rPr>
          <w:rFonts w:cs="Times New Roman" w:ascii="Times New Roman" w:hAnsi="Times New Roman"/>
          <w:color w:val="000000"/>
          <w:sz w:val="24"/>
          <w:szCs w:val="24"/>
        </w:rPr>
        <w:t>Diff: 2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When does a customer have a neutral response to a purch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ustomer will have a neutral emotional response to a purchase when the product matches expectations but does not exceed them.</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Explain why a customer's level of satisfaction with a product may change from the initial level of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A customer may find that a low price caused him to overlook product costs, such as usage costs or maintenance. The level of satisfaction may change if the product rapidly loses its usefulness.</w:t>
      </w:r>
    </w:p>
    <w:p>
      <w:pPr>
        <w:pStyle w:val="NormalText"/>
        <w:rPr/>
      </w:pPr>
      <w:r>
        <w:rPr>
          <w:rFonts w:cs="Times New Roman" w:ascii="Times New Roman" w:hAnsi="Times New Roman"/>
          <w:color w:val="000000"/>
          <w:sz w:val="24"/>
          <w:szCs w:val="24"/>
        </w:rPr>
        <w:t>Diff: 2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Explain why companies must be careful to "not overpromise and underdeliver" on their product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hile increasing expectations through increasing perceived benefits may inflate a company's sales at first, sales levels will drop if the product does not deliver the promised benefits; dissatisfied customers will not buy the product again.</w:t>
      </w:r>
    </w:p>
    <w:p>
      <w:pPr>
        <w:pStyle w:val="NormalText"/>
        <w:rPr/>
      </w:pPr>
      <w:r>
        <w:rPr>
          <w:rFonts w:cs="Times New Roman" w:ascii="Times New Roman" w:hAnsi="Times New Roman"/>
          <w:color w:val="000000"/>
          <w:sz w:val="24"/>
          <w:szCs w:val="24"/>
        </w:rPr>
        <w:t>Diff: 3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Give an example of a survey question that would measure a customer's level of satisf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On a scale of 1-10, how satisfied are you with the product? Would you recommend the product to a friend? Do you intend to purchase the product again in the future?</w:t>
      </w:r>
    </w:p>
    <w:p>
      <w:pPr>
        <w:pStyle w:val="NormalText"/>
        <w:rPr/>
      </w:pPr>
      <w:r>
        <w:rPr>
          <w:rFonts w:cs="Times New Roman" w:ascii="Times New Roman" w:hAnsi="Times New Roman"/>
          <w:color w:val="000000"/>
          <w:sz w:val="24"/>
          <w:szCs w:val="24"/>
        </w:rPr>
        <w:t>Diff: 2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Explain why a company's largest customers may NOT be its most profitable custo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ompany's largest customers may be purchasing only because of special deals or promotions; large customers are also likely to require additional company resources, reducing their profitability.</w:t>
      </w:r>
    </w:p>
    <w:p>
      <w:pPr>
        <w:pStyle w:val="NormalText"/>
        <w:rPr/>
      </w:pPr>
      <w:r>
        <w:rPr>
          <w:rFonts w:cs="Times New Roman" w:ascii="Times New Roman" w:hAnsi="Times New Roman"/>
          <w:color w:val="000000"/>
          <w:sz w:val="24"/>
          <w:szCs w:val="24"/>
        </w:rPr>
        <w:t>Diff: 3             Page Ref: 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Why is attracting new customers so important to a company's sales and prof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New customers are needed to replace the profits from customers who defect to competing products or who leave the market; attracting new customers is especially important for companies with low customer satisfaction scores.</w:t>
      </w:r>
    </w:p>
    <w:p>
      <w:pPr>
        <w:pStyle w:val="NormalText"/>
        <w:rPr/>
      </w:pPr>
      <w:r>
        <w:rPr>
          <w:rFonts w:cs="Times New Roman" w:ascii="Times New Roman" w:hAnsi="Times New Roman"/>
          <w:color w:val="000000"/>
          <w:sz w:val="24"/>
          <w:szCs w:val="24"/>
        </w:rPr>
        <w:t>Diff: 2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Explain why a customer's purchase history may be considered the most important piece of information collected in a CRM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ith customers' purchase histories, a company can conduct a customer profitability analysis, which will allow the company to differentiate customers based on the value they bring to the company.</w:t>
      </w:r>
    </w:p>
    <w:p>
      <w:pPr>
        <w:pStyle w:val="NormalText"/>
        <w:rPr/>
      </w:pPr>
      <w:r>
        <w:rPr>
          <w:rFonts w:cs="Times New Roman" w:ascii="Times New Roman" w:hAnsi="Times New Roman"/>
          <w:color w:val="000000"/>
          <w:sz w:val="24"/>
          <w:szCs w:val="24"/>
        </w:rPr>
        <w:t>Diff: 2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Explain how analyzing customer information from a database might help a car-maker in the process of customer relationship management (C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naging detailed information about customers may allow a car maker to design new models around customer demographics and desires for specific features, which could be key to long-term customer loyalty.</w:t>
      </w:r>
    </w:p>
    <w:p>
      <w:pPr>
        <w:pStyle w:val="NormalText"/>
        <w:rPr/>
      </w:pPr>
      <w:r>
        <w:rPr>
          <w:rFonts w:cs="Times New Roman" w:ascii="Times New Roman" w:hAnsi="Times New Roman"/>
          <w:color w:val="000000"/>
          <w:sz w:val="24"/>
          <w:szCs w:val="24"/>
        </w:rPr>
        <w:t>Diff: 3             Page Ref: 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Identify and explain the different components of a product's benefits and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primary benefit of a product is functional, which is the purpose for which a customer is seeking a product. For example, the functional benefit of a cup of coffee is the satisfaction of thirst and the delivery of caffeine. Other psychological product benefits can come from the brand, such as a higher status associated with a higher-priced brand. Product costs go beyond the purchase price. A buyer also considers the cost of using, maintaining, and disposing of the product.</w:t>
      </w:r>
    </w:p>
    <w:p>
      <w:pPr>
        <w:pStyle w:val="NormalText"/>
        <w:rPr/>
      </w:pPr>
      <w:r>
        <w:rPr>
          <w:rFonts w:cs="Times New Roman" w:ascii="Times New Roman" w:hAnsi="Times New Roman"/>
          <w:color w:val="000000"/>
          <w:sz w:val="24"/>
          <w:szCs w:val="24"/>
        </w:rPr>
        <w:t>Diff: 3             Page Ref: 6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Explain the purpose of a value map, providing details about how the map should be interpre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manager would use a value map to track and manage the perceived value customers assign to a brand and the competitors' brands. The value map plots the product's selling price against its relative performance. Products that fall in the fair value zone of the map are perceived to have benefits that are equal to the product cost. Products that fall below the fair value zone of a value map are perceived to deliver greater benefits than the product cost. Products that fall above the fair value zone of a value map are perceived to deliver fewer benefits than the product cost.</w:t>
      </w:r>
    </w:p>
    <w:p>
      <w:pPr>
        <w:pStyle w:val="NormalText"/>
        <w:rPr/>
      </w:pPr>
      <w:r>
        <w:rPr>
          <w:rFonts w:cs="Times New Roman" w:ascii="Times New Roman" w:hAnsi="Times New Roman"/>
          <w:color w:val="000000"/>
          <w:sz w:val="24"/>
          <w:szCs w:val="24"/>
        </w:rPr>
        <w:t>Diff: 3             Page Ref: 69-7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Explain four significant benefits a company can enjoy by ensuring its customers are deligh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elighted or highly satisfied customers are loyal, continuing to purchase the same brands or to do business with the same provider. Loyal and delighted customers lead to reduced costs, as they incur lower warranty expenses and require less of the company's resources in customer service. Delighted customers are also more likely to purchase other products or services from the company, increasing the company's share of wallet for that consumer. Finally, delighted customers are more likely to become product champions, sharing their positive experiences with the brand with anyone who will listen. This positive word of mouth carries more weight with new potential buyers than any advertising campaign would.</w:t>
      </w:r>
    </w:p>
    <w:p>
      <w:pPr>
        <w:pStyle w:val="NormalText"/>
        <w:rPr/>
      </w:pPr>
      <w:r>
        <w:rPr>
          <w:rFonts w:cs="Times New Roman" w:ascii="Times New Roman" w:hAnsi="Times New Roman"/>
          <w:color w:val="000000"/>
          <w:sz w:val="24"/>
          <w:szCs w:val="24"/>
        </w:rPr>
        <w:t>Diff: 3             Page Ref: 7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Explain how a company determines customer lifetime value and how a company can use this information to its advant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ustomer lifetime value (CLV) is the present value of all profits expected to be earned in the future from a customer. To calculate CLV, a company needs to know the customer average purchases per year, the profit margin earned on those purchases, the costs to service the customer, the customer retention rate, and the firm's discount rate. Once CLV is calculated, a company can identify customers who should be the target of the company's relationship marketing efforts. CLV can also help a company identify unprofitable customers who should be "fired."</w:t>
      </w:r>
    </w:p>
    <w:p>
      <w:pPr>
        <w:pStyle w:val="NormalText"/>
        <w:rPr/>
      </w:pPr>
      <w:r>
        <w:rPr>
          <w:rFonts w:cs="Times New Roman" w:ascii="Times New Roman" w:hAnsi="Times New Roman"/>
          <w:color w:val="000000"/>
          <w:sz w:val="24"/>
          <w:szCs w:val="24"/>
        </w:rPr>
        <w:t>Diff: 3             Page Ref: 7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Briefly explain why relationship marketing is becoming more important in today'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Relationship marketing is the organizational commitment to developing and enhancing long-term, mutually beneficial relationships with profitable or potentially profitable customers. Marketers know that it is much more expensive to recruit new customers than to retain existing customers, so it is worth their efforts to strengthen relationships with those existing customers. Also, small increases in customer retention rates can lead to substantial increases in profitability. Finally, the total relationship a company offers its customers is one of the main ways it can differentiate itself from competitors.</w:t>
      </w:r>
    </w:p>
    <w:p>
      <w:pPr>
        <w:pStyle w:val="NormalText"/>
        <w:rPr/>
      </w:pPr>
      <w:r>
        <w:rPr>
          <w:rFonts w:cs="Times New Roman" w:ascii="Times New Roman" w:hAnsi="Times New Roman"/>
          <w:color w:val="000000"/>
          <w:sz w:val="24"/>
          <w:szCs w:val="24"/>
        </w:rPr>
        <w:t>Diff: 3             Page Ref: 7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Explain several reasons that a customer might find a relationship with a company to be benefic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central reason that a customer may seek a relationship with a company is the added value he or she may receive. This value may come in higher levels of customer service, better discounts and promotions, or loyalty programs. A customer may also seek out a relationship in order to reduce anxiety in the purchase and repurchase processes. Many companies also create a sense of belonging for their customers, particularly those companies who work to bring their best customers together on Web sites and through social events.</w:t>
      </w:r>
    </w:p>
    <w:p>
      <w:pPr>
        <w:pStyle w:val="NormalText"/>
        <w:rPr/>
      </w:pPr>
      <w:r>
        <w:rPr>
          <w:rFonts w:cs="Times New Roman" w:ascii="Times New Roman" w:hAnsi="Times New Roman"/>
          <w:color w:val="000000"/>
          <w:sz w:val="24"/>
          <w:szCs w:val="24"/>
        </w:rPr>
        <w:t>Diff: 2             Page Ref: 74-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Identify and briefly explain the four steps a company should take to practice CRM and develop one-to-one relationships with its customers.</w:t>
      </w:r>
    </w:p>
    <w:p>
      <w:pPr>
        <w:pStyle w:val="NormalText"/>
        <w:rPr/>
      </w:pPr>
      <w:r>
        <w:rPr>
          <w:rFonts w:cs="Times New Roman" w:ascii="Times New Roman" w:hAnsi="Times New Roman"/>
          <w:color w:val="000000"/>
          <w:sz w:val="24"/>
          <w:szCs w:val="24"/>
        </w:rPr>
        <w:t>Answer:  The first step in developing one-to-one relationships with customers is customer identification. A company should collect demographic and usage pattern information about its customers, as well as information about customers' needs. With this information, a company can move to the second step of customer differentiation. The company can group its customers according to shared characteristics and identify its top customers in terms of profitability. The third step is customer interaction. Through tracking customer interactions, a company can see and address trends in customer purchases and needs. The last step is customization, which involves delivering what customers actually need. Customization creates good will and loyalty, as customers see the value in their relationship with the company.</w:t>
      </w:r>
    </w:p>
    <w:p>
      <w:pPr>
        <w:pStyle w:val="NormalText"/>
        <w:rPr/>
      </w:pPr>
      <w:r>
        <w:rPr>
          <w:rFonts w:cs="Times New Roman" w:ascii="Times New Roman" w:hAnsi="Times New Roman"/>
          <w:color w:val="000000"/>
          <w:sz w:val="24"/>
          <w:szCs w:val="24"/>
        </w:rPr>
        <w:t>Diff: 3             Page Ref: 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6-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07:00Z</dcterms:created>
  <dc:creator/>
  <dc:description/>
  <dc:language>en-US</dc:language>
  <cp:lastModifiedBy>Preferred Customer</cp:lastModifiedBy>
  <dcterms:modified xsi:type="dcterms:W3CDTF">2011-02-15T20:34:00Z</dcterms:modified>
  <cp:revision>5</cp:revision>
  <dc:subject>Chapter 6</dc:subject>
  <dc:title>Marketing Defined, Explained, Applied, 2e (Levens)</dc:title>
</cp:coreProperties>
</file>