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5   Retailing and Wholesaling Strategie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Which of the following statements about retailers and retailing activities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olesalers cannot generate revenue through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ers generate most of their revenue through selling to institu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tailers sell products to consumers for nonbusiness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bout half of all U.S. workers are employed by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tailers sell only to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Which of the following statements about retailers and retailing activities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ew American retailers are major players in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ers represent about 10% of the total businesses in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tailers sell durable goods, but not nondurable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tailers generated about 25% of the U.S. gross national product in 200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nufacturers do not directly participate in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 Which type of store carries several product lines across multiple categori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epart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wholesal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tegory kil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________ carry a broad range of choices for a narrow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ience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ecialty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uper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count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ff-pr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 Which type of store carries a deep assortment, has knowledgeable staff, and is a giant specialty sto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ategory kill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er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partment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ff-price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scount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6) Specialty stores carry ________ with ________ within th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arrow product categories; mostly stap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arrow product categories; wide sel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arrow product categories; limited sel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ide product categories; wide sel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ide product categories; limited sele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________ focus on offering lower prices and turning products over quick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ecialty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scount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partment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er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tegory kil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________ offer leftover goods, overruns, and irregular merchand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ff-pr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scount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venience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Department stor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per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Apparel manufacturers send overruns and factory seconds to ________, while they send new merchandise to department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ience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scount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ff-pr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er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per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Customers of a ________ buy most of the store's products in larger-than-normal packages and quant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arehouse clu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partment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venience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per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ich of the following is NOT true about warehouse clu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are not full-service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hey often charge their customers with a modest annual membership fe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y carry items in bul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carry a more limited selection of merchandise than that offered by most grocery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roceries account for the smallest portion of sales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5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________ are self-service retailers that carry food and nonfood items arranged in depar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per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venience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riety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partment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Which type of store is much larger than other stores and offers a wider range of product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ategory kill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pecialty sto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factory outle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er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ff-price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________ combine an economy supermarket and a discount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riety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tegory kil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uper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ff-pr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venience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Which of the following is true about convenience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carry mostly durable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y charge lower-than-normal prices for nondurable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y are reluctant to change their store designs and offerings to adjust to changes in th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create time utility for thei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y create form, time, and place utility for their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16) Which of the following is any method a firm uses to complete an exchange that does </w:t>
      </w:r>
      <w:r>
        <w:rPr>
          <w:rFonts w:cs="Times New Roman" w:ascii="Times New Roman" w:hAnsi="Times New Roman"/>
          <w:caps/>
          <w:color w:val="000000"/>
          <w:sz w:val="24"/>
          <w:szCs w:val="24"/>
        </w:rPr>
        <w:t>not</w:t>
      </w:r>
      <w:r>
        <w:rPr>
          <w:rFonts w:cs="Times New Roman" w:ascii="Times New Roman" w:hAnsi="Times New Roman"/>
          <w:color w:val="000000"/>
          <w:sz w:val="24"/>
          <w:szCs w:val="24"/>
        </w:rPr>
        <w:t xml:space="preserve"> require a customer to visit a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kiosk merchand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onstore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rect sel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change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comme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In recent years, ________ has been growing fast. This includes selling to final consumers through vending machines, self-serve kiosks, the Internet, and smart phone appli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f-service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vate labe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ff-price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nstore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comme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A retail margin is the difference between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volume of merchandise ordered; the volume of merchandise so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revenue generated by a retailer in a year; the taxes paid by a retailer in that same ye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retailer's operating expenses; the retailer's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product's retail selling price; a product's wholesale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product's wholesale cost; a product's mark-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A retailer's ________ should differentiate the retailer while matching target shoppers' expectations. One strategy is to offer products that no other competitor car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tmosphe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 price poli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rchandise assor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stribution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Retailers offering ________ require customers to perform their own product selection; contact between customers and employees typically only takes place when the actual sale is m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mited-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ull-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lf-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ecialty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holesale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Which of the following types of retailers place the most emphasis on salespeople assisting customers throughout the purchase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mited-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ull-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count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ff-pr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Which of the following is LEAST likely to happen at a full-service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s have access to alteration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ift wrapping services are off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s seek and receive helpful guidance from trained sales associ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s handle their own checkout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consultants are available to answer specialized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ich type of stores usually carries more specialty goods for which customers like to be "waited on" and has much higher operating costs, which are passed along to the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f-service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tegory killer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ull-service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venience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pecialty-service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________, such as Best Buy and Sears, allow customers to serve themselves, but also have knowledgeable sales associates available to provide guid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f-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ull-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ff-pr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mited-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14-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Which of the following statements about the services provided by retailers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scount stores are full-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venience stores are unlikely to be full-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uperstores are typically full-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almart, Target, and Kohls are all examples of self-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nly a few stores are actually classified as full-serv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Which of the following is NOT an element involved in the creation of store atmosphe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l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urnish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ix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u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knowledgeable perso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Which of the following factors is most likely to be used to create store atmosphe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mployee tra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ore layo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vent spons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 poi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Why do stores cluster toge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 decrease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 ensure an adequate level of traff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 take advantage of tax brea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 create retailer cooper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 standardize the service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________ is the sorting, storing, and reselling of products to retailers or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olesa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ranch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coun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g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________ buy mostly from producers and sell to retailers, institutions, and government ag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nstor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ctory outl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count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per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31) Which of the following is NOT one of a wholesaler's typical channel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inan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mplifying product flows between producers and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implifying information flows between producers and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ff-price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oring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A wholesaler who ________ legally owns the goods being handl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eaks bul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kes tit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es assor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kes consign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lectively dis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3) ________ are the largest category of wholesal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o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nufacturer sel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rchant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pecialty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Limited-service merchant wholesalers are less likely than full-service merchant wholesalers to d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t the prices of the merchandise they s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ke title to the merchandise they s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uffer financial losses if the merchandise they sell is damaged or stol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ffer marketing assistance or delivery for the products they s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se their own sales 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2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Which of the following groups can be divided into the two broad types of full-service and limited-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o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branch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ecialty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rchant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36) Which of the following is NOT one of the categories of wholesal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rchant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agen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service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ecialty line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sh-and-carry bro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The owner of a grocery store wants to have non-food items delivered, priced, displayed and inventoried by a wholesaler. Which type of wholesaler best fits the owner's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rop ship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sh-and-carry wholesa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uck job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ack job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il-order wholesa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18-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Truck jobbers are limited-service merchant wholesalers who would most likely handle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ilding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uits and veget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al and lum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sme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gaz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Mail-order wholesalers are associated with all of the following EXCEPT which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ling products to small retailers and other industri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ling products to retailers in remote loc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utomatically replenishing merchandise for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ling office supplies and computer hardw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lling through catal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Drop shippers do all of the following EXCEPT which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ke title to the merchand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ke actual possession of the merchand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ke orders from retailers and industry buy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ill retailers and industry buy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rry bulk products such as coal or tim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Rack jobbers are limited-service merchant wholesalers who would most likely handle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mported pl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ecious mine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gricultura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ishable food i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gaz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________ and ________ do not take title to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ull-service wholesalers; limited-service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okers;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ack jobbers; truck jobb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eneral merchandise wholesalers; specialty line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rop shippers; cash-and-carry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43) A ________ brings buyers and sellers together and assists in negoti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job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rchandise brok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il-order wholesa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rop ship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44) A ________ maintains inventory for a company in different geographic areas, while a ________ carries no inventory but provides selling services for specific geographic are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nufacturers' showroom; sales bran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branch; sales off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les branch; manufacturers' showro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ufacturers' showroom; drop ship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lling agent; manufacturers' ag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Which of the following are intermediaries that receive fees for facilitating transactions in markets such as real estate, food, and insurance in which there are a lot of small buyers and sel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nufacturers'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ling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mission merch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rchandise bro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le medi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18-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Manufacturers' ________ represent a buyer or seller on an ongoing basis, replacing the manufacturer's sales te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o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anchis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me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Which of the following statements about manufacturers' agents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nufacturers' agents are also called manufacturers' bro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nufacturers' agents most typically work for only one manufactur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ufacturers' agents have little control over the selling price of the products they car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ufacturers' agents have unlimited sales territo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nufacturers' agents are entirely supervised by the manufacturer for whom they s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A commission merchant would most likely sell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gricultural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urable goods such as furni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venience goods such as gum and cand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lothing and texti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al est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Which of the following is true about sales branches, sales offices, and manufacturers' showroo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are all manufacturer-owned interme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y all determine the marketing strategy for the products they s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y are all independent intermedia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all carry inventory and take title to the inventory they car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y perform the same functions as self-service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Which of the following is a manufacturer-owned intermediary that permanently displays a firm's products for customers to 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es off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ling ag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ufacturers' showroo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nufacturers' off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rchandise broker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GameStop sells video games and systems, offering a narrow product line with a broad range of choices within that line. GameStop is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partment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venience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alty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count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ff-price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Overstock.com, a Web seller that buys furniture, clothing, electronics, and more from a variety of producers at less-than-regular wholesale prices and then charges customers less than retail, is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scount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ff-price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actory outl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holesale clu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tegory kil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3) Stop-N-Go and Circle K, small stores that traditionally have had a market of consumers who are willing to pay a higher price for the ease of buying staples close to home, are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ecialty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venience 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uper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persto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ff-pr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54) Avon is successful at giving customers alternatives to traditional store outlets. Avon uses ________, which does </w:t>
      </w:r>
      <w:r>
        <w:rPr>
          <w:rFonts w:cs="Times New Roman" w:ascii="Times New Roman" w:hAnsi="Times New Roman"/>
          <w:caps/>
          <w:color w:val="000000"/>
          <w:sz w:val="24"/>
          <w:szCs w:val="24"/>
        </w:rPr>
        <w:t>not</w:t>
      </w:r>
      <w:r>
        <w:rPr>
          <w:rFonts w:cs="Times New Roman" w:ascii="Times New Roman" w:hAnsi="Times New Roman"/>
          <w:color w:val="000000"/>
          <w:sz w:val="24"/>
          <w:szCs w:val="24"/>
        </w:rPr>
        <w:t xml:space="preserve"> require a customer to visit a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cational merchand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cial shopp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ss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nstore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oad geographic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5) Stan Clark, the owner of Eskimo Joe's bar, is considering closing the bar and selling the logo apparel with direct marketing through a catalog. Stan Clark is considering a(n) ________ op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olesa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onstore retailing</w:t>
      </w:r>
    </w:p>
    <w:p>
      <w:pPr>
        <w:pStyle w:val="NormalText"/>
        <w:rPr/>
      </w:pPr>
      <w:r>
        <w:rPr>
          <w:rFonts w:cs="Times New Roman" w:ascii="Times New Roman" w:hAnsi="Times New Roman"/>
          <w:color w:val="000000"/>
          <w:sz w:val="24"/>
          <w:szCs w:val="24"/>
        </w:rPr>
        <w:t>C) off-price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areho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ok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4</w:t>
      </w:r>
    </w:p>
    <w:p>
      <w:pPr>
        <w:pStyle w:val="NormalText"/>
        <w:rPr/>
      </w:pPr>
      <w:r>
        <w:rPr>
          <w:rFonts w:cs="Times New Roman" w:ascii="Times New Roman" w:hAnsi="Times New Roman"/>
          <w:color w:val="000000"/>
          <w:sz w:val="24"/>
          <w:szCs w:val="24"/>
        </w:rPr>
        <w:t>56) Costco's surprise offerings of seconds, overstocks, and closeouts</w:t>
      </w:r>
      <w:r>
        <w:rPr>
          <w:rFonts w:cs="Times New Roman" w:ascii="TestGen" w:hAnsi="TestGen"/>
          <w:color w:val="000000"/>
          <w:sz w:val="24"/>
          <w:szCs w:val="24"/>
        </w:rPr>
        <w:t></w:t>
      </w:r>
      <w:r>
        <w:rPr>
          <w:rFonts w:cs="Times New Roman" w:ascii="Times New Roman" w:hAnsi="Times New Roman"/>
          <w:color w:val="000000"/>
          <w:sz w:val="24"/>
          <w:szCs w:val="24"/>
        </w:rPr>
        <w:t>occasionally including diamonds</w:t>
      </w:r>
      <w:r>
        <w:rPr>
          <w:rFonts w:cs="Times New Roman" w:ascii="TestGen" w:hAnsi="TestGen"/>
          <w:color w:val="000000"/>
          <w:sz w:val="24"/>
          <w:szCs w:val="24"/>
        </w:rPr>
        <w:t></w:t>
      </w:r>
      <w:r>
        <w:rPr>
          <w:rFonts w:cs="Times New Roman" w:ascii="Times New Roman" w:hAnsi="Times New Roman"/>
          <w:color w:val="000000"/>
          <w:sz w:val="24"/>
          <w:szCs w:val="24"/>
        </w:rPr>
        <w:t>is an example of how a retailer can differentiate itself through it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rchandise assor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rvices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stination reta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ore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vel of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The Paper Moon sells gift wrapping paper, stationery, and greeting cards. It does not sell any other products. The number of different kinds of wrapping paper, stationery, and cards make up it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int-of-sale r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 price poli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mosphe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rchandise assor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tail form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At Neiman Marcus, a first-class department store, customers shop for specialty products and have come to expect assistance in every phase of the shopping process. Neiman Marcus is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f-service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mited-service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ull-service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ecialty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per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Home Depot offers "how-to" classes for do-it-yourselfers, featuring instructions on how to complete home improvement projects using products sold at its stores. This is an example of how Home Depot has differentiated itself through it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rchand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tmosp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The lighting in Jake's Steak Restaurant is muted. The chairs are covered in leather and solid enough to last a lifetime, and each table is covered with a white linen cloth. The colors are limited to earth tones with an occasional splash of red. Patrons can not hear any kitchen noises, only a pleasant melody that seems familiar but unrecognizable. The smells are extraordinarily varied. This is a description of the restaurant'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ayo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mosphe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evel of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rchandise assor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Tony Pool Chemical Co. purchased 144 buckets of chlorine tablets over the Internet from Chemical, Inc., which then placed the order with the manufacturer and arranged for its transportation by truck to the Tony Pool store. Chemical, Inc. took title to the pool chemicals but never actually took possession of them. Chemical, Inc. is an example of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rop ship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uck job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ack job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il-order wholesa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sh-and-carry wholesa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An independent hardware retail store is 100 miles from the nearest city of more than 5,000 people and provides needed supplies for area ranchers. This hardware store would most likely buy its plumbing and electrical supplies through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uck job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mission merch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il-order wholesa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ack jobb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rchandise brok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2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380" w:leader="none"/>
        </w:tabs>
        <w:rPr/>
      </w:pPr>
      <w:r>
        <w:rPr>
          <w:rFonts w:cs="Times New Roman" w:ascii="Times New Roman" w:hAnsi="Times New Roman"/>
          <w:b/>
          <w:bCs/>
          <w:color w:val="000000"/>
          <w:sz w:val="24"/>
          <w:szCs w:val="24"/>
        </w:rPr>
        <w:t>Refer to the scenario below to answer the following questions.</w:t>
        <w:tab/>
      </w:r>
      <w:r>
        <w:rPr>
          <w:rFonts w:cs="Times New Roman" w:ascii="Times New Roman" w:hAnsi="Times New Roman"/>
          <w:color w:val="000000"/>
          <w:sz w:val="24"/>
          <w:szCs w:val="24"/>
        </w:rPr>
        <w:t>In the 1970s, Shipshewana was only a small town with a hardware store, a grain mill, a shoe store, a small restaurant, and a grocery store. Over the next two decades, the small town transformed into an international tourist attraction, attracting thousands of tourists who are intrigued with the lifestyle of Shipshewana's largest population</w:t>
      </w:r>
      <w:r>
        <w:rPr>
          <w:rFonts w:cs="Times New Roman" w:ascii="TestGen" w:hAnsi="TestGen"/>
          <w:color w:val="000000"/>
          <w:sz w:val="24"/>
          <w:szCs w:val="24"/>
        </w:rPr>
        <w:t></w:t>
      </w:r>
      <w:r>
        <w:rPr>
          <w:rFonts w:cs="Times New Roman" w:ascii="Times New Roman" w:hAnsi="Times New Roman"/>
          <w:color w:val="000000"/>
          <w:sz w:val="24"/>
          <w:szCs w:val="24"/>
        </w:rPr>
        <w:t>the Amish.</w:t>
      </w:r>
    </w:p>
    <w:p>
      <w:pPr>
        <w:pStyle w:val="NormalText"/>
        <w:rPr/>
      </w:pPr>
      <w:r>
        <w:rPr>
          <w:rFonts w:cs="Times New Roman" w:ascii="Times New Roman" w:hAnsi="Times New Roman"/>
          <w:color w:val="000000"/>
          <w:sz w:val="24"/>
          <w:szCs w:val="24"/>
        </w:rPr>
        <w:tab/>
        <w:t>Ben and Mary Miller, having grown up within the Amish faith, decided to capitalize on their town's popularity and their woodworking skills. Their shop, Indiana Wood, began with a small display of handmade hickory rocking chairs, Ben Miller's specialty. But within a few months, the display at Indiana Wood included picnic tables, flower boxes, and small handmade novelty items. No other shop offers the sa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Mary Miller decorated the shop's display room with authentic Amish décor and eventually hired three Amish friends to sew and embroider napkins and other textiles per customer request. In addition, two women from the Amish community sought permission from the Millers to display home-baked pastries and jellies on Tuesdays and Wednesdays, the town's busiest tourist days, when Shipshewana attracts swarms of visitors to its flea market on the south edge of tow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Shipshewana is full of specialty shops," Mary Miller stated. "People don't come here to buy things made in China or Taiwan. They want real, Amish-made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Indiana Wood is best classified as a(n) ________ retai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ull-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lf-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cou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ff-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Which of the following is most critical to Indiana Wood's suc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tmosphe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vel of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The Amish décor and shop workers give customers an authentic impression of the pride and skill built into the shop's products. These aspects also contribute to the store'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 poli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 marg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mosphe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Wholesaling includes all the activities involved in selling products or services directly to final consumers for their personal, nonbusiness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Retailers employ about 10% of the American workfo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Durable goods are also known as soft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Durable goods are products that are expected to last for three or more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Department stores carry only a few product lines with wide assortments within those lin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Category killers carry a deep assortment of a particular product line and have a knowledgeable staf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Off-price retailers pay regular wholesale prices for their merchandise but maintain low prices by accepting lower margins and selling higher volu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A discount store buys at less-than-regular wholesale prices and charges consumers less than retai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11-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Warehouse clubs generate substantial revenue from membership fees al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Some retailers use vending machines to sell products that previously could not be stocked due to security concer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Sales made via the Internet are expected to level off or even decline in the upcoming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M-Commerce is conducted through smart phones and other mobile de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Retailers first must position themselves in a market and then decide how they will define the target customers in these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Private label goods have grown less popular over the past few decades as the products offer retailers lower marg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To create the right atmosphere, some retailers control every aspect of the consumer's store experience, including what customers he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Full-service retailers, such as Sears and JC Penney, provide more sales assistance because they carry more convenience products about which customers need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214-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Limited-service retailers, such as specialty stores and first-class department stores, employ salespeople who assist customers in every phase of the shopp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Adrena Brown works in real estate, earning commissions when she brings a buyer and seller together and assists in the negotiation process. Adrena Brown is a selling ag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6</w:t>
      </w:r>
      <w:r>
        <w:br w:type="page"/>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84) What types of products do specialty stores carry? Give an example of a specialty st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Specialty stores carry narrow product lines with broad assortments within those lines. Examples will vary. </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85) What types of products may be sold through category kil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ategory killers are prevalent in a wide range of categories, including baby gear, toys, electronics, and home improvement products.</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How can discount stores sell merchandise at lower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iscount stores sell merchandise at lower prices by accepting lower margins and selling higher volumes. They also have lower expenses because they offer limited service.</w:t>
      </w:r>
    </w:p>
    <w:p>
      <w:pPr>
        <w:pStyle w:val="NormalText"/>
        <w:rPr/>
      </w:pPr>
      <w:r>
        <w:rPr>
          <w:rFonts w:cs="Times New Roman" w:ascii="Times New Roman" w:hAnsi="Times New Roman"/>
          <w:color w:val="000000"/>
          <w:sz w:val="24"/>
          <w:szCs w:val="24"/>
        </w:rPr>
        <w:t>Diff: 2             Page Ref: 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87) Describe the differences between discount stores and off-price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 discount store focuses on low-priced merchandise, but an off-price retailer sells at even lower, less-than-retail prices by offering leftover goods, overruns, or irregular merchandise. </w:t>
      </w:r>
    </w:p>
    <w:p>
      <w:pPr>
        <w:pStyle w:val="NormalText"/>
        <w:rPr/>
      </w:pPr>
      <w:r>
        <w:rPr>
          <w:rFonts w:cs="Times New Roman" w:ascii="Times New Roman" w:hAnsi="Times New Roman"/>
          <w:color w:val="000000"/>
          <w:sz w:val="24"/>
          <w:szCs w:val="24"/>
        </w:rPr>
        <w:t>Diff: 3             Page Ref: 211-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88) What is the key benefit that nonstore retailing offers modern consumers?</w:t>
      </w:r>
    </w:p>
    <w:p>
      <w:pPr>
        <w:pStyle w:val="NormalText"/>
        <w:rPr/>
      </w:pPr>
      <w:r>
        <w:rPr>
          <w:rFonts w:cs="Times New Roman" w:ascii="Times New Roman" w:hAnsi="Times New Roman"/>
          <w:color w:val="000000"/>
          <w:sz w:val="24"/>
          <w:szCs w:val="24"/>
        </w:rPr>
        <w:t>Answer:  The key benefit of nonstore retailing is convenience</w:t>
      </w:r>
      <w:r>
        <w:rPr>
          <w:rFonts w:cs="Times New Roman" w:ascii="TestGen" w:hAnsi="TestGen"/>
          <w:color w:val="000000"/>
          <w:sz w:val="24"/>
          <w:szCs w:val="24"/>
        </w:rPr>
        <w:t></w:t>
      </w:r>
      <w:r>
        <w:rPr>
          <w:rFonts w:cs="Times New Roman" w:ascii="Times New Roman" w:hAnsi="Times New Roman"/>
          <w:color w:val="000000"/>
          <w:sz w:val="24"/>
          <w:szCs w:val="24"/>
        </w:rPr>
        <w:t xml:space="preserve">consumers can purchase products when and where they want them, rather than according to a store's operating hours. </w:t>
      </w:r>
    </w:p>
    <w:p>
      <w:pPr>
        <w:pStyle w:val="NormalText"/>
        <w:rPr/>
      </w:pPr>
      <w:r>
        <w:rPr>
          <w:rFonts w:cs="Times New Roman" w:ascii="Times New Roman" w:hAnsi="Times New Roman"/>
          <w:color w:val="000000"/>
          <w:sz w:val="24"/>
          <w:szCs w:val="24"/>
        </w:rPr>
        <w:t>Diff: 2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540" w:leader="none"/>
        </w:tabs>
        <w:rPr/>
      </w:pPr>
      <w:r>
        <w:rPr>
          <w:rFonts w:cs="Times New Roman" w:ascii="Times New Roman" w:hAnsi="Times New Roman"/>
          <w:color w:val="000000"/>
          <w:sz w:val="24"/>
          <w:szCs w:val="24"/>
        </w:rPr>
        <w:t>89) What elements comprise a store's atmospher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store's atmospherics includes the sights and sounds that customers typically associate with the store; this includes layout, colors, furnishings, materials, and music.</w:t>
      </w:r>
    </w:p>
    <w:p>
      <w:pPr>
        <w:pStyle w:val="NormalText"/>
        <w:rPr/>
      </w:pPr>
      <w:r>
        <w:rPr>
          <w:rFonts w:cs="Times New Roman" w:ascii="Times New Roman" w:hAnsi="Times New Roman"/>
          <w:color w:val="000000"/>
          <w:sz w:val="24"/>
          <w:szCs w:val="24"/>
        </w:rPr>
        <w:t>Diff: 2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Why might a used bookstore deliberately arrange stacks of books to appear to be disorder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used bookstore may deliberately present a disorderly image to entice customers to search through all of the books in seeking a special edition or great find. Management might hope that this would lead to greater customer interest and engagement, as well as higher sales numbers.</w:t>
      </w:r>
    </w:p>
    <w:p>
      <w:pPr>
        <w:pStyle w:val="NormalText"/>
        <w:rPr/>
      </w:pPr>
      <w:r>
        <w:rPr>
          <w:rFonts w:cs="Times New Roman" w:ascii="Times New Roman" w:hAnsi="Times New Roman"/>
          <w:color w:val="000000"/>
          <w:sz w:val="24"/>
          <w:szCs w:val="24"/>
        </w:rPr>
        <w:t>Diff: 3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1) What is one advantage and one disadvantage to a store locating at a site without any nearby stor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reestanding retailers are located by themselves in a separate building. These retailers benefit from lower rents and fewer parking problems. However, the store must be attractive enough on its own to be a destination point for shoppers because it cannot rely on spillover from consumers visiting other stores in the same place.</w:t>
      </w:r>
    </w:p>
    <w:p>
      <w:pPr>
        <w:pStyle w:val="NormalText"/>
        <w:rPr/>
      </w:pPr>
      <w:r>
        <w:rPr>
          <w:rFonts w:cs="Times New Roman" w:ascii="Times New Roman" w:hAnsi="Times New Roman"/>
          <w:color w:val="000000"/>
          <w:sz w:val="24"/>
          <w:szCs w:val="24"/>
        </w:rPr>
        <w:t>Diff: 2             Page Ref: 21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What are the advantages of working with a cash-and-carry wholesal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ash-and-carry wholesaler offers low prices and may be the only wholesaler option available to retailers who can't establish accounts with larger full-service wholesalers.</w:t>
      </w:r>
    </w:p>
    <w:p>
      <w:pPr>
        <w:pStyle w:val="NormalText"/>
        <w:rPr/>
      </w:pPr>
      <w:r>
        <w:rPr>
          <w:rFonts w:cs="Times New Roman" w:ascii="Times New Roman" w:hAnsi="Times New Roman"/>
          <w:color w:val="000000"/>
          <w:sz w:val="24"/>
          <w:szCs w:val="24"/>
        </w:rPr>
        <w:t>Diff: 3             Page Ref: 2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93) How do merchant wholesalers and agents/brokers diff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erchant wholesalers "take title to" (or own) what it is they sell; agents and brokers do not.</w:t>
      </w:r>
    </w:p>
    <w:p>
      <w:pPr>
        <w:pStyle w:val="NormalText"/>
        <w:rPr/>
      </w:pPr>
      <w:r>
        <w:rPr>
          <w:rFonts w:cs="Times New Roman" w:ascii="Times New Roman" w:hAnsi="Times New Roman"/>
          <w:color w:val="000000"/>
          <w:sz w:val="24"/>
          <w:szCs w:val="24"/>
        </w:rPr>
        <w:t>Diff: 2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Discuss the impact of retailing on the U.S. and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Retailers represent almost 10% of the total businesses in the U.S., and they employ over 10% of the country's workforce. Retail activities generated $4.4 trillion in 2008, which represents 6% of the U.S. gross national product. Many U.S.-based retailers are also important to the global economy, with five of the world's largest retailers based in the U.S.</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Retail stores can be classified in terms of several characteristics. Discuss three of the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Retailers can be classified based on the products they offer, the level of service they deliver, or the prices they charge compared to direct competitors. Products are broadly divided into durable and nondurable goods. Durable goods are expected to last for three or more years, while nondurable goods have a shorter lifespan. The three levels of service offered by retailers are full service, limited service, and self service. Retailers can choose from several pricing policies, from an upscale approach to a deep discount approach.</w:t>
      </w:r>
    </w:p>
    <w:p>
      <w:pPr>
        <w:pStyle w:val="NormalText"/>
        <w:rPr/>
      </w:pPr>
      <w:r>
        <w:rPr>
          <w:rFonts w:cs="Times New Roman" w:ascii="Times New Roman" w:hAnsi="Times New Roman"/>
          <w:color w:val="000000"/>
          <w:sz w:val="24"/>
          <w:szCs w:val="24"/>
        </w:rPr>
        <w:t>Diff: 2             Page Ref: 21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Why might department stores have struggled to survive in the United States in recent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Specialty stores and category killers have lured department store shoppers away. Department stores have also been squeezed by discount stores and online retailers that can offer the same items at lower prices because they don't have the expense of rent, elaborate store displays and fixtures, high salaries for knowledgeable salespeople, and so forth. </w:t>
      </w:r>
    </w:p>
    <w:p>
      <w:pPr>
        <w:pStyle w:val="NormalText"/>
        <w:rPr/>
      </w:pPr>
      <w:r>
        <w:rPr>
          <w:rFonts w:cs="Times New Roman" w:ascii="Times New Roman" w:hAnsi="Times New Roman"/>
          <w:color w:val="000000"/>
          <w:sz w:val="24"/>
          <w:szCs w:val="24"/>
        </w:rPr>
        <w:t>Diff: 3             Page Ref: 211-2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Describe how nonstore retailing is expected to grow in the coming dec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ough most purchases are still made in stores, more and more consumers are now shopping using a broad range of nonstore alternatives, including online shopping, vending machines, and m-commerce. Easy-to-use Web sites, improved online service, and sophisticated search engines have all helped online business grow at a fast rate. All types of retailers now sell online, and more than 70% of adult Americans having made an online purchase. M-Commerce is the newest form of nonstore retailing, and it is expected to grow quickly. Well over 100 million Americans have smart phones, and mobile commerce will allow them to purchase anytime, anywhere. Retailers now offer specially designed "apps" so consumers can conduct transactions through their smart phones.</w:t>
      </w:r>
    </w:p>
    <w:p>
      <w:pPr>
        <w:pStyle w:val="NormalText"/>
        <w:rPr/>
      </w:pPr>
      <w:r>
        <w:rPr>
          <w:rFonts w:cs="Times New Roman" w:ascii="Times New Roman" w:hAnsi="Times New Roman"/>
          <w:color w:val="000000"/>
          <w:sz w:val="24"/>
          <w:szCs w:val="24"/>
        </w:rPr>
        <w:t>Diff: 2             Page Ref: 21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Why would a producer use wholesalers rather than selling directly to retailers or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holesalers add value by performing one or more of the following channel functions: storing goods, transporting goods, financing, risk bearing, facilitating information flows, and providing technical support and order processing. Wholesalers can perform many channel functions more efficiently and effectively than a producer can, allowing the producer to focus its energies on creating its product. Wholesalers expand the market coverage area of a manufacturer.</w:t>
      </w:r>
    </w:p>
    <w:p>
      <w:pPr>
        <w:pStyle w:val="NormalText"/>
        <w:rPr/>
      </w:pPr>
      <w:r>
        <w:rPr>
          <w:rFonts w:cs="Times New Roman" w:ascii="Times New Roman" w:hAnsi="Times New Roman"/>
          <w:color w:val="000000"/>
          <w:sz w:val="24"/>
          <w:szCs w:val="24"/>
        </w:rPr>
        <w:t>Diff: 2             Page Ref: 2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Compare the responsibilities associated with full-service merchant wholesalers to those associated with limited-service merchant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ull-service merchant wholesalers provide a wide range of services for their customers, including delivery, credit, product-use assistance, repair, advertising, and other promotional support. At times market research is also completed by full-service merchant wholesalers. In contrast, limited-service merchant wholesalers provide fewer services. A limited-service merchant wholesaler is less likely to provide credit or marketing assistance to retailers. However, both full-service and limited-service merchant wholesalers take title to merchandise.</w:t>
      </w:r>
    </w:p>
    <w:p>
      <w:pPr>
        <w:pStyle w:val="NormalText"/>
        <w:rPr/>
      </w:pPr>
      <w:r>
        <w:rPr>
          <w:rFonts w:cs="Times New Roman" w:ascii="Times New Roman" w:hAnsi="Times New Roman"/>
          <w:color w:val="000000"/>
          <w:sz w:val="24"/>
          <w:szCs w:val="24"/>
        </w:rPr>
        <w:t>Diff: 2             Page Ref: 217-21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What are the similarities and differences between manufacturers' agents and selling ag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nufacturers' agents are independent salespeople who carry several lines of noncompeting products. They have contractual arrangements with manufacturers that outline territories, selling prices, and other specific aspects of the relationship. Selling agents are responsible for a wider range of marketing activities in addition to the sales function, and they have more flexibility over pricing and promotional activities.</w:t>
      </w:r>
    </w:p>
    <w:p>
      <w:pPr>
        <w:pStyle w:val="NormalText"/>
        <w:rPr/>
      </w:pPr>
      <w:r>
        <w:rPr>
          <w:rFonts w:cs="Times New Roman" w:ascii="Times New Roman" w:hAnsi="Times New Roman"/>
          <w:color w:val="000000"/>
          <w:sz w:val="24"/>
          <w:szCs w:val="24"/>
        </w:rPr>
        <w:t>Diff: 3             Page Ref: 21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6</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51:00Z</dcterms:created>
  <dc:creator/>
  <dc:description/>
  <dc:language>en-US</dc:language>
  <cp:lastModifiedBy>Preferred Customer</cp:lastModifiedBy>
  <dcterms:modified xsi:type="dcterms:W3CDTF">2011-02-15T20:33:00Z</dcterms:modified>
  <cp:revision>5</cp:revision>
  <dc:subject>Chapter 15</dc:subject>
  <dc:title>Marketing Defined, Explained, Applied, 2e (Levens)</dc:title>
</cp:coreProperties>
</file>