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bCs/>
          <w:i/>
          <w:iCs/>
        </w:rPr>
        <w:t xml:space="preserve">Marketing Defined, Explained, Applied, </w:t>
      </w:r>
      <w:r>
        <w:rPr>
          <w:b/>
          <w:bCs/>
        </w:rPr>
        <w:t>2e (Leve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3   Planning and Marketing in an Organization</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f the following is a decision process people and businesses use to manage systems to achieve an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 document that defines the operational and financial objectives of a business over a specific time period is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 A business plan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 process for analyzing marke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a type of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n be used interchangeably with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includes the decisions that guide the entire organiz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kes a SWOT analysis unnecess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is the most essential activity performed by a company's marke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reating a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jecting customer requirements into the company's other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veloping tactical plans for the various functions within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mulating specific and measurable busines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reating the company's strategic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en a business determines its overall goals and the steps it will take to achieve them, the business is conducting ________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iss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act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trategic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per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Strategic planning is typically completed by a company's ________, while tactical planning is typically completed by a company'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rketing function; various business functio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function; to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arious business functions; top manag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p management; marketing fun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p management; various business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 The process of developing actions for various functions within a business to support implementation of a strategic plan is called ________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actic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Which of the following is the first step in strategic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define business objectiv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velop the business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stablish the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aft a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dentify threats and weak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jc w:val="both"/>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is NOT a step in the strategic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stablish the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fine the busines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velop the business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dentify the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valuate all members of the supply ch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 company's business mission serves as a statement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chiev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p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nancial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mployee commi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A company's business ________ describes an idealized picture of a future state a business is aiming to achie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rpo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 company's business mission is typically directed at ________, while a company's vision is typically directed a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 stakeholders; interna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nal stakeholders; al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rnal stakeholders; externa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xternal stakeholders; interna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xternal stakeholders; all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Of the following, it is MOST important for a business objective to b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ro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tiv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f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piratio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lex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Successful business objectives can be expressed by the mnemonic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M.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C.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W.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P.P.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The collection of products, services, and their corresponding brands that make up a company is called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ssion stat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ctical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usiness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ategic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A ________ is the process a business uses to evaluate the different combinations of products and services the business off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WOT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ortfolio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OMI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7) The growth-market matrix developed by the Boston Consulting Group (BCG) is used to conduct a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WOT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ortfolio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mot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corecard assess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business mission assess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8) In the Boston Consulting Group matrix, ________ provides a measure of market attractiv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ative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 penet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growth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3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9) In the Boston Consulting Group approach, ________ serves as a measure of company strength in the marke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ative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develop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 diversif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growth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 segmen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The BCG growth-market matrix has four classifications: ________, ________,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duct; price; promotion; place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les; market share; price; promo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tars; cash cows; question marks;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ssion; vision; objectives;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engths; weaknesses; opportunities; threa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1) In the BCG matrix, ________ are high share, high growth services or products. They need heavy investment to finance rapid growt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sh co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estion ma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________ are low growth, high share services or products in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sh co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estion ma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3) In the BCG matrix, income from ________ can be used to help finance the company's question marks and sta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sh co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WO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verseas ope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ow-share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4) According to the BCG growth-market matrix, ________ are products or services that have low market share in a market with high growt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dog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xclamation poi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arg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ta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question mark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strategies would a company be MOST likely to follow for a product classified as a dog in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sing revenue generated by the product to support question mark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reducing financial support of the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king a significant financial investment to take advantage of the market's pot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launching a national marketing campaign to support brand aware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evering the product's connection to a product in the star or question mark se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The BCG matrix considers two dimensions: ________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fits;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 attractiveness; profit potent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 share; market growth 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oduction costs; marketing co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ustomer needs; busines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he ________ is a tool a company can use to relate its business mission and vision to individual business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The balanced scorecard considers ________ meas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ly 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ly non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oth financial and non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nly in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nly extern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of the following perspectives is NOT considered in the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stom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nanci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novation and lear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ver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nal bus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A ________ states what the marketing function must accomplish to support a strategic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marketing aud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OMI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Which of the following is one of the four major components of the marketing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llocating resources and monito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reating a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ng a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nalizing 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mpleting a portfolio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f the following is NOT an example of a broad marketing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build awareness of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increase a company's investment in a produ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increase a product's market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increase sales of a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o reduce resistance to a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After establishing marketing objectives, the next step in the marketing planning proces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ducting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veloping marketing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reating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mulating the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llocating resources to achieve the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f the following is a comprehensive review and assessment of a company's marketing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marketing mix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portfolio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Which of the following is the statement of how a business intends to achieve its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A ________ is a group of consumers a business has identified as the most viable for its product or serv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Decisions concerning the selection of a target market and the creation of a marketing mix are made primarily as part of the ________ component of the marketing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arketing strategi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marketing aud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 monito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source allo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8) Which of the following best describes the components of the marketing mi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all aspects of the marketing environ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everything considered during tactical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oduct, price, place, and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duction, price, distribution, and peop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people, product, price, and placeme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39) Which component of the marketing mix identifies the good or service</w:t>
      </w:r>
      <w:r>
        <w:rPr>
          <w:rFonts w:cs="Times New Roman" w:ascii="TestGen" w:hAnsi="TestGen"/>
          <w:color w:val="000000"/>
          <w:sz w:val="24"/>
          <w:szCs w:val="24"/>
        </w:rPr>
        <w:t></w:t>
      </w:r>
      <w:r>
        <w:rPr>
          <w:rFonts w:cs="Times New Roman" w:ascii="Times New Roman" w:hAnsi="Times New Roman"/>
          <w:color w:val="000000"/>
          <w:sz w:val="24"/>
          <w:szCs w:val="24"/>
        </w:rPr>
        <w:t>including packaging, branding, and warranty</w:t>
      </w:r>
      <w:r>
        <w:rPr>
          <w:rFonts w:cs="Times New Roman" w:ascii="TestGen" w:hAnsi="TestGen"/>
          <w:color w:val="000000"/>
          <w:sz w:val="24"/>
          <w:szCs w:val="24"/>
        </w:rPr>
        <w:t></w:t>
      </w:r>
      <w:r>
        <w:rPr>
          <w:rFonts w:cs="Times New Roman" w:ascii="Times New Roman" w:hAnsi="Times New Roman"/>
          <w:color w:val="000000"/>
          <w:sz w:val="24"/>
          <w:szCs w:val="24"/>
        </w:rPr>
        <w:t>the company offers to the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c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motion promotion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duct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lac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ackag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0) A ________ strategy outlines how, when, and where a company will make its product or service available to target consum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arge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ic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pla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A ________ strategy identifies how a business communicates product or service benefits and value to its target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la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promo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ric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roduc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os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A ________ is a document that includes an assessment of the marketing situation, marketing objectives, marketing strategy, and marketing initi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3) In a basic SWOT analysis, the "T" stands for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i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u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rea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ang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4) In a basic SWOT analysis, the "S" stands for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itu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l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atisfa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eng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In a SWOT analysis, which of the following would be considered a streng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ternal limit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rends in the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vorable factors in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ctors that challenge the company's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ternal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In SWOT analysis, which of the following refers to factors in the extern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rength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rateg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weakness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pport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itu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A SWOT analysis would most likely be used during which component of the marketing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stablishing marketing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inalizing the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ducting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eating the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onitoring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ich of the following would a company most likely use to conduct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ive Forces of Competitive Position Mode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OMI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RM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NA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Which of the following measures the impact of specific marketing activities on business perform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executive summ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ROMI stands for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tail opportunity for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tail objective for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ach of marketing initi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iable opportunity for market integ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turn on marketing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Serengeti makes lightweight sunglasses with 100 percent UV protection for hunters, hikers, and cyclists. Serengeti's long-term plans include the development of lenses for people who fish. These new lenses will have effective water-sheeting action to reduce lens spotting. Serengeti believes it can use its reputation as a sunglasses manufacturer for specialized markets to enter this new market of people who fish professionally and recreationally. Serengeti's plan is an example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OM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rategic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portfolio analys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actical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corecard balan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2) Columbia Sportswear makes nylon activewear. Its marketing manager set a goal to use greater promotional efforts to increase by 12 percent over the next three years the sales of the company's line of comfortable, lightweight clothing for people who fish. Columbia Sportswear's marketing manager is engaged in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portfolio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rategic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corecard balanc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ss mark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tactical plannin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3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Monsanto operates in many businesses, including pharmaceuticals and food products. The company declares it wants to create "abundant food and a healthy environment." This statement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portfoli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ctical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4) When the makers of a line of ballpoint pens state they are in the communication equipment business, they are defining their mission too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rrow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alist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ecif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road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uturist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5) The market for two-way radios is rapidly shrinking. A company that has a small share of the two-way radio market would be considered a(n) ________ in terms of the BCG growth-market matri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clamation ma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o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ash co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t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question mar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6) A film company has a high market share in the market of children's films. However, the children's film market is a relatively stable, low growth market. This film company would be classified as a(n) ________ using the BCG matri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exclamation mar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og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cash co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ta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question mark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The pharmaceuticals division of Omni Healthcare holds low market share in a high growth market. In order to increase the pharmaceuticals division's market share, managers would be most likely to decide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ld the division's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intain the division's relevance to consum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use money from a cash cow to promote the di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ll off the di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ivest the di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3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The vice president of marketing for a software development company wants "to increase new business customers by 20 percent within the next two years." This is an example of 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keting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usiness v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trategic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Harris, the marketing manager at a small sports retail chain, has conducted a marketing analysis. He has investigated the company's internal resources and characteristics, as well as factors and trends in the competitive sports retail chain market. Which of the following has Harris comple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portfolio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marketing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0) Archetype is a Unilever company that successfully markets a number of different tea brands around the world. Each brand appeals to the taste and emotions of local tea markets. Which of the following is the most accurate classification for the marketing Archetype does to create and promote specific products for the more than 100 countries in which its products are sol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marketing au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a strengt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a threa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an opport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1) Serengeti makes lightweight sunglasses with 100 percent UV protection for outdoor enthusiasts who love to hunt, hike, and ride bikes. Serengeti's long-term plans include the development of lenses that, in addition to protecting users from UV rays, will also have effective water-sheeting action to reduce lens spotting. The target market for this new feature will be people who fish. Serengeti has determined that fishing is one of the fastest growing sports in the United States. In terms of a SWOT analysis, Serengeti has recognized a market ________.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weaknes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rengt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rea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opport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ich of the following most accurately identifies a difference between a weakness and a threat in SWOT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company is more able to change a threat than a weak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ompany is more able to change a weakness than a thre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ompany can be more negatively affected by a weakness than by a thre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mpany can be more negatively affected by a threat than by a weak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mpany can more easily identify threats than weak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Refer to the scenario below to answer the following questions.</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Fun-Spot Fun Park began as a small amusement park in 1985. Starting with nothing more than a merry-go-round, a slide, pony rides, and an ice cream stand, Fun-Spot has grown into a popular family attraction with 20 rides, a restaurant, and an outdoor performing arts the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My wife, Gail, and I didn't know what we were getting into," commented Ron Hart, the owner. "We just knew that weekenders coming to the lakes in our rural area represented an untapped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oday, thousands of visitors flock to Fun-Spot: families, children of all ages, and even senior citizens who enjoy strolling through the gardens and arb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There's something here for everyone," Gail Hart said with a smile. "Dozens of companies hold annual company picnics here. We have welcomed class field trips. And we even had one wedding here at the pa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Here's the funny thing," Ron chimed in. "We really don't know why we've been so successful! There is nothing else like Fun-Spot Fun Park in the area. We were just luck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I think it's the ambience of the park that has brought so many visitors," Gail added. "We provide a 'total package' of entertainment. Plus, we try to change our rides and various attractions from time to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b/>
        <w:t>Ron and Gail Hart admitted that making every visitor happy is a priority. "That has always been our philosophy," they said. "Like it says on the entrance to the park, 'We're here to make you happy!' And we've always been able to deliver on that because we've never allowed ourselves to grow too big too quick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Fun-Spot's statement that "We're here to make you happy" is an example of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usiness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rketing m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trategic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4) Into which quadrant of the BCG matrix does Fun-Spot fal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question ma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fit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arg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do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Which of the following would be classified as an opportunity in a SWOT analysis of Fun Sp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rival amusement park announces plans to open three new rides next seas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ew luxury hotel is being constructed in the area, with the aim of luring more high-spending families on va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ail and Ron have paid off the mortgage on Fun Spot, significantly reducing their monthly expen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un Spot employees tend to be enthusiastic and young, projecting an image of fun and vitality at Fun Sp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Fun Spot plans to further diversify its offerings by beginning a two-week summer camp for elementary school studen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66) Business planning is an ongoing process of making decisions that guides a business in both the short and long ter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All businesses, regardless of size, should engage in the business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A business objective is something a business is attempting to achieve in support of a tactical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A business objective should include a specific time frame for achieving the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A company can use the BCG matrix to determine which of its products or services should receive more or less invest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1) In the BCG matrix, dogs are low growth services or products with low market sha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In the BCG matrix, stars and cash cows require a similar level of investment of a company's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In the BCG matrix, question marks are in a sector with little potential for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The BCG matrix is used primarily for tactical planning, while the the balanced scorecard is used primarily for strategic plan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30-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A company can use the balanced scorecard to generate a set of initiatives to achieve its objec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3             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One aim of marketing planning is to connect a business to the environment in which it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The achievement of a marketing objective is not typically measured as a part of the marketing planning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The marketing mix most commonly consists of product, price, place, and positio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79) Guided by marketing strategy, a company designs a marketing mix made up of factors under its contro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1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A company's promotion strategy determines how much the company will charge for its produ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1) When a marketing manager decides to run a quarter-page ad in the business section of the local newspaper to promote goodwill toward his company, he is executing part of a tactical pl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2) A business manager would use the Boston Consulting Group matrix to conduct a thorough marketing audi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One valid criticism of the typical marketing mix of product, place, pricing, and promotion is that services are not consider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Why might other systems within a company resist marketing initi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Other business functions such as operations or finance may resist marketing initiatives due to different strategic visions for the company or the desire to exert greater control over the company's resources.</w:t>
      </w:r>
    </w:p>
    <w:p>
      <w:pPr>
        <w:pStyle w:val="NormalText"/>
        <w:rPr/>
      </w:pPr>
      <w:r>
        <w:rPr>
          <w:rFonts w:cs="Times New Roman" w:ascii="Times New Roman" w:hAnsi="Times New Roman"/>
          <w:color w:val="000000"/>
          <w:sz w:val="24"/>
          <w:szCs w:val="24"/>
        </w:rPr>
        <w:t>Diff: 2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How are a business mission and business vision differ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mission identifies the current purpose and distinguishing traits of a business, while a business vision describes an idealized version of the future state of the business if the strategic plan is successfully implemented.</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Briefly identify some disadvantages a company with a large and diverse business portfolio may exper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naging a broad array of products and services is costly, and this diversity increases the likelihood that some of the company's products and services will not reflect the company's mission, values, and objectives.</w:t>
      </w:r>
    </w:p>
    <w:p>
      <w:pPr>
        <w:pStyle w:val="NormalText"/>
        <w:rPr/>
      </w:pPr>
      <w:r>
        <w:rPr>
          <w:rFonts w:cs="Times New Roman" w:ascii="Times New Roman" w:hAnsi="Times New Roman"/>
          <w:color w:val="000000"/>
          <w:sz w:val="24"/>
          <w:szCs w:val="24"/>
        </w:rPr>
        <w:t>Diff: 3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7) Into what BCG quadrant does a high share, high growth product or service f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t falls into the star category.</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8) What type of strategy should a company use to manage its cash co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ecause a cash cow generates cash without much investment, a company should use the profits to support other products and services.</w:t>
      </w:r>
    </w:p>
    <w:p>
      <w:pPr>
        <w:pStyle w:val="NormalText"/>
        <w:rPr/>
      </w:pPr>
      <w:r>
        <w:rPr>
          <w:rFonts w:cs="Times New Roman" w:ascii="Times New Roman" w:hAnsi="Times New Roman"/>
          <w:color w:val="000000"/>
          <w:sz w:val="24"/>
          <w:szCs w:val="24"/>
        </w:rPr>
        <w:t>Diff: 2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9) Explain the limitations of the BCG matr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BCG matrix considers only the two dimensions of market share and market growth rate; high market share does not necessarily translate into profits, and growth is not the only measure of market attractiveness.</w:t>
      </w:r>
    </w:p>
    <w:p>
      <w:pPr>
        <w:pStyle w:val="NormalText"/>
        <w:rPr/>
      </w:pPr>
      <w:r>
        <w:rPr>
          <w:rFonts w:cs="Times New Roman" w:ascii="Times New Roman" w:hAnsi="Times New Roman"/>
          <w:color w:val="000000"/>
          <w:sz w:val="24"/>
          <w:szCs w:val="24"/>
        </w:rPr>
        <w:t>Diff: 3             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0) Identify two types of performance measures that a company could use to assess the effectiveness of its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nswers may include customer satisfaction, average value of customer orders, and level of advertising recall.</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1) How might a marketer of pens alter the "product" portion of the marketing mix when targeting female college students versus male college stud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marketer may use feminine colors and a spiral-flower stripe, for example, when marketing its pens to the females; when targeting males, more neutral colors might be used.</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2) What role does the marketing mix play in implementing a marketing strate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marketing mix components of product, price, place, and promotion are the tools that a company can use to differentiate its products from competitors' and to reach its goals in a target market. </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3) Why is SWOT analysis an important marketing planning too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is tool allows the marketer to analyze internal strengths and weaknesses as well as environmental opportunities and threats. The marketer can then match the company's strengths to opportunities to pursue and identify weaknesses and threats that need to be addressed.</w:t>
      </w:r>
    </w:p>
    <w:p>
      <w:pPr>
        <w:pStyle w:val="NormalText"/>
        <w:rPr/>
      </w:pPr>
      <w:r>
        <w:rPr>
          <w:rFonts w:cs="Times New Roman" w:ascii="Times New Roman" w:hAnsi="Times New Roman"/>
          <w:color w:val="000000"/>
          <w:sz w:val="24"/>
          <w:szCs w:val="24"/>
        </w:rPr>
        <w:t>Diff: 2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4) Briefly discuss several of the inputs a marketer contributes to a company's busines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plan is a written document that defines the operational and financial objectives of a business over a stated period of time. A marketer makes several contributions to this plan, beginning with a comprehensive review and assessment of the company's marketing environment. A marketer also explains what the marketing function will attempt to achieve in support of the business plan and how it intends to achieve the company's marketing objectives. Finally, a marketer sets out a process for allocating marketing resources and monitoring the results of marketing efforts.</w:t>
      </w:r>
    </w:p>
    <w:p>
      <w:pPr>
        <w:pStyle w:val="NormalText"/>
        <w:rPr/>
      </w:pPr>
      <w:r>
        <w:rPr>
          <w:rFonts w:cs="Times New Roman" w:ascii="Times New Roman" w:hAnsi="Times New Roman"/>
          <w:color w:val="000000"/>
          <w:sz w:val="24"/>
          <w:szCs w:val="24"/>
        </w:rPr>
        <w:t>Diff: 3             Page Ref: 2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1</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5) Define strategic planning. Discuss the steps involv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process of determining the overall goals of the business and the steps the business will take to achieve them is called strategic planning. At the outset, a company must define its overall purpose and mission, identifying what makes it different from other businesses and how it provides benefits to customers. The next step is creating a business vision, which is an idealized picture of a future state the business is aiming to achieve. A business vision complements a mission statement by describing the business if the strategic plan is successfully implemented. These steps lead to setting business objectives to be achieved in support of the overarching strategy. The last step in the strategic planning process is to develop the business portfolio. This involves deciding which products and services are the best fits for the company and how much support to give each one. </w:t>
      </w:r>
    </w:p>
    <w:p>
      <w:pPr>
        <w:pStyle w:val="NormalText"/>
        <w:rPr/>
      </w:pPr>
      <w:r>
        <w:rPr>
          <w:rFonts w:cs="Times New Roman" w:ascii="Times New Roman" w:hAnsi="Times New Roman"/>
          <w:color w:val="000000"/>
          <w:sz w:val="24"/>
          <w:szCs w:val="24"/>
        </w:rPr>
        <w:t>Diff: 2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6) Identify and describe five components of a successful business obj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objective is something a business is trying to achieve in support of an overarching strategy. A business objective should be specific, referring to a unique event. A business objective should be measurable, so the achievement of the objective can be determined using established metrics. A business objective should be achievable in consideration of the company's restraints. A business objective should be relevant to a desired business strategy. Finally, a business objective should be time-bound, stating a specific duration in which to achieve the objective.</w:t>
      </w:r>
    </w:p>
    <w:p>
      <w:pPr>
        <w:pStyle w:val="NormalText"/>
        <w:rPr/>
      </w:pPr>
      <w:r>
        <w:rPr>
          <w:rFonts w:cs="Times New Roman" w:ascii="Times New Roman" w:hAnsi="Times New Roman"/>
          <w:color w:val="000000"/>
          <w:sz w:val="24"/>
          <w:szCs w:val="24"/>
        </w:rPr>
        <w:t>Diff: 3             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7) What is business portfolio analysis? Discuss how a company might use the Boston Consulting Group's growth-market matrix.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business portfolio is the collection of services and products that make up a company. Business portfolio analysis is the process of evaluating the different combinations of products and services a business offers. The business uses this analysis to make informed decisions about what products and services should receive more, less, or no investment. The Boston Consulting Group matrix evaluates products and services on two important dimensions: the market growth rate and the product or service's relative market share. The growth-market matrix defines four types of products and services: stars, cash cows, question marks, and dogs. Once each product and service has been evaluated, a company can determine what role each will play in the firm's future.</w:t>
      </w:r>
    </w:p>
    <w:p>
      <w:pPr>
        <w:pStyle w:val="NormalText"/>
        <w:rPr/>
      </w:pPr>
      <w:r>
        <w:rPr>
          <w:rFonts w:cs="Times New Roman" w:ascii="Times New Roman" w:hAnsi="Times New Roman"/>
          <w:color w:val="000000"/>
          <w:sz w:val="24"/>
          <w:szCs w:val="24"/>
        </w:rPr>
        <w:t>Diff: 2             Page Ref: 29-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2</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8) Identify and describe the four different perspectives considered by the balanced scorecar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balanced scorecard is a system a company can use to relate its mission and vision to its individual business activities. The scorecard takes four perspectives into consideration. The customer perspective examines how customers view the company. The internal business perspective examines what the company must do well to succeed. The innovation and learning perspective examines how the company can continue to grow and generate value. Finally, the financial perspective examines how the company is viewed by its shareholders. The scorecard then identifies the relationship between the company's mission and vision and the different perspectives, as well as the ways in which the perspectives influence each other.</w:t>
      </w:r>
    </w:p>
    <w:p>
      <w:pPr>
        <w:pStyle w:val="NormalText"/>
        <w:rPr/>
      </w:pPr>
      <w:r>
        <w:rPr>
          <w:rFonts w:cs="Times New Roman" w:ascii="Times New Roman" w:hAnsi="Times New Roman"/>
          <w:color w:val="000000"/>
          <w:sz w:val="24"/>
          <w:szCs w:val="24"/>
        </w:rPr>
        <w:t>Diff: 3             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9) Define marketing planning. Briefly outline the major steps in a marketing pl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ing planning involves the activities devoted to accomplishing marketing objectives. Marketing planning connects a business to its marketing environment. The first step of marketing planning is establishing specific, measurable marketing objectives. Next is a marketing audit, which is a review and assessment of the marketing environment. A business may use SWOT analysis or the Five Forces of Competitive Position Model to assess the marketing environment. After understanding the internal and external forces that can affect its success, a business should develop a marketing strategy, which involves selecting a target market and creating an appropriate marketing mix for that market. The last components of marketing planning are allocating resources to implement the marketing strategies and monitoring the plan's performance.</w:t>
      </w:r>
    </w:p>
    <w:p>
      <w:pPr>
        <w:pStyle w:val="NormalText"/>
        <w:rPr/>
      </w:pPr>
      <w:r>
        <w:rPr>
          <w:rFonts w:cs="Times New Roman" w:ascii="Times New Roman" w:hAnsi="Times New Roman"/>
          <w:color w:val="000000"/>
          <w:sz w:val="24"/>
          <w:szCs w:val="24"/>
        </w:rPr>
        <w:t>Diff: 3             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Communication abil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0) Explain how marketing performance is evaluated and how that evaluation should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Marketing performance is measured relative to marketing objectives and the overall financial investment in marketing. A return on marketing investment (ROMI) identifies the relative contributions of each marketing activity, such as advertising or promotions, to the overall objectives. Information from ROMI measures should be used to determine how to allocate funds to the most effective marketing activities.</w:t>
      </w:r>
    </w:p>
    <w:p>
      <w:pPr>
        <w:pStyle w:val="NormalText"/>
        <w:rPr/>
      </w:pPr>
      <w:r>
        <w:rPr>
          <w:rFonts w:cs="Times New Roman" w:ascii="Times New Roman" w:hAnsi="Times New Roman"/>
          <w:color w:val="000000"/>
          <w:sz w:val="24"/>
          <w:szCs w:val="24"/>
        </w:rPr>
        <w:t>Diff: 3             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3-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94360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0226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wps:txbx>
                    <wps:bodyPr anchor="t" lIns="0" tIns="0" rIns="0" bIns="0">
                      <a:noAutofit/>
                    </wps:bodyPr>
                  </wps:wsp>
                </a:graphicData>
              </a:graphic>
            </wp:anchor>
          </w:drawing>
        </mc:Choice>
        <mc:Fallback>
          <w:pict>
            <v:rect fillcolor="#FFFFFF" style="position:absolute;rotation:-0;width:468pt;height:2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2 Pearson Education, Inc.</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45:00Z</dcterms:created>
  <dc:creator/>
  <dc:description/>
  <dc:language>en-US</dc:language>
  <cp:lastModifiedBy>Preferred Customer</cp:lastModifiedBy>
  <dcterms:modified xsi:type="dcterms:W3CDTF">2011-02-15T20:34:00Z</dcterms:modified>
  <cp:revision>4</cp:revision>
  <dc:subject>Chapter 3</dc:subject>
  <dc:title>Marketing Defined, Explained, Applied, 2e (Levens)</dc:title>
</cp:coreProperties>
</file>