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jc w:val="center"/>
        <w:rPr>
          <w:b/>
          <w:b/>
          <w:bCs/>
          <w:color w:val="000000"/>
          <w:sz w:val="32"/>
          <w:szCs w:val="32"/>
        </w:rPr>
      </w:pPr>
      <w:r>
        <w:rPr>
          <w:b/>
          <w:bCs/>
          <w:color w:val="000000"/>
          <w:sz w:val="32"/>
          <w:szCs w:val="32"/>
        </w:rPr>
        <w:t>TEST BANK</w:t>
      </w:r>
    </w:p>
    <w:p>
      <w:pPr>
        <w:pStyle w:val="Normal"/>
        <w:widowControl w:val="false"/>
        <w:pBdr>
          <w:bottom w:val="single" w:sz="48" w:space="0" w:color="000000"/>
        </w:pBdr>
        <w:suppressAutoHyphens w:val="true"/>
        <w:autoSpaceDE w:val="false"/>
        <w:ind w:left="-630" w:hanging="0"/>
        <w:rPr>
          <w:b/>
          <w:b/>
          <w:bCs/>
          <w:color w:val="000000"/>
          <w:sz w:val="26"/>
          <w:szCs w:val="26"/>
        </w:rPr>
      </w:pPr>
      <w:r>
        <w:rPr>
          <w:b/>
          <w:bCs/>
          <w:color w:val="000000"/>
          <w:sz w:val="26"/>
          <w:szCs w:val="26"/>
        </w:rPr>
      </w:r>
    </w:p>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1—WHAT DOES IT MEAN TO BE A LEADER?</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TRUE/FALS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Leadership is defined an influence relationship among leaders and followers who intend real changes that reflect their shared purpos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REF:</w:t>
        <w:tab/>
        <w:t>p. 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Leaders of today must maintain strict control of work processes to assure that the organization functions efficientl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REF:</w:t>
        <w:tab/>
        <w:t>p. 9</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The new paradigm of leadership acknowledges that we live in a world characterized by uncertain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REF:</w:t>
        <w:tab/>
        <w:t>p. 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Many organizations were built on assumptions of uniformity and specializ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REF:</w:t>
        <w:tab/>
        <w:t>p. 1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A study showed that leaders who failed were described as having good human skil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REF:</w:t>
        <w:tab/>
        <w:t>p. 2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The move to empowerment is an integral part of the old paradig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REF:</w:t>
        <w:tab/>
        <w:t>p. 9</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Management and leadership are the same th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REF:</w:t>
        <w:tab/>
        <w:t>p. 1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Empowerment emphasizes collaboration over competition and conflic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REF:</w:t>
        <w:tab/>
        <w:t>p. 10</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Leadership is considered an art because of a growing body of objective facts and knowledge that describe the leadership proc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REF:</w:t>
        <w:tab/>
        <w:t>p. 2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Leadership focuses on getting everyone lined up in the same direc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REF:</w:t>
        <w:tab/>
        <w:t>p. 17</w:t>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The recent ethical violations in the business world has led to a shifted in mindset from the individual leader as a hero.</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REF:</w:t>
        <w:tab/>
        <w:t>p. 1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The Behavior Theories studied larger-than-life lead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REF:</w:t>
        <w:tab/>
        <w:t>p. 20</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The Great Man Theories are emerging leadership theor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REF:</w:t>
        <w:tab/>
        <w:t>p. 19</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Era 4 represents the learning leader who has given up control in the traditional sen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REF:</w:t>
        <w:tab/>
        <w:t>p. 2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Since the 1970s, leadership ideas may focused on how leaders and followers interact and influence one anoth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REF:</w:t>
        <w:tab/>
        <w:t>p. 20</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Self-Directed tea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ave structured jobs and work proce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reak down boundaries between depart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use strict top-down contr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o not share pow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9</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Leadership involves all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reating chan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fluencing follow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intaining st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hared purpo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Attempts to achieve teamwork, empowerment, and diversity can succeed only i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eaders follow the principles and practices of the industrial er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nagers want to treat people the way they treat machines or the bottom l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eaders value change over stability, control, competition, and uniform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leaders hire people who think and work alik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10</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Reasons for executive derailment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sensitive, abrasive, intimidating, bullying sty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good people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vermanaging: unable to delegate or build a tea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 xml:space="preserve">both insensitive, abrasive, intimidating, bullying style </w:t>
            </w:r>
            <w:r>
              <w:rPr>
                <w:i/>
                <w:iCs/>
                <w:color w:val="000000"/>
                <w:sz w:val="22"/>
                <w:szCs w:val="22"/>
              </w:rPr>
              <w:t>and</w:t>
            </w:r>
            <w:r>
              <w:rPr>
                <w:color w:val="000000"/>
                <w:sz w:val="22"/>
                <w:szCs w:val="22"/>
              </w:rPr>
              <w:t xml:space="preserve"> overmanaging: unable to delegate or build a tea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2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Managers and leaders are different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nagers learn a set of skills for planning, organizing directing, and control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eaders must find the capacity to help create a vision of what the organization can b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eadership calls for caring about and engaging the whole employe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anagers maintain stability while leaders promote chan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1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Leadership is an art because of all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eadership is a growing body of objective facts and knowled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eadership has skills that cannot be learned from a textboo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eadership takes pract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Leadership takes hands-on experie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2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Leadership is a science because of all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eadership research is a growing scientific fie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eadership is a growing body of objective fa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eadership depends upon an individual's personality traits and people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raining in leadership skills can help achieve organizational goa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2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Strong leadership is needed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the environment of the 21</w:t>
            </w:r>
            <w:r>
              <w:rPr>
                <w:color w:val="000000"/>
                <w:sz w:val="22"/>
                <w:szCs w:val="22"/>
                <w:vertAlign w:val="superscript"/>
              </w:rPr>
              <w:t>st</w:t>
            </w:r>
            <w:r>
              <w:rPr>
                <w:color w:val="000000"/>
                <w:sz w:val="22"/>
                <w:szCs w:val="22"/>
              </w:rPr>
              <w:t xml:space="preserve"> century is predict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lanning, leading, organizing, and controlling are the required skills for the fu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giving workers clear job assignments is the main task of a business execu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f globalization, e-commerce, telecommuting, virtual teams, and outsourc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In the new reality for leadership, the new paradigm does NOT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uniform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llabor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vers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form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8</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A learning leader emphasiz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lationshi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mpetition within the organiz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ational manage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2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Era 3 and Era 4 leaders focus on all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ivers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vertical relationshi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eam leadershi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llabor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2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The theory of a leader who puts others' needs and interests above his own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ervant leadershi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ransformational leadershi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harismatic leadershi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ransactional leadershi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20</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____ considered if a leader acted in an autocratic or democratic manner toward followers and how this correlated to leadership effectiven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rait Theor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fluence Theor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Great Man Theor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ehavior Theor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20</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Most people have never tried to be a leader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y don't have leadership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y lack the personality traits necessary for leadershi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y have no idea of what leaders actually d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t requires executive coach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2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Leadership vis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picture of the fu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desired fu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n ambitious view of the fu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se choic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15</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The financial crisis on Wall Street started partly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mpower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oan originat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elf-directed tea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leadership vis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1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Leaders at these Wall Street. companies prided themselves onfinding new and clever way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to package mortgage-related assets.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o earn lucrative fe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o push subprime loans to borrowers with low incom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choic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1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Many business professors such as Harvard’s Bill George. think that the crisis on Wall Street was caus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good economic polic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crisis in leadershi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ra 2 leadershi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fluence theor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1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 xml:space="preserve">In the new paradigm, leaders emphasize all EXCEPT: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ccount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elf-intere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sponsi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tegr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1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Level 5 leaders hav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strong egos.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ig ambi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unpretentious personal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larger-than-life personalit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1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1.</w:t>
        <w:tab/>
        <w:t>Whereas management calls for keeping an eye on  short-term results, leadership means keeping an eye on all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compelling vi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long-term fu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horiz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bottom li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15</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Leadership does not contain the personal qualit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motional connections (Hear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motional dist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pen mind (Mindful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conformity (Coura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1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When a leader aligns followers, it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rganizing a structure to accomplish the pla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affing the structure with employe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recting employees and monitoring implementation of the pla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veloping a shared cultu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1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 xml:space="preserve">Leadership experts agree that effective leader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ave the courage to act on their belief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know who they a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know what they stand f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choic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1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5.</w:t>
        <w:tab/>
        <w:t xml:space="preserve"> The belief that leaders were born with certain natural abilities of power and influence characteriz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Great Man theor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rait theor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ra 1 leadership the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ransformational leadership theo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19</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6.</w:t>
        <w:tab/>
        <w:t>Charismatic leadership is included und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fluence theor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ehavioral theor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rait theor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tingency theor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20</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7.</w:t>
        <w:tab/>
        <w:t>Era 2 sees the emergence of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evere global compet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ierarchy and bureaucrac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stant chan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e-industrial and pre-bureaucratic socie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21</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8.</w:t>
        <w:tab/>
        <w:t>One of the most important aspects of shifting to the new paradigm of leadership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using a hierarchy of author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using tea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tentionally using human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vermanag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2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9.</w:t>
        <w:tab/>
        <w:t xml:space="preserve">Effective leaders and effective followers ar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eople with different tra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eople with different behavi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same people, playing the same ro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same people, playing different roles at different tim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0.</w:t>
        <w:tab/>
        <w:t xml:space="preserve">Most leaders recognize that trying to maintain stability in a world of change i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ossible because of globaliz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losing batt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n important go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goal of crisis manage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9</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COMPLE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____________________ is an influence relationship among leaders and followers who intend real changes and outcomes than reflect their shared purpo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Leadership</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p. 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A picture of an ambitious desirable future for the organization or team is a(n) 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vis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p. 1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____________________ are studies of larger-than-life leaders to define a lead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rait theor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p. 19</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The theories that consider the contextual and situational variables that influence what Leadership behaviors will be effective are called 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ontingency theor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p. 20</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Leadership based on the qualities and personality of the leader is called 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harismatic leadership</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p. 20</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According to ____________________, leadership is a process that meaningfully engages all participants and enables each person to contribute to achieving the vis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relational theor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p. 20</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During ____________________, a leader was conceptualized as a single hero who saw the big picture and how everything fit into a who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the era of Great Man leadership</w:t>
      </w:r>
    </w:p>
    <w:p>
      <w:pPr>
        <w:pStyle w:val="Normal"/>
        <w:keepLines/>
        <w:suppressAutoHyphens w:val="true"/>
        <w:autoSpaceDE w:val="false"/>
        <w:rPr>
          <w:color w:val="000000"/>
          <w:sz w:val="2"/>
          <w:szCs w:val="2"/>
        </w:rPr>
      </w:pPr>
      <w:r>
        <w:rPr>
          <w:color w:val="000000"/>
          <w:sz w:val="22"/>
          <w:szCs w:val="22"/>
        </w:rPr>
        <w:t>Era 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p. 2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____________________ is the attainment of organizational goals in an effective and efficient manner through planning, organizing, staffing, directing, and controlling organizational resour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Manage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p. 1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Good leadership brings about 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han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p. 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Era 4 represents the _____________</w:t>
      </w:r>
      <w:r>
        <w:rPr>
          <w:b/>
          <w:bCs/>
          <w:color w:val="008D00"/>
          <w:sz w:val="22"/>
          <w:szCs w:val="22"/>
        </w:rPr>
        <w:t xml:space="preserve"> </w:t>
      </w:r>
      <w:r>
        <w:rPr>
          <w:color w:val="000000"/>
          <w:sz w:val="22"/>
          <w:szCs w:val="22"/>
        </w:rPr>
        <w:t>who has made the leap to giving up control in the traditional sen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learning lead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p. 22</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SHORT ANSW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Describe the new reality for leadership.</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world of organizations is changing rapidly. Globalization. Deregulation. E-commerce. Telecommuting. Virtual teams. Outsourcing. It takes strong leaders to effect the changes needed for survival and to guide people and organizations through the uncertainty and confusion of rapid change. Although many leaders are still operating from an old-paradigm mind-set, they are increasingly ineffective. As more work becomes knowledge and information-based, leaders have to take a new approach. Effective and successful leaders will respond to the new real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p. 7-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What does empowerment mea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Empowerment does not mean that those from on high are graciously handing down power, but that power belongs to all workers. Empowerment emphasizes collaboration over competition and conflict. Self-directed teams and other forms of horizontal collaboration are eliminating boundaries among departments. Leaders will need to create an environment of teamwork and community that fosters collaboration and mutual suppor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p. 9</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Why do some managers reach a plateau, get fired, or become forced to take early retire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ttempts to achieve teamwork, empowerment, and diversity may fail because leaders' and workers' beliefs are stuck in the old paradigm that values control, stability and homogeneity. A study at the Center for Creative Leadership in Greensboro, NC showed that 75% of the managers who arrived at the top had people skills. As Exhibit 1.5 shows, unsuccessful managers were insensitive to others, abrasive, cold, arrogant, untrustworthy, overly ambitious and selfish, unable to delegate or build teams, and unable to acquire appropriate staff to work for th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p. 2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Management and leadership are not the same. Explai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Management can be defined as the attainment of organizational goals in an effective and efficient manner through planning organizing, staffing, directing, and controlling organizational resources. Management focuses on establishing detailed plans and schedules for achieving specific results, then allocating resources to accomplish the plan.</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Leadership calls for creating a compelling vision of the future and developing farsighted strategies for producing the changes needed to achieve that vision. Leadership is concerned with communicating the vision and developing a shared culture and set of core values that can lead to the desired future state. This involves others as thinkers, doers, and leaders themselves. Leaders encourage people to expand their minds and abilities and to assume responsibility for their own ac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p. 1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Management is both an art and a science. Explai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Leadership is an art because many leadership skills and qualities cannot be learned from a textbook. Leadership takes practice and hands-on experience. Learning about leadership research helps people analyze situations from a variety of perspectives and learn how to be effective as leaders. Leadership is a science because a growing body of knowledge and objective fac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p. 25</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ESSA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Give an overview of the various leadership theor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pp. 19-2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p. 19-2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What does leadership involv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pp. 4-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p. 4-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Explain the leadership shift from hero to humb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pp. 13-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p. 13-14</w:t>
      </w:r>
    </w:p>
    <w:sectPr>
      <w:footerReference w:type="default" r:id="rId2"/>
      <w:type w:val="nextPage"/>
      <w:pgSz w:w="12240" w:h="15840"/>
      <w:pgMar w:left="1944" w:right="1584" w:gutter="0" w:header="0" w:top="1440" w:footer="720" w:bottom="1440"/>
      <w:pgNumType w:start="3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62</w:t>
    </w:r>
    <w:r>
      <w:rPr>
        <w:rStyle w:val="PageNumber"/>
        <w:sz w:val="18"/>
        <w:szCs w:val="18"/>
      </w:rPr>
      <w:fldChar w:fldCharType="end"/>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9:27:00Z</dcterms:created>
  <dc:creator/>
  <dc:description/>
  <cp:keywords/>
  <dc:language>en-US</dc:language>
  <cp:lastModifiedBy>Alan Edwards</cp:lastModifiedBy>
  <dcterms:modified xsi:type="dcterms:W3CDTF">2012-10-16T03:34:00Z</dcterms:modified>
  <cp:revision>7</cp:revision>
  <dc:subject/>
  <dc:title>CHAPTER 1—WHAT DOES IT MEAN TO BE A LEADER</dc:title>
</cp:coreProperties>
</file>