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/>
      </w:pPr>
      <w:r>
        <w:rPr>
          <w:b/>
          <w:bCs/>
          <w:color w:val="000000"/>
          <w:sz w:val="28"/>
          <w:szCs w:val="28"/>
        </w:rPr>
        <w:t>Chabner: The Language of Medicine, 9</w:t>
      </w:r>
      <w:r>
        <w:rPr>
          <w:b/>
          <w:bCs/>
          <w:color w:val="000000"/>
          <w:sz w:val="28"/>
          <w:szCs w:val="28"/>
          <w:vertAlign w:val="superscript"/>
        </w:rPr>
        <w:t>th</w:t>
      </w:r>
      <w:r>
        <w:rPr>
          <w:b/>
          <w:bCs/>
          <w:color w:val="000000"/>
          <w:sz w:val="28"/>
          <w:szCs w:val="28"/>
        </w:rPr>
        <w:t xml:space="preserve"> Edition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hapter 01: Basic Word Structure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est Bank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Gastrectom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ic rese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stinal inci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mor of the stom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ision of the stom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ection of the intest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Osteit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ision of a bo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oval of a bo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ision of a j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lammation of a j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lammation of a b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Cystoscop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ce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sual examination of ce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oval of a sac of flu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oval of the urinary blad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sual examination of the urinary bladd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Hepatoma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ision of the kidne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mor of the li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lood ma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lammation of the li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d blood ce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Which of the following is not an endocrine gla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yroid gla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renal gla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va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mmary gla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tuitary glan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.</w:t>
        <w:tab/>
        <w:t>Iatrogenic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taining to produced by treat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duced by the mi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cer produc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taining to producing a tum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utting into a tum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.</w:t>
        <w:tab/>
        <w:t>Electroencephalogram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ord of electricity in the br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ord of electricity in the hea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-ray of the br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ord of sound waves in the br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-ray of the heart and bra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.</w:t>
        <w:tab/>
        <w:t>Diagnos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de after the progn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guess as to the patient’s cond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rediction of the course of treat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de on the basis of complete knowledge about the patient’s cond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reatment of the pati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.</w:t>
        <w:tab/>
        <w:t>Cancerous tumo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mat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n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cin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cinoge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otom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0.</w:t>
        <w:tab/>
        <w:t>Microscopic examination of living tissu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i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ops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tops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.</w:t>
        <w:tab/>
        <w:t>Pertaining to the largest part of the bra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reb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phal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n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dia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.</w:t>
        <w:tab/>
        <w:t>Removal of a glan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oto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patic rese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phric se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nectom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3.</w:t>
        <w:tab/>
        <w:t>Decrease in numbers of red blood cells or hemoglobin within red blood cell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ythrocyt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mbocyt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uke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ukocyt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4.</w:t>
        <w:tab/>
        <w:t>Pathologist is one wh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amines x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erates on the urinary tra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forms autopsies and reads biops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erates on the kidne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eats diseases with chemic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5.</w:t>
        <w:tab/>
        <w:t>Pain in a join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stealg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thrit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steoarthrit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throalg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thralg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6.</w:t>
        <w:tab/>
        <w:t>Increase in numbers of malignant white blood cell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ukocyt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uke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ythre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mbocyt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ythrocyt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7.</w:t>
        <w:tab/>
        <w:t>Instrument to view the ey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thalmoscop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halmos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halm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thalmos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halmoscop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8.</w:t>
        <w:tab/>
        <w:t>A platele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mat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mb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ukocy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mbocy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ythrocy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.</w:t>
        <w:tab/>
        <w:t>Abnormal condition of the min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ch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ych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ychoge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cephalopat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no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.</w:t>
        <w:tab/>
        <w:t>Inflammation of the nos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thr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patit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phrit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mat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init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1.</w:t>
        <w:tab/>
        <w:t>Study of cell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t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st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mat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2.</w:t>
        <w:tab/>
        <w:t>Pertaining to through the live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bren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derm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hepat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bhepat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pato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3.</w:t>
        <w:tab/>
        <w:t>Abnormal condition of the kidne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olog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alg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phroto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phr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4.</w:t>
        <w:tab/>
        <w:t>Incision of a bon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rc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ge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steoto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stecto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scop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5.</w:t>
        <w:tab/>
        <w:t>High level of sugar in the bloo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mat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oderm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oglyce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erglyce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ogastr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Select the term that is spelled correctly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6.</w:t>
        <w:tab/>
        <w:t>Resection of a nerv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ruoto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ecto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otom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7.</w:t>
        <w:tab/>
        <w:t>Pertaining to produced by treatmen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atroge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atrage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arogen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8.</w:t>
        <w:tab/>
        <w:t>Pertaining to the bra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rebr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reb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rebr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9.</w:t>
        <w:tab/>
        <w:t>Cancerous tumo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cin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sin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sino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0.</w:t>
        <w:tab/>
        <w:t>Collection of bloo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pat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mat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pito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1.</w:t>
        <w:tab/>
        <w:t>High blood suga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oglyce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erglice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erglycem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2.</w:t>
        <w:tab/>
        <w:t>Membrane surrounding the hear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ycardi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icardi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icard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3.</w:t>
        <w:tab/>
        <w:t>Instrument to examine with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s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sk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scop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4.</w:t>
        <w:tab/>
        <w:t>Disease of the intestin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trapat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opat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teropath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5.</w:t>
        <w:tab/>
        <w:t>Inflammation of the urinary bladde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tit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stit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stit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WORD PARTS/TERMINOLOG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Select the correct meaning for each of the following combining form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6.</w:t>
        <w:tab/>
        <w:t xml:space="preserve">arthr/o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a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7.</w:t>
        <w:tab/>
        <w:t xml:space="preserve">cyst/o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inary blad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 secre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8.</w:t>
        <w:tab/>
        <w:t>encephal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ic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9.</w:t>
        <w:tab/>
        <w:t>aden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a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0.</w:t>
        <w:tab/>
        <w:t>cyt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rebr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inary blad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1.</w:t>
        <w:tab/>
        <w:t>carcin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c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 secre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r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2.</w:t>
        <w:tab/>
        <w:t>cephal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stin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3.</w:t>
        <w:tab/>
        <w:t>cerebr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rebrum, largest part of the br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c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4.</w:t>
        <w:tab/>
        <w:t>enter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es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om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stine, usually small intest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5.</w:t>
        <w:tab/>
        <w:t>hepat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lo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dne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6.</w:t>
        <w:tab/>
        <w:t>ped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l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7.</w:t>
        <w:tab/>
        <w:t>ren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dne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v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8.</w:t>
        <w:tab/>
        <w:t>ur/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m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ine or urinary trac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Select the correct meaning for each of the following suffixe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9.</w:t>
        <w:tab/>
        <w:t>-gram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te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lood cond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or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0.</w:t>
        <w:tab/>
        <w:t>-it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lood cond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lam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cision; remov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1.</w:t>
        <w:tab/>
        <w:t>-ops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strument to visually exam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cess of view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mor; mass; swel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2.</w:t>
        <w:tab/>
        <w:t>-oma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mor; mass; swe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d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cess of view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3.</w:t>
        <w:tab/>
        <w:t>-scop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cision; remov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strument to visually exam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cess of visual examin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4.</w:t>
        <w:tab/>
        <w:t>-log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cess of study; study o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d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te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Select the correct meaning for each of the following prefixe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5.</w:t>
        <w:tab/>
        <w:t>hyper-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ficient; below; under; less than norm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rounding; ar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cessive; above; more than norm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6.</w:t>
        <w:tab/>
        <w:t>peri-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fore; forwar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rounding; ar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ross; throug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7.</w:t>
        <w:tab/>
        <w:t>epi-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o; 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tside of; outwar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bove; up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8.</w:t>
        <w:tab/>
        <w:t>trans-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ross; throug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rounding; ar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fore; forwar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9.</w:t>
        <w:tab/>
        <w:t>hypo-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rounding; arou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ficient; below; under; less than norm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cessive; above; more than norm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0.</w:t>
        <w:tab/>
        <w:t>dia-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ugh; comple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lf; ow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hin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Select the correct combining form for each of the following term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1.</w:t>
        <w:tab/>
        <w:t>Hear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cin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di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rin/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2.</w:t>
        <w:tab/>
        <w:t>Sk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m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ythr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rc/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3.</w:t>
        <w:tab/>
        <w:t>Suga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nos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uk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yc/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4.</w:t>
        <w:tab/>
        <w:t>X-ray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radi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c/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5.</w:t>
        <w:tab/>
        <w:t>Flesh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m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in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rc/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Match the terms with the correct combining form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ych/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c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thalm/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rc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/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mb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n/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in/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ste/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/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ct/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6.</w:t>
        <w:tab/>
        <w:t>Kidne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7.</w:t>
        <w:tab/>
        <w:t>Dise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8.</w:t>
        <w:tab/>
        <w:t>Ey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9.</w:t>
        <w:tab/>
        <w:t>No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0.</w:t>
        <w:tab/>
        <w:t>Fles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1.</w:t>
        <w:tab/>
        <w:t>Bo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2.</w:t>
        <w:tab/>
        <w:t>Min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3.</w:t>
        <w:tab/>
        <w:t>Tum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4.</w:t>
        <w:tab/>
        <w:t>Clott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5.</w:t>
        <w:tab/>
        <w:t>Urinary trac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6.</w:t>
        <w:tab/>
        <w:t>X-ray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7.</w:t>
        <w:tab/>
        <w:t>To cu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6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7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8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9.</w:t>
        <w:tab/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0.</w:t>
        <w:tab/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1.</w:t>
        <w:tab/>
        <w:t>ANS:</w:t>
        <w:tab/>
        <w:t>K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2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3.</w:t>
        <w:tab/>
        <w:t>ANS:</w:t>
        <w:tab/>
        <w:t>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4.</w:t>
        <w:tab/>
        <w:t>ANS:</w:t>
        <w:tab/>
        <w:t>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5.</w:t>
        <w:tab/>
        <w:t>ANS:</w:t>
        <w:tab/>
        <w:t>J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6.</w:t>
        <w:tab/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7.</w:t>
        <w:tab/>
        <w:t>ANS:</w:t>
        <w:tab/>
        <w:t>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Match the terms with the correct definition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nopath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uke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thralg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ukocyt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ops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phrecto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cinogen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alg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stoscop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cologi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ythrocy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thalmos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otom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steit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mato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i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erglycem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gn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atrogen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mbocy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8.</w:t>
        <w:tab/>
        <w:t>Pain of ner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9.</w:t>
        <w:tab/>
        <w:t>Inflammation of bo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0.</w:t>
        <w:tab/>
        <w:t>Prediction about the outcome of treatm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1.</w:t>
        <w:tab/>
        <w:t>Microscopic examination of living tissu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2.</w:t>
        <w:tab/>
        <w:t>Blood cell that carries oxyge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3.</w:t>
        <w:tab/>
        <w:t>Physician who specializes in drug treatment of cancerous tumo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4.</w:t>
        <w:tab/>
        <w:t>Disease of a glan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5.</w:t>
        <w:tab/>
        <w:t>Resection of a kidne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6.</w:t>
        <w:tab/>
        <w:t>A platele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7.</w:t>
        <w:tab/>
        <w:t>Process of visual examination of the urinary bladd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8.</w:t>
        <w:tab/>
        <w:t>Pertaining to an abnormal condition produced by a treatm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9.</w:t>
        <w:tab/>
        <w:t>Incision of the stoma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0.</w:t>
        <w:tab/>
        <w:t>Pertaining to producing canc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1.</w:t>
        <w:tab/>
        <w:t>An instrument to visually examine the ey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2.</w:t>
        <w:tab/>
        <w:t>High blood sugar: diabetes mellit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3.</w:t>
        <w:tab/>
        <w:t>A physician who examines dead bodies to determine the cause of dea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4.</w:t>
        <w:tab/>
        <w:t>Pain of a j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5.</w:t>
        <w:tab/>
        <w:t>Mass or collection of blo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6.</w:t>
        <w:tab/>
        <w:t>Slight increase in numbers of white blood cells as response to inf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7.</w:t>
        <w:tab/>
        <w:t>Increase in abnormal, immature white blood cells; a malignant con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78.</w:t>
        <w:tab/>
        <w:t>ANS:</w:t>
        <w:tab/>
        <w:t>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79.</w:t>
        <w:tab/>
        <w:t>ANS:</w:t>
        <w:tab/>
        <w:t>Q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0.</w:t>
        <w:tab/>
        <w:t>ANS:</w:t>
        <w:tab/>
        <w:t>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1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2.</w:t>
        <w:tab/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3.</w:t>
        <w:tab/>
        <w:t>ANS:</w:t>
        <w:tab/>
        <w:t>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4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5.</w:t>
        <w:tab/>
        <w:t>ANS:</w:t>
        <w:tab/>
        <w:t>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6.</w:t>
        <w:tab/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7.</w:t>
        <w:tab/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8.</w:t>
        <w:tab/>
        <w:t>ANS:</w:t>
        <w:tab/>
        <w:t>J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9.</w:t>
        <w:tab/>
        <w:t>ANS:</w:t>
        <w:tab/>
        <w:t>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90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91.</w:t>
        <w:tab/>
        <w:t>ANS:</w:t>
        <w:tab/>
        <w:t>P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92.</w:t>
        <w:tab/>
        <w:t>ANS:</w:t>
        <w:tab/>
        <w:t>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93.</w:t>
        <w:tab/>
        <w:t>ANS:</w:t>
        <w:tab/>
        <w:t>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94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95.</w:t>
        <w:tab/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  <w:lang w:val="fr-FR"/>
        </w:rPr>
        <w:tab/>
      </w:r>
      <w:r>
        <w:rPr>
          <w:color w:val="000000"/>
        </w:rPr>
        <w:t>96.</w:t>
        <w:tab/>
        <w:t>ANS:</w:t>
        <w:tab/>
        <w:t>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7.</w:t>
        <w:tab/>
        <w:t>ANS:</w:t>
        <w:tab/>
        <w:t>K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Match the meanings with their correct term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w levels of blood sug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eatment of the mi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tum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cision of the stom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taining to producing canc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bnormal condition (slight increase) of white blood ce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ain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bnormal condition of the sk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cerous condition of white blood ce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taining to produced by treat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8.</w:t>
        <w:tab/>
        <w:t>encephalopath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9.</w:t>
        <w:tab/>
        <w:t>carcinogen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0.</w:t>
        <w:tab/>
        <w:t>oncolog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1.</w:t>
        <w:tab/>
        <w:t>dermatos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2.</w:t>
        <w:tab/>
        <w:t>psychiat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3.</w:t>
        <w:tab/>
        <w:t>leukem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4.</w:t>
        <w:tab/>
        <w:t>hypoglycem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5.</w:t>
        <w:tab/>
        <w:t>iatrogen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6.</w:t>
        <w:tab/>
        <w:t>gastric re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7.</w:t>
        <w:tab/>
        <w:t>leukocytos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8.</w:t>
        <w:tab/>
        <w:t>ANS:</w:t>
        <w:tab/>
        <w:t>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9.</w:t>
        <w:tab/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100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01.</w:t>
        <w:tab/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02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03.</w:t>
        <w:tab/>
        <w:t>ANS:</w:t>
        <w:tab/>
        <w:t>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04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05.</w:t>
        <w:tab/>
        <w:t>ANS:</w:t>
        <w:tab/>
        <w:t>J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  <w:lang w:val="fr-FR"/>
        </w:rPr>
        <w:tab/>
      </w:r>
      <w:r>
        <w:rPr>
          <w:color w:val="000000"/>
        </w:rPr>
        <w:t>106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7.</w:t>
        <w:tab/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PRONUNCIATION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Give the accented syllable in the following terms (For example: anemia = ne, diagnosis = no, endocrine = en)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08.</w:t>
        <w:tab/>
        <w:t>arthrotom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09.</w:t>
        <w:tab/>
        <w:t>cystoscop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0.</w:t>
        <w:tab/>
        <w:t>gastrectom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e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1.</w:t>
        <w:tab/>
        <w:t>endocrinolog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r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2.</w:t>
        <w:tab/>
        <w:t>neuralgia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3.</w:t>
        <w:tab/>
        <w:t>pericardit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4.</w:t>
        <w:tab/>
        <w:t>ophthalmoscop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op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5.</w:t>
        <w:tab/>
        <w:t>hepatoma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6.</w:t>
        <w:tab/>
        <w:t>retrogastric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7.</w:t>
        <w:tab/>
        <w:t>cytolog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SPELLING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Select the term that is spelled correctly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8.</w:t>
        <w:tab/>
        <w:t xml:space="preserve">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uekocy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ukocy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9.</w:t>
        <w:tab/>
        <w:t xml:space="preserve"> 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alg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eralg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0.</w:t>
        <w:tab/>
        <w:t xml:space="preserve"> 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ythrocy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thyrocy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1.</w:t>
        <w:tab/>
        <w:t xml:space="preserve"> 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halmoscop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thalmoscop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2.</w:t>
        <w:tab/>
        <w:t xml:space="preserve"> 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ge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jen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3.</w:t>
        <w:tab/>
        <w:t xml:space="preserve">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mbocy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mbocy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4.</w:t>
        <w:tab/>
        <w:t xml:space="preserve">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cr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rco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5.</w:t>
        <w:tab/>
        <w:t xml:space="preserve"> 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ych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c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6.</w:t>
        <w:tab/>
        <w:t xml:space="preserve">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osp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ops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127.</w:t>
        <w:tab/>
        <w:t xml:space="preserve"> 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noc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nec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Give meanings for the following combining form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128.</w:t>
        <w:tab/>
        <w:t>arthr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joi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29.</w:t>
        <w:tab/>
        <w:t>cyst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urinary bladd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30.</w:t>
        <w:tab/>
        <w:t>encephal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brai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31.</w:t>
        <w:tab/>
        <w:t>aden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glan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32.</w:t>
        <w:tab/>
        <w:t>cyt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cel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  <w:lang w:val="fr-FR"/>
        </w:rPr>
        <w:tab/>
      </w:r>
      <w:r>
        <w:rPr>
          <w:color w:val="000000"/>
        </w:rPr>
        <w:t>133.</w:t>
        <w:tab/>
        <w:t>carcin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anc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34.</w:t>
        <w:tab/>
        <w:t>cephal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hea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35.</w:t>
        <w:tab/>
        <w:t>cerebr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erebrum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largest part of the brai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136.</w:t>
        <w:tab/>
        <w:t>cyt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cel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37.</w:t>
        <w:tab/>
        <w:t>encephal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brai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  <w:lang w:val="fr-FR"/>
        </w:rPr>
        <w:tab/>
      </w:r>
      <w:r>
        <w:rPr>
          <w:color w:val="000000"/>
        </w:rPr>
        <w:t>138.</w:t>
        <w:tab/>
        <w:t>enter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ntestin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mall intesti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39.</w:t>
        <w:tab/>
        <w:t>hepat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liv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40.</w:t>
        <w:tab/>
        <w:t>ped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hil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41.</w:t>
        <w:tab/>
        <w:t>ren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kidne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42.</w:t>
        <w:tab/>
        <w:t>ur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rin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urinary trac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43.</w:t>
        <w:tab/>
        <w:t>cis/o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o cu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Give meanings for the following suffixe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144.</w:t>
        <w:tab/>
        <w:t>-gram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recor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45.</w:t>
        <w:tab/>
        <w:t>-itis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inflamm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  <w:lang w:val="fr-FR"/>
        </w:rPr>
        <w:tab/>
      </w:r>
      <w:r>
        <w:rPr>
          <w:color w:val="000000"/>
        </w:rPr>
        <w:t>146.</w:t>
        <w:tab/>
        <w:t>-opsy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o view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47.</w:t>
        <w:tab/>
        <w:t>-oma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um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48.</w:t>
        <w:tab/>
        <w:t>-scopy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process of visual examin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49.</w:t>
        <w:tab/>
        <w:t>-logy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study o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Complete the medical terms from their meaning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50.</w:t>
        <w:tab/>
        <w:t>mass of blood: __________om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hema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51.</w:t>
        <w:tab/>
        <w:t>white blood cell: __________cy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leuk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52.</w:t>
        <w:tab/>
        <w:t>pain of nerves: neur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lg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53.</w:t>
        <w:tab/>
        <w:t>red blood cell: __________cy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rythr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Give the meanings for the following prefixe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54.</w:t>
        <w:tab/>
        <w:t>hyper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excessiv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bov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55.</w:t>
        <w:tab/>
        <w:t>peri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surround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156.</w:t>
        <w:tab/>
        <w:t>epi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abov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57.</w:t>
        <w:tab/>
        <w:t>trans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cros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rou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58.</w:t>
        <w:tab/>
        <w:t>hypo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elow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efici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59.</w:t>
        <w:tab/>
        <w:t>dia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rough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omple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Complete the following medical term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0.</w:t>
        <w:tab/>
        <w:t>Prediction about the outcome of a disease; “before knowledge”: pro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gnos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1.</w:t>
        <w:tab/>
        <w:t>Inflammation of the kidney: __________it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neph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2.</w:t>
        <w:tab/>
        <w:t>Pertaining to producing disease: patho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gen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3.</w:t>
        <w:tab/>
        <w:t>Study of women and female reproductive diseases: __________olog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gyne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4.</w:t>
        <w:tab/>
        <w:t>Record of electricity in the brain: electro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ncephalogra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5.</w:t>
        <w:tab/>
        <w:t>Abnormal condition of clotting cells: thrombocyt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os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6.</w:t>
        <w:tab/>
        <w:t>Examination of living tissue under a microscope: bi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ops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7.</w:t>
        <w:tab/>
        <w:t>Pertaining to the largest part of the brain: __________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ereb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8.</w:t>
        <w:tab/>
        <w:t>Tumor of a gland (benign): __________om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de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9.</w:t>
        <w:tab/>
        <w:t>Inflammation of bone and joint: __________arthrit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oste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Give the combining forms for the following term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170.</w:t>
        <w:tab/>
        <w:t>heart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cardi/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71.</w:t>
        <w:tab/>
        <w:t>skin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>derm/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  <w:lang w:val="es-ES"/>
        </w:rPr>
      </w:pPr>
      <w:r>
        <w:rPr>
          <w:color w:val="000000"/>
          <w:lang w:val="es-ES"/>
        </w:rPr>
        <w:t>dermat/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s-ES"/>
        </w:rPr>
      </w:pPr>
      <w:r>
        <w:rPr>
          <w:color w:val="000000"/>
          <w:sz w:val="2"/>
          <w:szCs w:val="2"/>
          <w:lang w:val="es-E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es-ES"/>
        </w:rPr>
      </w:pPr>
      <w:r>
        <w:rPr>
          <w:color w:val="000000"/>
          <w:lang w:val="es-ES"/>
        </w:rPr>
        <w:tab/>
        <w:t>172.</w:t>
        <w:tab/>
        <w:t>sugar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s-ES"/>
        </w:rPr>
      </w:pPr>
      <w:r>
        <w:rPr>
          <w:color w:val="000000"/>
          <w:sz w:val="2"/>
          <w:szCs w:val="2"/>
          <w:lang w:val="es-E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glyc/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73.</w:t>
        <w:tab/>
        <w:t>woman, female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gynec/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74.</w:t>
        <w:tab/>
        <w:t>x-rays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radi/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75.</w:t>
        <w:tab/>
        <w:t>mind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psych/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76.</w:t>
        <w:tab/>
        <w:t>nose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rhin/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77.</w:t>
        <w:tab/>
        <w:t>flesh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sarc/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Give meanings for the following suffixes and prefixes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78.</w:t>
        <w:tab/>
        <w:t>hypo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eficien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elow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nder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less than norm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79.</w:t>
        <w:tab/>
        <w:t>dia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rough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omple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80.</w:t>
        <w:tab/>
        <w:t>-scopy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process of visually examin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81.</w:t>
        <w:tab/>
        <w:t>-gram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recor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82.</w:t>
        <w:tab/>
        <w:t>-globin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protei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83.</w:t>
        <w:tab/>
        <w:t>trans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cros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roug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84.</w:t>
        <w:tab/>
        <w:t>sub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elow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und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85.</w:t>
        <w:tab/>
        <w:t>retro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ehin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86.</w:t>
        <w:tab/>
        <w:t>epi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bov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up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87.</w:t>
        <w:tab/>
        <w:t>end-, endo-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withi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Select the term that is spelled correctly and give its meaning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88.</w:t>
        <w:tab/>
        <w:t>a. luekocyte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leukocyt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or b: 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, white blood cel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89.</w:t>
        <w:tab/>
        <w:t>a. neuralgi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nueralgi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or b: 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, pain of ner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0.</w:t>
        <w:tab/>
        <w:t>a. erythrocyte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erthyrocyt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or b: 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, red blood cel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1.</w:t>
        <w:tab/>
        <w:t>a. opthalmoscop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ophthalmoscopy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or b: 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, visual examination of the ey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2.</w:t>
        <w:tab/>
        <w:t>a. pathogeni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pathojeni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or b: 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, pertaining to producing dise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3.</w:t>
        <w:tab/>
        <w:t xml:space="preserve">a. thrombocyte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thrombocyt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or b: 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, clotting cell (platelet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4.</w:t>
        <w:tab/>
        <w:t>a. sacrom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sarcom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or b: 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, tumor of fleshy tissue (malignant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5.</w:t>
        <w:tab/>
        <w:t>a. psycholog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physcology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or b: 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, study of the min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6.</w:t>
        <w:tab/>
        <w:t>a. biosp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biopsy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or b: 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, view (microscopic) of living tissu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7.</w:t>
        <w:tab/>
        <w:t>a. gynocolog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gynecology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or b: 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, study of female diseas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Using slashes, divide the following terms into parts and give the meanings of the terms (For example: adenoma = aden/oma, tumor of glandular tissue)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8.</w:t>
        <w:tab/>
        <w:t xml:space="preserve">cerebral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ord parts: _____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erebr/al, pertaining to the cerebrum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erebr/al, largest part of the brai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9.</w:t>
        <w:tab/>
        <w:t xml:space="preserve">electrocardiogram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ord parts: _____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lectrocardio/gram, record of the electricity in the hear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0.</w:t>
        <w:tab/>
        <w:t xml:space="preserve">dermatitis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ord parts: _____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ermat/itis, inflammation of the ski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1.</w:t>
        <w:tab/>
        <w:t xml:space="preserve">cephalic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ord parts: _____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ephal/ic, pertaining to the hea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Give the suffix in each term and the meaning of the entire term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2.</w:t>
        <w:tab/>
        <w:t xml:space="preserve">nephrectomy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uf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ctomy, removal of the kidne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3.</w:t>
        <w:tab/>
        <w:t xml:space="preserve">osteotomy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uf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my, incision of a bo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4.</w:t>
        <w:tab/>
        <w:t xml:space="preserve">oncology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uf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logy, study of tumors (cancerous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5.</w:t>
        <w:tab/>
        <w:t xml:space="preserve">renal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uf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l, pertaining to the kidne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6.</w:t>
        <w:tab/>
        <w:t xml:space="preserve">psychosis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uf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sis, abnormal condition of the min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7.</w:t>
        <w:tab/>
        <w:t xml:space="preserve">carcinogenic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uf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genic, pertaining to producing canc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Give the prefix of each term and the meaning of the entire term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8.</w:t>
        <w:tab/>
        <w:t xml:space="preserve">subhepatic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re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ub, pertaining to below the liv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9.</w:t>
        <w:tab/>
        <w:t xml:space="preserve">hyperglycemia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re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hyper, excessive blood suga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10.</w:t>
        <w:tab/>
        <w:t xml:space="preserve">pericardium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re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eri, membrane surrounding the hear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11.</w:t>
        <w:tab/>
        <w:t xml:space="preserve">prognosis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re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ro, prediction about the outcome of treatm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12.</w:t>
        <w:tab/>
        <w:t xml:space="preserve">resection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re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, process of cutting back (removal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13.</w:t>
        <w:tab/>
        <w:t xml:space="preserve">hypodermic: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refix: _____ meaning: 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hypo, pertaining to under the ski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lsevier items and derived items © 2011, 2007 by Saunders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lsevier items and derived items © 2011, 2007 by Saunders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8pt;mso-wrap-distance-left:0pt;mso-wrap-distance-right:0pt;mso-wrap-distance-top:0pt;mso-wrap-distance-bottom:0pt;margin-top:0.05pt;mso-position-vertical-relative:text;margin-left:4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32:00Z</dcterms:created>
  <dc:creator>madhuprasad.s</dc:creator>
  <dc:description/>
  <dc:language>en-US</dc:language>
  <cp:lastModifiedBy>FAS</cp:lastModifiedBy>
  <dcterms:modified xsi:type="dcterms:W3CDTF">2012-12-14T10:32:00Z</dcterms:modified>
  <cp:revision>2</cp:revision>
  <dc:subject/>
  <dc:title>Chabner: The Language of Medicine, 9th Edition</dc:title>
</cp:coreProperties>
</file>