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Chapter 1 – Introduction to Systems Analysis and Design</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In launching a new information system, the greatest risk occurs when a company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gins by outlining its business models and identifying possible IT solu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ies to decide how the system will be implemented before determining what the system is supposed to d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iders implementation options after having a clear set of objec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____ software controls the flow of data, provides data security, and manages network operatio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erpris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ppli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ga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Examples of company-wide applications, called ____, include order processing systems, payroll systems, and company communications network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erprise application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erating applic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twork operating systems (NO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gacy syste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Over 40 years ago, a concept called Moore's Law accurately predicted that computer processing power would double about every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 month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4 month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2 month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8 month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When planning an information system, a company must consider how a new system will interface with older systems, which are calle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erprise application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erating applic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twork operating systems (NO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gacy syste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When companies attempt to simplify operations or reduce costs, a popular strategy is to have managers and systems analysts perform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lectronic data interchange (EDI)</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siness process reengineering (BP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oint application development (JAD)</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pid application development (RA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Systems analysts use a process called ____ to represent a company’s operations and information need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AD</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ru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siness process model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A business ____ is an overview that describes a company’s overall functions, processes, organization, products, services, customers, suppliers, competitors, constraints, and future direc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trix</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e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fil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lossa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A business ____ is a graphical representation of one or more business processes that a company performs, such as accepting airline reservations, selling a ticket, or crediting a customer accou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er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de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c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____ enabled computer-to-computer transfer of data between companies, usually over private telecommunications network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DI</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H</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Transaction processing (TP) system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e job-related information to users at all levels of a compa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imulate human reasoning by combining a knowledge base and inference rules that determine how the knowledge is appli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cess data generated by day-to-day business oper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 e-mail, voice mail, fax, video conferencing, word processing, automated calendars, database management, spreadsheets, and high-speed Internet acc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Business support system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e job-related information support to users at all levels of a compa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imulate human reasoning by combining a knowledge base and inference rules that determine how the knowledge is appli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cess data generated by day-to-day business oper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 e-mail, voice mail, fax, video conferencing, word processing, automated calendars, database management, spreadsheets, and high-speed Internet acc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Knowledge management systems are called expert systems because they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e job-related information to users at all levels of a compa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imulate human reasoning by combining a knowledge base and inference rules that determine how the knowledge is appli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cess data generated by day-to-day business oper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 e-mail, voice mail, fax, video conferencing, word processing, automated calendars, database management, spreadsheets, and high-speed Internet acc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User productivity system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e job-related information to users at all levels of a compa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imulate human reasoning by combining a knowledge base and inference rules that determine how the knowledge is appli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cess data generated by day-to-day business oper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 e-mail, voice mail, fax, video conferencing, word processing, automated calendars, database management, spreadsheets, and high-speed Internet acc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In a typical company organizational model, top manager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velop long-range plans, called strategic plans, which define the company’s overall mission and go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e direction, necessary resources, and performance feedback to supervisors and team lea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versee operation employees and carry out day-to-day functions, coordinating operational tasks and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 users who rely on TP systems to enter and receive the data they need to perform their job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In a typical company organizational model, middle manager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velop long-range plans, called strategic plans, which define the company’s overall mission and go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e direction, necessary resources, and performance feedback to supervisors and team lea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versee operation employees and carry out day-to-day functions, coordinating operational tasks and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 users who rely on TP systems to enter and receive the data they need to perform their job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A ____, or requirements model, describes the information that a system must provid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cess mode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siness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ata mode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twork mod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A(n) ____ describes the logic that programmers use to write code modul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cess mode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siness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ect mode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twork mod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____ is a systems development technique that produces a graphical representation of a concept or process that systems developers can analyze, test, and modif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totyp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ru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pid application developmen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del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____ is a systems development technique that tests system concepts and provides an opportunity to examine input, output, and user interfaces before final decisions are mad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ru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de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totyp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pid application develop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____ methods include the latest trends in software develop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ect-oriented analysi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uctured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gile/Adaptiv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pid application develop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The ____ method of developing systems is well-suited to project management tools and techniqu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ect-oriented analysi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uctured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aptiv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pid application develop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The ____ method of developing systems produces code that is modular and reusab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ect-oriented analysi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uctured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aptiv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pid application develop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The ____ method of developing systems stresses team interaction and reflects a set of community-based valu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ect-oriented analysi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uctured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aptiv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pid application develop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Structured analysis is a traditional systems development technique that uses a series of phases, called the ____, to plan, analyze, design, implement, and support an information syste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O</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S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DLC</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U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Because it focuses on processes that transform data into useful information, structured analysis is called a(n) ____ techniqu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erativ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err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cess-centered</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ower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b/>
          <w:bCs/>
          <w:color w:val="000000"/>
          <w:lang w:val="en-US"/>
        </w:rPr>
        <w:drawing>
          <wp:inline distT="0" distB="0" distL="0" distR="0">
            <wp:extent cx="4876800" cy="641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876800" cy="6419850"/>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Traditionally, the SDLC is pictured as a(n) ____, like that shown in the accompanying figure, where the result of each phase, which is called a deliverable or end product, flows sequentially into the next phas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active mode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terfall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quirements mode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ect mod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In the model of the SDLC shown in the accompanying figure, the ____ usually begins with a formal request to the IT department, called a systems request, which describes problems or desired changes in an information system or a business proces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design phas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support and security ph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planning phas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analysis pha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In the model of the SDLC shown in the accompanying figure, the purpose of the ____ is to build a logical model of the new syste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analysis phas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design ph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implementation phas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support and security pha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2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In the model of the SDLC shown in the accompanying figure, the purpose of the ____ is to create a blueprint that will satisfy all documented requirements for the syste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implementation phas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analysis ph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planning phas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design pha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2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In the model of the SDLC shown in the accompanying figure, during ____, the new system is construct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plann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des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support and securit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implem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2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In the model of the SDLC shown in the accompanying figure, during ____, the IT staff maintains, enhances, and protects the syste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support and securit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implement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plann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2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Whereas structured analysis treats processes and data as separate components, ____ combines data and the processes that act on the data into things called objec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SF</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DLC</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2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In object-oriented programming, an object is a member of a(n) ____, which is a collection of similar objec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pert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ss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las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st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2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In object-oriented design, built-in processes called ____ can change an object’s properti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thod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ttrib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unction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atur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2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Agile methods typically use a(n) ____model, which represents a series of iterations based on user feedback.</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radua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i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trem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alua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2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37.</w:t>
        <w:tab/>
        <w:t xml:space="preserve">When building an information system, all of the following basic guidelines should be considered </w:t>
      </w:r>
      <w:r>
        <w:rPr>
          <w:rFonts w:cs="Times New Roman" w:ascii="Times New Roman" w:hAnsi="Times New Roman"/>
          <w:i/>
          <w:iCs/>
          <w:color w:val="000000"/>
          <w:lang w:val="en-US"/>
        </w:rPr>
        <w:t>except</w:t>
      </w:r>
      <w:r>
        <w:rPr/>
        <w:t xml:space="preserv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ick to an overall development pl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dentify major milestones for project review and assess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e accurate and reliable cost and benefit in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sure that users are not involved in the development proc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25|2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Traditionally, IT departments had a(n) ____ group composed of systems analysts and programmers who handled information system design, development, and implement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eb suppor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suppo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pplication developmen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atabase administr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2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____ provides vital protection and maintenance services for system software and hardware, including enterprise computing systems, networks, transaction processing systems, and corporate IT infrastruct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r suppor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support and secu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atabase administr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twork administr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2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A systems analyst need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lid technical knowledge and good analytical 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ong oral and written communication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understanding of business operations and proc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29</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ULTIPLE RESPON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b/>
          <w:bCs/>
          <w:color w:val="000000"/>
          <w:lang w:val="en-US"/>
        </w:rPr>
        <w:t>Modified 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An example of a vertical system is a(n)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entory applic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ayroll appli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dical practice applic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atabase for a video chai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 D</w:t>
        <w:tab/>
        <w:t>PTS:</w:t>
        <w:tab/>
        <w:t>1</w:t>
        <w:tab/>
        <w:t>REF:</w:t>
        <w:tab/>
        <w:t>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An example of a horizontal system is a(n)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entory applic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ayroll appli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pplication for a Web-based retaile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dical practice applic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 C</w:t>
        <w:tab/>
        <w:t>PTS:</w:t>
        <w:tab/>
        <w:t>1</w:t>
        <w:tab/>
        <w:t>REF:</w:t>
        <w:tab/>
        <w:t>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A business process describes a specific set of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nsaction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sk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ul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 B, C, D</w:t>
        <w:tab/>
        <w:t>PTS:</w:t>
        <w:tab/>
        <w:t>1</w:t>
        <w:tab/>
        <w:t>REF:</w:t>
        <w:tab/>
        <w:t>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Product-oriented companies produc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tail servic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ut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outer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chip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 C, D</w:t>
        <w:tab/>
        <w:t>PTS:</w:t>
        <w:tab/>
        <w:t>1</w:t>
        <w:tab/>
        <w:t>REF:</w:t>
        <w:tab/>
        <w:t>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Database administration involve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twork administr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atabase des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r acces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acku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 C, D</w:t>
        <w:tab/>
        <w:t>PTS:</w:t>
        <w:tab/>
        <w:t>1</w:t>
        <w:tab/>
        <w:t>REF:</w:t>
        <w:tab/>
        <w:t>27</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ODIFIED 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r>
      <w:r>
        <w:rPr>
          <w:rFonts w:cs="Times New Roman" w:ascii="Times New Roman" w:hAnsi="Times New Roman"/>
          <w:color w:val="000000"/>
          <w:u w:val="single"/>
          <w:lang w:val="en-US"/>
        </w:rPr>
        <w:t>System</w:t>
      </w:r>
      <w:r>
        <w:rPr>
          <w:rFonts w:cs="Times New Roman" w:ascii="Times New Roman" w:hAnsi="Times New Roman"/>
          <w:color w:val="000000"/>
          <w:lang w:val="en-US"/>
        </w:rPr>
        <w:t xml:space="preserve"> software consists of programs that support day-to-day business functions and provide users with the information they require. _____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 Applic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r>
      <w:r>
        <w:rPr>
          <w:rFonts w:cs="Times New Roman" w:ascii="Times New Roman" w:hAnsi="Times New Roman"/>
          <w:color w:val="000000"/>
          <w:u w:val="single"/>
          <w:lang w:val="en-US"/>
        </w:rPr>
        <w:t>Product</w:t>
      </w:r>
      <w:r>
        <w:rPr>
          <w:rFonts w:cs="Times New Roman" w:ascii="Times New Roman" w:hAnsi="Times New Roman"/>
          <w:color w:val="000000"/>
          <w:lang w:val="en-US"/>
        </w:rPr>
        <w:t>-oriented companies primarily offer information or services or sell goods produced by others. _____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 Serv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r>
      <w:r>
        <w:rPr>
          <w:rFonts w:cs="Times New Roman" w:ascii="Times New Roman" w:hAnsi="Times New Roman"/>
          <w:color w:val="000000"/>
          <w:u w:val="single"/>
          <w:lang w:val="en-US"/>
        </w:rPr>
        <w:t>Extreme Programming</w:t>
      </w:r>
      <w:r>
        <w:rPr>
          <w:rFonts w:cs="Times New Roman" w:ascii="Times New Roman" w:hAnsi="Times New Roman"/>
          <w:color w:val="000000"/>
          <w:lang w:val="en-US"/>
        </w:rPr>
        <w:t xml:space="preserve"> is a popular process with agile developers and refers to a powerful effort to achieve short-term goals. _____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 Scru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2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r>
      <w:r>
        <w:rPr>
          <w:rFonts w:cs="Times New Roman" w:ascii="Times New Roman" w:hAnsi="Times New Roman"/>
          <w:color w:val="000000"/>
          <w:u w:val="single"/>
          <w:lang w:val="en-US"/>
        </w:rPr>
        <w:t>Rapid application development</w:t>
      </w:r>
      <w:r>
        <w:rPr>
          <w:rFonts w:cs="Times New Roman" w:ascii="Times New Roman" w:hAnsi="Times New Roman"/>
          <w:color w:val="000000"/>
          <w:lang w:val="en-US"/>
        </w:rPr>
        <w:t xml:space="preserve"> focuses on team-based fact-finding. _____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oint application development</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oint application development (JAD)</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A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JAD (joint application develop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r>
      <w:r>
        <w:rPr>
          <w:rFonts w:cs="Times New Roman" w:ascii="Times New Roman" w:hAnsi="Times New Roman"/>
          <w:color w:val="000000"/>
          <w:u w:val="single"/>
          <w:lang w:val="en-US"/>
        </w:rPr>
        <w:t>User support</w:t>
      </w:r>
      <w:r>
        <w:rPr>
          <w:rFonts w:cs="Times New Roman" w:ascii="Times New Roman" w:hAnsi="Times New Roman"/>
          <w:color w:val="000000"/>
          <w:lang w:val="en-US"/>
        </w:rPr>
        <w:t xml:space="preserve"> provides users with technical information, training, and productivity support. _____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ab/>
        <w:tab/>
        <w:t>PTS:</w:t>
        <w:tab/>
        <w:t>1</w:t>
        <w:tab/>
        <w:t>REF:</w:t>
        <w:tab/>
        <w:t>27</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Traditionally, a company either developed its own information systems, called in-house applications, or purchased systems called software packages from outside vendo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A mission-critical system is one that is unimportant to a company’s oper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In an information system, data is information that has been transformed into output that is valuable to us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In an information system, information consists of basic facts that are the system’s raw materia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The success or failure of an information system usually is unrelated to whether users are satisfied with the system’s output and oper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Although the business-to-business (B2B) sector is more familiar to retail customers, the volume of business-to-consumer (B2C) transactions is many times great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1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TP systems are inefficient because they process a set of transaction-related commands individually rather than as a group.</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In a knowledge management system, a knowledge base consists of logical rules that identify data patterns and relationship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A knowledge management system uses inference rules, which consist of a large database that allows users to find information by entering keywords or questions in normal English phras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Most large companies require systems that combine transaction processing, business support, knowledge management, and user productivity featur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w:t>
        <w:tab/>
        <w:t>Because they focus on a longer time frame, middle managers need less detailed information than top managers, but somewhat more than supervisors who oversee day-to-day oper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2.</w:t>
        <w:tab/>
        <w:t>Many companies find that a trend called empowerment, which gives employees more responsibility and accountability, improves employee motivation and increases customer satisfa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w:t>
        <w:tab/>
        <w:t>CASE tools provide an overall framework for systems development and support a wide variety of design methodologies, including structured analysis and object-oriented analysi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w:t>
        <w:tab/>
        <w:t>It is unusual for system developers to mix and match system development methods to gain a better perspecti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1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t>In the systems planning phase, a key part of the preliminary investigation is a feasibility study that reviews anticipated costs and benefits and recommends a course of action based on operational, technical, economic, and time facto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2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6.</w:t>
        <w:tab/>
        <w:t>In the systems analysis phase, the first step is requirements modeling, where business processes are investigated and what the new system must do is document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2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7.</w:t>
        <w:tab/>
        <w:t>In object-oriented design, objects possess characteristics called properties, which the object inherits from its class or possesses on its ow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2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8.</w:t>
        <w:tab/>
        <w:t>A scalable design can expand to meet new business requirements and volum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2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9.</w:t>
        <w:tab/>
        <w:t>In object-oriented design, a message requests specific behavior or information from another obje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2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0.</w:t>
        <w:tab/>
        <w:t>Microsoft offers a development approach called Microsoft Solutions Framework (MSF), which documents the experience of its own software development tea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1.</w:t>
        <w:tab/>
        <w:t>An IT group provides technical support, which includes application development, systems support and security, user support, database administration, network administration, and Web suppor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2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2.</w:t>
        <w:tab/>
        <w:t>Network administration, which is a function of the IT group, includes hardware and software maintenance, support, and secur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2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3.</w:t>
        <w:tab/>
        <w:t>Companies typically require that systems analysts have a college degree in information systems, computer science, business, or a closely related field, and some IT experience usually is requir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2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4.</w:t>
        <w:tab/>
        <w:t>The responsibilities of a systems analyst at a small firm are exactly the same as those at a large corpor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3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5.</w:t>
        <w:tab/>
        <w:t>A corporate culture is the set of beliefs, rules, traditions, values, and attitudes that define a company and influence its way of doing busin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30</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COMPLE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_________________________ refers to the combination of hardware and software products and services that companies use to manage, access, communicate, and share inform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ormation technology (I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_________________________ is a step-by-step process for developing high-quality information syste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Systems analysis and desig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A(n) _________________________ combines information technology, people, and data to support business requirem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information syst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An IT department team includes _________________________ who plan, develop, and maintain information syste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systems analy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A(n) _________________________ is a set of related components that produces specific results, such as routing Internet traffic, manufacturing microchips, and controlling complex entities like the International Space S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syst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b/>
          <w:bCs/>
          <w:color w:val="000000"/>
          <w:lang w:val="en-US"/>
        </w:rPr>
        <w:drawing>
          <wp:inline distT="0" distB="0" distL="0" distR="0">
            <wp:extent cx="5124450" cy="443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124450" cy="4438650"/>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In the accompanying figure showing the components of an information system, _________________________ consist(s) of everything in the physical layer of the information syst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hardwa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In the accompanying figure showing the components of an information system, _________________________ refer(s) to the programs that control the hardware and produce the desired information or resul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softwa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In the accompanying figure showing the components of an information system, _________________________ is/are the raw material that an information system transforms into useful inform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at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In the accompanying figure showing the components of an information system, _________________________ describe(s) the tasks and business functions that users, managers, and IT staff members perform to achieve specific resul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process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In the accompanying figure showing the components of an information system, the people, called _________________________, interact with an information system, both inside and outside the compan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rs</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nd us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w:t>
        <w:tab/>
        <w:t>The newest category of company is the _________________________ whose primary business depends on the Internet rather than a traditional business channe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net-dependent firm</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t-com company</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com compan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2.</w:t>
        <w:tab/>
        <w:t>Traditional companies sometimes are called _________________________ companies because they conduct business primarily from physical loc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rick-and-morta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w:t>
        <w:tab/>
        <w:t>Internet-based commerce is called _________________________ and includes two main sectors: B2C (business-to-consumer) and B2B (business-to-busin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mmerce</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lectronic commerce</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commerc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nternet commer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w:t>
        <w:tab/>
        <w:t>_________________________ programs run on a company intranet and enable users to share data, collaborate on projects, and work in tea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Groupwa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t>Computer-aided systems engineering (CASE) is a technique that uses powerful software, called _________________________, to help systems analysts develop and maintain information syste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ASE too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6.</w:t>
        <w:tab/>
        <w:t>The end product for the systems analysis phase of the SDLC is the _________________________, which describes management and user requirements, costs and benefits, and outlines alternative development strateg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system requirements docu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2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7.</w:t>
        <w:tab/>
        <w:t>The systems implementation phase of the SDLC includes an assessment, called a(n) _________________________, to determine whether the system operates properly and if costs and benefits are within expec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systems evalu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2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8.</w:t>
        <w:tab/>
        <w:t>Because it stresses a team-based culture, the agile community has published a set of principles called the _____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gile Manifesto</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2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9.</w:t>
        <w:tab/>
        <w:t>Web support specialists, often called _________________________, support a company’s Internet and intranet oper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webmast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2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0.</w:t>
        <w:tab/>
        <w:t>Many hardware and software companies offer _________________________ for IT professionals, which verifies that an individual demonstrated a certain level of knowledge and skill on a standardized te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ertific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29</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ATCH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pPr>
      <w:r>
        <w:rPr/>
        <w:t>Identify the letter of the choice that best matches the phrase or defini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am lea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twork mode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erational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ect mode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siness support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uzzy logic</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ata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RP</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totyp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In many large companies, these kinds of systems provide cost-effective support for users and managers throughout the compan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The name for new business support systems that produced valuable information, in addition to performing manual tasks; their primary users were manag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The decision support capability of this can help users make decis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Many knowledge management systems use this technique, which allows inferences to be drawn from imprecise relationship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People who oversee operational employees and carry out day-to-day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People who rely on TP systems to enter and receive data they need to perform their job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Describes the design and protocols of telecommunications link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Describes objects, which combine data and process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Describes data structures and desig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An early working version of an information syste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ANS:</w:t>
        <w:tab/>
        <w:t>E</w:t>
        <w:tab/>
        <w:t>PTS:</w:t>
        <w:tab/>
        <w:t>1</w:t>
        <w:tab/>
        <w:t>REF:</w:t>
        <w:tab/>
        <w:t>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ANS:</w:t>
        <w:tab/>
        <w:t>A</w:t>
        <w:tab/>
        <w:t>PTS:</w:t>
        <w:tab/>
        <w:t>1</w:t>
        <w:tab/>
        <w:t>REF:</w:t>
        <w:tab/>
        <w:t>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ANS:</w:t>
        <w:tab/>
        <w:t>H</w:t>
        <w:tab/>
        <w:t>PTS:</w:t>
        <w:tab/>
        <w:t>1</w:t>
        <w:tab/>
        <w:t>REF:</w:t>
        <w:tab/>
        <w:t>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ANS:</w:t>
        <w:tab/>
        <w:t>D</w:t>
        <w:tab/>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ANS:</w:t>
        <w:tab/>
        <w:t>F</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ANS:</w:t>
        <w:tab/>
        <w:t>G</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ANS:</w:t>
        <w:tab/>
        <w:t>B</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ANS:</w:t>
        <w:tab/>
        <w:t>C</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ANS:</w:t>
        <w:tab/>
        <w:t>I</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ANS:</w:t>
        <w:tab/>
        <w:t>J</w:t>
        <w:tab/>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Explain what a knowledge worker is, and why this kind of worker is required by successful compan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nowledge workers include professional staff members such as systems analysts, programmers, accountants, researchers, trainers, and human resource specialists. Knowledge workers also use business support systems, knowledge management systems, and user productivity systems. Knowledge workers provide support for the organization's basic functions. Just as a military unit requires logistical support, a successful company needs knowledge workers to carry out its miss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6</w:t>
        <w:tab/>
        <w:t>TOP:</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What are the disadvantages of each of the three system development metho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With structured analysis, changes can be costly, especially in later phases. Requirements are defined early, and can change during development. Users might not be able to describe their needs until they can see examples of features and functions. With object-oriented analysis, this somewhat newer method of development might be less familiar to development team members. Also, the interaction of objects and classes can be complex in larger systems. With agile/adaptive methods, team members need a high level of technical and communications skills. Lack of structure and documentation can introduce risk factors. Finally, the overall project might be subject to scope change as user requirements chan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8</w:t>
        <w:tab/>
        <w:t>TOP:</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Describe two agile metho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wo examples are Scrum and Extreme Programming (XP). Scrum is a popular process with agile developers, and refers to a powerful effort to achieve short-term goals. In Scrum, team members play specific roles and interact in intense sessions. In this method, phases overlap and the entire process is performed by one cross-functional team. Extreme Programming is another adaptive process that focuses on forceful interaction between developers and users to define and achieve project goals. XP stresses certain key values, such as communication, simplicity, feedback, courage, and respect among team members. When properly implemented, its proponents believe that Extreme Programming can speed up development, reduce costs, and improve software quality. Time will tell whether this innovative approach will be widely accept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23|24</w:t>
        <w:tab/>
        <w:t>TOP:</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CA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Critical Thinking Questions</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Case 1</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Roark has just joined the company and in his role as lead analyst, he will be responsible for determining which systems development method the team uses to create the new application for a major medical suppli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w:t>
        <w:tab/>
        <w:t xml:space="preserve">After Roark has spent a week getting to know the members of the team, including their strengths and weaknesses, and what has worked well (and not so well) for this particular team in the past, one theme keeps recurring: the team has particularly weak communications skills. Which of the following methods, then, is he </w:t>
      </w:r>
      <w:r>
        <w:rPr>
          <w:rFonts w:cs="Times New Roman" w:ascii="Times New Roman" w:hAnsi="Times New Roman"/>
          <w:i/>
          <w:iCs/>
          <w:color w:val="000000"/>
          <w:lang w:val="en-US"/>
        </w:rPr>
        <w:t>least</w:t>
      </w:r>
      <w:r>
        <w:rPr/>
        <w:t xml:space="preserve"> likely to use, given what he knows about the disadvantages of each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uctured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gile/adaptive meth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ect-oriented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pid application develop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B</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8</w:t>
        <w:tab/>
        <w:t>TOP:</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It is a new day at the firm. Roark has been in place for a few weeks, strengthening the communications skills of his employees, getting them to work much better together. Now, the challenge that he faces is not an internal one; it lies with the client, which is increasingly showing itself to be incapable of sticking with decisions. Roark, based on his past experience with other clients like this, is afraid that the client will throw them a curveball and want to make changes late in the game — but that they also will be unwilling to absorb the costs of those changes. For this reason, Roark eliminates which of the following methods of develop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uctured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gile/adaptive meth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ect-oriented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pid application develop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8</w:t>
        <w:tab/>
        <w:t>TOP:</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Critical Thinking Questions</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Case 2</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ddy has been performing at a very high level at the firm, and so when two colleagues of hers who are currently leading other development efforts get sick or leave the company, she is asked to step in and help manage these two other effor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When Maddy sits down at the first meeting that she is able to attend at which the first group is gathering, she hears them discussing the feasibility study in which they are currently engaged. She knows, then, in which phase of the SDLC this team currently is. Which phase is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des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implem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20</w:t>
        <w:tab/>
        <w:t>TOP:</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After leaving the first meeting, Maddy goes down the hall to meet with the outgoing manager of the second team. In that meeting, he shares with her the latest draft of the systems requirement document, which is nearly complete. In which phase is the second team current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des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implem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20</w:t>
        <w:tab/>
        <w:t>TOP:</w:t>
        <w:tab/>
        <w:t>Critical Thinking</w:t>
        <w:tab/>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9:45:00Z</dcterms:created>
  <dc:creator>LOAN</dc:creator>
  <dc:description/>
  <dc:language>en-US</dc:language>
  <cp:lastModifiedBy>LOAN</cp:lastModifiedBy>
  <dcterms:modified xsi:type="dcterms:W3CDTF">2012-11-09T09:45:00Z</dcterms:modified>
  <cp:revision>2</cp:revision>
  <dc:subject/>
  <dc:title/>
</cp:coreProperties>
</file>