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Sociology: An Introdu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ability to both participate in social life and to analyze the broader meanings of what is occurring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imag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d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exam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3</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realities of life that we create as social being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xami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a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d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3</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would NOT be considered a social cond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ug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af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3</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sociologists is credited with making the term sociological imagination fam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Ritz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ght M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4</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terms was used by C. Wright Mills to refer to the process by which human beings see the links between their own individual biographies and the course of human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consci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environmen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ological challe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ological imag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4</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By using the sociological imagination individuals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 for a more scientific approach to the study of human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 citizens a greater say in public policy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 governments greater control ove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wisdom about the society in which we l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4</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scientific study of human societies and human behavior in the many groups that make up a societ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5</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From a sociologist’s perspective, social conditions in general can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perception of the way life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ties of life we create as human be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respond to their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3</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Beth Johnson graduated with a law degree from her state university.  For the past six months she has been trying to get a job but has met with little success.  She notes that most of her friends who graduated at the same time are also as yet unemployed.  Johnson has concluded that her inability to obtain suitable employment is the result of poor economic conditions.  According to C. Wright Mills, her conclus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resig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imag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displac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4</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Sociologists are continually seeking knowledge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in the behaviors of entire socie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5</w:t>
        <w:tab/>
        <w:t>OBJ:</w:t>
        <w:tab/>
        <w:t>1</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ociologists often speak of social behavior as taking place at three levels.  Which of the following is NOT one of those le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7</w:t>
        <w:tab/>
        <w:t>OBJ:</w:t>
        <w:tab/>
        <w:t>2</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Research on the long term effects of war on primitive societies would be at which level of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6</w:t>
        <w:tab/>
        <w:t>OBJ:</w:t>
        <w:tab/>
        <w:t>2</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left" w:pos="-450" w:leader="none"/>
        </w:tabs>
        <w:suppressAutoHyphens w:val="true"/>
        <w:autoSpaceDE w:val="false"/>
        <w:spacing w:lineRule="auto" w:line="240" w:before="0" w:after="0"/>
        <w:ind w:left="-450" w:hanging="630"/>
        <w:rPr>
          <w:rFonts w:ascii="Times New Roman" w:hAnsi="Times New Roman" w:cs="Times New Roman"/>
          <w:color w:val="000000"/>
        </w:rPr>
      </w:pPr>
      <w:r>
        <w:rPr>
          <w:rFonts w:cs="Times New Roman" w:ascii="Times New Roman" w:hAnsi="Times New Roman"/>
          <w:lang w:val="en-US" w:eastAsia="en-US"/>
        </w:rPr>
        <w:drawing>
          <wp:inline distT="0" distB="0" distL="0" distR="0">
            <wp:extent cx="5908040" cy="1887220"/>
            <wp:effectExtent l="0" t="0" r="0" b="0"/>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2"/>
                    <a:srcRect l="-3" t="-9" r="-3" b="-9"/>
                    <a:stretch>
                      <a:fillRect/>
                    </a:stretch>
                  </pic:blipFill>
                  <pic:spPr bwMode="auto">
                    <a:xfrm>
                      <a:off x="0" y="0"/>
                      <a:ext cx="5908040" cy="1887220"/>
                    </a:xfrm>
                    <a:prstGeom prst="rect">
                      <a:avLst/>
                    </a:prstGeom>
                  </pic:spPr>
                </pic:pic>
              </a:graphicData>
            </a:graphic>
          </wp:inline>
        </w:drawing>
      </w:r>
      <w:r>
        <w:br w:type="page"/>
      </w:r>
    </w:p>
    <w:p>
      <w:pPr>
        <w:pStyle w:val="Normal"/>
        <w:keepLines/>
        <w:tabs>
          <w:tab w:val="clear" w:pos="720"/>
          <w:tab w:val="left" w:pos="-450" w:leader="none"/>
        </w:tabs>
        <w:suppressAutoHyphens w:val="true"/>
        <w:autoSpaceDE w:val="false"/>
        <w:spacing w:lineRule="auto" w:line="240" w:before="0" w:after="0"/>
        <w:ind w:left="-450" w:hanging="630"/>
        <w:rPr/>
      </w:pPr>
      <w:r>
        <w:rPr/>
        <w:t>13.</w:t>
        <w:tab/>
        <w:t>An example of micro-level social phenomena is seen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thrate among young black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in the Middle E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s between and among the sisters in the Omega chapter of Gamma Alpha Lambda sor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f AI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5-6</w:t>
        <w:tab/>
        <w:t>OBJ:</w:t>
        <w:tab/>
        <w:t xml:space="preserve">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For years Professor Boren has concentrated her research efforts in sociology on the relationships between industrialized and third world nations.  Her work focuses on which of the following levels of social phenome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levels of sociological analysis focuses on those social phenomena occurring in bureaucracies, organizations, and social mov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sociologist who is concerned with how the social structures in which we participate shape our self-image and enactment of roles is engaging in which of the following levels of sociological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5-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Professor Harper studied the impact of evacuation from New Orleans after Hurricane Katrina on 100 families currently living in Atlanta, GA.  Her research is an example of sociology at which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Research into the increasing use of low-wage labor in other countries and the decline of the apparel manufacturing industry in the United States is an example of which of the following levels of sociological inqui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roots of modern sociology can be found in the work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Bac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ne Descar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ise Pas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7</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During eighteenth century it was discovered that questions about the order of society could be answer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bates about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rip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ssics of ancient Greece and R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8</w:t>
        <w:tab/>
        <w:t>OBJ:</w:t>
        <w:tab/>
        <w:t>3</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Sociology arose as a scientific discipline during a period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gs and queens continuing to rule by divine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 peace and tranquility allowing time for contemp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ance on the writings of classical philosophers for understanding human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philosophical upheav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7-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term “sociology” was first 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All of the following are among the 19</w:t>
      </w:r>
      <w:r>
        <w:rPr>
          <w:rFonts w:cs="Times New Roman" w:ascii="Times New Roman" w:hAnsi="Times New Roman"/>
          <w:color w:val="000000"/>
          <w:vertAlign w:val="superscript"/>
        </w:rPr>
        <w:t>th</w:t>
      </w:r>
      <w:r>
        <w:rPr/>
        <w:t xml:space="preserve"> century social theorist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Mer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8-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founder of scientific sociological thought in Fra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Mer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8-9</w:t>
        <w:tab/>
        <w:t>OBJ:</w:t>
        <w:tab/>
        <w:t xml:space="preserve">3 </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early sociologists devoted most of their writing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ing existing societies and civi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eties influenc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theories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Karl Marx developed theories that primarily focu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economic transformations in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data to assess the directions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ving forms of government and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changes in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use of comparative data to assess the directions and consequences of social change was first 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central concept in the sociology of Karl Marx was the idea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 would increasingly dominate the lives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hange results primarily from population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olutions would arise in which workers would overthrow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ations in the organization of work and community life explained social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 key principle in the sociology of Emile Durkhei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eement with Marx that violent revolution was the major source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ew that sociology is the “queen of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rise of bureaucracy is critical to understanding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ed with the changes in societies as they become lar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8-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Max Weber was the first early sociologist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ly evolving forms of government and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population growth was the most important factor in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ethod could be used with profit to study huma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violent revolution was a key element in the transformation of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9</w:t>
        <w:tab/>
        <w:t>OBJ:</w:t>
        <w:tab/>
        <w:t>3</w:t>
        <w:tab/>
        <w:t>NOTE: Web Quiz</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belief that sociology should be a “value-free” science was first propo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prediction of violent revolutions emerging out of the conflict between wealthy owners and impoverished workers was a core element in the sociolog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Evidence that sociology has developed into a global scene is found in the wor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bn Khald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jula Gir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riet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 DuBo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Manjula Giri, a modern sociologist from a developing nation, wor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 conditions of women in British fac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children from unsanitary living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ist women in using birth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 local women develop a farming coope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5.</w:t>
        <w:tab/>
        <w:t>One of the first sociologists to utilize the social surve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 DuB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P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nest Burg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term “empiric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fully gathered, unbiased data regarding social conditions and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lication of moral principles to social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lication of scientific methods to the study of moral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the techniques of investigative journalism to analyze social probl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0</w:t>
        <w:tab/>
        <w:t>OBJ:</w:t>
        <w:tab/>
        <w:t xml:space="preserve">2 </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investigations related to human social life is most likely to be an empiric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n effort to determine the percentage of blacks living in a certain southern city, Ms. Davis stands on a street corner in an upper class neighborhood and counts all the people passing by, dividing them into raci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ed in knowing the influence of ideas on human social life, Mr. Smith researches the topic in the encyclop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r. Smith surveys 200 deaf and hearing teenagers on their opinions regarding the sex role  division of labor in the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 Davis interviews medical professionals and families for an article in Newsweek magazine on Alzheimer’s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0</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Empirical” information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knowledge accumulated through years of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fully collected, unbiase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refully considered opinions of social observ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0</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emphasis on empirical data in American sociology is root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s of government for reli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orm movements around the turn of th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ion of solutions based on theology and trad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ment that the social sciences be thoroughly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0</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Early American sociologists focused on such issues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f rapidly changing social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uence of Western philosophy on the lives of immi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 causes of 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of capit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3</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most fertile ground for the development of soci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0</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main goal of modern soci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ing answers to questions backed by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ulation about causes and results of social phenome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well-reasoned discourse on soci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lution of social problems based on the opinions of exper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most common form of empirical research carried out during the early history of American soci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atory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urve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te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0</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During the late 1920s the major focus of the “Chicago School” of American soci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level analyses of social structure and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level analyses designed to make workers more productive by modifying the structure of work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istorical factors that brought about industr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onship between the individual and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1-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was NOT characteristic of the “Chicago School” of sociology in the early 192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focused on description by collecting facts about how people lived in a particular community within a broader theoretical frame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aw the city as a “social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aw the larger society as a living organism with certain needs that had to be met if it were to surv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in concern was the issues of racism and social conditions in minority comm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1-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mong the leading sociologists in the human ecology approach to the study of social behavio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Herbert M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Pa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1</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human ecology approach used by Park and Burgess emphas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and maintenance of social struc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 of pop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nk between macro level changes to patterns of settlement in c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le of power and conflict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From the ecological perspective, the term “communit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oup of people who share a common ide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pulation that carries out major functions within a given terri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ho work together in order to achieve some common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ith similar racial and ethnic backgr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2</w:t>
        <w:tab/>
        <w:t>OBJ:</w:t>
        <w:tab/>
        <w:t xml:space="preserve">4 </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human ecology approach in sociology takes the position that the study of human society should begin with such empirical questions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of populations in time and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of power and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between individuals within a smal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between industrialized nations and the third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most important contribution of human ecologists to the discipline of sociology is the inclus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es of power and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es by which populations change and communities 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s between groups of people in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s of resources in comm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2</w:t>
        <w:tab/>
        <w:t>OBJ:</w:t>
        <w:tab/>
        <w:t>4</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subject of DuBois’ research employing the social surve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ment of negro boys in Philadelph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 level of Italian immigrants in Chic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size of Hispanic families in Miam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ment of single parents in New Y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3</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was most interested in the social conditions of northern blacks at the turn of the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nest Burg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ne 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P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 E. B. DuBo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3</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first black sociologist to gain worldwide recogni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cob Ri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ne 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 E. B. DuBo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3</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is NOT a factor offered by W. E. B. DuBois to explain why the economic advancement of blacks was diffic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cks were inferior physically and mentally to wh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gacy of slavery did not give blacks the necessary skills to make them competitive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a great deal of discrimination against bla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 slavery blacks had been trained to avoid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3</w:t>
        <w:tab/>
        <w:t>OBJ:</w:t>
        <w:tab/>
        <w:t>3</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term sociological perspecti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s of social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s of sociologic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s of ideas and theories that are used to understand problem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s of interaction and conflict between different social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2</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interactionist perspective examines social issues such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individuals inte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individuals interpret their own and other people’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equences of interaction between individuals for the larger socia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2-14</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interactionist perspective has as its general framework the iss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and the distribution of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ety organizes to meet its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ety functions as a so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al order and social change that result from repeated inter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4</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sociological approach that emphasizes the relationships among social order, social disorganization, and the distribution of populations in time and spa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ec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problem of how people manage to communicate their values and arrive at mutual understanding is a central concern of which of the following theoretical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ec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2-14</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interactionist perspective holds that all of the following are important in understanding human behavio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individuals inte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interpret their ow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interpret the actions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al institutions are linked together in a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2-14</w:t>
        <w:tab/>
        <w:t>OBJ:</w:t>
        <w:tab/>
        <w:t xml:space="preserve">4 </w:t>
        <w:tab/>
        <w:t>NOTE: Web Quiz</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major areas of inquiry within the general framework of interactionism deal with symbolic interactionism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ystems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4</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Exchange theory takes the position that people make social choices based on a rational calcul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on and pre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itation and do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yalty and alleg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5</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ideas is central to the symbolic interactionist paradigm of social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 conflict is the major characteristic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life is constructed through acts of social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essentially a web of group affil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y groups and organizations that make up a society form the structure of that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en people perceive an interaction as being one-way, according to exchange theory they are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de that they are getting the best of the d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nothing, since calculation of benefits and/or losses is not a part of social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 that they are being explo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 in the relationship because of the advantage they seem to enjo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5</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idea that the social order is “constructed” is characteristic of which of the following approaches to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ec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How people learn to play certain roles is a question generated by which theoret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6</w:t>
        <w:tab/>
        <w:t>OBJ:</w:t>
        <w:tab/>
        <w:t>4</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n important concept in symbolic interaction found in the works of Irving Goffman is the idea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play roles or engage in “perform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olutions are the result of the oppression of some groups by other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mmunication is entirely haphazard and un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 arise out of social disharm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In a study of the black family, the sociologist taking the interactionist perspective might ask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 laws dealing with education or child support impact the black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has the economic system of society influenced the structure of the black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what extent and why do divorce rates differ between white and black fam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does her situation mean to the black mother, and how does her interpretation of that meaning influence h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he sociological perspective that focuses on how societies carry out functions that maintain social ord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6-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Studying formal organizations is an applic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alist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actionist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ramaturgica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lict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6-17</w:t>
        <w:tab/>
        <w:t>OBJ:</w:t>
        <w:tab/>
        <w:t>4</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he sociological perspective that focuses on how complex social systems carry out the essential functions of human lif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6-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en a society is functioning well and its major parts are in equilibrium, it is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olid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integr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6</w:t>
        <w:tab/>
        <w:t>OBJ:</w:t>
        <w:tab/>
        <w:t xml:space="preserve">4 </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question “How does the institution of the family contribute to meeting society needs?” is most characteristic of which of the following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6-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en a particular social arrangement loses its purpose or function, it is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mi-fun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func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 major flaw in the functionalist perspective is the contentio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nature is too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ocieties rarely experience equilibr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fails to take into account human instin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not scientif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ccording to Marxian theory, the cause of societal conflict in modern times can b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immor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dequate theories of huma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Isl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sociological perspective that emphasizes the role of differences among people in different economic clas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ccording to Karl Marx, the cause of conflict in modern times could be directly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short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ramatic growth in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vision of people into different cl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restricted immi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18</w:t>
        <w:tab/>
        <w:t>OBJ:</w:t>
        <w:tab/>
        <w:t>4</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ll of the following are elements of Marx’s portrait of modern societ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libr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During the 1960s protests against the Vietnam War and discrimination against blacks and women were among the social movements of that time.  A sociologist studying these social movements would use which theoret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w:t>
        <w:tab/>
        <w:t>OBJ:</w:t>
        <w:tab/>
        <w:t>4</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concepts is central to conflic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libr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day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d value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 ability of an individual or group to change the behavior of oth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gra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he question “Who benefits from the exercise of power and who loses?” is characteristic of which of the following theoretical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n interest in how people get along and behave in groups and organizations is characteristic of which of the following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9 chart</w:t>
        <w:tab/>
        <w:t>OBJ:</w:t>
        <w:tab/>
        <w:t xml:space="preserve">4 </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5.</w:t>
        <w:tab/>
        <w:t>Which of the following is a key element of the functionalis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9 chart</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Megan believes that the mutual cooperation and support of the family, religious organizations, and the educational structures of society are essential to society’s stability and survival.  Her views of the nature of society are representative of which of the following perspectives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cif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9 chart</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Jason is studying behavior in a singles bar.  He takes notes on the actions of men approaching women and the reactions of the women approached.  His research is likely grounded in which of the following perspectives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9 chart</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The Board of Directors of Athens College, historically a women’s college, voted to become a coeducational institution.  Students were outraged and engaged in a two-week protest.  Professor McCaslin of the sociology department studied the dispute and the social action of the students.  His explanation of this social phenomenon would likely be cast in which soci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9 chart</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Everyday wisdom declares that the most important factor in getting a job is not what you know but who you know.  A researcher is interested in how people create and develop such personal networks in their search for work.  Such a project would be based in which of the following perspectives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9 chart</w:t>
        <w:tab/>
        <w:t>OBJ:</w:t>
        <w:tab/>
        <w:t>4</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The different perspectives in sociology can be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ful analytical t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ides to questions about how people beha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ful in determining sources of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ed only with social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9 chart</w:t>
        <w:tab/>
        <w:t>OBJ:</w:t>
        <w:tab/>
        <w:t>4</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ich of the following perspectives would be of most use to a sociologist who wishes to understand how social order is maintained and how it chan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9 chart</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The events of the world wars, the Depression, and the Holocaust gave impetus to the sociological perspectiv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Emile Durkheim, who pioneered scientific sociology in France, is especially noteworthy for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isons of different societies showing how new forms of government were evol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vent commitment to political activity as the primary way to bring about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ment in numerous insurrections and attempts at revolution in Germany and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f comparative data to assess the consequences of social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8-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Early sociologists tended to think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sociolog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sociolog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level sociolog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al sociological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8</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en Jason wants to know how changes in our society are related to homelessness, he looks at the movement of factory jobs from the United States to overseas locations such as Mexico.  At what level of analysis is Jason analyzing the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o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6</w:t>
        <w:tab/>
        <w:t>OBJ:</w:t>
        <w:tab/>
        <w:t>2</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Heather looks at our society as a system of interrelated parts, while Amy sees a system of groups and individuals competing for scarce resources.  Heather is employing the __________ perspective while Amy is utilizing the __________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 confli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6-17</w:t>
        <w:tab/>
        <w:t>OBJ:</w:t>
        <w:tab/>
        <w:t xml:space="preserve">4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pPr>
      <w:r>
        <w:rPr/>
        <w:tab/>
        <w:t>97.</w:t>
        <w:tab/>
        <w:t xml:space="preserve">John wants to spend time with his friends and hang out with them but his bride wants him to spend his leisure time at home with her.  He has to make some decisions as to how he spends his leisure time.  He decides the benefits of spending time with his wife are far greater than the costs of hanging out with the guys.  Which theoretical perspective did he apply in making this </w:t>
        <w:tab/>
        <w:t>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5</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If a sociologist were to examine the differences in income of women and men as well as other basic inequalities, he or she would be using which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Ida B. Wells-Barnett wrote extensiv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s of children in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forms of discrimination and ra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and early phases of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ilure to improve the conditions of wom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9</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Harriet Martineau, considered to be the first female sociologist, spent her professional career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with the mentally 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ing interpretations of the early phases of capitalism and moder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data on new forms of discri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ing editorial opinions rather than objective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9</w:t>
        <w:tab/>
        <w:t>OBJ:</w:t>
        <w:tab/>
        <w:t>3</w:t>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Jane Addams, an early social reformer in America, focused her effort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ing empirical information about Chicago’s wealthiest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surveys to gain information about Philadelphia’s black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ding European immi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with her neighbors in Chicago’s West Side slum are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0</w:t>
        <w:tab/>
        <w:t>OBJ:</w:t>
        <w:tab/>
        <w:t>3</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 xml:space="preserve">The roots of modern sociology can be found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cient Greek philosop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ly Americ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major world reli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ers and scientists from the Great Enlighte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7</w:t>
        <w:tab/>
        <w:t>OBJ:</w:t>
        <w:tab/>
        <w:t>1</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he invasion of Iraq by the United States and its allies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lict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ost of sociological fail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of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s will for the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4</w:t>
        <w:tab/>
        <w:t>OBJ:</w:t>
        <w:tab/>
        <w:t>1</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Early sociologists tend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 in micro-leve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 in macro-leve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 in middle-leve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bine approaches at all lev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8</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5.</w:t>
        <w:tab/>
        <w:t xml:space="preserve">______________ prompts us to look at patterns of behavior to see how they conform to and depart </w:t>
      </w:r>
      <w:r>
        <w:rPr/>
        <w:t>from normal expectations of profit and lo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choic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5</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What is the trouble with rational-choice models of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o not focus on patterns of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not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o not always identify underlying values that cause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not based on empirical meth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5</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Somalia suffers from persistent famine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 of food supp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cost of irri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nstability caused by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climate patte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4</w:t>
        <w:tab/>
        <w:t>OBJ:</w:t>
        <w:tab/>
        <w:t>4</w:t>
        <w:tab/>
        <w:t>MSC:</w:t>
        <w:tab/>
        <w:t>New</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Which region has the lowest percentage of malnutrition in underweight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tin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530"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REF: 14 </w:t>
        <w:tab/>
        <w:t xml:space="preserve">OBJ: 4 </w:t>
        <w:tab/>
        <w:t xml:space="preserve">MSC: New </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set of theories takes into account issues of social and political unrest, war, and changing public policy to explain issues such as famine and malnutr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logical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4</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0.</w:t>
        <w:tab/>
        <w:t>Which of the following had a tremendous impact on early sociology in the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orm movements of the nineteenth and early twentieth centu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Right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at is one result of the scientific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longed period of world pe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emphasis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turn to the classic philosophers of Greece and R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stablishment of utopian socie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8</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ll of the following could be considered the founders of modern sociolog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aac New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8</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The revolutions of the eighteenth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ounced the idea of individual human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aced sacred traditions with secular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the divine right of k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imately produced very little social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8</w:t>
        <w:tab/>
        <w:t>OBJ:</w:t>
        <w:tab/>
        <w:t>2</w:t>
        <w:tab/>
        <w:t>MSC:</w:t>
        <w:tab/>
        <w:t>New</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4.</w:t>
        <w:tab/>
        <w:t>Which scientists are</w:t>
      </w:r>
      <w:r>
        <w:rPr/>
        <w:t xml:space="preserve"> often credited with the founding of modern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Simm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aac New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Bac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7</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ich theorist argued that conflict is necessary as a basis for the formation of alli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 Simm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 Thom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aac New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8</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ose understanding of conflict as a place where a “web of group affiliations” is constructed was used to help sociologists understand the protest movements of the mid-190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 Dub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 Simm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ving Goffm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8</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What would a functionalist say about military para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monstrate who has the power in a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ffirm society’s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a form of public theater meant to symbolically reinforce soci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a display of force demonstrating that the nation has the capacity to defend itsel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9</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ich of the following statement about social change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are unconcerned with predicting future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have, up to this point, been unsuccessful in predicting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can reliably predict all major soci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have many tools at their disposal to help them predict social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5</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Most sociologists would agree with which of the following statements about the socia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environment is of little consequence in determine human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actions are limited or determined by the soci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environment is more important now than ever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environment is less important now than ever bef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5</w:t>
        <w:tab/>
        <w:t>OBJ:</w:t>
        <w:tab/>
        <w:t>2</w:t>
        <w:tab/>
        <w:t>MSC:</w:t>
        <w:tab/>
        <w:t>New</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n sociology, __________________ refers to all the expectations and incentives established by other people in a person’s soci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ec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440" w:leader="none"/>
          <w:tab w:val="left" w:pos="2592" w:leader="none"/>
          <w:tab w:val="left" w:pos="3916"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 5</w:t>
        <w:tab/>
        <w:t>OBJ: 2</w:t>
        <w:tab/>
        <w:t xml:space="preserve">MSC: New </w:t>
        <w:tab/>
        <w:tab/>
        <w:t>NOTE: Web Quiz</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Which of the following statements best characterizes the way sociologists think about the relationship between environment and individual cho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have little to no power to make choices.  Their actions are determined by their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are completely unconstrained from their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choice is never entirely free but is always determined to some extent by a person’s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relationship between the social environment and individual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5</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sociological imagination refers to the process of creatively utilizing laboratory experiments to understand the social forces that influence our l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3</w:t>
        <w:tab/>
        <w:t>OBJ:</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middle level of sociological analysis is concerned with the behaviors of the individual and his or her immediate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omeone interested in understanding how social movements all go through would be doing macro-level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Karl Marx believed that differences among the various classes in capitalist societies would eventually reconcile themselves peacefu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8</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founders of modern sociology tended to think in microsociological te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8</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n contrast to the European tradition of the nineteenth and twentieth centuries, sociology in North America was characterized by its emphasis on empirical investig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0</w:t>
        <w:tab/>
        <w:t>OBJ:</w:t>
        <w:tab/>
        <w:t>3</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Chicago school emphasized the relationship between the individual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empirical focus of American sociology was seen in studies by Jacob Riis and W.E. B. DuBo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0</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Robert Park and Ernest Burgess called their approach to the study of sociology “human ec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Ecological theories help explain the distribution of populations over territo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Symbolic interactionism focuses on how social institutions contribute to the effective functioning of the larger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Functionalists believe that when a society is functioning well its major parts are in equilibri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Marx believed that the cause of conflict in modern society is directly related to the rise of capit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Symbolic interactionists believe it is important to ask who benefits from the exercise of power and who lo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7-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If a social structure is poorly integrated with the rest of a society, it is said to be dysfunct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6-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From an ecological perspective, the term “community” refers to a population that carries out major functions within a given terri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2</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Conflict theory, as a major sociological perspective, focuses on everyday social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9</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Ancient Greek philosophers gave little attention to the nature of human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7</w:t>
        <w:tab/>
        <w:t>OBJ:</w:t>
        <w:tab/>
        <w:t>2</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ociology as a discipline arose in a period of social and philosophic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8</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Rapid and far-reaching social change in the early twentieth century created a fertile ground for the development of sociology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0</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Robert Park’s main contribution to the growth of sociology in the United States was to develop an agenda for sociological research that used the city as a “social labora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Robert Park believed that industrialization contributed substantially to the growth of primary-group attach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Symbolic interactionists are interested primarily in how groups that are organized in different ways compete and cooper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Rational-choice models focus on patterns of behavior to see how they conform to or depart from normal expectations of profit and lo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4</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5.</w:t>
        <w:tab/>
        <w:t>Functionalists are concerned with how people behave in social situations and how their “performances” are rated by others.</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6</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The three principal sociological perspectives are contradi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9</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A functional sociologist might view a parade as affirming the society’s values of competition and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8-19</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From the perspective of a conflict sociologist, a parade is seen as affirming a society’s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8-19</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In the developing world, Asia has more underweight children than Latin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5</w:t>
        <w:tab/>
        <w:t>OBJ:</w:t>
        <w:tab/>
        <w:t>4</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The sociologist is bound by scientific rules of e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0</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Good sociology never requires that the researcher ask questions that might be potentially embarras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5</w:t>
        <w:tab/>
        <w:t>OBJ:</w:t>
        <w:tab/>
        <w:t>1</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A person’s social environment determines to some extent the kinds of choices he/she is likely to m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5</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Sociologists are only concerned with a very small range of topics and historical time peri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5</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scientific revolution had very little effect on rest of the world as people do not pay much attention to scient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7</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Women have not played a significant role in sociology up to this poi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9</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The first sociological research journal was established by Emile Durkhei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9</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Issues such as famine and malnourishment ultimately have very little to do with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4</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W.E.B. DuBois was a “pure” researcher, unconcerned with affecting soci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0-11</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rational-choice perspective was first developed by an economist, Adam Smi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4</w:t>
        <w:tab/>
        <w:t>OBJ:</w:t>
        <w:tab/>
        <w:t>4</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dentify the major levels of social reality, giving specific examples of the phenomena each would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al behavior occurs at three different levels of complexity: (1) the macro, or the level of whole societies or large scale social institutions; (2) the micro, or the level concerned with the behaviors of the individual and his or her immediate others, that is, with patterns of interaction among a few people; (3) the middle, or the level dealing with relations in bureaucracies, social movements, or participation in commun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6</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ow did the Age of Enlightenment and the Age of Revolution contribute to the emergence of sociology i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ge of Enlightenment was marked by unprecedented progress in science and mathematics and by the emergence of a theory of human progress which led the way to a “science of humanity.”  The Age of Revolution produced many new social ideas especially about human rights and social equality.  These philosophical and social ideas contributed to the rise of a new science to study social conditions and soci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7</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were the principal contributions of the “Chicago School” to the development of American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Chicago School” emphasized the relationship between the individual and society.  It became known for the “human ecology” approach, the idea that the study of human society should begin with empirical questions about population size, distribution over territory, and the like.  The most important contribution to sociology was including the study of the processes by which populations change and communities are form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1-12</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escribe the basic ideas of symbolic interactionism and how they might be appli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ymbolic interactionism studies how social structures are created in the course of human interaction.  It asks such questions as how people behave in intimate groups; how symbols and communication shape perceptions; how social roles are learned; and how society is “constructed” through interaction.  It can be used to study social phenomena, educational practice, courtroom procedure, or therap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6</w:t>
        <w:tab/>
        <w:t>OBJ:</w:t>
        <w:tab/>
        <w:t>4</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are the main tenets of functionalist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unctionalism focuses on the large-scale structures of society, such as social classes and institutions.  Functionalists believe that society is a complex system designed to ensure societal survival.  A well-functioning society is characterized by social harmony, integrated social structures, and shared belief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6-17</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scribe the core ideas of conflict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flict theory holds that conflict and strife appear to be as basic to society as harmony, integration, and shared beliefs.  Power and its distribution are key to understanding society.  Struggle over scarce resources and the formation of alliances by various social groups help explain social movements and soci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7-18</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are the benefits of a multidimensional approach to the study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ach of the basic perspectives - ecological, functionalist, interactionist, and conflict - focuses on different aspects of and asks different questions about social reality.  None is complete in and of itself.  Social life is so complex that no single set of theories can explain everything.  Research that combines the insights of different perspectives greatly increases the understanding and predictive power of its observ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9</w:t>
        <w:tab/>
        <w:t>OBJ:</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uBois described the situation of blacks in Philadelphia about a century ago as resulting from the interaction of two factors, background and racism.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uBois was trying to explain the lower socioeconomic status of blacks and the difficulty of bettering their situation.  In his view, their plight was the result of prejudice and discrimination on the part of the white population in interaction with their own characteristics as workers.  He described them as often careless, unreliable, and unsteady.  These qualities resulted from their background as slaves, a system which had trained them to shirk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0-11</w:t>
        <w:tab/>
        <w:t>OBJ:</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How did early pre scientific social observers view human social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ncient Greek philosophers believed that human societies inevitably arose, flourished, and declined.  They saw the past as better than the degraded present.  The theologians and philosophers of medieval Europe and the Islamic world believed that human misery was inevitable and that there was little mortals could do to change things.  They tended to believe that social conditions were the result of Divine Pro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7</w:t>
        <w:tab/>
        <w:t>OBJ:</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Explain how sociologists view the interaction of individual decisions and the soci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ologists understand that individuals do have the ability to make their own decisions.  However, they recognize that these decisions are largely constrained by their social environments.  This is one of the core ideas of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w:t>
        <w:tab/>
        <w:t>OBJ:</w:t>
        <w:tab/>
        <w:t>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Explain the rise of sociology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100" w:after="100"/>
        <w:rPr>
          <w:rFonts w:ascii="Times New Roman" w:hAnsi="Times New Roman" w:cs="Times New Roman"/>
          <w:color w:val="000000"/>
          <w:sz w:val="2"/>
          <w:szCs w:val="2"/>
        </w:rPr>
      </w:pPr>
      <w:r>
        <w:rPr>
          <w:rFonts w:cs="Times New Roman" w:ascii="Times New Roman" w:hAnsi="Times New Roman"/>
          <w:color w:val="000000"/>
        </w:rPr>
        <w:t>Early sociology found especially fertile ground in the massive social changes undertaking the U.S. in the nineteenth and twentieth century.  The study of these changes led to the development and refinement of new methods such as the sociological survey, as well as new theoretical perspectives such as the Interactionist perspective arising from the sociology department at the University of Chicago.  Additionally sociology in the U.S. took on a social justice and reform framework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0</w:t>
        <w:tab/>
        <w:t>OBJ:</w:t>
        <w:tab/>
        <w:t>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Sociology had its beginnings in the 19</w:t>
      </w:r>
      <w:r>
        <w:rPr>
          <w:rFonts w:cs="Times New Roman" w:ascii="Times New Roman" w:hAnsi="Times New Roman"/>
          <w:color w:val="000000"/>
          <w:vertAlign w:val="superscript"/>
        </w:rPr>
        <w:t>th</w:t>
      </w:r>
      <w:r>
        <w:rPr>
          <w:rFonts w:cs="Times New Roman" w:ascii="Times New Roman" w:hAnsi="Times New Roman"/>
          <w:color w:val="000000"/>
        </w:rPr>
        <w:t xml:space="preserve"> century.  Trace the historical development of sociology from France to its emergence as an academic discipline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 Giv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7 –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Sociologists view the world from a variety of perspectives.  Describe each major perspective and include in your discussion at least one sociologist identified with each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 Giv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iscuss the role of women and minorities in the development of sociology including in your discussion their contributions to the discip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 Giv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9</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and critique rational-choice theory as it applies to human behavior.  Give an exam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100" w:after="100"/>
        <w:rPr>
          <w:rFonts w:ascii="Times New Roman" w:hAnsi="Times New Roman" w:cs="Times New Roman"/>
          <w:color w:val="000000"/>
          <w:sz w:val="2"/>
          <w:szCs w:val="2"/>
        </w:rPr>
      </w:pPr>
      <w:r>
        <w:rPr>
          <w:rFonts w:cs="Times New Roman" w:ascii="Times New Roman" w:hAnsi="Times New Roman"/>
          <w:color w:val="000000"/>
        </w:rPr>
        <w:t>Not Giv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15</w:t>
        <w:tab/>
        <w:t>MSC:</w:t>
        <w:tab/>
        <w:t>New</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06:00Z</dcterms:created>
  <dc:creator>Chell, John</dc:creator>
  <dc:description/>
  <dc:language>en-US</dc:language>
  <cp:lastModifiedBy>Trong Xuyen</cp:lastModifiedBy>
  <dcterms:modified xsi:type="dcterms:W3CDTF">2013-01-09T15:06:00Z</dcterms:modified>
  <cp:revision>2</cp:revision>
  <dc:subject/>
  <dc:title/>
</cp:coreProperties>
</file>