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Introduction to Scientific Metho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ind w:left="360" w:hanging="360"/>
        <w:rPr>
          <w:rFonts w:ascii="Times New Roman" w:hAnsi="Times New Roman" w:cs="Times New Roman"/>
          <w:szCs w:val="24"/>
          <w:u w:val="single"/>
        </w:rPr>
      </w:pPr>
      <w:r>
        <w:rPr>
          <w:rFonts w:cs="Times New Roman" w:ascii="Times New Roman" w:hAnsi="Times New Roman"/>
          <w:szCs w:val="24"/>
          <w:u w:val="single"/>
        </w:rPr>
        <w:t>Learning Objectives</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o be able to</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Explain what knowledge is and how it is obtained. </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escribe the current conception of science and describe its history. </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Understand the basic assumptions underlying scientific research. </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escribe the characteristics of the scientific research and understand why each of these </w:t>
      </w:r>
    </w:p>
    <w:p>
      <w:pPr>
        <w:pStyle w:val="Normal"/>
        <w:ind w:firstLine="72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is necessary.</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xplain the difference between logic of discovery and logic of justification.</w:t>
      </w:r>
    </w:p>
    <w:p>
      <w:pPr>
        <w:pStyle w:val="Normal"/>
        <w:numPr>
          <w:ilvl w:val="0"/>
          <w:numId w:val="2"/>
        </w:numPr>
        <w:ind w:left="360" w:hanging="360"/>
        <w:rPr/>
      </w:pPr>
      <w:r>
        <w:rPr>
          <w:rFonts w:eastAsia="Times New Roman" w:cs="Times New Roman" w:ascii="Times New Roman" w:hAnsi="Times New Roman"/>
          <w:color w:val="000000"/>
          <w:szCs w:val="24"/>
        </w:rPr>
        <w:t>Describe the characteristics that typify the person who is adept at pursuing scientific</w:t>
      </w:r>
    </w:p>
    <w:p>
      <w:pPr>
        <w:pStyle w:val="Normal"/>
        <w:ind w:firstLine="72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research.</w:t>
      </w:r>
    </w:p>
    <w:p>
      <w:pPr>
        <w:pStyle w:val="Normal"/>
        <w:numPr>
          <w:ilvl w:val="0"/>
          <w:numId w:val="2"/>
        </w:numPr>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escribe the objectives of scientific research. </w:t>
      </w:r>
    </w:p>
    <w:p>
      <w:pPr>
        <w:pStyle w:val="Normal"/>
        <w:numPr>
          <w:ilvl w:val="0"/>
          <w:numId w:val="2"/>
        </w:numPr>
        <w:spacing w:lineRule="auto" w:line="360" w:before="0" w:after="280"/>
        <w:ind w:left="360" w:hanging="3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Differentiate pseudoscience from scientific research.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Multiple-choice questions</w:t>
      </w:r>
    </w:p>
    <w:p>
      <w:pPr>
        <w:pStyle w:val="Normal"/>
        <w:tabs>
          <w:tab w:val="clear" w:pos="720"/>
          <w:tab w:val="center" w:pos="522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1) Which of the following is </w:t>
      </w:r>
      <w:r>
        <w:rPr>
          <w:u w:val="single"/>
        </w:rPr>
        <w:t>NOT</w:t>
      </w:r>
      <w:r>
        <w:rPr/>
        <w:t xml:space="preserve"> a good reason for psychology students to take a research methods cours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It will allow you to become a better consumer of the scientific literatur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w:t>
        <w:tab/>
        <w:t>It requires more rigorous thinking than is typically found in other psychology cours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The content of psychology courses is typically based on scientific finding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You need to be able to evaluate the adequacy of the many claims you encounter dail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 Jackie's friend tells her what to do in her personal life based on her "gut instincts.” A more formal name for this source of knowledge i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hypothesis tes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appeal to author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w:t>
        <w:tab/>
        <w:t>intui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 If you accept your physician’s explanation for your illness without researching your condition or asking how she came to her conclusion, you are relying on ___________ as a source of knowledg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author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reas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intui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 After every trip Pete takes to the automatic carwash he finds a new ding in his car. He concludes that this automatic carwash damages cars. He is relying on what source of knowledg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Intui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w:t>
        <w:tab/>
        <w:t>Empiric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 One approach to gaining knowledge is known as ___________ and involves using reasoning to acquire knowledg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determin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logic of discove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6) Tom was experiencing dizziness just before he ate his lunch and noted that after he started eating his dizziness disappeared.  From this he inferred that dizziness was due to a lack of nutrition and whenever someone complained of dizziness he encouraged them to eat.  His inference that dizziness is due to lack of nutrition demonstrates what reasoning proces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de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hypothesis tes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in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7) Which of the following is the best example of using inductive reason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Developing a hypothesis based on an established theo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Developing a theory of aggression based on your observation of childre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Predicting a child’s level of aggression after they play video gam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Developing a theory based on intui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0"/>
        </w:rPr>
      </w:pPr>
      <w:r>
        <w:rPr>
          <w:rFonts w:eastAsia="Times New Roman" w:cs="Times New Roman" w:ascii="Times New Roman" w:hAnsi="Times New Roman"/>
          <w:sz w:val="20"/>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8) Suzy was working on her doctoral dissertation and in her social psychology class she learned that social facilitation, or the presence of others, influences performance.  Based on this information she hypothesized that a person would run faster when running in a group of people than when running alone.  In forming this hypothesis, Suzy used what type of reasoning proces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 De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Social 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In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9) __________ was a philosophical approach that influenced the development of the scientific method because of its emphasis on verifying scientific information through experience or observ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 Logical positiv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Falsification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Revolutionary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0) Karl Popper advocated a deductive approach to science that focused on attempting to disprove hypotheses. His approach is known a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logical positiv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 falsification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determinabil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1) Logical positivists advocated ________________ as an important scientific metho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in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dedu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 xml:space="preserve">c) hypothesis testing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12) If, in your attempt to study science, you took an empirical approach you would take the approach which has come to be known as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revolutionary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logical positiv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falsification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tab/>
        <w:t>d) natur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13) In the past there were a group of psychologists that were known as behaviorists because the approach they advocated was bound by a set of beliefs regarding the way behavior or responses are acquired and changed.  These psychologists took the position that the responses we learn are a function of the consequences of our behavior.  This position or set of beliefs would represent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a rigid approach to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tab/>
        <w:t>b) a paradig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the period of time in which naturalism was the dominant mode of though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a revolutionary time in the history of psycholog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14) One general approach to studying abnormal behavior involves focusing on the biological causes of disorders. This conceptual framework, or ____________, includes a set of assumptions (e.g., that mental illness has a physical basis) that enable psychologists to interpret different mental disorders.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 paradig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dogmat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logic</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theo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5) According to Kuhn, science reflects two types of activities, normal science and ____________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cautiona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paradigmatic</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revolutiona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proactiv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6) Sometimes science seems to go through a period of chaos where the current beliefs, concepts and practices, or fundamental beliefs that are typically shared by scientists are questioned and start being replaced by another set of fundamental beliefs.  This period is referred to by Kuhn as ___________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cautiona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paradigmatic</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revolutiona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proactiv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7) Lakatos is to _______________ as Kuhn is to _______________.</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tab/>
        <w:t>a) research programs; paradigm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research programs; hypothesis tes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logical positivism; hypothesis tes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paradigms; research program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8) If we accept the position that there is no such thing as a method of science and that the high regard that we have for science can be as repressive as 17</w:t>
      </w:r>
      <w:r>
        <w:rPr>
          <w:vertAlign w:val="superscript"/>
        </w:rPr>
        <w:t>th</w:t>
      </w:r>
      <w:r>
        <w:rPr/>
        <w:t xml:space="preserve"> century Christianity, then we would take the same position as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Kuh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logical positivist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Lakato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 Feyeraben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19) If we have identified a set of specific aims to arrive at knowledge of a specific kind, and methods for achieving those aims along with a set of standards for judging the extent to which they have been met, then we have probably represented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philosophical specul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paradigmatic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revolutionary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20) In order to have a science of behavior, we have to accept the basic assumption that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a)</w:t>
        <w:tab/>
        <w:t>psychology focuses in perceptions, images, and other phenomena that have no real basis in natur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the underlying causes of behavior are usually irrational or illogica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w:t>
        <w:tab/>
        <w:t>there are lawful, deterministic relations between behavior and its caus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not everyone's behavior will follow the same basic laws under all circumstanc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1) Psychologists use the concept of determinism to mea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 behaviors and mental processes are caused by prior natural factor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behaviors and mental processes are predetermined from birt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humans can freely choose their destin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behavior can be understood through reason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378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s>
        <w:spacing w:lineRule="auto" w:line="240"/>
        <w:rPr/>
      </w:pPr>
      <w:r>
        <w:rPr>
          <w:rFonts w:cs="Times New Roman" w:ascii="Times New Roman" w:hAnsi="Times New Roman"/>
          <w:sz w:val="24"/>
          <w:szCs w:val="24"/>
        </w:rPr>
        <w:t>22) Which of the following refers to the belief that all forms of behavior have causes that are potentially knowable?</w:t>
      </w:r>
    </w:p>
    <w:p>
      <w:pPr>
        <w:pStyle w:val="Normal"/>
        <w:tabs>
          <w:tab w:val="left" w:pos="720" w:leader="none"/>
          <w:tab w:val="left" w:pos="2160" w:leader="none"/>
        </w:tabs>
        <w:rPr>
          <w:rFonts w:ascii="Times New Roman" w:hAnsi="Times New Roman" w:cs="Times New Roman"/>
          <w:szCs w:val="24"/>
        </w:rPr>
      </w:pPr>
      <w:r>
        <w:rPr>
          <w:rFonts w:cs="Times New Roman" w:ascii="Times New Roman" w:hAnsi="Times New Roman"/>
          <w:szCs w:val="24"/>
        </w:rPr>
        <w:tab/>
        <w:t xml:space="preserve">a) determinism </w:t>
        <w:tab/>
        <w:tab/>
      </w:r>
    </w:p>
    <w:p>
      <w:pPr>
        <w:pStyle w:val="Normal"/>
        <w:tabs>
          <w:tab w:val="left" w:pos="720" w:leader="none"/>
          <w:tab w:val="left" w:pos="2160" w:leader="none"/>
        </w:tabs>
        <w:rPr>
          <w:rFonts w:ascii="Times New Roman" w:hAnsi="Times New Roman" w:cs="Times New Roman"/>
          <w:szCs w:val="24"/>
        </w:rPr>
      </w:pPr>
      <w:r>
        <w:rPr>
          <w:rFonts w:cs="Times New Roman" w:ascii="Times New Roman" w:hAnsi="Times New Roman"/>
          <w:szCs w:val="24"/>
        </w:rPr>
        <w:tab/>
        <w:t>b) falsifiability</w:t>
      </w:r>
    </w:p>
    <w:p>
      <w:pPr>
        <w:pStyle w:val="Normal"/>
        <w:tabs>
          <w:tab w:val="left" w:pos="720" w:leader="none"/>
          <w:tab w:val="left" w:pos="2160" w:leader="none"/>
        </w:tabs>
        <w:rPr>
          <w:rFonts w:ascii="Times New Roman" w:hAnsi="Times New Roman" w:cs="Times New Roman"/>
          <w:szCs w:val="24"/>
        </w:rPr>
      </w:pPr>
      <w:r>
        <w:rPr>
          <w:rFonts w:cs="Times New Roman" w:ascii="Times New Roman" w:hAnsi="Times New Roman"/>
          <w:szCs w:val="24"/>
        </w:rPr>
        <w:t>*</w:t>
        <w:tab/>
        <w:t>c) discoverability</w:t>
        <w:tab/>
        <w:tab/>
      </w:r>
    </w:p>
    <w:p>
      <w:pPr>
        <w:pStyle w:val="Normal"/>
        <w:tabs>
          <w:tab w:val="left" w:pos="720" w:leader="none"/>
          <w:tab w:val="left" w:pos="2160" w:leader="none"/>
        </w:tabs>
        <w:rPr>
          <w:rFonts w:ascii="Times New Roman" w:hAnsi="Times New Roman" w:cs="Times New Roman"/>
          <w:szCs w:val="24"/>
        </w:rPr>
      </w:pPr>
      <w:r>
        <w:rPr>
          <w:rFonts w:cs="Times New Roman" w:ascii="Times New Roman" w:hAnsi="Times New Roman"/>
          <w:szCs w:val="24"/>
        </w:rPr>
        <w:tab/>
        <w:t>d) empiric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3) Which of the following is NOT a basic assumption underlying scientific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regularity in natur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reality in natur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discoverabil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 controllabil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4) In order to isolate the cause of a behavior, research psychologists rely primarily on being able to</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get authoritative advi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do statistical tes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w:t>
        <w:tab/>
        <w:t>control the environm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communicate their finding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5) Control in an experimental situation involv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attempting to change an individual’s behavior for their own goo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having a clear and precise definition of the variables that will be test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 xml:space="preserve">c) eliminating the influence of extraneous variables so that a cause and effect relationship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b/>
        <w:t>can be establish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an attempt to falsify or verify a stated hypothesi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6) Which of the following is an example of an operationalization of the construct of "hunge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 xml:space="preserve">feeling of emptiness or growling in the stomach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b)</w:t>
        <w:tab/>
        <w:t>a desire to eat brought about by an intense image of the taste and smell of a favorite foo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realizing it's been a long time since one has eaten anyth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w:t>
        <w:tab/>
        <w:t>d)</w:t>
        <w:tab/>
        <w:t>a child asking his mother whether supper is ready more than 5 times in a 15 minute perio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rFonts w:cs="Times New Roman" w:ascii="Times New Roman" w:hAnsi="Times New Roman"/>
          <w:szCs w:val="24"/>
        </w:rPr>
        <w:t xml:space="preserve">27) </w:t>
      </w:r>
      <w:r>
        <w:rPr>
          <w:rFonts w:cs="Times New Roman" w:ascii="Times New Roman" w:hAnsi="Times New Roman"/>
        </w:rPr>
        <w:t>Suppose that a student taking research methods proposes to test the hypothesis that “playing violent video games leads men to have negative attitudes toward women.” After being asked to operationalize her variables the student proposes the following hypotheses. Which one provides the best operational definitions of her variables?</w:t>
      </w:r>
    </w:p>
    <w:p>
      <w:pPr>
        <w:pStyle w:val="Normal"/>
        <w:rPr/>
      </w:pPr>
      <w:r>
        <w:rPr>
          <w:rFonts w:cs="Times New Roman" w:ascii="Times New Roman" w:hAnsi="Times New Roman"/>
        </w:rPr>
        <w:tab/>
        <w:t xml:space="preserve">a) Playing video games that advocate violence leads men to have bad feelings toward </w:t>
        <w:tab/>
        <w:t>women.</w:t>
      </w:r>
    </w:p>
    <w:p>
      <w:pPr>
        <w:pStyle w:val="Normal"/>
        <w:rPr>
          <w:rFonts w:ascii="Times New Roman" w:hAnsi="Times New Roman" w:cs="Times New Roman"/>
        </w:rPr>
      </w:pPr>
      <w:r>
        <w:rPr>
          <w:rFonts w:cs="Times New Roman" w:ascii="Times New Roman" w:hAnsi="Times New Roman"/>
        </w:rPr>
        <w:tab/>
        <w:t>b) Playing video games does not lead men to have negative feelings toward women.</w:t>
      </w:r>
    </w:p>
    <w:p>
      <w:pPr>
        <w:pStyle w:val="Normal"/>
        <w:rPr/>
      </w:pPr>
      <w:r>
        <w:rPr>
          <w:rFonts w:cs="Times New Roman" w:ascii="Times New Roman" w:hAnsi="Times New Roman"/>
        </w:rPr>
        <w:t>*</w:t>
        <w:tab/>
        <w:t xml:space="preserve">c) Playing the violent video game Battle Warrior for 2 hours a day for one week will </w:t>
        <w:tab/>
        <w:tab/>
        <w:t xml:space="preserve">cause men to have negative attitudes toward women as measured by the Hostility Toward </w:t>
        <w:tab/>
        <w:t>Women scale.</w:t>
      </w:r>
    </w:p>
    <w:p>
      <w:pPr>
        <w:pStyle w:val="Normal"/>
        <w:ind w:left="720" w:hanging="0"/>
        <w:rPr>
          <w:rFonts w:ascii="Times New Roman" w:hAnsi="Times New Roman" w:cs="Times New Roman"/>
        </w:rPr>
      </w:pPr>
      <w:r>
        <w:rPr>
          <w:rFonts w:cs="Times New Roman" w:ascii="Times New Roman" w:hAnsi="Times New Roman"/>
        </w:rPr>
        <w:t>d) Playing Nintendo for more than 3 hours a day leads college-aged men to have negative feelings toward women.</w:t>
      </w:r>
    </w:p>
    <w:p>
      <w:pPr>
        <w:pStyle w:val="Normal"/>
        <w:rPr>
          <w:rFonts w:ascii="Times New Roman" w:hAnsi="Times New Roman" w:cs="Times New Roman"/>
          <w:szCs w:val="24"/>
        </w:rPr>
      </w:pPr>
      <w:r>
        <w:rPr>
          <w:rFonts w:cs="Times New Roman" w:ascii="Times New Roman" w:hAnsi="Times New Roman"/>
          <w:szCs w:val="24"/>
        </w:rPr>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28)</w:t>
        <w:tab/>
        <w:t>Operationalism</w:t>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pPr>
      <w:r>
        <w:rPr>
          <w:rFonts w:cs="Times New Roman" w:ascii="Times New Roman" w:hAnsi="Times New Roman"/>
          <w:sz w:val="24"/>
          <w:szCs w:val="24"/>
        </w:rPr>
        <w:tab/>
        <w:tab/>
        <w:t>a) is a hindrance in scientific research because it limits researchers ability to define</w:t>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ab/>
        <w:tab/>
        <w:t>constructs in multiple ways.</w:t>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ab/>
        <w:tab/>
        <w:t>b) is needed so that all researchers will use the same precise definition of a construct.</w:t>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t>
        <w:tab/>
        <w:tab/>
        <w:t>c) is necessary so that researchers will be clear about defining the terms of their studies.</w:t>
      </w:r>
    </w:p>
    <w:p>
      <w:pPr>
        <w:pStyle w:val="Normal1"/>
        <w:tabs>
          <w:tab w:val="clear" w:pos="720"/>
          <w:tab w:val="left" w:pos="-1440" w:leader="none"/>
          <w:tab w:val="left" w:pos="-720" w:leader="none"/>
          <w:tab w:val="left" w:pos="90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s>
        <w:spacing w:lineRule="auto" w:line="240"/>
        <w:ind w:left="360" w:hanging="360"/>
        <w:rPr>
          <w:rFonts w:ascii="Times New Roman" w:hAnsi="Times New Roman" w:cs="Times New Roman"/>
          <w:sz w:val="24"/>
          <w:szCs w:val="24"/>
        </w:rPr>
      </w:pPr>
      <w:r>
        <w:rPr>
          <w:rFonts w:cs="Times New Roman" w:ascii="Times New Roman" w:hAnsi="Times New Roman"/>
          <w:sz w:val="24"/>
          <w:szCs w:val="24"/>
        </w:rPr>
        <w:tab/>
        <w:tab/>
        <w:t xml:space="preserve">d) is not necessary because recent advances in technology make collection of </w:t>
        <w:tab/>
        <w:t>behavioral data much more precis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9) Why do scientists favor operationalizing terms used in their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they reduce research questions to manageable,  albeit ambiguous, level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w:t>
        <w:tab/>
        <w:t>b)</w:t>
        <w:tab/>
        <w:t>they minimize ambiguity by requiring empirical referenc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it allows them to avoid less "scientific" concepts like emotion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they lead to multiple definitions of the same concep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30) If scientific studies are to be of general use, they should be readily reproducible by others in a procedure known as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replic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empiric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generaliz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ope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1) Dr. Haynes finds that in her laboratory, bacterium X can be killed with antibiotic Y. However, Dr. Swensson does not observe this same result in her laboratory. What is the most plausible explanation for why this happen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Dr. Haynes made up the results to survive in a publish-or-perish academic sett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The results of biomedical experiments are often random, so this is not unusua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Dr. Swensson did her experiment at a later point in tim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w:t>
        <w:tab/>
        <w:t>Dr. Swensson did not use the exact same procedure as Dr. Hayn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2) Even though replication is accepted as an important aspect of the scientific method, few scientists actually do studies that use the exact same procedure of past experiments. Why no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t>*</w:t>
        <w:tab/>
        <w:t>a)</w:t>
        <w:tab/>
        <w:t>Replications are  rarely publish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270"/>
        <w:rPr/>
      </w:pPr>
      <w:r>
        <w:rPr/>
        <w:t>b)</w:t>
        <w:tab/>
        <w:t>In reality, replication studies rarely  reproduce previous results, and scientists don't want to have to deal with conflicting data.</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c)</w:t>
        <w:tab/>
        <w:t xml:space="preserve">In general, replication studies are viewed as less original and are valued less.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Replications are typically very expensiv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3) Although we should be cautious when drawing conclusions from a single study, we can be more confident in the findings of ___________ research which involves combining information from multiple studi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theoretica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inductive</w:t>
        <w:tab/>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deductiv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 meta-analysi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34) Theory plays an important role in science. Which of the following is </w:t>
      </w:r>
      <w:r>
        <w:rPr>
          <w:u w:val="single"/>
        </w:rPr>
        <w:t>NOT</w:t>
      </w:r>
      <w:r>
        <w:rPr/>
        <w:t xml:space="preserve"> generally seen as a function of theo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stating a scientist's philosophy about the worl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summarizing a group of related facts into a coherent statem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integrating groups of facts into a whol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generating new hypotheses for experiment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5) Many people mistake "theory" for "guess" or for "unfounded assumption." This is an incorrect portrayal because theori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are actually integrated summaries of facts and findings from empirical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are widely accepted by many authorities in the relevant fiel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have been derived by a painstaking process of operationaliz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have been proved to be tru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36) Which of the following best describes the relationship between empirical observation and theo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ab/>
        <w:t>a) empirical observation guides theory (logic of discove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ab/>
        <w:t>b) theory guides future research which is empirically tested (logic of justific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w:t>
        <w:tab/>
        <w:t xml:space="preserve">c) both ‘a’ and ‘b’ are true – that is, there is constant interaction between theory and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ab/>
        <w:t>empirical observ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tab/>
        <w:t>d) theory and empirical observation are independent of one anothe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7) Jean Piaget’s theory of the cognitive development was initially based on his observation of children. This is an illustration of the idea that empirical observations generate theories and has been referred to a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 logic of discove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logic of justific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logic of theory developm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logic of empirical observ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38) “Good” candidates for becoming scientists are those who have all of the following characteristics </w:t>
      </w:r>
      <w:r>
        <w:rPr>
          <w:u w:val="single"/>
        </w:rPr>
        <w:t>EXCEP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curios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w:t>
        <w:tab/>
        <w:t>obstinac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pat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objectivit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9) After research shows that anxiety can be reduced through a new type of cognitive therapy, therapists begin using the technique more frequently. This illustrates which of the following objectives of psychological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explan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 contro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descrip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predi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0) Which of the following is not an objective of scientific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descrip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predi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explan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w:t>
        <w:tab/>
        <w:t>powe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1) Which of the following is not an objective of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Explanation of how a phenomenon work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Prediction of what will happen in the future, under certain condition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w:t>
        <w:tab/>
        <w:t>Proving a theory is tru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Controlling conditions that determine a phenomen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2) A psychology professor surveyed college students on his campus to determine their attitudes toward binge drinking. His work fulfilled which objective of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descrip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explan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predi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contro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3) Roberta is interested in whether people communicate differently when utilizing technology (e.g., online chatting or e-mail) than in face-to-face conversations. She begins by simply observing conversations that occur in the two environments to get a better sense of the variables that should be investigated. This initial step of simply observing behavior would correspond to which of the following objectives of psychological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predic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explan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descrip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replicat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4) Put the objectives of science in the correct logical orde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control, describe, predict, explai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w:t>
        <w:tab/>
        <w:t>describe, explain, predict, contro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c)</w:t>
        <w:tab/>
        <w:t>explain, control, predict, describ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 xml:space="preserve">predict, describe, control, explain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45) Which of the following is </w:t>
      </w:r>
      <w:r>
        <w:rPr>
          <w:u w:val="single"/>
        </w:rPr>
        <w:t>NOT</w:t>
      </w:r>
      <w:r>
        <w:rPr/>
        <w:t xml:space="preserve"> an example of control in an experim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270"/>
        <w:rPr/>
      </w:pPr>
      <w:r>
        <w:rPr/>
        <w:t>a)</w:t>
        <w:tab/>
        <w:t>making sure the room temperature, lighting, and noise are the same for all participants in an experiment on study techniqu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w:t>
        <w:tab/>
        <w:t xml:space="preserve">arranging to be the only person with access to all data files once the data have been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b/>
        <w:t>collect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c)</w:t>
        <w:tab/>
        <w:t xml:space="preserve">making sure all the rats in a maze-running experiment have equal access to food in </w:t>
        <w:tab/>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ab/>
        <w:t>their cag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arranging to test all the participants in an alertness study at the same time of da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6) If extraneous variables are not controlled in an experiment, what major problem will the researcher fa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a)</w:t>
        <w:tab/>
        <w:t>not having enough data to allow for valid statistical analysi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b)</w:t>
        <w:tab/>
        <w:t>the results will be stated in subjective, and possibly biased term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w:t>
        <w:tab/>
        <w:t>it cannot be known which variable(s) produced the observed result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other scientists will not be interested in replicating the experim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47) Control is an objective of psychological science. </w:t>
      </w:r>
      <w:r>
        <w:rPr>
          <w:i/>
        </w:rPr>
        <w:t>In this context</w:t>
      </w:r>
      <w:r>
        <w:rPr/>
        <w:t>, control refers to</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a)</w:t>
        <w:tab/>
        <w:t>our ability to manipulate conditions that affect behavior in order to change behavio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270"/>
        <w:rPr/>
      </w:pPr>
      <w:r>
        <w:rPr/>
        <w:t>b)</w:t>
        <w:tab/>
        <w:t>our ability to override peoples’ free will and make them do what  we want them to do.</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c)</w:t>
        <w:tab/>
        <w:t>our ability to explain the effects of extraneous factors on behavio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t>d)</w:t>
        <w:tab/>
        <w:t>our ability to give a complete description of what a certain behavior looks lik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8) In a classic study by Jellinek (1946) research participants who thought they were drinking alcohol (but were not) behaved in a drunken manner very similar to participants that did in fact drink alcohol. This finding is a good illustration of</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multiple operationalis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b) the placebo effec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meta-anlysi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the impact of an extraneous variabl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9) Many people make use of hand-writing analysis or astrology to assess personality.  Others believe that extrasensory phenomenon exist and that they may even possess such ability.  Such beliefs and the knowledge imparted by individuals possessing such beliefs represen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historical fact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ritualistic knowledg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c) pseudoscientific belief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d) para-scientific belief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0) Pseudoscientific beliefs are characterized by all of the following EXCEP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a) making statements that can not be refut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 failing to attempt to verify or refute claims and belief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c) supporting claims with testimonial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tab/>
        <w:t>d) having a set of claims and beliefs that have accumulated over time and that change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over tim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 xml:space="preserve">e) making use of scientific sounding language to lend respectability to the claims and </w:t>
        <w:tab/>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belief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Vocabular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fine the following in psychological terms:</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Intuition</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Authority</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Rationalism</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Empiricism</w:t>
        <w:tab/>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Science</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Induction</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Deduction</w:t>
        <w:tab/>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Hypothesis testing</w:t>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Logical positivism</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Falsificationism</w:t>
        <w:tab/>
        <w:tab/>
        <w:t xml:space="preserve">Duhem-Quine principle </w:t>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Naturalism</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t>Empirical adequacy</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Normal science</w:t>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Paradigm</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Revolutionary science</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Research program</w:t>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Determinism</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t>Probabilistic causes</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Reality in nature</w:t>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Discoverability</w:t>
      </w:r>
    </w:p>
    <w:p>
      <w:pPr>
        <w:pStyle w:val="Crkt"/>
        <w:keepLines w:val="false"/>
        <w:widowControl w:val="false"/>
        <w:spacing w:lineRule="auto" w:line="240"/>
        <w:ind w:left="374" w:hanging="187"/>
        <w:jc w:val="both"/>
        <w:rPr>
          <w:rFonts w:ascii="Times New Roman" w:hAnsi="Times New Roman" w:cs="Times New Roman"/>
          <w:spacing w:val="0"/>
          <w:sz w:val="24"/>
          <w:szCs w:val="24"/>
        </w:rPr>
      </w:pPr>
      <w:r>
        <w:rPr>
          <w:rFonts w:cs="Times New Roman" w:ascii="Times New Roman" w:hAnsi="Times New Roman"/>
          <w:spacing w:val="0"/>
          <w:sz w:val="24"/>
          <w:szCs w:val="24"/>
        </w:rPr>
        <w:tab/>
        <w:tab/>
        <w:t>Control</w:t>
        <w:tab/>
        <w:tab/>
        <w:tab/>
        <w:t>Placebo effect</w:t>
        <w:tab/>
        <w:tab/>
        <w:tab/>
        <w:t>Operationalism</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Operational definition</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Multiple operationalism</w:t>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Replication</w:t>
      </w:r>
    </w:p>
    <w:p>
      <w:pPr>
        <w:pStyle w:val="Crkt"/>
        <w:keepLines w:val="false"/>
        <w:widowControl w:val="false"/>
        <w:spacing w:lineRule="auto" w:line="240"/>
        <w:ind w:left="374" w:hanging="187"/>
        <w:jc w:val="both"/>
        <w:rPr/>
      </w:pPr>
      <w:r>
        <w:rPr>
          <w:rFonts w:cs="Times New Roman" w:ascii="Times New Roman" w:hAnsi="Times New Roman"/>
          <w:spacing w:val="0"/>
          <w:sz w:val="24"/>
          <w:szCs w:val="24"/>
        </w:rPr>
        <w:tab/>
        <w:tab/>
        <w:t>Meta-analysis</w:t>
        <w:tab/>
        <w:tab/>
        <w:tab/>
        <w:t>Theory</w:t>
        <w:tab/>
        <w:tab/>
        <w:tab/>
        <w:tab/>
        <w:t>Logic of discovery</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t>Logic of justification</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r>
      <w:r>
        <w:rPr>
          <w:rFonts w:cs="Times New Roman" w:ascii="Times New Roman" w:hAnsi="Times New Roman"/>
          <w:spacing w:val="0"/>
          <w:sz w:val="24"/>
          <w:szCs w:val="24"/>
        </w:rPr>
        <w:t>Objectivity</w:t>
        <w:tab/>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Description</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Explanation</w:t>
      </w:r>
      <w:r>
        <w:rPr>
          <w:rFonts w:cs="Times New Roman" w:ascii="Times New Roman" w:hAnsi="Times New Roman"/>
          <w:vanish/>
          <w:spacing w:val="0"/>
          <w:sz w:val="24"/>
          <w:szCs w:val="24"/>
        </w:rPr>
        <w:t>&lt;/KT&gt;</w:t>
      </w:r>
      <w:r>
        <w:rPr>
          <w:rFonts w:cs="Times New Roman" w:ascii="Times New Roman" w:hAnsi="Times New Roman"/>
          <w:spacing w:val="0"/>
          <w:sz w:val="24"/>
          <w:szCs w:val="24"/>
          <w:lang w:val="en-US" w:eastAsia="en-US"/>
        </w:rPr>
        <w:tab/>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Prediction</w:t>
        <w:tab/>
        <w:tab/>
        <w:tab/>
      </w:r>
      <w:r>
        <w:rPr>
          <w:rFonts w:cs="Times New Roman" w:ascii="Times New Roman" w:hAnsi="Times New Roman"/>
          <w:vanish/>
          <w:spacing w:val="0"/>
          <w:sz w:val="24"/>
          <w:szCs w:val="24"/>
        </w:rPr>
        <w:t>&lt;/KT&gt;&lt;KT&gt;</w:t>
      </w:r>
      <w:r>
        <w:rPr>
          <w:rFonts w:cs="Times New Roman" w:ascii="Times New Roman" w:hAnsi="Times New Roman"/>
          <w:spacing w:val="0"/>
          <w:sz w:val="24"/>
          <w:szCs w:val="24"/>
        </w:rPr>
        <w:t>Control</w:t>
      </w:r>
      <w:r>
        <w:rPr>
          <w:rFonts w:cs="Times New Roman" w:ascii="Times New Roman" w:hAnsi="Times New Roman"/>
          <w:vanish/>
          <w:spacing w:val="0"/>
          <w:sz w:val="24"/>
          <w:szCs w:val="24"/>
        </w:rPr>
        <w:t>&lt;/KT&gt;</w:t>
      </w:r>
    </w:p>
    <w:p>
      <w:pPr>
        <w:pStyle w:val="Crkt"/>
        <w:keepLines w:val="false"/>
        <w:widowControl w:val="false"/>
        <w:spacing w:lineRule="auto" w:line="240"/>
        <w:ind w:left="374" w:hanging="187"/>
        <w:jc w:val="both"/>
        <w:rPr>
          <w:rFonts w:ascii="Times New Roman" w:hAnsi="Times New Roman" w:cs="Times New Roman"/>
          <w:spacing w:val="0"/>
          <w:sz w:val="24"/>
          <w:szCs w:val="24"/>
          <w:lang w:val="en-US" w:eastAsia="en-US"/>
        </w:rPr>
      </w:pPr>
      <w:r>
        <w:rPr>
          <w:rFonts w:cs="Times New Roman" w:ascii="Times New Roman" w:hAnsi="Times New Roman"/>
          <w:spacing w:val="0"/>
          <w:sz w:val="24"/>
          <w:szCs w:val="24"/>
        </w:rPr>
        <w:tab/>
        <w:tab/>
      </w:r>
      <w:r>
        <w:rPr>
          <w:rFonts w:cs="Times New Roman" w:ascii="Times New Roman" w:hAnsi="Times New Roman"/>
          <w:vanish/>
          <w:spacing w:val="0"/>
          <w:sz w:val="24"/>
          <w:szCs w:val="24"/>
        </w:rPr>
        <w:t>&lt;KT&gt;</w:t>
      </w:r>
      <w:r>
        <w:rPr>
          <w:rFonts w:cs="Times New Roman" w:ascii="Times New Roman" w:hAnsi="Times New Roman"/>
          <w:spacing w:val="0"/>
          <w:sz w:val="24"/>
          <w:szCs w:val="24"/>
        </w:rPr>
        <w:t>Pseudoscience</w:t>
      </w:r>
      <w:r>
        <w:rPr>
          <w:rFonts w:cs="Times New Roman" w:ascii="Times New Roman" w:hAnsi="Times New Roman"/>
          <w:vanish/>
          <w:spacing w:val="0"/>
          <w:sz w:val="24"/>
          <w:szCs w:val="24"/>
        </w:rPr>
        <w:t>&lt;/KT&g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spacing w:val="0"/>
          <w:sz w:val="24"/>
          <w:szCs w:val="24"/>
          <w:u w:val="single"/>
          <w:lang w:val="en-US" w:eastAsia="en-US"/>
        </w:rPr>
      </w:pPr>
      <w:r>
        <w:rPr>
          <w:rFonts w:cs="Times New Roman" w:ascii="Times New Roman" w:hAnsi="Times New Roman"/>
          <w:spacing w:val="0"/>
          <w:sz w:val="24"/>
          <w:szCs w:val="24"/>
          <w:u w:val="single"/>
          <w:lang w:val="en-US" w:eastAsia="en-US"/>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4"/>
          <w:u w:val="single"/>
        </w:rPr>
      </w:pPr>
      <w:r>
        <w:rPr>
          <w:szCs w:val="24"/>
          <w:u w:val="single"/>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Essay question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 Compare and contrast empiricism and authority as methods of acquiring knowledge. What are the advantages and disadvantages of ea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2) Many people believe that in relationships “opposites attract.” Provide an example of the type of evidence that would be used to support this statement for each of the four methods of acquiring knowledge. </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 Describe how the methods of science have changed over tim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 Using examples not provided in your text, explain the difference between deductive and inductive reason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5) Discuss the three working assumptions underlying scientific research.</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6) One of the characteristics that sets science apart from other methods of acquiring knowledge is control. What is meant by control?</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7) What is operationalism? Why is it an essential element of scientific research? Provide an example of how a psychologist might operationalize the concept of “lov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8) What is replication and why is it such an important aspect of scientific research? What might it mean if we fail to replicate a research finding?</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9) What is a meta-analysis and what is the advantage of a meta-analytic study as compared to a single study?</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0) Define and given an example of the four major goals of scientific research. How does each relate to a science of behavior?</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1) What distinguishes pseudoscientific knowledge from scientific knowledg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Classroom exercise suggestion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t>1) To create interest and to illustrate that completing a research project is within their capabilities, you might have students read an article from the Psi Chi undergraduate research journal (</w:t>
      </w:r>
      <w:hyperlink r:id="rId2">
        <w:r>
          <w:rPr>
            <w:rStyle w:val="InternetLink"/>
          </w:rPr>
          <w:t>http://www.psichi.org/pubs/journal/</w:t>
        </w:r>
      </w:hyperlink>
      <w:r>
        <w:rPr/>
        <w:t>). The articles are generally easy for students to digest and they are sure to find topics that interest them. This could also serve as a nice springboard for many of the topics discussed in chapter 1 – e.g., control, replication, operationalization etc.</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 Ask students to write something they “know” to be true about (human) behavior (Try having them list well-established superstitions like “Absence makes the heart grow fonder.” or “A watched pot never boils.”). Then after a discussion of the ways of knowing, ask them to identify the method that led to their knowledge or belief. Have them share their ideas with the clas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3) As a good introduction to the spirit of "doing science", have the class read and discuss the untitled article by W. Eric Keller in the November, 1988 issue of </w:t>
      </w:r>
      <w:r>
        <w:rPr>
          <w:u w:val="single"/>
        </w:rPr>
        <w:t>Smithsonian</w:t>
      </w:r>
      <w:r>
        <w:rPr/>
        <w:t xml:space="preserve"> magazine. In the article, Keller – a non-scientist experiencing a summer internship at the Marine Biological Laboratories in Woods Hole, MA -- manages to convey both the excitement and demands of scientific endeavor. Students should come to realize that science is not a dry boring matter of rote memorization of facts, but a passionate search for knowledge full of interesting and unexpected twists and turns. Following are some suggestions for questions to spur discussion:</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a) Trace Keller's progression from a broad general interest to his development of a hypothesis, a simple testable idea. How does Keller's hypothesis relate to his original interest? What other hypotheses might he have teste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b) Why couldn't Keller have tested his hypothesis by simply observing diopatra in the wild?</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c) Did Keller prove anything definitively? Was this a failing of his particular project, or do you think it's indicative of most scientific experiments? Why? What does this imply about experimental evid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t>d) Identify some instances in which Keller had to develop creative, imaginative solutions to practical problems that hindered his progress. How do these situations compare with the typical cultural stereotype of science and those who practice it?</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 Ask the students to write a paragraph or two about what they think being a scientist is all about, and how they see themselves relative to that role. Then assign each student to think of a question about human behavior ("Why do people do X?") that is personally interesting, and attempt to answer it through appropriate observation. At the next class meeting, have students share their attempts to answer their questions. Their successes and failures can become launch points for introducing critical aspects of scientific method, e.g., the need to frame questions (hypotheses) in concrete terms, the need for controlled conditions, the function of participant selection in producing generalizability, etc., which will be covered in greater detail throughout the course. It may be a useful follow-up exercise to pose the same question at the end of the semester, so students can observe their own growth in their understanding of science</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t>5) Students often have difficulty operationalizing variables and so you might extend the text discussion of this topic with several examples. Begin by pointing out that many of the topics psychologists are interested in may be vague or can be defined in multiple ways. In order to test these concepts we need to define them in precise, measurable, and concrete ways. Next, provide students with examples of hypotheses that a psychologist might be interested in testing. Ask students to restate the hypotheses by defining the variables in ways that will allow them to be more easily tested. For example:</w:t>
      </w:r>
    </w:p>
    <w:p>
      <w:pPr>
        <w:pStyle w:val="Normal"/>
        <w:rPr/>
      </w:pPr>
      <w:r>
        <w:rPr/>
        <w:tab/>
        <w:t>a. Using the internet a lot makes people lonelier.</w:t>
      </w:r>
    </w:p>
    <w:p>
      <w:pPr>
        <w:pStyle w:val="Normal"/>
        <w:rPr/>
      </w:pPr>
      <w:r>
        <w:rPr/>
        <w:tab/>
        <w:t>b. Drinking moderate amounts of alcohol lowers the risk of heart disease.</w:t>
      </w:r>
    </w:p>
    <w:p>
      <w:pPr>
        <w:pStyle w:val="Normal"/>
        <w:rPr/>
      </w:pPr>
      <w:r>
        <w:rPr/>
        <w:tab/>
        <w:t>c. Religious people are happier than nonreligious people</w:t>
      </w:r>
    </w:p>
    <w:p>
      <w:pPr>
        <w:pStyle w:val="Normal"/>
        <w:rPr/>
      </w:pPr>
      <w:r>
        <w:rPr/>
      </w:r>
    </w:p>
    <w:p>
      <w:pPr>
        <w:pStyle w:val="Normal"/>
        <w:rPr/>
      </w:pPr>
      <w:r>
        <w:rPr/>
        <w:t>6) One way to illustrate the value of science is to contrast it with pseudoscientific thinking. It may be worthwhile to extend the text discussion of pseudoscience by discussing and providing examples of several characteristics of pseudoscience including: having the outward appearance of science, an absence of skeptical peer review, a reliance on personal experience, making claims that cannot be falsified, and making appeals to authority. After discussing the distinction between science and pseudoscience, have students evaluate the claims for Thought Field Therapy (</w:t>
      </w:r>
      <w:hyperlink r:id="rId3">
        <w:r>
          <w:rPr>
            <w:rStyle w:val="InternetLink"/>
          </w:rPr>
          <w:t>http://www.rogercallahan.com/</w:t>
        </w:r>
      </w:hyperlink>
      <w:r>
        <w:rPr/>
        <w:t>). Ask students to identify as many instances of pseudoscience as possible</w:t>
      </w:r>
      <w:r>
        <w:rPr>
          <w:b/>
        </w:rPr>
        <w:t>.</w:t>
      </w:r>
      <w:r>
        <w:rPr/>
        <w:t xml:space="preserve"> After students have completed their own analysis you might want to point them to an article published by Gaudiano &amp; Herbert (2000) in Skeptical Inquirer (</w:t>
      </w:r>
      <w:r>
        <w:rPr>
          <w:i/>
        </w:rPr>
        <w:t>Can we really tap our problems away? A critical analysis of thought field therapy</w:t>
      </w:r>
      <w:r>
        <w:rPr/>
        <w:t xml:space="preserve">) that can be found here: </w:t>
      </w:r>
      <w:hyperlink r:id="rId4">
        <w:r>
          <w:rPr>
            <w:rStyle w:val="InternetLink"/>
          </w:rPr>
          <w:t>http://www.csicop.org/si/archive/category/volume_24.4</w:t>
        </w:r>
      </w:hyperlink>
      <w:r>
        <w:rPr/>
        <w:t xml:space="preserve"> or by searching the archives of the Skeptical Inquirer site. </w:t>
      </w:r>
    </w:p>
    <w:p>
      <w:pPr>
        <w:pStyle w:val="Normal"/>
        <w:rPr/>
      </w:pPr>
      <w:r>
        <w:rPr/>
      </w:r>
    </w:p>
    <w:p>
      <w:pPr>
        <w:pStyle w:val="Normal"/>
        <w:rPr/>
      </w:pPr>
      <w:r>
        <w:rPr/>
        <w:t>7) To further illustrate the ubiquity of pseudoscientific thinking have students visit the Skeptics Dictionary (</w:t>
      </w:r>
      <w:hyperlink r:id="rId5">
        <w:r>
          <w:rPr>
            <w:rStyle w:val="InternetLink"/>
          </w:rPr>
          <w:t>http://www.skepdic.com/</w:t>
        </w:r>
      </w:hyperlink>
      <w:r>
        <w:rPr/>
        <w:t>). You might simply have them browse the site or alternatively, ask them to explore some of the topics on the “junk science” portion of the site and identify examples of pseudoscientific thinking. This can be an eye-opening exercise for students as they explore topics that previously seemed believable to them.</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8) As a final, fun, way to explore the topic of pseudoscience, you might consider showing the film </w:t>
      </w:r>
      <w:r>
        <w:rPr>
          <w:i/>
        </w:rPr>
        <w:t>Secrets of the Psychics</w:t>
      </w:r>
      <w:r>
        <w:rPr/>
        <w:t xml:space="preserve"> (available from amazon.com) in which the magician James Randi exposes the tricks of psychics and other charlatans.</w:t>
      </w:r>
    </w:p>
    <w:p>
      <w:pPr>
        <w:pStyle w:val="Normal"/>
        <w:tabs>
          <w:tab w:val="left" w:pos="-720" w:leader="none"/>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r>
    </w:p>
    <w:p>
      <w:pPr>
        <w:pStyle w:val="Normal"/>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Meridien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eastAsia="Times New Roman" w:cs="Times New Roman"/>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spacing w:lineRule="atLeast" w:line="240"/>
    </w:pPr>
    <w:rPr>
      <w:rFonts w:ascii="Geneva;Arial" w:hAnsi="Geneva;Arial" w:eastAsia="Times New Roman" w:cs="Geneva;Arial"/>
      <w:color w:val="000000"/>
      <w:sz w:val="20"/>
      <w:szCs w:val="20"/>
      <w:lang w:val="en-US" w:bidi="ar-SA" w:eastAsia="zh-CN"/>
    </w:rPr>
  </w:style>
  <w:style w:type="paragraph" w:styleId="Crkt">
    <w:name w:val="cr_kt"/>
    <w:qFormat/>
    <w:pPr>
      <w:keepLines/>
      <w:widowControl/>
      <w:overflowPunct w:val="false"/>
      <w:autoSpaceDE w:val="false"/>
      <w:bidi w:val="0"/>
      <w:spacing w:lineRule="exact" w:line="240"/>
      <w:ind w:left="360" w:hanging="180"/>
      <w:textAlignment w:val="baseline"/>
    </w:pPr>
    <w:rPr>
      <w:rFonts w:ascii="Meridien Roman" w:hAnsi="Meridien Roman" w:eastAsia="Times New Roman" w:cs="Meridien Roman"/>
      <w:color w:val="auto"/>
      <w:spacing w:val="-60"/>
      <w:sz w:val="18"/>
      <w:szCs w:val="18"/>
      <w:lang w:val="en-AU" w:eastAsia="en-US" w:bidi="ar-SA"/>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hi.org/pubs/journal/" TargetMode="External"/><Relationship Id="rId3" Type="http://schemas.openxmlformats.org/officeDocument/2006/relationships/hyperlink" Target="http://www.rogercallahan.com/" TargetMode="External"/><Relationship Id="rId4" Type="http://schemas.openxmlformats.org/officeDocument/2006/relationships/hyperlink" Target="http://www.csicop.org/si/archive/category/volume_24.4" TargetMode="External"/><Relationship Id="rId5" Type="http://schemas.openxmlformats.org/officeDocument/2006/relationships/hyperlink" Target="http://www.skepdi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22:00Z</dcterms:created>
  <dc:creator>ITS Dept</dc:creator>
  <dc:description/>
  <cp:keywords/>
  <dc:language>en-US</dc:language>
  <cp:lastModifiedBy>uelezco</cp:lastModifiedBy>
  <cp:lastPrinted>2010-05-23T13:09:00Z</cp:lastPrinted>
  <dcterms:modified xsi:type="dcterms:W3CDTF">2010-06-09T21:03:00Z</dcterms:modified>
  <cp:revision>7</cp:revision>
  <dc:subject/>
  <dc:title>EXAMINATION QUESTIONS</dc:title>
</cp:coreProperties>
</file>