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sz w:val="2"/>
          <w:szCs w:val="2"/>
        </w:rPr>
      </w:pPr>
      <w:r>
        <w:rPr>
          <w:b/>
          <w:bCs/>
          <w:sz w:val="26"/>
          <w:szCs w:val="26"/>
        </w:rPr>
        <w:t>Chapter 1—Introduction to Psychology</w:t>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sz w:val="22"/>
          <w:szCs w:val="22"/>
        </w:rPr>
        <w:t>MULTIPLE CHOI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w:t>
        <w:tab/>
        <w:t>Psychology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scientific investigation of thought process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derstanding of abnormal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scientific study of behavior and m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study of mental illness and inner feeling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Defining and Describing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w:t>
        <w:tab/>
        <w:t xml:space="preserve">The word psychology comes from the Greek </w:t>
      </w:r>
      <w:r>
        <w:rPr>
          <w:i/>
          <w:iCs/>
          <w:sz w:val="22"/>
          <w:szCs w:val="22"/>
        </w:rPr>
        <w:t>psyche,</w:t>
      </w:r>
      <w:r>
        <w:rPr>
          <w:sz w:val="22"/>
          <w:szCs w:val="22"/>
        </w:rPr>
        <w:t xml:space="preserve"> which translate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uma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u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DIF:</w:t>
        <w:tab/>
        <w:t>factual</w:t>
        <w:tab/>
        <w:t>REF:</w:t>
        <w:tab/>
        <w:t>Defining and Describing Psychology</w:t>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w:t>
        <w:tab/>
        <w:t>Pavlov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famous Greek philosoph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trained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ot famed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t a trained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Defining and Describing Psychology</w:t>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4.</w:t>
        <w:tab/>
        <w:t>Before the field of psychology became an independent science, the study of the mind was conducted mainl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hilosophers and physiologi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iatrists and philosoph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hysiologists and psychiatris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ientists and physicia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Defining and Describing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5.</w:t>
        <w:tab/>
        <w:t>Psychology and philosophy may deal with similar issues, but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mphasizes the use of the scientific metho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eveloped before philosoph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udies only behavior, not the m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udies abnormal behavior rather than normal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Defining and Describing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w:t>
        <w:tab/>
        <w:t>Psychologists separate behavior from mind in defining psycholog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nly behavior can be studied scientificall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behavior can be directly measured by an objective observ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nly the mind can be studied scientifical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modern psychology focuses on the study of behavior, rather than the study of                   mental eve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Defining and Describing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w:t>
        <w:tab/>
        <w:t>Psychologists use the term behavior to re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nly to obvious actions, such as moving about or talk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to physiological processes, such as the activity of the brain cell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o anything that can be observed and measured in a systematic wa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o anything people or animals do or experi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Defining and Describing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8.  The general job description of a psychologist can be divided into three main categories.  Which of the following is NOT one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pplied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eclectic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clinic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research psychologist</w:t>
            </w:r>
          </w:p>
        </w:tc>
      </w:tr>
    </w:tbl>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Defining and Describing Psychology</w:t>
        <w:tab/>
        <w:t>MSC:</w:t>
        <w:tab/>
        <w:t>New</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ab/>
        <w:t>9.</w:t>
        <w:tab/>
        <w:t xml:space="preserve"> A clinic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xtends the principles of psychology to practical, everyday problems in the real wor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nducts experiments in an attempt to discover the basic principles of behavior and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s a medical doctor specializing in psychological problem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iagnoses and treats psychological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w:t>
        <w:tab/>
        <w:t>Which of the following is NOT true about 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y work in clinics or in private pract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y have a Ph.D.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y routinely prescribe medica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they diagnose and treats psychological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DIF:</w:t>
        <w:tab/>
        <w:t>factual</w:t>
        <w:tab/>
        <w:t>REF:</w:t>
        <w:tab/>
        <w:t>What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w:t>
        <w:tab/>
        <w:t>Which of the following is NOT true about 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y work in clinics or in private pract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y have a medical degre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y diagnose psychological problem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y treat psychological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12.</w:t>
        <w:tab/>
        <w:t>Rueben is a clinical psychologist. While he is at work, Rueben probably spend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sing scientific principles to solve practical, everyday proble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elivering human services such as psychotherapy or counseling</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escribing medications to patients to treat mental illnes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orking with students in primary and secondary school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w:t>
        <w:tab/>
        <w:t>Danielle is a counseling psychologist. While she is at work, Danielle probably spend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olving practical problems in the real wor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rying to discover basic principles of behavior and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orking with individuals who have psychological disorder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roviding advice on adjustment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4.</w:t>
        <w:tab/>
        <w:t>Harry works in a clinic where he often helps couples work through adjustment problems. Harry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counseling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psychiatr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w:t>
        <w:tab/>
        <w:t>Juan is a counseling psychologist, and his sister Carmen is a clinical psychologist. The main difference between them would be that Ju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typically sees patients who have more severe problems than the patients Carmen se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an prescribe drugs in most states, while Carmen cannot prescribe drug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typically sees patients who have less severe problems than the patients Carmen se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annot prescribe drugs, while Carmen can prescribe drugs in most stat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w:t>
        <w:tab/>
        <w:t>A psychiatri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omeone who can train psychologists but not practice independentl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omeone who extends psychological principles to practical, everyday problem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meone who uses experiments to discover basic principles of behavior and m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omeone with a medical degree specializing in psychological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7.</w:t>
        <w:tab/>
        <w:t>A medical doctor specializing in psychological problems is also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psychiatr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research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8.</w:t>
        <w:tab/>
        <w:t>Dan is a psychiatrist. While he is at work, Dan probably spend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escribing drugs for patients with psychological proble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orking with engineers on the design of new produc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sing scientific principles to solve practical, everyday problem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ducting experiments or collecting and analyzing data</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9.</w:t>
        <w:tab/>
        <w:t>Stanley just graduated from medical school and plans to specialize in the treatment of mental disorders. Stanley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research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psychiatr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0.</w:t>
        <w:tab/>
        <w:t>Margaret works in a clinic, and often has clients with mental disorders referred to her so that appropriate mediation can be prescribed. Margaret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psychiatr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research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21.</w:t>
        <w:tab/>
        <w:t>An applied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iagnoses and treats psychological proble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xtends the principles of psychology to practical, everyday problems in the real worl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nducts experiments in an attempt to discover the basic principles of behavior and m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s a medical doctor specializing in psychological problem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2.</w:t>
        <w:tab/>
        <w:t>A psychologist who extends the principles of psychology to practical, everyday problems in the real world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research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eclectic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applied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3.</w:t>
        <w:tab/>
        <w:t>Inez is an applied psychologist, while her brother Estefan is a research psychologist.  The main difference between what they do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ez studies the basic principles of behavior, while Estefan works on solving practical everyday proble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en performing psychotherapy, Inez can prescribe drugs while Estefan canno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ez works on solving practical everyday problems, while Estefan studies the basic principles of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en performing psychotherapy, Inez cannot prescribe drugs but Estefan ca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24.</w:t>
        <w:tab/>
        <w:tab/>
        <w:t>Maxine is an applied psychologist. While she is at work, Maxine probably spend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reating abnormal behavior or providing advice on adjustment proble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rying to discover basic principles of behavior and mind through scientific experi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lving practical problems in the real world, using principles of scientific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udying how behavior and mental processes change over the course of a lifetim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25.</w:t>
        <w:tab/>
        <w:t xml:space="preserve"> </w:t>
        <w:tab/>
        <w:t>School psychologists help identify children with learning disabilities or other problems that affect education, and they develop plans for helping these children perform well in school. School psychologists are one typ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clectic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pplied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unseling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6.</w:t>
        <w:tab/>
        <w:t>Elena is a psychologist who works with the FBI to improve methods of interviewing eyewitnesses to crimes. Elena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organization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a forensic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an industri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human factors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7.</w:t>
        <w:tab/>
        <w:t>Signet Air recently hired a psychologist to help redesign the cockpit of a new aircraft. The goal is to reduce the probability of pilot error in reading the instrument panel. The psychologist the company hired is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human factors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social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development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industrial/organizational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8.</w:t>
        <w:tab/>
        <w:t>Human factors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ork with industry to train new recruits and establish effective lines of employee communic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ork with students in primary and secondary school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ork on the design and engineering of new produ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re concerned with the internal factors that lead people to act consistently across situatio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9.</w:t>
        <w:tab/>
        <w:t>An automaker moved the location of the horn to a lever on the steering column for one of its car models, when they introduced air bags. It was later found that motorists were confused by the new location of the horn, and often flicked the wipers or turned on the lights, instead of sounding the horn. The company asked a psychologist to help solve this design problem. The psychologist the company hired to help is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oci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developmental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industrial/organization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human factors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0.</w:t>
        <w:tab/>
        <w:t>The intensity of the lights in Jim’s car increases when he pushes a control lever up, and decreases when he pushes the same control lever down. Using natural mappings like these in design is a principle favor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tic psychologis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uman factors psychologis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ocial psychologis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1.</w:t>
        <w:tab/>
        <w:t>A psychologist who conducts experiments in an attempt to discover the basic principles of behavior and mind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research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psychiatr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2.</w:t>
        <w:tab/>
        <w:t>Which of the following would NOT be a type of applied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choo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industrial/organizational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human factors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developmental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3.</w:t>
        <w:tab/>
        <w:t>Martin is a psychologist who is currently conducting experiments in an attempt to understand                 how physical or genetic factors influence and determine behavior. Martin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psychiatr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research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4.</w:t>
        <w:tab/>
        <w:t>Anne is a psychologist who is currently collecting data in an attempt to understand how people influence and relate to each other. Anne would most likely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research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psychiatr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5.</w:t>
        <w:tab/>
        <w:t>You are scheduled to take part in an experiment examining basic processes in memory and reasoning. The psychologist in charge is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research psycholog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applied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clinical psycholog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chool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6.</w:t>
        <w:tab/>
        <w:t>Daniel is a graduate student whose major area of interest is personality psychology. You should expect that Daniel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internal factors that lead people to act consistently across various situatio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ways in which physical or genetic factors influence and determine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people relate to each other and influence each oth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behavior and mental processes change over a lifetim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7.</w:t>
        <w:tab/>
        <w:t>Larry is a graduate student whose major area of interest is cognitive psychology. You should expect that Larry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nderstanding mental processes such as memory and learn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ways in which physical or genetic factors influence and determine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nternal factors that lead people to act consistently across various situa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people relate to each other and influence each oth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8.</w:t>
        <w:tab/>
        <w:t>June is a graduate student whose major area of interest is social psychology. You should expect that June is most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ow people relate to each other and influence each oth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ways in which physical or genetic factors influence and determine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nternal factors that lead people to act consistently across various situa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behavior and mental processes change over a lifetim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9.</w:t>
        <w:tab/>
        <w:t>Which of the following is TRUE regarding psychology and the topic of remembering classroom material, according to the “Practical Solutions” section of Chapter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logists have had little to say about successful learning and reten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psychology has discovered about learning and retention confirms conventional wisdo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sychologists have studied learning in the laboratory but not in the classroo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at psychology has discovered about learning and retention flies in the face of conventional wisdo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Practical Solu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0.</w:t>
        <w:tab/>
        <w:t>The Practical Solutions section of Chapter 1 describes the results of research on learning and memory.  Which of the following statements LEAST matches the results of that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peated reading of material does little to improve comprehens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peated reading of material is the most efficient way to memorize the materia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peated testing improves the actual comprehension of materi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peated testing leads to better memory for information than repeated read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Practical Solu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41.</w:t>
        <w:tab/>
        <w:t xml:space="preserve">The Practical Solutions section of Chapter 1 describes the results of research on learning and memory.  Which of the following statements BEST matches the results of that researc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peated reading of material greatly enhances comprehension of the materia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peated reading of material is the best way to improve memory for the materia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peated testing is better than repeated reading when trying to improve memor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peated testing does little to improve the comprehension of materia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Practical Solu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 xml:space="preserve">42.  </w:t>
        <w:tab/>
        <w:t xml:space="preserve">A friend is asking you the best way to study for an upcoming biology test.  Based on what you’ve learned from the Practical Solutions section of Chapter 1, you would MOST likely sa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est yourself on the material several times, and be sure to check if your answers are righ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outline the material as you read; it’s the best way to improve memor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test yourself on the material several times; it doesn’t matter if your answers are righ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repeatedly read the material; it’s the best way to improve memor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Practical Solu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 xml:space="preserve">43.  </w:t>
        <w:tab/>
        <w:t xml:space="preserve">A friend says “I have a biology test next week, and the professor says we need to comprehend the material, not just know it.  What’s the best way to study?”  Based on what you’ve learned from the Practical Solutions section of Chapter 1, you would MOST likely sa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repeatedly read the material; it’s the best way to improve comprehens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outline the material as your read; it’s the best way to improve comprehens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test yourself on the material several times; it doesn’t matter if your answers are righ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est yourself on the material several times, and be sure to check if your answers are righ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Practical Solu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keepLines/>
        <w:tabs>
          <w:tab w:val="clear" w:pos="720"/>
          <w:tab w:val="right" w:pos="-180" w:leader="none"/>
          <w:tab w:val="left" w:pos="0"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44.</w:t>
        <w:tab/>
        <w:t xml:space="preserve"> </w:t>
        <w:tab/>
        <w:t>The intellectual roots of modern psychology lie in the disciplin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thematics and philosoph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hilosophy and physi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iology and phys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thropology and soci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fac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5.</w:t>
        <w:tab/>
        <w:t xml:space="preserve">Which of the following people first argued that the mind is a kind of </w:t>
      </w:r>
      <w:r>
        <w:rPr>
          <w:i/>
          <w:iCs/>
          <w:sz w:val="22"/>
          <w:szCs w:val="22"/>
        </w:rPr>
        <w:t xml:space="preserve">tabula rasa </w:t>
      </w:r>
      <w:r>
        <w:rPr>
          <w:sz w:val="22"/>
          <w:szCs w:val="22"/>
        </w:rPr>
        <w:t>or blank tabl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né Descart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lato</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ristot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6.</w:t>
        <w:tab/>
        <w:t xml:space="preserve">The term </w:t>
      </w:r>
      <w:r>
        <w:rPr>
          <w:i/>
          <w:iCs/>
          <w:sz w:val="22"/>
          <w:szCs w:val="22"/>
        </w:rPr>
        <w:t xml:space="preserve">tabula rasa </w:t>
      </w:r>
      <w:r>
        <w:rPr>
          <w:sz w:val="22"/>
          <w:szCs w:val="22"/>
        </w:rPr>
        <w:t>is translated into which of the following English phr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red tab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infinite numb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blank table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full contain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47.</w:t>
        <w:tab/>
        <w:t>Empiricism is the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knowledge comes directly from exper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ertain kinds of knowledge and ideas are inna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focus for psychology should be the study of conscious experi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ind arises entirely from the physical properties of the brai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Science of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48.</w:t>
        <w:tab/>
        <w:t>With respect to emotional development, Dr. Pendergrast has an empiricist view. This means that Dr. Pendergrast is most likely to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ertain aspects of emotional expression are innat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searchers should be most concerned with the function emotions serv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o understand emotions fully, researchers must understand each component of emotional expres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experience determines which emotions an individual will eventually displa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49.</w:t>
        <w:tab/>
        <w:t>Dr. Cline believes that experience determines which specific aspects of language an individual will eventually master. With respect to language development, Dr. Cline t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nativist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empiric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functionalist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tructural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50.</w:t>
        <w:tab/>
        <w:t>Dr. Greene believes that experience determines the degree and form of intelligence an individual will eventually display. With respect to intelligence, Dr. Greene t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nativist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functional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empiricist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tructural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The Science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51.</w:t>
        <w:tab/>
        <w:t>In describing the relationship between the mind and the body, René Descartes argu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the mind and body are separat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ind and body are one and the sam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mind is of greater importance than the bod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body is of greater importance than the mi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52.</w:t>
        <w:tab/>
        <w:t>Frieda knows how the environment produces physical reactions in the nervous system that then produce brain activity. What she has trouble understanding is how cellular activity becomes consciousness, emotion, or knowledge. Frieda is considering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gnitive revolu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ucturalist-functionalist deba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ure-nurture proble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ind-body proble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3.</w:t>
        <w:tab/>
        <w:t>René Descartes introduced the notion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abula rasa</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uctural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flex arc</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 of behavio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4.</w:t>
        <w:tab/>
        <w:t xml:space="preserve">Who was the first person to introduce the concept of the </w:t>
      </w:r>
      <w:r>
        <w:rPr>
          <w:i/>
          <w:iCs/>
          <w:sz w:val="22"/>
          <w:szCs w:val="22"/>
        </w:rPr>
        <w:t>reflex</w:t>
      </w:r>
      <w:r>
        <w:rPr>
          <w:iCs/>
          <w:sz w:val="22"/>
          <w:szCs w:val="22"/>
        </w:rPr>
        <w:t>,</w:t>
      </w:r>
      <w:r>
        <w:rPr>
          <w:sz w:val="22"/>
          <w:szCs w:val="22"/>
        </w:rPr>
        <w:t xml:space="preserve"> an automatic, involuntary reaction of the bo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ristot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Johannes Müll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né Descart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omas Hobb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55.</w:t>
        <w:tab/>
        <w:t>With respect to the mind-body problem, most modern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rgue that the mind and body must be kept separat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ssume that the mind is of greater importance than the bod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ssume that the body is of greater importance than the m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ject the separation of mind and bod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keepLines/>
        <w:tabs>
          <w:tab w:val="clear" w:pos="720"/>
          <w:tab w:val="right" w:pos="-180" w:leader="none"/>
          <w:tab w:val="left" w:pos="0" w:leader="none"/>
        </w:tabs>
        <w:suppressAutoHyphens w:val="true"/>
        <w:autoSpaceDE w:val="false"/>
        <w:ind w:hanging="630"/>
        <w:rPr/>
      </w:pPr>
      <w:r>
        <w:rPr>
          <w:sz w:val="22"/>
          <w:szCs w:val="22"/>
        </w:rPr>
        <w:tab/>
        <w:t>56.</w:t>
        <w:tab/>
        <w:t>Nativism is the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ay-to-day experiences determine what one knows and what is potentially knowab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ertain kinds of knowledge and ideas are in place at birt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proper focus for psychology should be the study of immediate conscious experi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ind arises entirely from the physical properties of the brai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Mind and Bo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57.</w:t>
        <w:tab/>
        <w:t>The view that certain kinds of knowledge and ideas are inbor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mpiric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iv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ructural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8.</w:t>
        <w:tab/>
        <w:t>Immanuel Kant is most closely associated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mpiric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59.</w:t>
        <w:tab/>
        <w:t>Dr. Adelbeck believes that certain aspects of emotional expression are innate. With respect to emotional development, Dr. Adelbeck t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empiricist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nativ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functionalist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tructural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0.</w:t>
        <w:tab/>
        <w:t>Dr. Sachs believes that certain aspects of personality are innate. With respect to personality development, Dr. Sachs t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empiricist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nativ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functionalist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tructural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1.</w:t>
        <w:tab/>
        <w:t>“Nurture” in the nature-nurture issu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influence of exper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conscious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nate factors that influence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estalt influences on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2.</w:t>
        <w:tab/>
        <w:t xml:space="preserve">In the nature-nurture debate, the role of </w:t>
      </w:r>
      <w:r>
        <w:rPr>
          <w:sz w:val="22"/>
          <w:szCs w:val="22"/>
          <w:u w:val="single"/>
        </w:rPr>
        <w:t>experience</w:t>
      </w:r>
      <w:r>
        <w:rPr>
          <w:sz w:val="22"/>
          <w:szCs w:val="22"/>
        </w:rPr>
        <w:t xml:space="preserve"> would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atur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either nature nor nurtu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urtur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interaction of nature and nurtu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3.</w:t>
        <w:tab/>
        <w:t>With respect to language development, Dr. Simpson has a nativist view. This means that Dr. Simpson is most likely to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xperience determines which aspects of language an individual will eventually mast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ertain aspects of language are inna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searchers should be less concerned with the structure of language and more concerned with the function it serv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o understand language fully, researchers must understand each of its component par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4.</w:t>
        <w:tab/>
        <w:t>With respect to intelligence, Dr. Hill has a nativist view. This means that Dr. Hill is most likely to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xperience determines the degree and form of intelligence an individual will eventually displa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searchers should be less concerned with the structure of intelligence and more concerned with the function it serv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o understand intelligence fully, researchers must understand each of its component par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ertain aspects of intelligence are innat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applied</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65.</w:t>
        <w:tab/>
        <w:t xml:space="preserve"> </w:t>
        <w:tab/>
        <w:t>Gestalt psychologists would most likely agree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hilosophical position known as nativ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al position on learning</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hilosophical position known as empiric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sychoanalytic position on learn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66.</w:t>
        <w:tab/>
        <w:t xml:space="preserve"> </w:t>
        <w:tab/>
        <w:t>Gestalt psychologists developed a set of principles of perception they propo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ere innat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uld be altered by experien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ere learn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uld not be studied empiricall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67.</w:t>
        <w:tab/>
        <w:t xml:space="preserve"> </w:t>
        <w:tab/>
        <w:t>The owner of a store that buys and sells used books has just purchased one by a psychologist who proposed a set of innate principles of perception. The book was most likely written b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analy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Gestalt psychologi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Eclectic psycholog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68.</w:t>
        <w:tab/>
        <w:t xml:space="preserve"> </w:t>
        <w:tab/>
        <w:t>The owner of a store that buys and sells used books has just purchased one written by a Gestalt psychologist. The book was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et of learned principles of percep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set of innate principles of percep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9.</w:t>
        <w:tab/>
        <w:t>The concept of natural selection was propo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arwi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reu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am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0.</w:t>
        <w:tab/>
        <w:t>Darwin’s theory of evolution is most closely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empiricist 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structuralist view</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nativist posi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eclectic view</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1.</w:t>
        <w:tab/>
        <w:t>Today, virtually all psychologists accept that psychological characteristics, such as intelligence, emotion, and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re influenced by genetic facto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re determined almost exclusively by experien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re hardwired into the brain during early developme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an be linked to specific cells or structures within the brai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72.</w:t>
        <w:tab/>
        <w:t>It is likel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nly nurture serves the purpose of adapt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nature serves the purpose of adapt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ure and nurture work together to serve the purpose of adapt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either nature nor nurture serve the purpose of adapt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3.</w:t>
        <w:tab/>
        <w:t>If you believe “nature” in the nature-nurture controversy is most important, you are most likely to agre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 xml:space="preserve">Aristotle and the empiricists were correct to say the mind is a </w:t>
            </w:r>
            <w:r>
              <w:rPr>
                <w:i/>
                <w:iCs/>
                <w:sz w:val="22"/>
                <w:szCs w:val="22"/>
              </w:rPr>
              <w:t>tabula rasa</w:t>
            </w:r>
            <w:r>
              <w:rPr>
                <w:sz w:val="22"/>
                <w:szCs w:val="22"/>
              </w:rPr>
              <w:t xml:space="preserve"> at bir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personality is determined more by one’s genes than by one’s early childhood experien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who are violent probably became that way because of violence in their environme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ex differences in behavior are mostly due to cultural beliefs about how males and females should ac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Nature and Nurt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4.</w:t>
        <w:tab/>
        <w:t>The person who is traditionally recognized as the founder of moder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ohn Wats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5.</w:t>
        <w:tab/>
        <w:t>The Psychology Department is located in a building named after the founder of scientific psychology. The name of the building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undt Hal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Titchener Hal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ames Hal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reud Hal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6.</w:t>
        <w:tab/>
        <w:t>Psychology was first established as an independent disciplin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irst century when Greek philosophers questioned the nature of the human sou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1892 when G. Stanley Hall founded the American Psychological Associ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1956 when Chomsky, Miller, and Simon showed that cognitive processes could be studied using empirical meth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879 when Wundt established a research laboratory to study conscious experi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7.</w:t>
        <w:tab/>
        <w:t>The goal in structuralis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nderstand the purpose of immediate conscious exper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derstand immediate conscious experience by breaking it down into basic ele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iscover how changes in the environment can lead to changes in measurable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understand how memories and mental process produce problem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8.</w:t>
        <w:tab/>
        <w:t>The scientific approach that is concerned with understanding immediate conscious experience through understanding all its constituent par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9.</w:t>
        <w:tab/>
        <w:t>Who of the following is most clearly linked with the structuralist view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0.</w:t>
        <w:tab/>
        <w:t>Which of the following people is most clearly linked with the structuralist view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dward Titchen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1.</w:t>
        <w:tab/>
        <w:t>Wilhelm Wundt is most clear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unctionalist view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structuralist view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nativist view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humanistic view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sz w:val="22"/>
          <w:szCs w:val="22"/>
        </w:rPr>
        <w:tab/>
        <w:t>82.</w:t>
        <w:tab/>
        <w:t>Edward Titchener is most clear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unctionalist view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structuralist view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nativist view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humanistic view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3.</w:t>
        <w:tab/>
        <w:t>Titchener, a structuralist, propos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nconscious impulses controlled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mmediate experience could be broken down into ele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iscovering the nature of stimulus-response associations could explain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scious experience was more than the sum of its par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4.</w:t>
        <w:tab/>
        <w:t>Dr. Kendle believes that the best way to understand complex processes, such as taste, is to break the processes down into their component parts. Dr. Kendle’s views are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t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5.</w:t>
        <w:tab/>
        <w:t>Dr. Lehman believes that it is necessary to break complex processes, such as vision, down into separate component parts if we are to truly understand them. Dr. Lehman’s views are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t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applied</w:t>
        <w:tab/>
        <w:t>REF:</w:t>
        <w:tab/>
        <w:t>The First Schools</w:t>
        <w:tab/>
      </w:r>
    </w:p>
    <w:p>
      <w:pPr>
        <w:pStyle w:val="Normal"/>
        <w:keepLines/>
        <w:tabs>
          <w:tab w:val="clear" w:pos="720"/>
          <w:tab w:val="right" w:pos="-180" w:leader="none"/>
          <w:tab w:val="left" w:pos="0" w:leader="none"/>
        </w:tabs>
        <w:suppressAutoHyphens w:val="true"/>
        <w:autoSpaceDE w:val="false"/>
        <w:ind w:hanging="630"/>
        <w:rPr/>
      </w:pPr>
      <w:r>
        <w:rPr>
          <w:sz w:val="22"/>
          <w:szCs w:val="22"/>
        </w:rPr>
        <w:tab/>
        <w:t>86.</w:t>
        <w:tab/>
        <w:t>Systematic introspection was used as an investigative technique by researchers who follo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unctionalist view of psychological resear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cover the basic elements that made-up the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psychoanalytic view of psychological resear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structuralist view of psychological resear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7.</w:t>
        <w:tab/>
        <w:t>The psychological perspective that primarily relied on systematic introspection as a method of observation and data collec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iv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uman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8.</w:t>
        <w:tab/>
        <w:t>Systematic introspection was used by the structuralis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iscover how unconscious impulses controlled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cover the basic elements that made-up the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how how stimulus-response associations could explain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emonstrate that conscious experience was more than the sum of its par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 xml:space="preserve">  concep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89.</w:t>
        <w:tab/>
        <w:t xml:space="preserve"> </w:t>
        <w:tab/>
        <w:t>To uncover the basic elements of the mind, the structuralist used the method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lient-centered therap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guided insigh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ystematic introspec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unctional determin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tab/>
      </w:r>
    </w:p>
    <w:p>
      <w:pPr>
        <w:pStyle w:val="Normal"/>
        <w:keepLines/>
        <w:tabs>
          <w:tab w:val="clear" w:pos="720"/>
          <w:tab w:val="right" w:pos="-180" w:leader="none"/>
          <w:tab w:val="left" w:pos="0" w:leader="none"/>
        </w:tabs>
        <w:suppressAutoHyphens w:val="true"/>
        <w:autoSpaceDE w:val="false"/>
        <w:ind w:hanging="630"/>
        <w:rPr/>
      </w:pPr>
      <w:r>
        <w:rPr>
          <w:sz w:val="22"/>
          <w:szCs w:val="22"/>
        </w:rPr>
        <w:tab/>
        <w:t>90.</w:t>
        <w:tab/>
        <w:t>Which of the following questions would most interest a structural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hat is the purpose of friendship?</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are the basic elements of friend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does the unconscious influence friendshi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ow does external reinforcement affect friendshi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91.</w:t>
        <w:tab/>
        <w:tab/>
        <w:t>Miranda is listening to a piece of music and tape-recording all her feelings and impressions as she experiences them. Miranda is using an investigative techniqu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ystematic introspec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guided insigh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lient-centered therap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unctional determin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92.</w:t>
        <w:tab/>
        <w:t>Dmitri is studying an abstract painting. As he studies the painting, he is recording all his impressions and feelings as soon as he experiences them. Dmitri’s technique for understanding his conscious experience of the painting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guided insigh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ystematic introspe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lient-centered therap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unctional determin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3.</w:t>
        <w:tab/>
        <w:t>Darwin’s theory of evolution and natural selection was extremely influential in the developmen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tic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umanistic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4.</w:t>
        <w:tab/>
        <w:t>The goal in functionalis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nderstand the purpose of immediate conscious exper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derstand immediate conscious experience by breaking it down into basic ele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iscover how changes in the environment can lead to changes in measurable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understand how memories and mental processes produce problem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5.</w:t>
        <w:tab/>
        <w:t>The scientific approach that is concerned with understanding the purpose of immediate conscious exper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6.</w:t>
        <w:tab/>
        <w:t>Who of the following is most closely linked with the functionalist view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7.</w:t>
        <w:tab/>
        <w:t>William James is most close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structuralist view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nativist view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humanistic view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functionalist view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8.</w:t>
        <w:tab/>
        <w:t>Which of the following questions would most interest a functional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hat is the purpose of friendship?</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are the basic elements of friend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does the unconscious influence friendshi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ow does external reinforcement affect friendshi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9.</w:t>
        <w:tab/>
        <w:t>Dr. Evans believes that in order to fully understand complex processes such as taste, we need to understand the purpose that taste plays in survival, not the elementary components that combine to produce taste sensations. Dr. Evans’ views are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t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t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0.</w:t>
        <w:tab/>
        <w:t>Dr. Gephardt believes that it is not possible to fully understand vision using only the summation of sensory experiences. Instead, Dr. Gephardt believes we must also understand the purpose vision plays in survival and adaptation. This view is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nction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ivist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1.</w:t>
        <w:tab/>
        <w:t>The goal in behavioris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iscover how changes in the environment can lead to changes in measurable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derstand immediate conscious experience by breaking it down into basic ele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nderstand the purpose of immediate conscious experi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understand how memories and mental processes produce problem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2.</w:t>
        <w:tab/>
        <w:t>The scientific approach that is concerned with discovering how changes in the environment can lead to changes in measurable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iv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The First Schools</w:t>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3.</w:t>
        <w:tab/>
        <w:t>The following name most closely linked with the behaviorist view i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ohn Wats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4.</w:t>
        <w:tab/>
        <w:t>The following name most clearly linked with the behaviorist view i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F. Skinn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5.</w:t>
        <w:tab/>
        <w:t>John Watson is most clear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structuralist view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behaviorist view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psychoanalytic view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nativist view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factual</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6.</w:t>
        <w:tab/>
        <w:t xml:space="preserve">John Watson advocated that the goal of scientific research should be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iscover how unconscious impulses controlled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cover the basic elements that made-up the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how how changes in the environment lead to changes in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emonstrate that conscious experience was more than the sum of its par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 xml:space="preserve">  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7.</w:t>
        <w:tab/>
        <w:t xml:space="preserve">John Watson felt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ental events cannot be publicly observed and fall outside the domain of sc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goal of psychology should be to uncover basic elements that made-up the mi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ental events can be observed and examine through systematic introspec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goal of psychology should be to uncover how people can reach their full potentia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 xml:space="preserve">  fac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8.</w:t>
        <w:tab/>
        <w:t>B.F. Skinner is most clearly link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structuralist view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behaviorist view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psychoanalytic view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nativist view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9.</w:t>
        <w:tab/>
        <w:t>The person who advocated the view that psychology should focus on the study of observable behavior, rather than the study of conscious experie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John Dewe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Edward Titchen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10.</w:t>
        <w:tab/>
        <w:t>One of the main objections to the study of conscious experiences raised by psychologists who followed the behavioral perspective was that conscious exper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re not directly observable and therefore cannot be verifi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ave no impact on current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annot be understood separately from the context in which they occu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l be different for each individual who is studi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11.</w:t>
        <w:tab/>
        <w:t>Dr. Richardson believes that the best way to make sense of human behavior is to look for links between how changes in the environment lead to observable responses to those changes. Dr. Richardson’s views are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t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ivist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12.</w:t>
        <w:tab/>
        <w:t>Ruth believes that individuals learn to be aggressive as a result of the experiences they have. Ruth’s view is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ativist view of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sychoanalytic view of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13.</w:t>
        <w:tab/>
        <w:t>Which of the following questions would most interest a behavior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hat is the purpose of friendship?</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are the basic elements of friend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does the unconscious influence friendshi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ow does external reinforcement affect friendshi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14.</w:t>
        <w:tab/>
        <w:t xml:space="preserve"> </w:t>
        <w:tab/>
        <w:t>The owner of a store that buys and sells used books has just purchased one written by John Watson.  The book was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et of innate principles of percep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15.</w:t>
        <w:tab/>
        <w:t xml:space="preserve"> </w:t>
        <w:tab/>
        <w:t>The owner of a store that buys and sells used books has just purchased one written by a behaviorist.  The book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et of learned principles of percep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set of innate principles of percep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 and adapt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16.</w:t>
        <w:tab/>
        <w:t xml:space="preserve"> </w:t>
        <w:tab/>
        <w:t>An auction house is about to sell a first edition of a book arguing psychology should not study consciousness, but should emphasize the study of environmental changes and how they affect behavior.  The book was most likely writt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braham Maslow</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ohn Wats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17.</w:t>
        <w:tab/>
        <w:t xml:space="preserve"> </w:t>
        <w:tab/>
        <w:t>You are reading a book about how actions are changed by reinforcement. The book was most likely writt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braham Maslow</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 F. Skinn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arl Roge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118.</w:t>
        <w:tab/>
        <w:tab/>
        <w:t>As psychology emerged as a discipline, the focus of psychological research shifted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ucturalism to functionalism to 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 to structuralism to behavior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haviorism to functionalism to 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ructuralism to behaviorism to functional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 xml:space="preserve">119. </w:t>
        <w:tab/>
        <w:tab/>
        <w:t>Which of the following pairings is in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John Watson: 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igmund Freud: 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 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liam James: functional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PTS:</w:t>
        <w:tab/>
        <w:t>1</w:t>
        <w:tab/>
        <w:t>DIF:</w:t>
        <w:tab/>
        <w:t>factual</w:t>
        <w:tab/>
        <w:t>REF: The First Scho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120.</w:t>
        <w:tab/>
        <w:tab/>
        <w:t>Which of the following pairing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F. Skinner: structu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braham Maslow: behavior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 function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 psychoanalysi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21.</w:t>
        <w:tab/>
        <w:t>The psychoanalytic view in psychology is most clearly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arl Rog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 B. 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x Wertheim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2.</w:t>
        <w:tab/>
        <w:t>Sigmund Freud was associated with which of the following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ne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23.</w:t>
        <w:tab/>
        <w:t>One of Sigmund Freud’s most distinctive departures from the prevailing attitudes in psychology was his emphasi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ystematic introspection as a tool to understanding human natur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inding the links between observable behavior and environmental stimuli</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onscious experience of everyday eve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unconscious determinants of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suppressAutoHyphens w:val="true"/>
        <w:autoSpaceDE w:val="false"/>
        <w:rPr/>
      </w:pPr>
      <w:r>
        <w:rPr>
          <w:sz w:val="22"/>
          <w:szCs w:val="22"/>
        </w:rPr>
        <w:t>ANS:</w:t>
        <w:tab/>
        <w:t>D</w:t>
        <w:tab/>
        <w:t>PTS:</w:t>
        <w:tab/>
        <w:t>1</w:t>
        <w:tab/>
        <w:t>DIF:</w:t>
        <w:tab/>
        <w:t>factual</w:t>
        <w:tab/>
        <w:tab/>
        <w:t>REF:</w:t>
        <w:tab/>
        <w:t>Freud and the Humanists</w:t>
        <w:tab/>
        <w:tab/>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24.</w:t>
        <w:tab/>
        <w:t xml:space="preserve"> </w:t>
        <w:tab/>
        <w:t>According to Sigmund Freud, the unconsci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less important in understanding behavior than consciousnes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an be accessed directly through conscious introspe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ntains memories and urges that control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oes not ex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25.</w:t>
        <w:tab/>
        <w:t xml:space="preserve"> </w:t>
        <w:tab/>
        <w:t>Who pioneered the analysis of dreams and slips of the tongue to understand the motivation behin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arl Roger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liam Jam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26.</w:t>
        <w:tab/>
        <w:t>Dewayne plans to focus his studies on the unconscious determinants of behavior. His interests are most similar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ristot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igmund Freu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liam Jam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27.</w:t>
        <w:tab/>
        <w:t>Which of the following questions would most interest a psychoanaly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hat is the purpose of friendship?</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are the basic elements of friend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does the unconscious influence friendshi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ow does external reinforcement affect friendshi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28.</w:t>
        <w:tab/>
        <w:t xml:space="preserve"> </w:t>
        <w:tab/>
        <w:t>The owner of a store that buys and sells used books has just purchased one written by Sigmund Freud.  The book was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et of innate principles of percep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29.</w:t>
        <w:tab/>
        <w:t xml:space="preserve"> </w:t>
        <w:tab/>
        <w:t>The owner of a store that buys and sells used books has just purchased one written by a psychoanalyst.  The book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method for examining the unconsciou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set of innate principles of percep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 and adapt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30.</w:t>
        <w:tab/>
        <w:t xml:space="preserve"> </w:t>
        <w:tab/>
        <w:t>An auction house is about to sell a first edition of a book arguing psychology should not study consciousness, but should emphasize the study of how the unconscious memories and urges effect behavior. The book was most likely writt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braham Maslow</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1.</w:t>
        <w:tab/>
        <w:t>A major difference between Watson’s behaviorism and Freud’s psychoanalysis is that behaviorism str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unction of the mind, but psychoanalysis stresses the potential for grow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bservable behavior, but psychoanalysis stresses unconscious urg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potential for growth, but psychoanalysis stresses unconscious urg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iological activity, but psychoanalysis stresses observable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conceptual</w:t>
        <w:tab/>
        <w:t>REF:</w:t>
        <w:tab/>
        <w:t>Freud and the Humanists</w:t>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2.</w:t>
        <w:tab/>
        <w:t>Gerard believes that individuals act aggressively toward each other as a result of unconscious motives and conflicts. Gerard’s view is most consistent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analytic view of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ucturalist approach to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ativist view of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al approach to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DIF:</w:t>
        <w:tab/>
        <w:t>applied</w:t>
        <w:tab/>
        <w:t>REF:</w:t>
        <w:tab/>
        <w:t>Freud and the Humanist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3.</w:t>
        <w:tab/>
        <w:t>Carl Rogers and Abraham Maslow are most closely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al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uman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ructural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4.</w:t>
        <w:tab/>
        <w:t>Humanistic psychologists, such as Carl Rogers and Abraham Maslow, focu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nconscious animalistic urg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idden conflicts that motivate human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ystematic introspection as a tool to understanding human natur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umans’ unique capacity for self-awareness and growt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5.</w:t>
        <w:tab/>
        <w:t>Carl Rogers was associated with which of the following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ne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6.</w:t>
        <w:tab/>
        <w:t>Abraham Maslow was associated with which of the following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ne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Freud and the Humanist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7.</w:t>
        <w:tab/>
        <w:t>Which of the following pairings is in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F. Skinner: 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braham Maslow: function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arl Rogers: human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helm Wundt: structuralis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factual</w:t>
        <w:tab/>
        <w:t>REF:</w:t>
        <w:tab/>
        <w:t>Freud and the Humanist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8.</w:t>
        <w:tab/>
        <w:t>Which of the following pairing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braham Maslow: humanistic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F. Skinner: structur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 function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 behavioral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DIF:</w:t>
        <w:tab/>
        <w:t>factual</w:t>
        <w:tab/>
        <w:t>REF:</w:t>
        <w:tab/>
        <w:t>Freud and the Humanists 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39.</w:t>
        <w:tab/>
        <w:t>Which of the following pairing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arl Rogers: humanistic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F. Skinner: structural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helm Wundt: function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igmund Freud: behavioral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 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0.</w:t>
        <w:tab/>
        <w:t>A capacity for self-awareness and personal growth is associated most closely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mpiricis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gnitive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umanistic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Freud and the Humanists</w:t>
        <w:tab/>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41.</w:t>
        <w:tab/>
        <w:t>Anthony wants to study the capacity for self-awareness and personal growth. Anthony is studying which of the following approaches to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dynamic</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umanistic</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ultur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gniti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conceptual</w:t>
        <w:tab/>
        <w:t>REF:</w:t>
        <w:tab/>
        <w:t>Freud and the Humanists</w:t>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42.</w:t>
        <w:tab/>
        <w:t>Which of the following questions would most interest a humanistic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ow does the unconscious influence friendship?</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are the basic elements of friendshi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does friendship enhance personal growt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How does external reinforcement affect friendshi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43.</w:t>
        <w:tab/>
        <w:t xml:space="preserve"> </w:t>
        <w:tab/>
        <w:t>The owner of a store that buys and sells used books has just purchased one written by Carl Rogers.  The book was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the individual’s unique capacity for grow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144.</w:t>
        <w:tab/>
        <w:t xml:space="preserve"> </w:t>
        <w:tab/>
        <w:t>The owner of a store that buys and sells used books has just purchased one written by Abraham Maslow.  The book was is most likely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the individual’s unique capacity for grow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sycho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environmental changes effect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conceptual</w:t>
        <w:tab/>
        <w:t>REF:</w:t>
        <w:tab/>
        <w:t>Freud and the Human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5.</w:t>
        <w:tab/>
        <w:t>Calkins and Washburn are nota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stablishing the first psychology laborator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eveloping humanistic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irst studying cross-cultural differences in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ing among the first female psychologis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The First Women in Psychology</w:t>
      </w:r>
    </w:p>
    <w:p>
      <w:pPr>
        <w:pStyle w:val="Normal"/>
        <w:widowControl w:val="false"/>
        <w:suppressAutoHyphens w:val="true"/>
        <w:autoSpaceDE w:val="false"/>
        <w:rPr>
          <w:sz w:val="22"/>
          <w:szCs w:val="22"/>
        </w:rPr>
      </w:pPr>
      <w:r>
        <w:rPr>
          <w:sz w:val="22"/>
          <w:szCs w:val="22"/>
        </w:rPr>
        <w:tab/>
        <w:tab/>
        <w:tab/>
      </w:r>
    </w:p>
    <w:p>
      <w:pPr>
        <w:pStyle w:val="Normal"/>
        <w:keepLines/>
        <w:tabs>
          <w:tab w:val="clear" w:pos="720"/>
          <w:tab w:val="right" w:pos="-180" w:leader="none"/>
          <w:tab w:val="left" w:pos="0" w:leader="none"/>
        </w:tabs>
        <w:suppressAutoHyphens w:val="true"/>
        <w:autoSpaceDE w:val="false"/>
        <w:ind w:hanging="630"/>
        <w:rPr/>
      </w:pPr>
      <w:r>
        <w:rPr>
          <w:sz w:val="22"/>
          <w:szCs w:val="22"/>
        </w:rPr>
        <w:tab/>
        <w:t>146.</w:t>
        <w:tab/>
        <w:t>The first woman to be elected president of the American Psychological Associ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ry Whiton Calki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na Freu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garet Floy Washbur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Lillien Marti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47.</w:t>
        <w:tab/>
        <w:t>The person who developed the paired-associate learning technique for studying memo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elen Thompson Wool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uth Howar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hristine Ladd-Frankli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ry Whiton Calki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    The First Women in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 xml:space="preserve"> </w:t>
      </w:r>
      <w:r>
        <w:rPr>
          <w:sz w:val="22"/>
          <w:szCs w:val="22"/>
        </w:rPr>
        <w:t xml:space="preserve">148. </w:t>
        <w:tab/>
        <w:t>Which of the following women helped to pioneer the study of sex differ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Lillien Marti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len Thompson Woole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y Whiton Calki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rgaret Floy Washbur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49.</w:t>
        <w:tab/>
        <w:t>Which of the following women is known for her early work on color v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Lillien Marti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hristine Ladd-Frankli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y Whiton Calki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rgaret Floy Washbur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    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0.</w:t>
        <w:tab/>
        <w:t>Helen Thompson Wooley is best known for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elped to pioneer the study of sex differen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lped to pioneer the study of ethnic differen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elped to pioneer the study of memor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elped to pioneer the study of women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1.</w:t>
        <w:tab/>
        <w:t>The first African American woman to receive a Ph.D. in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uth Howar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len Thompson Woole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tha Bern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rgaret Floy Washbur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2.</w:t>
        <w:tab/>
        <w:t>Ruth Howard is best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being the first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being the first Latina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being the first African American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being the first Native American woman to receive a Ph.D.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irst Women in Psychology</w:t>
      </w:r>
    </w:p>
    <w:p>
      <w:pPr>
        <w:pStyle w:val="Normal"/>
        <w:keepLines/>
        <w:tabs>
          <w:tab w:val="clear" w:pos="720"/>
          <w:tab w:val="right" w:pos="-180" w:leader="none"/>
          <w:tab w:val="left" w:pos="0" w:leader="none"/>
        </w:tabs>
        <w:suppressAutoHyphens w:val="true"/>
        <w:autoSpaceDE w:val="false"/>
        <w:ind w:hanging="630"/>
        <w:rPr/>
      </w:pPr>
      <w:r>
        <w:rPr>
          <w:sz w:val="22"/>
          <w:szCs w:val="22"/>
        </w:rPr>
        <w:tab/>
        <w:t>153.</w:t>
        <w:tab/>
        <w:t>Martha Bernal is best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being the first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being the first Latina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being the first African American woman to receive a Ph.D. in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pPr>
            <w:r>
              <w:rPr>
                <w:sz w:val="22"/>
                <w:szCs w:val="22"/>
              </w:rPr>
              <w:t>being the first Native American woman to receive a Ph.D. in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4.</w:t>
        <w:tab/>
        <w:t>The first Latina woman to receive a Ph.D. in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uth Howar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len Thompson Woole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tha Bern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rgaret Floy Washbur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irst Women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5.</w:t>
        <w:tab/>
        <w:t>Margaret Floy Washburn, Wilhelm Wundt, and Edward Titchener conducted research according to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al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gestal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unctionalist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ructural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DIF:</w:t>
        <w:tab/>
        <w:t>factual</w:t>
        <w:tab/>
        <w:t>REF:</w:t>
        <w:tab/>
        <w:t>The First Women in Psychology</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6.</w:t>
        <w:tab/>
        <w:t>Most modern psychologists use a variety of perspectives when studying behavior. In other words, modern psychology 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tructuralist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functionalist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eclectic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behavior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The Focus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7.</w:t>
        <w:tab/>
        <w:t>In trying to understand behavior and mental processes, the majority of modern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rictly adhere to one of the major schools of though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ave adopted an eclectic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ave abandoned the behavioral approach and adopted a humanistic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ly on biological or genetic model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The Focus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8.</w:t>
        <w:tab/>
        <w:t>When Seymour asked his psychology professor which approach she took in her research, she said she had an eclectic approach. This means that Seymour’s profess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ocuses on the unconscious, rather than the conscious determinants of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vestigates the ways in which nature and nurture interact to influence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doesn’t rely entirely on one perspective and uses methods from a variety of approach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tudies both the structure and the function of conscious experi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The Focus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9.</w:t>
        <w:tab/>
        <w:t>Brenda is a clinical psychologist who uses a behavioral approach when she is treating a client with          a phobia. However, Brenda takes more of a humanistic approach when she is treating a client who             has low self-esteem and self-confidence. Brenda’s approach to therapy would most accurately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clectic</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al-cognitiv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unctionali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sychoanalytic</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applied</w:t>
        <w:tab/>
        <w:t>REF:</w:t>
        <w:tab/>
        <w:t>The Focus of Modern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0.</w:t>
        <w:tab/>
        <w:t>In the 1950s a new approach emerged in psychology that refocused research on conscious experience and mental events. This new approach wa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behavioral revolu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humanistic revolu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ognitive revolu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psychoanalytic revolu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Cognitive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1.</w:t>
        <w:tab/>
        <w:t>By the late 1950s, many psychological researchers began to shift awa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trict focus on cognitive processes, and focus instead on behavior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haviorism, focusing instead on a humanistic view of human natu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 and functionalism, and focus instead on behavior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ism, and focus instead on cognitive process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conceptual</w:t>
        <w:tab/>
        <w:t>REF:</w:t>
        <w:tab/>
        <w:t>Cognitive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2.</w:t>
        <w:tab/>
        <w:t>The development of the computer was a key factor in the beginning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volutionary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gnitive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genetic mapping</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ultural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Cognitive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3.</w:t>
        <w:tab/>
        <w:t>Cognitive psychologists tend to develop explanations for behavior that ar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linking observable behavior with environmental stimuli</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conscious motiv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formation-processing system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enetic mapping and biological process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conceptual</w:t>
        <w:tab/>
        <w:t>REF:</w:t>
        <w:tab/>
        <w:t>Cognitive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4.</w:t>
        <w:tab/>
        <w:t>Improvements in technology have led to advances in the cognitive approach an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analytic approa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iological approac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ultural approa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haviorist approa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Biologic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5.</w:t>
        <w:tab/>
        <w:t>Advances in technology that allow researchers to create active images of the brain as information is processed have helped to advance psychologists’ understanding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ross-cultural differences in intellig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conscious aspects of thought and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ways in which nature and nurture interact to affect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biological underpinnings of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Biologic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6.</w:t>
        <w:tab/>
        <w:t>By focusing their attention on the environment, the behaviorists ignore the contribu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ature to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mpiricism to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urture to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learning to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Evolutionary Psychology</w:t>
        <w:tab/>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7.</w:t>
        <w:tab/>
        <w:t>The rise of behaviorism was aided by continuing attacks on the theory develo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illiam Ja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harles Darwi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 Wats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braham Maslow</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factual</w:t>
        <w:tab/>
        <w:t>REF:</w:t>
        <w:tab/>
        <w:t>Evolutionary Psychology</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8.</w:t>
        <w:tab/>
        <w:t>Evolutionary psychology explores the influence of natural selection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hared values and custom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hanges in brain chemistr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inborn mental mechanism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mmediate conscious experi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   Evolutionary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9.</w:t>
        <w:tab/>
        <w:t>A renewed interest in the adaptive value of behavior has contributed to the recent movement in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sychobi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volutionary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ultural psycholog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gnitive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DIF:</w:t>
        <w:tab/>
        <w:t>factual</w:t>
        <w:tab/>
        <w:t>REF:</w:t>
        <w:tab/>
        <w:t>Evolutionary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70.</w:t>
        <w:tab/>
        <w:t>Some evolutionary psychologists argue helping behavior can be explained by the mechanism of natural selection so long as the unit of selection is considered to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ocial uni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dividua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ultural grou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en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Evolutionary Psychology</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71.</w:t>
        <w:tab/>
        <w:t>Dr. Gionelli suggests that infant facial features naturally elicit caregiving responses from adults, which enhances the infant’s chances for survival. Dr. Gionelli’s views are most consistent with tho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havioral psych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volutionary psycholog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uctural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gnitive psycholog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applied</w:t>
        <w:tab/>
        <w:t>REF:</w:t>
        <w:tab/>
        <w:t>Evolutionary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2.</w:t>
        <w:tab/>
        <w:t>Psychologists generally define cultur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innate aspects of behavior shared by all peop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individual elements that make up conscious experien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shared values, customs, and beliefs of a grou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unconscious influences on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PTS:</w:t>
        <w:tab/>
        <w:t>1</w:t>
        <w:tab/>
        <w:t>DIF:</w:t>
        <w:tab/>
        <w:t>factual</w:t>
        <w:tab/>
        <w:t>REF:</w:t>
        <w:tab/>
        <w:t>Cultur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73.</w:t>
        <w:tab/>
        <w:t>The influence of culture was largely ignored in mainstream psychology for many yea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searchers focused on discovering universal principles of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ulture has little influence on mental processes such as memory and percep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ulture has very little influence on actions or behavi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searchers were not interested in the behavior of individuals in isol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t>DIF:</w:t>
        <w:tab/>
        <w:t>factual</w:t>
        <w:tab/>
        <w:t>REF:</w:t>
        <w:tab/>
        <w:t>Cultur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74.</w:t>
        <w:tab/>
        <w:t>Which psychologist believed it was impossible to understand the mind of a child without carefully considering the child’s social and cultural inter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alki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avlov</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und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Vygotsk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PTS:</w:t>
        <w:tab/>
        <w:t>1</w:t>
        <w:tab/>
        <w:t>DIF:</w:t>
        <w:tab/>
        <w:t>factual</w:t>
        <w:tab/>
        <w:t>REF:</w:t>
        <w:tab/>
        <w:t>Cultur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5.</w:t>
        <w:tab/>
        <w:t>Modern psychologists recognize that the values and shared beliefs of the community are important influences on behavior. In other words, they recognize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nate facto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ultural facto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umanistic factor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atural selection facto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PTS:</w:t>
        <w:tab/>
        <w:t>1</w:t>
        <w:tab/>
        <w:t>DIF:</w:t>
        <w:tab/>
        <w:t>conceptual</w:t>
        <w:tab/>
        <w:t>REF:</w:t>
        <w:tab/>
        <w:t>Cultural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tab/>
      </w:r>
    </w:p>
    <w:p>
      <w:pPr>
        <w:pStyle w:val="Normal"/>
        <w:widowControl w:val="false"/>
        <w:suppressAutoHyphens w:val="true"/>
        <w:autoSpaceDE w:val="false"/>
        <w:ind w:left="-630" w:hanging="0"/>
        <w:rPr>
          <w:sz w:val="2"/>
          <w:szCs w:val="2"/>
        </w:rPr>
      </w:pPr>
      <w:r>
        <w:rPr>
          <w:b/>
          <w:bCs/>
          <w:sz w:val="22"/>
          <w:szCs w:val="22"/>
        </w:rPr>
        <w:t>TRUE/FALS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w:t>
        <w:tab/>
        <w:t>The emphasis on understanding both the mind and behavior is what distinguishes psychology from the closely related field of philosoph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w:t>
        <w:tab/>
        <w:t>PTS:</w:t>
        <w:tab/>
        <w:t>1</w:t>
        <w:tab/>
        <w:t>REF:</w:t>
        <w:tab/>
        <w:t>Defining and Describing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w:t>
        <w:tab/>
        <w:t>Unlike clinical psychologists, psychiatrists have medical degrees and are licensed to prescribe medications when treating psychological disorder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T</w:t>
        <w:tab/>
        <w:t>PTS:</w:t>
        <w:tab/>
        <w:t>1</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w:t>
        <w:tab/>
        <w:t>Forensic psychologists are applied psychologists who are employed in the industry to help improve morale, train new employees, or help managers communicate with employe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F</w:t>
        <w:tab/>
        <w:t>PTS:</w:t>
        <w:tab/>
        <w:t>1</w:t>
        <w:tab/>
        <w:t>REF:</w:t>
        <w:tab/>
        <w:t>What Psychologists Do</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4.</w:t>
        <w:tab/>
        <w:t>Nowadays, clinical psychologists in all states are able to prescribe medications to treat mental disorder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w:t>
        <w:tab/>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5.</w:t>
        <w:tab/>
        <w:t>René Descartes rejected the separation of mind and body and assumed that the “mind” is simply brain activit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w:t>
        <w:tab/>
        <w:t>PTS:</w:t>
        <w:tab/>
        <w:t>1</w:t>
        <w:tab/>
        <w:t>REF:</w:t>
        <w:tab/>
        <w:t>Mind and Body</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6.</w:t>
        <w:tab/>
        <w:t>The philosophical position known as empiricism suggests that knowledge arises directly from experienc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Nature and Nurtur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7.</w:t>
        <w:tab/>
        <w:t>When Gestalt psychologists argued that humans are born with certain fixed ways of viewing the world, they took a nativist posi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T</w:t>
        <w:tab/>
        <w:t>PTS:</w:t>
        <w:tab/>
        <w:t>1</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8.</w:t>
        <w:tab/>
        <w:t>Almost all current-day psychologists accept that certain psychological characteristics, such as intelligence, are influenced by genetic factor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Nature and Nurture</w:t>
        <w:tab/>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9.</w:t>
        <w:tab/>
        <w:t>The first psychology laboratory was established in 1879 at the University of Leipzig by William Jam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w:t>
        <w:tab/>
        <w:t>PTS:</w:t>
        <w:tab/>
        <w:t>1</w:t>
        <w:tab/>
        <w:t>REF:</w:t>
        <w:tab/>
        <w:t>The First School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0.</w:t>
        <w:tab/>
        <w:t>Through the use of systematic introspection, Titchener’s laboratory was one of the first to document that complex tastes could be broken down into four elementary tast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The First School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1.</w:t>
        <w:tab/>
        <w:t>A functionalist would argue that to understand how memory works, you first need to know which memory processes are innate and which are modified through experienc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F</w:t>
        <w:tab/>
        <w:t>PTS:</w:t>
        <w:tab/>
        <w:t>1</w:t>
        <w:tab/>
        <w:t>REF:</w:t>
        <w:tab/>
        <w:t>The First School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2.</w:t>
        <w:tab/>
        <w:t>Structuralists, such as Titchener, used systematic introspection, which required people to provide rigorous self-reports of their internal experiences, to observe the internal workings of the mi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The First Schools</w:t>
        <w:tab/>
        <w:tab/>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3.</w:t>
        <w:tab/>
        <w:t>The intellectual leader of the behaviorist movement was John B. Watson who was convinced that psychology should discard all references to consciousness or mental even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The First School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4.</w:t>
        <w:tab/>
        <w:t>One of Sigmund Freud’s unique contributions to psychology was his emphasis on using systematic introspection to determine the unconscious determinants of behavio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F</w:t>
        <w:tab/>
        <w:t>PTS:</w:t>
        <w:tab/>
        <w:t>1</w:t>
        <w:tab/>
        <w:t>REF:</w:t>
        <w:tab/>
        <w:t>Freud and the Humanist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5.</w:t>
        <w:tab/>
        <w:t>Humanistic psychologists argued people are ultimately in control of their own destinies and can rise above whatever animalistic urges they posses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Freud and the Humanists</w:t>
        <w:tab/>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6.</w:t>
        <w:tab/>
        <w:t>The first woman to be elected president of the American Psychological Association was Margaret Floy Washbur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F</w:t>
        <w:tab/>
        <w:t>PTS:</w:t>
        <w:tab/>
        <w:t>1</w:t>
        <w:tab/>
        <w:t>REF:</w:t>
        <w:tab/>
        <w:t>The First Women in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7.</w:t>
        <w:tab/>
        <w:t>A shift away from behaviorism began with an influential movement that is sometimes called the cognitive revolu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T</w:t>
        <w:tab/>
        <w:t>PTS:</w:t>
        <w:tab/>
        <w:t>1</w:t>
        <w:tab/>
        <w:t>REF:</w:t>
        <w:tab/>
        <w:t>The Focus of Modern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8.</w:t>
        <w:tab/>
        <w:t>Freud’s approach to psychology is best described as belonging to the eclectic approach.</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F</w:t>
        <w:tab/>
        <w:t>PTS:</w:t>
        <w:tab/>
        <w:t>1</w:t>
        <w:tab/>
        <w:t>REF:</w:t>
        <w:tab/>
        <w:t>The Focus of Modern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9.</w:t>
        <w:tab/>
        <w:t>The schools of psychology referred to as behaviorism were helped along by attacks on Darwin’s theory of evolu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Evolutionary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0.</w:t>
        <w:tab/>
        <w:t>Psychological research has shown that cultural factors have an influence on basic mental processes such as memory, perception, and reason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T</w:t>
        <w:tab/>
        <w:t>PTS:</w:t>
        <w:tab/>
        <w:t>1</w:t>
        <w:tab/>
        <w:t>REF:</w:t>
        <w:tab/>
        <w:t>Cultural Factors</w:t>
        <w:tab/>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sz w:val="22"/>
          <w:szCs w:val="22"/>
        </w:rPr>
        <w:t>COMPLETION</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w:t>
        <w:tab/>
        <w:t>The emphasis on ____________________ distinguishes psychology from the closely related field of philosoph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scienc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Defining and Describing Psychology</w:t>
        <w:tab/>
        <w:tab/>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 xml:space="preserve">2. </w:t>
        <w:tab/>
        <w:t>Psychologists use the term ____________________ to refer to the contents and processes of subjective experience, such as sensations, thoughts, and emoti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mi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Defining and Describing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w:t>
        <w:tab/>
        <w:t>Psychologists use the term ____________________ to refer to actions, such as moving about, talking, and gestur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ehavio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Defining and Describing Psychology</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4.</w:t>
        <w:tab/>
        <w:t>A(n) ____________________, prescribes drugs to patients as part of a treatment program for people with psychological problem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psychiatr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5.</w:t>
        <w:tab/>
        <w:t>A(n) ____________________ psychologist deals with adjustment problems such as marital issues, but is less likely to deal with more serious psychological problems such as schizophrenia.</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 xml:space="preserve">counseling </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6.</w:t>
        <w:tab/>
        <w:t>In her job as a(n) ____________________, Marilyn works with high school students to help them perform well academically and sociall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school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7.</w:t>
        <w:tab/>
        <w:t>In her job as a(n) ____________________, Cynthia designs and engineers new produc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human factors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keepLines/>
        <w:tabs>
          <w:tab w:val="clear" w:pos="720"/>
          <w:tab w:val="right" w:pos="-180" w:leader="none"/>
          <w:tab w:val="left" w:pos="0"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8.</w:t>
        <w:tab/>
        <w:t>In her job as a(n) ____________________, Daniela works for businesses to help improve employee morale and train new hir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industrial/organization psychologi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tab/>
        <w:t>MSC:</w:t>
        <w:tab/>
        <w:t>New</w:t>
      </w:r>
    </w:p>
    <w:p>
      <w:pPr>
        <w:pStyle w:val="Normal"/>
        <w:keepLines/>
        <w:tabs>
          <w:tab w:val="clear" w:pos="720"/>
          <w:tab w:val="right" w:pos="-180" w:leader="none"/>
          <w:tab w:val="left" w:pos="0"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9.</w:t>
        <w:tab/>
        <w:t>In his job as a(n) ____________________, Raul tries to find ways to improve the eyewitness identification of crime suspec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orensic psychologist</w:t>
      </w:r>
    </w:p>
    <w:p>
      <w:pPr>
        <w:pStyle w:val="Normal"/>
        <w:widowControl w:val="false"/>
        <w:suppressAutoHyphens w:val="true"/>
        <w:autoSpaceDE w:val="false"/>
        <w:spacing w:before="0" w:after="1"/>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ab/>
        <w:t>PTS:</w:t>
        <w:tab/>
        <w:t>1</w:t>
        <w:tab/>
        <w:tab/>
        <w:t>REF:</w:t>
        <w:tab/>
        <w:t>What Psychologists Do</w:t>
        <w:tab/>
        <w:tab/>
        <w:tab/>
        <w:t>MSC:</w:t>
        <w:tab/>
        <w:t>New</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0.</w:t>
        <w:tab/>
        <w:t>John considers himself a(n) ____________________ because his work involves extending the principles of psychology to practical, everyday problems in the real worl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pplied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1.</w:t>
        <w:tab/>
        <w:t>In his job as a(n) ____________________, Mark conducts experiments in an attempt to discover the basic principles of behavior and mi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research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2.</w:t>
        <w:tab/>
        <w:t>In his job as a(n) ____________________, Nathaniel focuses on higher mental processes, such as memory, learning, and reason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ognitive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3.</w:t>
        <w:tab/>
        <w:t>In his job as a(n) ____________________, Jackson studies how behavior and mental processes change over the course of the life spa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evelopmental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What Psychologists Do</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4.</w:t>
        <w:tab/>
        <w:t>In his job as a(n) ____________________, Carl investigates the internal factors that lead people to act consistently across situations, and how people differ from one anothe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personality psycholog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PTS:</w:t>
        <w:tab/>
        <w:t>1</w:t>
        <w:tab/>
        <w:t>REF:</w:t>
        <w:tab/>
        <w:t>What Psychologists Do</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5.</w:t>
        <w:tab/>
        <w:t>Empiricism refers to the view that ____________________ arises directly from experienc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knowledg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Mind and Bod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6.</w:t>
        <w:tab/>
        <w:t>In the 17</w:t>
      </w:r>
      <w:r>
        <w:rPr>
          <w:sz w:val="22"/>
          <w:szCs w:val="22"/>
          <w:vertAlign w:val="superscript"/>
        </w:rPr>
        <w:t>th</w:t>
      </w:r>
      <w:r>
        <w:rPr>
          <w:sz w:val="22"/>
          <w:szCs w:val="22"/>
        </w:rPr>
        <w:t xml:space="preserve"> century, the French Philosopher ____________________ argued that the mind and body are separat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René Descart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Mind and Body</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7.</w:t>
        <w:tab/>
        <w:t>In the 17</w:t>
      </w:r>
      <w:r>
        <w:rPr>
          <w:sz w:val="22"/>
          <w:szCs w:val="22"/>
          <w:vertAlign w:val="superscript"/>
        </w:rPr>
        <w:t>th</w:t>
      </w:r>
      <w:r>
        <w:rPr>
          <w:sz w:val="22"/>
          <w:szCs w:val="22"/>
        </w:rPr>
        <w:t xml:space="preserve"> century, the French philosopher René Descartes believed that the ____________________ was the part of the mind that controlled the actions of the mechanical bod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pineal gla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Mind and Body</w:t>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8.</w:t>
        <w:tab/>
        <w:t>Some kinds of knowledge and ideas are ____________________, which means that they are in place at the time the child is bor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innat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Nature and Nurtu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9.</w:t>
        <w:tab/>
        <w:t>The view of ____________________ presumes that certain kinds of knowledge and ideas are innat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nativis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Nature and Nurture</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0.</w:t>
        <w:tab/>
        <w:t>In the 18</w:t>
      </w:r>
      <w:r>
        <w:rPr>
          <w:sz w:val="22"/>
          <w:szCs w:val="22"/>
          <w:vertAlign w:val="superscript"/>
        </w:rPr>
        <w:t>th</w:t>
      </w:r>
      <w:r>
        <w:rPr>
          <w:sz w:val="22"/>
          <w:szCs w:val="22"/>
        </w:rPr>
        <w:t xml:space="preserve"> century, the German philosopher ____________________ proposed that human beings are born with certain mental structures, such as an understanding of cause-and-effec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Immanuel Kant</w:t>
      </w:r>
    </w:p>
    <w:p>
      <w:pPr>
        <w:pStyle w:val="Normal"/>
        <w:widowControl w:val="false"/>
        <w:suppressAutoHyphens w:val="true"/>
        <w:autoSpaceDE w:val="false"/>
        <w:spacing w:before="0" w:after="1"/>
        <w:rPr>
          <w:sz w:val="22"/>
          <w:szCs w:val="22"/>
        </w:rPr>
      </w:pPr>
      <w:r>
        <w:rPr>
          <w:sz w:val="22"/>
          <w:szCs w:val="22"/>
        </w:rPr>
      </w:r>
    </w:p>
    <w:p>
      <w:pPr>
        <w:pStyle w:val="Normal"/>
        <w:widowControl w:val="false"/>
        <w:suppressAutoHyphens w:val="true"/>
        <w:autoSpaceDE w:val="false"/>
        <w:rPr>
          <w:sz w:val="22"/>
          <w:szCs w:val="22"/>
        </w:rPr>
      </w:pPr>
      <w:r>
        <w:rPr>
          <w:sz w:val="22"/>
          <w:szCs w:val="22"/>
        </w:rPr>
        <w:t>PTS:</w:t>
        <w:tab/>
        <w:t>1</w:t>
        <w:tab/>
        <w:t>REF:</w:t>
        <w:tab/>
        <w:t>Nature and Nurture</w:t>
        <w:tab/>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1.</w:t>
        <w:tab/>
        <w:t>According to the movement called ____________________, humans are born with a certain fixed way of visually perceiving the worl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gestalt psycholog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Nature and Nurture</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w:t>
        <w:tab/>
        <w:t>Darwin emphasized the role of ____________________, which is the process by which some individuals and their traits endure in an environment when others do no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natural selec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Nature and Nurture</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3.</w:t>
        <w:tab/>
        <w:t>In 1879, ____________________ established the first psychology laboratory in Leipzig German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Wilhelm Wund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4.</w:t>
        <w:tab/>
        <w:t>The school of psychology referred to as ____________________ studied immediate conscious experience, focusing specifically on the elementary parts of the mind, such as sensations and feeling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structuralis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5.</w:t>
        <w:tab/>
        <w:t>Advocates of structuralism studied ____________________ and ____________________, which were thought to be the elementary parts of the mi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2"/>
          <w:szCs w:val="22"/>
        </w:rPr>
      </w:pPr>
      <w:r>
        <w:rPr>
          <w:sz w:val="22"/>
          <w:szCs w:val="22"/>
        </w:rPr>
        <w:t>sensations, feelings</w:t>
      </w:r>
    </w:p>
    <w:p>
      <w:pPr>
        <w:pStyle w:val="Normal"/>
        <w:keepLines/>
        <w:suppressAutoHyphens w:val="true"/>
        <w:autoSpaceDE w:val="false"/>
        <w:rPr>
          <w:sz w:val="2"/>
          <w:szCs w:val="2"/>
        </w:rPr>
      </w:pPr>
      <w:r>
        <w:rPr>
          <w:sz w:val="22"/>
          <w:szCs w:val="22"/>
        </w:rPr>
        <w:t>feelings, sensati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6.</w:t>
        <w:tab/>
        <w:t>Followers of structuralism such as Edward Titchener used the method known as __________________ to study the mind by having people provide rigorous reports of their internal experienc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systematic introspec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MSC:</w:t>
        <w:tab/>
        <w:t>New</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7.</w:t>
        <w:tab/>
        <w:t>The psychologist ____________________ is well known for his description of consciousness as a flowing and ever-changing strea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William Jam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8.</w:t>
        <w:tab/>
        <w:t>The school of psychology referred to as ____________________ felt the proper way to understand the mind was to examine the purpose of conscious experience and how it helps us adap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structuralism</w:t>
      </w:r>
    </w:p>
    <w:p>
      <w:pPr>
        <w:pStyle w:val="Normal"/>
        <w:widowControl w:val="false"/>
        <w:suppressAutoHyphens w:val="true"/>
        <w:autoSpaceDE w:val="false"/>
        <w:spacing w:before="0" w:after="1"/>
        <w:rPr>
          <w:sz w:val="22"/>
          <w:szCs w:val="22"/>
        </w:rPr>
      </w:pPr>
      <w:r>
        <w:rPr>
          <w:sz w:val="22"/>
          <w:szCs w:val="22"/>
        </w:rPr>
      </w:r>
    </w:p>
    <w:p>
      <w:pPr>
        <w:pStyle w:val="Normal"/>
        <w:widowControl w:val="false"/>
        <w:suppressAutoHyphens w:val="true"/>
        <w:autoSpaceDE w:val="false"/>
        <w:rPr/>
      </w:pPr>
      <w:r>
        <w:rPr>
          <w:sz w:val="22"/>
          <w:szCs w:val="22"/>
        </w:rPr>
        <w:t>PTS:</w:t>
        <w:tab/>
        <w:t>1</w:t>
        <w:tab/>
        <w:t>REF:</w:t>
        <w:tab/>
        <w:t>The First Schools</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9.</w:t>
        <w:tab/>
        <w:t>The school of psychology referred to as ____________________ focuses exclusively on observable behavio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ehavioris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0.</w:t>
        <w:tab/>
        <w:t xml:space="preserve">The psychologist ____________________ is known for calling his new approach to psychology </w:t>
      </w:r>
      <w:r>
        <w:rPr>
          <w:i/>
          <w:iCs/>
          <w:sz w:val="22"/>
          <w:szCs w:val="22"/>
        </w:rPr>
        <w:t>behavioris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John Wats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1.</w:t>
        <w:tab/>
        <w:t>B.F. Skinner became influential by advocating the ____________________ approach to psycholog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ehavioris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2.</w:t>
        <w:tab/>
        <w:t>Psychoanalysis, which was developed by ____________________, presumed that the mind and its contents must be analyzed extensively before effective treatments can begi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Freu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Freud and the Humanist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3.</w:t>
        <w:tab/>
        <w:t>Freud developed the system of therapy referred to as ____________________, which presumed that the mind and its contents must be analyzed extensively before effective treatments can begi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psychoanalysi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Freud and the Humanis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4.</w:t>
        <w:tab/>
        <w:t>Freud developed psychoanalysis, a method in which clients must come to understand how their memories and mental processes lead to problem behaviors, a method often referred to as  ____________________ therap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insigh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PTS:</w:t>
        <w:tab/>
        <w:t>1</w:t>
        <w:tab/>
        <w:t>REF:</w:t>
        <w:tab/>
        <w:t>Freud and the Humanists</w:t>
        <w:tab/>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5.</w:t>
        <w:tab/>
        <w:t>In his theory, Freud emphasized ____________________ determinants of behavior, which were hidden from awarenes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unconsciou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PTS:</w:t>
        <w:tab/>
        <w:t>1</w:t>
        <w:tab/>
        <w:t>REF:</w:t>
        <w:tab/>
        <w:t>Freud and the Humanists</w:t>
        <w:tab/>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6.</w:t>
        <w:tab/>
        <w:t>The 20</w:t>
      </w:r>
      <w:r>
        <w:rPr>
          <w:sz w:val="22"/>
          <w:szCs w:val="22"/>
          <w:vertAlign w:val="superscript"/>
        </w:rPr>
        <w:t>th</w:t>
      </w:r>
      <w:r>
        <w:rPr>
          <w:sz w:val="22"/>
          <w:szCs w:val="22"/>
        </w:rPr>
        <w:t>-century movement in psychology called ____________________ is associated with Carl Rogers and Abraham Maslow.</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humanistic psycholog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Freud and the Humanists</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7.</w:t>
        <w:tab/>
        <w:t>In the 21</w:t>
      </w:r>
      <w:r>
        <w:rPr>
          <w:sz w:val="22"/>
          <w:szCs w:val="22"/>
          <w:vertAlign w:val="superscript"/>
        </w:rPr>
        <w:t>st</w:t>
      </w:r>
      <w:r>
        <w:rPr>
          <w:sz w:val="22"/>
          <w:szCs w:val="22"/>
        </w:rPr>
        <w:t xml:space="preserve"> century, most psychologists adopt a(n) ____________________ approach to psychology, in that they refuse to accept just one school of though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eclectic</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The Focus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8.</w:t>
        <w:tab/>
        <w:t>In the history of psychology, the cognitive revolution began as ____________________ was losing popularit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ehaviorism</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Cognitive Factors</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9.</w:t>
        <w:tab/>
        <w:t>Behaviorism was helped along by persistent attacks on the theory of ____________________, which focused on contributions of inherited trai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arwi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Evolutionary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40.</w:t>
        <w:tab/>
        <w:t>Psychologists use the term ____________________ to refer to the shared values, customs, and beliefs of a group or communit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ultur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Cultural Factors</w:t>
        <w:tab/>
        <w:tab/>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sz w:val="22"/>
          <w:szCs w:val="22"/>
        </w:rPr>
        <w:t>ESSAY</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w:t>
        <w:tab/>
        <w:t xml:space="preserve">Psychology is the study of the mind and behavior. Describe what is meant by the terms </w:t>
      </w:r>
      <w:r>
        <w:rPr>
          <w:i/>
          <w:iCs/>
          <w:sz w:val="22"/>
          <w:szCs w:val="22"/>
        </w:rPr>
        <w:t>mind</w:t>
      </w:r>
      <w:r>
        <w:rPr>
          <w:sz w:val="22"/>
          <w:szCs w:val="22"/>
        </w:rPr>
        <w:t xml:space="preserve"> and </w:t>
      </w:r>
      <w:r>
        <w:rPr>
          <w:i/>
          <w:iCs/>
          <w:sz w:val="22"/>
          <w:szCs w:val="22"/>
        </w:rPr>
        <w:t>behavior</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Defining and Describing Psychology</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w:t>
        <w:tab/>
        <w:t>Describe how the jobs of a clinical psychologist and a psychiatrist are similar and how are they are differen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3.</w:t>
        <w:tab/>
        <w:t>Describe how the jobs of a clinical psychologist and a counseling psychologist are similar and how they are differen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4.</w:t>
        <w:tab/>
        <w:t>Describe how the jobs of an industrial/organizational psychologist and a human factors psychologist are similar and how are they differen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5.</w:t>
        <w:tab/>
        <w:t>Describe how the jobs of a research psychologist and an applied psychologist diffe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What Psychologists Do</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6.</w:t>
        <w:tab/>
        <w:t>List three types of research psychologists and describe the types of topics studied by each.</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suppressAutoHyphens w:val="true"/>
        <w:autoSpaceDE w:val="false"/>
        <w:rPr>
          <w:sz w:val="22"/>
          <w:szCs w:val="22"/>
        </w:rPr>
      </w:pPr>
      <w:r>
        <w:rPr>
          <w:sz w:val="22"/>
          <w:szCs w:val="22"/>
        </w:rPr>
        <w:t>PTS:</w:t>
        <w:tab/>
        <w:t>1</w:t>
        <w:tab/>
        <w:t>REF:</w:t>
        <w:tab/>
        <w:t>What Psychologists Do</w:t>
        <w:tab/>
        <w:tab/>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7.</w:t>
        <w:tab/>
        <w:t>Briefly describe the results obtained concerning the effects of repeated reading as compared to repeated testing (Karpicke &amp; Roedgier, 2008; Karpicke &amp; Blunt, 2011) as outlined in Chapter One’s Practical Solutions feature. Using the results from that study, provide several suggestions for ways in which colleges and universities might promote improved study skills among their undergraduate studen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Practical Solutions</w:t>
        <w:tab/>
        <w:tab/>
        <w:t>MSC:</w:t>
        <w:tab/>
        <w:t>New</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8.</w:t>
        <w:tab/>
        <w:t>Contrast Descartes’ solution to the mind-body problem with the approach taken by most modern psychologis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Mind and Body</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9.</w:t>
        <w:tab/>
        <w:t>Discuss the philosophical differences between the nativist and the empiricist view of how knowledge is obtain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Nature and Nurture</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0.</w:t>
        <w:tab/>
        <w:t>What were the views of those in the Gestalt psychology movemen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Nature and Nurture</w:t>
        <w:tab/>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1.</w:t>
        <w:tab/>
        <w:t>In your own words, explain Darwin’s view of natural selec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Nature and Nur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b/>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2.</w:t>
        <w:tab/>
        <w:t>Describe the views of most of today’s psychologists regarding the question of whether our behavior and thoughts are created by nature or nurture.  Explain how this view makes sense from an adaptive perspectiv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Nature and Nurture</w:t>
        <w:tab/>
        <w:t>MSC:</w:t>
        <w:tab/>
        <w:t>New</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3.</w:t>
        <w:tab/>
        <w:t>Compare and contrast the structuralist and the functionalist approaches to the study of behavior and mental process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The First Schools</w:t>
        <w:tab/>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4.</w:t>
        <w:tab/>
        <w:t>Discuss the new focus that Watson brought to the study of psychology and how his approach changed methods of psychological research.</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The First Schoo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5.</w:t>
        <w:tab/>
        <w:t>Compare and contrast the functionalist method of systematic introspection with Freud’s psychoanalysis. How are they similar and how are they differen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suppressAutoHyphens w:val="true"/>
        <w:autoSpaceDE w:val="false"/>
        <w:rPr/>
      </w:pPr>
      <w:r>
        <w:rPr>
          <w:sz w:val="22"/>
          <w:szCs w:val="22"/>
        </w:rPr>
        <w:t>PTS:</w:t>
        <w:tab/>
        <w:t>1</w:t>
        <w:tab/>
        <w:t>REF:</w:t>
        <w:tab/>
        <w:t>The First Schools/Freud and the Humanists</w:t>
        <w:tab/>
        <w:t>MSC:</w:t>
        <w:tab/>
        <w:t>New</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6.</w:t>
        <w:tab/>
        <w:t>Discuss the main differences between Freud’s psychoanalytic view and the humanistic view to understanding human behavior and motivation.</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Freud and the Humanists</w:t>
        <w:tab/>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7.</w:t>
        <w:tab/>
        <w:t>Identify at least two key women who were early pioneers in the field of psychology and discuss their contributi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First Women i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8.</w:t>
        <w:tab/>
        <w:t>When did the cognitive revolution occur and what type of change occurred in psychology at that tim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Cognitive Fac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19.</w:t>
        <w:tab/>
        <w:t>Trace recent developments in evolutionary psychology and discuss how concepts from evolutionary theory are having an impact on modern psycholog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REF:</w:t>
        <w:tab/>
        <w:t>Evolutionary Psychology</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0.</w:t>
        <w:tab/>
        <w:t>Why did psychology ignore cultural influences for many years, and why have cultural factors now become important to psychologist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nswer not provid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REF:</w:t>
        <w:tab/>
        <w:t>Cultural Factors</w:t>
        <w:tab/>
        <w:tab/>
        <w:t>MSC:</w:t>
        <w:tab/>
        <w:t>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sectPr>
      <w:footerReference w:type="default" r:id="rId2"/>
      <w:type w:val="nextPage"/>
      <w:pgSz w:w="12240" w:h="15840"/>
      <w:pgMar w:left="180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3:03:00Z</dcterms:created>
  <dc:creator>abugaj</dc:creator>
  <dc:description/>
  <cp:keywords/>
  <dc:language>en-US</dc:language>
  <cp:lastModifiedBy>Windows User</cp:lastModifiedBy>
  <dcterms:modified xsi:type="dcterms:W3CDTF">2013-02-12T21:16:00Z</dcterms:modified>
  <cp:revision>8</cp:revision>
  <dc:subject/>
  <dc:title>Chapter 1 (Multiple Choice)—Introduction to Psychology</dc:title>
</cp:coreProperties>
</file>