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A client has experienced the death of his mother and the loss of his job, which resulted in a 6-month score of 110 on the Recent Life Changes Questionnaire. Based on this information, which nursing conclusions are appropriat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The client is experiencing severe distress and is at risk for physical and psychological illn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The client has scored only 110 on the Miller and Rahe Recent Life Changes Questionnaire, so there is no significant threat of stress-related illn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The client's susceptibility to stress-related physical or psychological illness cannot be estimated without knowledge of his coping resources and available support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The client views these losses as challenges, and sees them as potentials for growth.</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A nurse is interviewing a client who is a happily-married husband and father of two healthy children. He is in good physical and emotional health. The client was recently dismissed from his job after his company downsized. The client reports: "Perhaps this was the best thing to happen. Maybe I'll look into pursuing that art degree that I abandoned back in college." How should the nurse characterize the client's appraisal of the stressor of losing his job?</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Irrelevan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Harm/lo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Threaten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Challenging</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A nurse is interviewing a client who is distressed over the loss of a job that the client has worked for 15 years. Which questions would best assist the nurse determining the client's appraisal of the situation? Select all that apply.</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What resources do you rely on in difficult time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Have you ever experienced a similar situation; if so, what did you do?</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Who do you think is to blame for this situa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What options are available to you at this time?</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Which client statement should alert a nurse that a client may be responding maladaptively to str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I've found that a few glasses of wine each evening really helps me unwind."</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really enjoy journaling; it's my private tim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signed up for a yoga class this week."</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ade an appointment to meet with a therapist."</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A nursing student finds that she comes down with a sinus infection toward the end of every semester. When this occurs, which stage of stress is the client most likely experienc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Alarm reaction stag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Stage of resistanc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Stage of exhaus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Fight-or-flight stage</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tab/>
        <w:t>A nurse is assessing a female high school student who is concerned about her appearance. The client's mother reports to a nurse that some days the client refuses to go to school when her hair or clothing does not look the way she likes. Her mother is irritated with her daughter's behavior and states, "That's not something to be stressed about!" Which is the most appropriate response by the nurse?</w:t>
      </w:r>
    </w:p>
    <w:p>
      <w:pPr>
        <w:pStyle w:val="Normal"/>
        <w:keepNext w:val="true"/>
        <w:keepLines/>
        <w:widowControl w:val="false"/>
        <w:autoSpaceDE w:val="false"/>
        <w:spacing w:lineRule="auto" w:line="240" w:before="0" w:after="0"/>
        <w:ind w:left="360" w:hanging="360"/>
        <w:rPr/>
      </w:pPr>
      <w:r>
        <w:rPr>
          <w:rFonts w:cs="Times New Roman;Times New Roman" w:ascii="Times New Roman;Times New Roman" w:hAnsi="Times New Roman;Times New Roman"/>
          <w:sz w:val="24"/>
          <w:szCs w:val="24"/>
        </w:rPr>
        <w:t>A)</w:t>
        <w:tab/>
        <w:t xml:space="preserve">"Teenagers! They don't know a thing about </w:t>
      </w:r>
      <w:r>
        <w:rPr>
          <w:rFonts w:cs="Times New Roman;Times New Roman" w:ascii="Times New Roman;Times New Roman" w:hAnsi="Times New Roman;Times New Roman"/>
          <w:i/>
          <w:iCs/>
          <w:sz w:val="24"/>
          <w:szCs w:val="24"/>
        </w:rPr>
        <w:t>real</w:t>
      </w:r>
      <w:r>
        <w:rPr>
          <w:rFonts w:cs="Times New Roman;Times New Roman" w:ascii="Times New Roman;Times New Roman" w:hAnsi="Times New Roman;Times New Roman"/>
          <w:sz w:val="24"/>
          <w:szCs w:val="24"/>
        </w:rPr>
        <w:t xml:space="preserve"> str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Stress occurs only when there is a lo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When you are in poor physical condition, you can't experience psychological well-be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Stress can be physical or psychological. Your daughter's stress may be caused by a threat to her self-esteem."</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tab/>
        <w:t>A high school student reports to a nurse that he is uncertain about his future. If the student goes to college, his family may suffer financially. If the student starts working immediately after high school, he will be able to help support his family's meager income. Which coping strategy is most appropriate for the nurse to recommend to the student at this tim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Medita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Problem-solving train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Relaxa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Journaling</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tab/>
        <w:t>A college graduate reports to a nurse that, even though she completed her degree in childhood education, she cannot find a job. The graduate has difficulty working through the problem-solving process independently because of the severe anxiety her situation causes her. Which is the most appropriate nursing interven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Encourage the student to use alternative coping mechanisms instead of the problem-solving process, such as relaxation exercise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Complete the problem-solving process for the clien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Work through the problem-solving process with the clien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Encourage the client to keep a journal.</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tab/>
        <w:t>A nurse is assessing a female high school student who is overly-concerned about her appearance and is stressed because her parents cannot afford to buy "the right clothes." What should the nurse identify as the most likely reason for this client's str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It is endangering her well-be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t is personally relevant to her.</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t is developmentally inappropriat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t is exceeding her capacity to cope.</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tab/>
        <w:t>Meditation has been shown to be an effective stress management technique. A nurse recognizes that mediation is effective whe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A state of relaxation is achieved.</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nsight into one's feelings is achieved.</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Appropriate role behaviors are demonstrated.</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Problem-solving abilities are enhanced.</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tab/>
        <w:t>A single, first-time mother is distressed because she will soon have to return to work. The mother cries and says to a nurse, "I don't know what I am going to do! I can't afford childcare on my limited income!" Which teaching should the nurse provide to the client to initiate the problem-solving proc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etermine the risks and benefits for each alternativ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Formulate goals for resolution of the problem.</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Evaluate the outcome of the implemented alternativ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Assess the facts of the situation.</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tab/>
        <w:t>A nurse recognizes that diseases of adaptation are most likely to occur whe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Individuals have not had to face stress in the pas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ndividuals inherit maladaptive gene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Existing conditions exacerbate str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Physiological and psychological resources become depleted.</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When an individual's stress response is sustained over a long period of time, which physiological effect of the endocrine system should a nurse anticipat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ecreased resistance to diseas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ncreased libido</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Decreased blood pressur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ncreased inflammatory response</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tab/>
        <w:t>Which symptom should a nurse identify as typical of the "fight-or-flight" respons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Pupil constric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ncreased heart rat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ncreased salivatio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ncreased peristalsis</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tab/>
        <w:t>In the transactional model of stress/adaptation, a nurse observes that secondary appraisal takes place when an individual judges an event to b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Benign.</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rrelevan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Challenging.</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Pleasurable.</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tab/>
        <w:t>Research, which was undertaken by Miller and Rahe in 1997, demonstrated a correlation between the effects of life change and illness. This research led to the development of the Recent Life Changes Questionnaire (RLCQ). Which principle most limits the effectiveness of this tool?</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Stress overload always precipitates illness.</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ndividual coping abilities are not assessed.</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Stress is viewed as a physiological respons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Personal perception of the event is excluded.</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tab/>
        <w:t>A nurse is working with a client who has been under a great deal of stress recently. Which nursing recommendations would be most helpful when assisting the client in coping with stress? Select all that apply.</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Enjoying a pe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Spending time with a loved on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Listening to music</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Focusing on the stressors</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tab/>
        <w:t>A client who experiences stress on a regular basis asks a nurse what causes these feelings. Which is the most appropriate nursing response?</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enetics have nothing to do with your temperament."</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How you reacted to past experiences influences how you feel now."</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f you're in good health physically, your stress level will be low."</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Stress is caused by not having much money."</w:t>
      </w:r>
    </w:p>
    <w:p>
      <w:pPr>
        <w:pStyle w:val="Normal"/>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8"/>
          <w:szCs w:val="28"/>
        </w:rPr>
        <w:t>Answer Key</w:t>
      </w:r>
    </w:p>
    <w:p>
      <w:pPr>
        <w:pStyle w:val="Normal"/>
        <w:keepNext w:val="true"/>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C</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A, B, 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A</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C</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tab/>
        <w:t>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tab/>
        <w:t>B</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tab/>
        <w:t>C</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tab/>
        <w:t>B</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tab/>
        <w:t>A</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tab/>
        <w:t>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tab/>
        <w:t>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A</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tab/>
        <w:t>B</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tab/>
        <w:t>C</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tab/>
        <w:t>D</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tab/>
        <w:t>A, B, C</w:t>
      </w:r>
    </w:p>
    <w:p>
      <w:pPr>
        <w:pStyle w:val="Normal"/>
        <w:keepLines/>
        <w:widowControl w:val="false"/>
        <w:autoSpaceDE w:val="false"/>
        <w:spacing w:lineRule="auto" w:line="240"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tab/>
        <w:t>B</w:t>
      </w:r>
    </w:p>
    <w:p>
      <w:pPr>
        <w:pStyle w:val="Normal"/>
        <w:spacing w:before="0" w:after="20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0"/>
        <w:szCs w:val="20"/>
      </w:rPr>
      <w:t xml:space="preserve">Page </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5</w:t>
    </w:r>
    <w:r>
      <w:rPr>
        <w:sz w:val="20"/>
        <w:szCs w:val="20"/>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0"/>
        <w:szCs w:val="20"/>
      </w:rPr>
      <w:t xml:space="preserve">Page </w:t>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1</w:t>
    </w:r>
    <w:r>
      <w:rPr>
        <w:sz w:val="20"/>
        <w:szCs w:val="20"/>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apter 1: The Concept of Stress Adap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apter 1: The Concept of Stress Adaptation</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35:00Z</dcterms:created>
  <dc:creator>LOAN</dc:creator>
  <dc:description/>
  <dc:language>en-US</dc:language>
  <cp:lastModifiedBy>LOAN</cp:lastModifiedBy>
  <dcterms:modified xsi:type="dcterms:W3CDTF">2012-12-15T13:35:00Z</dcterms:modified>
  <cp:revision>2</cp:revision>
  <dc:subject/>
  <dc:title/>
</cp:coreProperties>
</file>