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bCs/>
          <w:sz w:val="24"/>
          <w:szCs w:val="24"/>
        </w:rPr>
      </w:pPr>
      <w:r>
        <w:rPr>
          <w:b/>
          <w:bCs/>
          <w:sz w:val="24"/>
          <w:szCs w:val="24"/>
        </w:rPr>
        <w:t>Chapter 1</w:t>
        <w:tab/>
        <w:t>Introduction to Physiological Principles</w:t>
      </w:r>
    </w:p>
    <w:p>
      <w:pPr>
        <w:pStyle w:val="NormalText"/>
        <w:tabs>
          <w:tab w:val="clear" w:pos="720"/>
          <w:tab w:val="left" w:pos="1800" w:leader="none"/>
        </w:tabs>
        <w:rPr>
          <w:sz w:val="36"/>
          <w:szCs w:val="36"/>
        </w:rPr>
      </w:pPr>
      <w:r>
        <w:rPr>
          <w:b/>
          <w:bCs/>
          <w:i/>
          <w:iCs/>
          <w:sz w:val="24"/>
          <w:szCs w:val="24"/>
        </w:rPr>
        <w:t>Principles of Animal Physiology</w:t>
      </w:r>
      <w:r>
        <w:rPr>
          <w:b/>
          <w:bCs/>
          <w:sz w:val="24"/>
          <w:szCs w:val="24"/>
        </w:rPr>
        <w:t>, 2e (Moyes/Schulte)</w:t>
      </w:r>
    </w:p>
    <w:p>
      <w:pPr>
        <w:pStyle w:val="NormalText"/>
        <w:tabs>
          <w:tab w:val="clear" w:pos="720"/>
          <w:tab w:val="left" w:pos="1800" w:leader="none"/>
          <w:tab w:val="left" w:pos="9160" w:leader="none"/>
        </w:tabs>
        <w:rPr>
          <w:sz w:val="36"/>
          <w:szCs w:val="36"/>
        </w:rPr>
      </w:pPr>
      <w:r>
        <w:rPr>
          <w:sz w:val="36"/>
          <w:szCs w:val="36"/>
        </w:rPr>
        <w:tab/>
        <w:tab/>
        <w:t xml:space="preserve">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n explosion in physiological research occurred in the 1960s becau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re was an increase in the number of physiologis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hysiologists in one specialty worked only with each other, concentrating their knowled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hysiologists began focusing on local species, rather than trying to study organisms from many area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w:t>
      </w:r>
      <w:r>
        <w:rPr>
          <w:i/>
          <w:iCs/>
        </w:rPr>
        <w:t>Alpha Helix</w:t>
      </w:r>
      <w:r>
        <w:rPr/>
        <w:t xml:space="preserve"> was an oceanic vessel that was nam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because it was the first vessel to have helical mobil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because it was the first vessel to be able to circle the glob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because it had the ability to isolate DNA onboar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fter the model for DNA structur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3</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nimal physiology is the study of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how structures allow animals to func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chemical reactions found in anima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genetic lineage seen in the evolution of anima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migratory patterns of anima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One theme in physiology states that the physiology of an animal is part of its __________, which is based on its __________ and environmental influenc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genotype; ancest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henotype; genotyp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ncestry; phenotyp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henotype; die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4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statements is true about phenotyp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fter an initial development period, phenotype of an organism is stat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henotype is affected by organization at the biochemical level onl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ltering phenotype allows an organism to change its physiological respon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Genotype may influence phenotype, but phenotype never affects genotyp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The first person to carry out well</w:t>
      </w:r>
      <w:r>
        <w:rPr>
          <w:rFonts w:cs="TestGen" w:ascii="TestGen" w:hAnsi="TestGen"/>
        </w:rPr>
        <w:t>-</w:t>
      </w:r>
      <w:r>
        <w:rPr/>
        <w:t xml:space="preserve">designed and careful experiments relating to body functions wa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Hippocrat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ristotl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Gale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Ibn al</w:t>
      </w:r>
      <w:r>
        <w:rPr>
          <w:rFonts w:cs="TestGen" w:ascii="TestGen" w:hAnsi="TestGen"/>
        </w:rPr>
        <w:t>-</w:t>
      </w:r>
      <w:r>
        <w:rPr/>
        <w:t xml:space="preserve">Nafi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5</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en Galen tied off the laryngeal nerve of a pig and it stopped squealing, he concluded tha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laryngeal nerve generated soun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brain and nerves control the voic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laryngeal nerve allowed perception of pai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laryngeal nerve controlled the pig's ability to breath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5</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One of the contributions of Andreas Vesalius to physiological study wa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emonstrating that Galen's work contained many flaw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uthoring the first physiological tex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viewing the current knowledge of health and disea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iscovering that the lungs allow the blood to receive oxyge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5</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Scientists studying physiology before the 1700s believed that it was based 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hemical reactions onl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hysical reactions onl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ither chemical or physical reactions (but not both).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both chemical and physical reac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5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cell theory" proposed by Schleiden and Schwann stat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rganisms are made of units, or cel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rgans are joined together to form cel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nly organisms that contain multiple cells can evol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cell is the basis of physiolo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5</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Per Scholander, one of the first __________ physiologists, looked at diving mechanisms, warm</w:t>
      </w:r>
      <w:r>
        <w:rPr>
          <w:rFonts w:cs="TestGen" w:ascii="TestGen" w:hAnsi="TestGen"/>
        </w:rPr>
        <w:t>-</w:t>
      </w:r>
      <w:r>
        <w:rPr/>
        <w:t xml:space="preserve">blooded responses to cold environments, and fish swim bladde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vertebrat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huma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omparati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cologica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6</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__________ discovered central pattern generato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 Ladd Prosse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Knut Schmidt</w:t>
      </w:r>
      <w:r>
        <w:rPr>
          <w:rFonts w:cs="TestGen" w:ascii="TestGen" w:hAnsi="TestGen"/>
        </w:rPr>
        <w:t>-</w:t>
      </w:r>
      <w:r>
        <w:rPr/>
        <w:t xml:space="preserve">Nielse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George Bartholomew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George Somero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6</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respiratory physiologist is an example of a/a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ell and molecular physiologis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ystems physiologis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rganismal physiologis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cological physiologis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6</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Physiologists who study the interaction between an organism's unique physiology and its species or population are call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ystems physiologis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cological physiologis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tegrative physiologis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rganismal physiologis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8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One approach, known as __________, says that we can learn about one level of organization by studying the functions at the level below i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ductionis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mergenc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ystematic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bioinformatic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8</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an __________ physiologist studies how an individual organism alters its physiology in response to environmental challeng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evelopmenta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volutiona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nvironmenta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rganisma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8</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n individual who studies veterinary medicine falls into the category of a(n) __________ physiologis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medica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omparati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ystem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ppli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8</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an example of how chemical laws affect physiolo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n organism is able to jump higher based on the attachment point of its muscles to its skelet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n increase in pressure difference will increase the flow through a syste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An increase in pH (fewer H</w:t>
      </w:r>
      <w:r>
        <w:rPr>
          <w:rFonts w:cs="TestGen" w:ascii="TestGen" w:hAnsi="TestGen"/>
          <w:position w:val="4"/>
        </w:rPr>
        <w:t>+</w:t>
      </w:r>
      <w:r>
        <w:rPr/>
        <w:t xml:space="preserve">) will change the interaction of bonds holding proteins togethe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re are no examples because chemical laws have no effect on physiolo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0</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statements about electrical gradients is correc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y can be generated by moving ions across a membran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y are used to drive other processes in organism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Neurons use changes in electrical gradients to send signa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11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Surface area to volume ratio influences thermal physiology such tha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mall animals have a higher surface area to volume ratio, decreasing heat los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mall animals have a lower surface area to volume ratio, decreasing heat los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mall animals have a higher surface area to volume ratio, increasing heat los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mall animals have a lower surface area to volume ratio, increasing heat los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1</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Max Rubner's work suggesting that the scaling coefficient for metabolic rate should be 2/3 is based 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lationships between surface area and volum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lationships between body mass and volum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lationships between volume and metabolis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lationships between metabolism and activity of the anima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1</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statements about conformers and regulators is correc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 a conformer, internal conditions mimic external chang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 a regulator, internal conditions regulate external chang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An organism could be a thermo</w:t>
      </w:r>
      <w:r>
        <w:rPr>
          <w:rFonts w:cs="TestGen" w:ascii="TestGen" w:hAnsi="TestGen"/>
        </w:rPr>
        <w:t>-</w:t>
      </w:r>
      <w:r>
        <w:rPr/>
        <w:t xml:space="preserve">conformer and an ionoregulato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both A and 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2</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Being a conformer is beneficial becau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t's possible to maintain a stable environ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t consumes less energy than being a regulato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t allows an organism to live in a wide range of environments that differ from its internal environ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2</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Maintaining homeostasis relies 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short</w:t>
      </w:r>
      <w:r>
        <w:rPr>
          <w:rFonts w:cs="TestGen" w:ascii="TestGen" w:hAnsi="TestGen"/>
        </w:rPr>
        <w:t>-</w:t>
      </w:r>
      <w:r>
        <w:rPr/>
        <w:t xml:space="preserve">term behavioral chang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short</w:t>
      </w:r>
      <w:r>
        <w:rPr>
          <w:rFonts w:cs="TestGen" w:ascii="TestGen" w:hAnsi="TestGen"/>
        </w:rPr>
        <w:t>-</w:t>
      </w:r>
      <w:r>
        <w:rPr/>
        <w:t xml:space="preserve">term physiological chang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long term strateg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2</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Growing and shedding fur is an example of a physiological change following 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easonal cycl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ircadian rhyth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lunar cycl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iurnal cycl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12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en maintaining homeostasis, it is important to do all of the following EXCEP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etect external condi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ontrol external condi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generate compensatory responses to the chang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rotect vital areas from damaging chang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pPr>
      <w:r>
        <w:rPr>
          <w:sz w:val="18"/>
          <w:szCs w:val="18"/>
        </w:rPr>
        <w:t>Page Ref: 12</w:t>
      </w:r>
      <w:r>
        <w:rPr>
          <w:rFonts w:cs="TestGen" w:ascii="TestGen" w:hAnsi="TestGen"/>
          <w:sz w:val="18"/>
          <w:szCs w:val="18"/>
        </w:rPr>
        <w:t>-</w:t>
      </w:r>
      <w:r>
        <w:rPr>
          <w:sz w:val="18"/>
          <w:szCs w:val="18"/>
        </w:rPr>
        <w:t>13</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set point in a feedback loop i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point at which the stimulus no longer is requir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point at which the (effector) organ or gland starts to change the environ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 range of values for a parameter that the body tries to maintai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last step of a series of changes before the body is "se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3</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__________ is/are an example of positive feedback loop contro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Vomit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Maintaining internal body temperatur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lasma glucose leve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ating when hung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3</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phenotypic expression of a genotype can be altered b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evelopmental process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nvironmental condi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hysiological condi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pPr>
      <w:r>
        <w:rPr>
          <w:sz w:val="18"/>
          <w:szCs w:val="18"/>
        </w:rPr>
        <w:t>Page Ref: 13</w:t>
      </w:r>
      <w:r>
        <w:rPr>
          <w:rFonts w:cs="TestGen" w:ascii="TestGen" w:hAnsi="TestGen"/>
          <w:sz w:val="18"/>
          <w:szCs w:val="18"/>
        </w:rPr>
        <w:t>-</w:t>
      </w:r>
      <w:r>
        <w:rPr>
          <w:sz w:val="18"/>
          <w:szCs w:val="18"/>
        </w:rPr>
        <w:t>1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Polyphenism is a type of phenotypic plasticity tha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an be easily reversed when necessa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ccurs only when adults are exposed to certain environmental facto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s also called developmental plastic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cclimatization is a term referring to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rreversible changes in phenotype due to natural environmental vari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rreversible changes in phenotype due to controlled environmental chan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versible changes in phenotype due to natural environmental vari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versible changes in phenotype due to controlled environmental chan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14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proximate cause of an organism's unique characteristic can be answered b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udying the animals linea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looking for evolutionary advantages of the characterist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dentifying the genes that regulate the characterist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both A and 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5</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term adaptation most commonly refers to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hanges within an individual that are irreversibl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hanges within an individual that are reversibl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hanges within a population seen over tim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hanges within an individual that cannot be inherit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5</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daptation can change the genetic composition of a population becau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nvironmental stressors favor survival of certain genotyp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dividuals possessing favorable genes tend to produce more offspr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genes are passed on only if offspring are produc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5</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Genetic drift is most likely to occu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ue to differences in "fitness" of individua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 large popula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when a large portion of the population is killed, regardless of genetic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 ocean populations where genes can drift between individua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6</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Organisms that are closely related to each other wil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hare some features with all other organism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hare some features only with organisms from this same group.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have no features in common with any other organis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both A and 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6</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Physiological processes function separately from physical and chemical law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Phenotype of an organism is based solely on genotyp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4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Some of the first physiological experiments occurred in the mid</w:t>
      </w:r>
      <w:r>
        <w:rPr>
          <w:rFonts w:cs="TestGen" w:ascii="TestGen" w:hAnsi="TestGen"/>
        </w:rPr>
        <w:t>-</w:t>
      </w:r>
      <w:r>
        <w:rPr/>
        <w:t xml:space="preserve">100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5</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Most of the experiments before the 20</w:t>
      </w:r>
      <w:r>
        <w:rPr>
          <w:position w:val="4"/>
        </w:rPr>
        <w:t>th</w:t>
      </w:r>
      <w:r>
        <w:rPr/>
        <w:t xml:space="preserve"> century were performed on animals in hopes of gaining knowledge about human physiolo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5</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Emergence says that studying individual parts of a system allows one to clearly predict how the system as a whole will func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8</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4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research done by a comparative physiologist is done with a (very specific) practical goal in min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8</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mechanical properties of tissue are dependent on the biological molecules from which it is mad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0</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Surface area to volume ratios remain constant, regardless of body siz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1</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Metabolic rates are proportional to body mas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1</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Organisms that are capable of homeostasis keep everything in their internal environment constant at all tim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2</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Many cyclical physiological changes are triggered by environmental cu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2</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Positive feedback loops maintain a variable within its set point ran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3</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Water fleas (</w:t>
      </w:r>
      <w:r>
        <w:rPr>
          <w:i/>
          <w:iCs/>
        </w:rPr>
        <w:t>Daphnia pulex</w:t>
      </w:r>
      <w:r>
        <w:rPr/>
        <w:t xml:space="preserve">) produce either long or short spiky tails depending on the presence of predators in their environment. This is an example of polyphenis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14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terms adaptation and acclimation can always be used interchangeabl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5</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daptation is always beneficial to an individual, even if the environmental cause for the change is no longer pres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5</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Evolution can occur if a population is able to maintain identical genotyp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6</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5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Feedback loops maintain the internal environment in an acceptable state, or __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homeostasi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__________ is known as the father of medicin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Hippocrat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Claude Bernard proposed the concept of __________: organisms maintain an internal environment, even when the external environment chang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milieu interieu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5</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scientist __________ studied the adaptations of animals living in harsh or unusual conditions, such as the came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Schmidt</w:t>
      </w:r>
      <w:r>
        <w:rPr>
          <w:rFonts w:cs="TestGen" w:ascii="TestGen" w:hAnsi="TestGen"/>
        </w:rPr>
        <w:t>-</w:t>
      </w:r>
      <w:r>
        <w:rPr/>
        <w:t xml:space="preserve">Nielse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6</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__________ physiologist studies how an organism's structures and functions change throughout lif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evelopmenta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8</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__________ physiologist studies pressure gradients, flow, and resistance in the heart and blood vesse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ardiovascula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1</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Max Kleiber used data on body mass and metabolic rate to generate the __________ equ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llometric scal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1</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6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n organism that maintains its internal environment regardless of changes in the external environment is called a __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regulato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12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6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Physiological processes that change in a predictable pattern on a daily basis are said to follow a __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ircadian rhyth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2</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6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Factors that generate opposite effects on a pathway are termed __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ntagonistic contro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3</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6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Glucose levels in the blood are maintained by the antagonistic hormones glucagon and __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insuli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3</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6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genetic makeup of an organism, the __________, can be expressed in a variety of ways and has major effects on physiological trai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genotyp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3</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6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Environmental factors can cause __________, or a range of phenotypes from a single genotyp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phenotypic plastic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6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n animal that undergoes physiological changes caused by an experimentor regulating environmental variables is said to have __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cclimat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6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__________ of a population occurs when environmental stressors favor survival of certain genotypes, leading to their increased levels of reproduc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dapt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5</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6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en a large portion of a population is wiped out and the genetic base is rebuilt from a small group of individuals, then the __________, a type of genetic drift, may resul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ounder effec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6</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6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Describe some of the factors that led to an explosion of physiological research in the 1960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Increased numbers of scientists, improved technology, and ease of travel led to an increase in the number of interactions and types of experiments, thus increasing scientific discovery. These interactions also included individuals from a number of different disciplines coming together to work on a single proble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pPr>
      <w:r>
        <w:rPr>
          <w:sz w:val="18"/>
          <w:szCs w:val="18"/>
        </w:rPr>
        <w:t>Page Ref: 2</w:t>
      </w:r>
      <w:r>
        <w:rPr>
          <w:rFonts w:cs="TestGen" w:ascii="TestGen" w:hAnsi="TestGen"/>
          <w:sz w:val="18"/>
          <w:szCs w:val="18"/>
        </w:rPr>
        <w:t>-</w:t>
      </w:r>
      <w:r>
        <w:rPr>
          <w:sz w:val="18"/>
          <w:szCs w:val="18"/>
        </w:rPr>
        <w:t xml:space="preserve">3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7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y was Vesalius's work, which disproved some of Galen's earlier experiments, so importa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In any scientific research it is important to have reproducibility. In the case of Galen, his work was so renowned that no one questioned his results. Once some of the work was shown to be incorrect, it opened the door for further research on physiological subjec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5</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7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Explain how a cell and molecular physiologist can be a developmental and applied physiologist as wel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here are a number of ways to categorize the work that physiologists do. It can be divided by level of organization, processes, or the type of science (pure vs. applied). In this case a physiologist could study the process of development at the cell and molecular level with the purpose of preventing birth defec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pPr>
      <w:r>
        <w:rPr>
          <w:sz w:val="18"/>
          <w:szCs w:val="18"/>
        </w:rPr>
        <w:t>Page Ref: 6</w:t>
      </w:r>
      <w:r>
        <w:rPr>
          <w:rFonts w:cs="TestGen" w:ascii="TestGen" w:hAnsi="TestGen"/>
          <w:sz w:val="18"/>
          <w:szCs w:val="18"/>
        </w:rPr>
        <w:t>-</w:t>
      </w:r>
      <w:r>
        <w:rPr>
          <w:sz w:val="18"/>
          <w:szCs w:val="18"/>
        </w:rPr>
        <w:t>9</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7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Explain why it is important to understand chemistry and physics before studying physiology. Be sure to include some exampl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Physiology follows the laws of chemistry and physics. Just because an ion is diffusing in a physiological system does not mean it will not interact with other ions or form chemical bonds. Understanding that fluids flow from areas of high to low pressure helps one understand the cardiovascular system as wel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pPr>
      <w:r>
        <w:rPr>
          <w:sz w:val="18"/>
          <w:szCs w:val="18"/>
        </w:rPr>
        <w:t>Page Ref: 10</w:t>
      </w:r>
      <w:r>
        <w:rPr>
          <w:rFonts w:cs="TestGen" w:ascii="TestGen" w:hAnsi="TestGen"/>
          <w:sz w:val="18"/>
          <w:szCs w:val="18"/>
        </w:rPr>
        <w:t>-</w:t>
      </w:r>
      <w:r>
        <w:rPr>
          <w:sz w:val="18"/>
          <w:szCs w:val="18"/>
        </w:rPr>
        <w:t>11</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7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How does an organism's body determine whether to utilize short</w:t>
      </w:r>
      <w:r>
        <w:rPr>
          <w:rFonts w:cs="TestGen" w:ascii="TestGen" w:hAnsi="TestGen"/>
        </w:rPr>
        <w:t>-</w:t>
      </w:r>
      <w:r>
        <w:rPr/>
        <w:t>term or long</w:t>
      </w:r>
      <w:r>
        <w:rPr>
          <w:rFonts w:cs="TestGen" w:ascii="TestGen" w:hAnsi="TestGen"/>
        </w:rPr>
        <w:t>-</w:t>
      </w:r>
      <w:r>
        <w:rPr/>
        <w:t xml:space="preserve">term strategies for maintaining homeostasi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It always costs energy to maintain an internal environment that may differ from the external environment. The key question is cost versus benefit. If the difference will last a long time, it will be beneficial to invest more resources early on, which will allow the organism to maintain other functions (e.g. growing fur in winter). On the other hand, if it is a short</w:t>
      </w:r>
      <w:r>
        <w:rPr>
          <w:rFonts w:cs="TestGen" w:ascii="TestGen" w:hAnsi="TestGen"/>
        </w:rPr>
        <w:t>-</w:t>
      </w:r>
      <w:r>
        <w:rPr/>
        <w:t xml:space="preserve">term difference (e.g. hot sun at noon), then less expensive measures may be more appropriat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2</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7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How is it possible for a single genotype to generate a broad range of phenotyp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Organisms may have identical genotypes, but depending on their environment, expression of some genes may be more beneficial than others. Thus, environmental factors can regulate which genes are expressed at any one point in time, allowing for different phenotypes (physical expression), from a single set of gen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pPr>
      <w:r>
        <w:rPr>
          <w:sz w:val="18"/>
          <w:szCs w:val="18"/>
        </w:rPr>
        <w:t>Page Ref: 13</w:t>
      </w:r>
      <w:r>
        <w:rPr>
          <w:rFonts w:cs="TestGen" w:ascii="TestGen" w:hAnsi="TestGen"/>
          <w:sz w:val="18"/>
          <w:szCs w:val="18"/>
        </w:rPr>
        <w:t>-</w:t>
      </w:r>
      <w:r>
        <w:rPr>
          <w:sz w:val="18"/>
          <w:szCs w:val="18"/>
        </w:rPr>
        <w:t>1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7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Explain why a certain mutation in a genome may not continue to be beneficial after an environmental stressor is remo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Expression of certain genes always contains certain costs and benefits. In some cases, expression of a mutated gene may be very costly in some aspects. However, if this mutation allows for survival and reproduction, the benefit outweighs the cost. On the other hand if the environmental stressor is removed, the cost may exceed the benefit. Those individuals with the mutation now lose the advantage because they are "spending" resources on a useless protein rather than one of current benefi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5</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9:08:00Z</dcterms:created>
  <dc:creator>Preferred Customer</dc:creator>
  <dc:description/>
  <dc:language>en-US</dc:language>
  <cp:lastModifiedBy>Preferred Customer</cp:lastModifiedBy>
  <dcterms:modified xsi:type="dcterms:W3CDTF">2007-10-03T19:08:00Z</dcterms:modified>
  <cp:revision>2</cp:revision>
  <dc:subject/>
  <dc:title>Chapter 1</dc:title>
</cp:coreProperties>
</file>