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hapter On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The Process of Portfolio Management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1.  Classical security analysis is sometimes called</w:t>
      </w:r>
    </w:p>
    <w:p>
      <w:pPr>
        <w:pStyle w:val="PlainText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BC analysis</w:t>
      </w:r>
    </w:p>
    <w:p>
      <w:pPr>
        <w:pStyle w:val="PlainText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IC analysis</w:t>
      </w:r>
    </w:p>
    <w:p>
      <w:pPr>
        <w:pStyle w:val="PlainText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BY analysis</w:t>
      </w:r>
    </w:p>
    <w:p>
      <w:pPr>
        <w:pStyle w:val="PlainText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PI analysis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  <w:tab/>
      </w:r>
      <w:r>
        <w:rPr>
          <w:rFonts w:cs="Times New Roman" w:ascii="Times New Roman" w:hAnsi="Times New Roman"/>
          <w:sz w:val="26"/>
        </w:rPr>
        <w:t>2.  The modern trend in investments is to ______ security analysis and ______ portfolio management.</w:t>
      </w:r>
    </w:p>
    <w:p>
      <w:pPr>
        <w:pStyle w:val="PlainText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mphasize, emphasize</w:t>
      </w:r>
    </w:p>
    <w:p>
      <w:pPr>
        <w:pStyle w:val="PlainText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mphasize, de-emphasize</w:t>
      </w:r>
    </w:p>
    <w:p>
      <w:pPr>
        <w:pStyle w:val="PlainText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e-emphasize, emphasize</w:t>
      </w:r>
    </w:p>
    <w:p>
      <w:pPr>
        <w:pStyle w:val="PlainText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e-emphasize, de-emphasize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3.  Portfolio management is primarily concerned with</w:t>
      </w:r>
    </w:p>
    <w:p>
      <w:pPr>
        <w:pStyle w:val="PlainText"/>
        <w:numPr>
          <w:ilvl w:val="0"/>
          <w:numId w:val="1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ncreasing return</w:t>
      </w:r>
    </w:p>
    <w:p>
      <w:pPr>
        <w:pStyle w:val="PlainText"/>
        <w:numPr>
          <w:ilvl w:val="0"/>
          <w:numId w:val="1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ducing risk</w:t>
      </w:r>
    </w:p>
    <w:p>
      <w:pPr>
        <w:pStyle w:val="PlainText"/>
        <w:numPr>
          <w:ilvl w:val="0"/>
          <w:numId w:val="1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edicting the future</w:t>
      </w:r>
    </w:p>
    <w:p>
      <w:pPr>
        <w:pStyle w:val="PlainText"/>
        <w:numPr>
          <w:ilvl w:val="0"/>
          <w:numId w:val="1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xplaining the past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  <w:tab/>
      </w:r>
      <w:r>
        <w:rPr>
          <w:rFonts w:cs="Times New Roman" w:ascii="Times New Roman" w:hAnsi="Times New Roman"/>
          <w:sz w:val="26"/>
        </w:rPr>
        <w:t>4.  Most of the academic literature of the past two decades has supported the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rbitrage pricing theory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enefits of high PE stocks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sefulness of stock charts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fficient markets paradigm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5.  “The lower the dispersion in returns, the greater the accumulated value of otherwise equal investments.”  This statement is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rue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false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rue for the short run, but not necessarily true for the long run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rue for the long run, but not necessarily true for the short run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>6.  ______ is cheap in the investment business.</w:t>
      </w:r>
    </w:p>
    <w:p>
      <w:pPr>
        <w:pStyle w:val="PlainText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isk</w:t>
      </w:r>
    </w:p>
    <w:p>
      <w:pPr>
        <w:pStyle w:val="PlainText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turn</w:t>
      </w:r>
    </w:p>
    <w:p>
      <w:pPr>
        <w:pStyle w:val="PlainText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ime</w:t>
      </w:r>
    </w:p>
    <w:p>
      <w:pPr>
        <w:pStyle w:val="PlainText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alk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7.  Which of the following is a key concept in finance?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dollar today is worth more than a dollar tomorrow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gardless of anything else, the higher the stock price, the better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gardless of anything else, the lower the risk, the better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isk averse people will not take a risk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8.  Understanding ______ is essential to bond portfolio management.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onvexity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uration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emi-variance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ond betas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9.  According to the book, the first step in portfolio management is</w:t>
      </w:r>
    </w:p>
    <w:p>
      <w:pPr>
        <w:pStyle w:val="PlainText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etting portfolio objectives</w:t>
      </w:r>
    </w:p>
    <w:p>
      <w:pPr>
        <w:pStyle w:val="PlainText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formulating an investment strategy</w:t>
      </w:r>
    </w:p>
    <w:p>
      <w:pPr>
        <w:pStyle w:val="PlainText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earning the basic principles of finance</w:t>
      </w:r>
    </w:p>
    <w:p>
      <w:pPr>
        <w:pStyle w:val="PlainText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having a game plan for portfolio revision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10.  A portfolio should have both ______ and ______ objective.</w:t>
      </w:r>
    </w:p>
    <w:p>
      <w:pPr>
        <w:pStyle w:val="PlainText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short term, a long term</w:t>
      </w:r>
    </w:p>
    <w:p>
      <w:pPr>
        <w:pStyle w:val="PlainText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primary, a secondary</w:t>
      </w:r>
    </w:p>
    <w:p>
      <w:pPr>
        <w:pStyle w:val="PlainText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n initial, a final</w:t>
      </w:r>
    </w:p>
    <w:p>
      <w:pPr>
        <w:pStyle w:val="PlainText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n explicit, an implicit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11.  One of the most consequential bits of academic research regarding portfolio construction is a paper by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vans and Archer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ndrew and McLaughlin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awrence and Philippatos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iles and Ezzell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12.  ______ is a topic in this textbook that most others omit.</w:t>
      </w:r>
    </w:p>
    <w:p>
      <w:pPr>
        <w:pStyle w:val="PlainTex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al estate</w:t>
      </w:r>
    </w:p>
    <w:p>
      <w:pPr>
        <w:pStyle w:val="PlainTex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ecurity screening</w:t>
      </w:r>
    </w:p>
    <w:p>
      <w:pPr>
        <w:pStyle w:val="PlainTex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erformance evaluation</w:t>
      </w:r>
    </w:p>
    <w:p>
      <w:pPr>
        <w:pStyle w:val="PlainTex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inciples of the futures market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13.  Real assets discussed in this book include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rt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are coins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imberland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amonds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>14. Which of the following is a popular means of increasing income from a portfolio?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elling bonds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elling stock short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uying put options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ption overwriting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15.  Portfolio protection was called ______ until the stock market crash in 1987.</w:t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rtfolio insurance</w:t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rtfolio hedging</w:t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ynamic hedging</w:t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rbitrage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 xml:space="preserve">16.  In this text, the chapter on contemporary issues includes all of the following </w:t>
      </w:r>
      <w:r>
        <w:rPr>
          <w:rFonts w:cs="Times New Roman" w:ascii="Times New Roman" w:hAnsi="Times New Roman"/>
          <w:caps/>
          <w:sz w:val="26"/>
        </w:rPr>
        <w:t>except</w:t>
      </w:r>
    </w:p>
    <w:p>
      <w:pPr>
        <w:pStyle w:val="PlainText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actical asset allocation</w:t>
      </w:r>
    </w:p>
    <w:p>
      <w:pPr>
        <w:pStyle w:val="PlainText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tock lending</w:t>
      </w:r>
    </w:p>
    <w:p>
      <w:pPr>
        <w:pStyle w:val="PlainText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ogram trading</w:t>
      </w:r>
    </w:p>
    <w:p>
      <w:pPr>
        <w:pStyle w:val="PlainText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ut-call parity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17.  A stock is a good investment if the company is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a.  well-run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b.  in a growing industry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c.  poorly run but the stock is underpriced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d.  extremely popular among investors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18.  As an introduction, the two key concepts in finance are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a.  buy low and sell high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b.  the time value of money and adjustment for risk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c.  be patient, but strike when the time is right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d.  manage earnings and save judiciously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19.  According to Chapter 1, should investors invest in stocks today?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a.  Yes, because it can be a costly decision to try to time the market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b.  Yes, because the economy looks good now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c.  No, because the market is too high now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d.  No, because the market is too volatile now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Chapter One Test Ban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Chapter One Test Ban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920"/>
        </w:tabs>
        <w:ind w:left="1920" w:hanging="4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920"/>
        </w:tabs>
        <w:ind w:left="1920" w:hanging="4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1:24:00Z</dcterms:created>
  <dc:creator>TL</dc:creator>
  <dc:description/>
  <cp:keywords/>
  <dc:language>en-US</dc:language>
  <cp:lastModifiedBy>Joe Computer</cp:lastModifiedBy>
  <cp:lastPrinted>2005-06-30T22:09:00Z</cp:lastPrinted>
  <dcterms:modified xsi:type="dcterms:W3CDTF">2008-09-23T20:32:00Z</dcterms:modified>
  <cp:revision>15</cp:revision>
  <dc:subject/>
  <dc:title>Chapter One</dc:title>
</cp:coreProperties>
</file>