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Personal Finance, 4e</w:t>
      </w:r>
      <w:r>
        <w:rPr>
          <w:rFonts w:cs="Times New Roman" w:ascii="Times New Roman" w:hAnsi="Times New Roman"/>
          <w:b/>
          <w:bCs/>
          <w:sz w:val="24"/>
          <w:szCs w:val="24"/>
        </w:rPr>
        <w:t xml:space="preserve"> (Madura)</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 xml:space="preserve">Chapter 1   Overview of a Financial Plan </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How You Benefit from an Understanding of Personal Fin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True or Fals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Most Americans will never be able to understand and develop a personal financial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simple objective of financial planning is to make the best use of your resources to achieve your financial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An understanding of personal finance is not necessary to judge the quality of advice that a financial adviser may g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n example of an opportunity cost is the wages that you could have earned but did not because you were in cla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Various government agencies have conducted surveys that show most people have a good understanding of personal fi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a</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New</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 good understanding of the financial planning process will allow you to make informed decisions without relying on the advice of financial advi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A thorough understanding of this personal finance book qualifies you to become a financial advis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Multiple Choic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In the United States many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ve about 50% of income ear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ave about 25% of income ear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ve about 1% of income ear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ve no sav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2) Personal finance does</w:t>
      </w:r>
      <w:r>
        <w:rPr>
          <w:rFonts w:cs="Times New Roman" w:ascii="Times New Roman" w:hAnsi="Times New Roman"/>
          <w:b/>
          <w:bCs/>
          <w:sz w:val="24"/>
        </w:rPr>
        <w:t xml:space="preserve"> not </w:t>
      </w:r>
      <w:r>
        <w:rPr>
          <w:rFonts w:cs="Times New Roman" w:ascii="Times New Roman" w:hAnsi="Times New Roman"/>
          <w:sz w:val="24"/>
        </w:rPr>
        <w:t>include the process of planning you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pend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v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pirit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A personal financial plan specifies financial goals and descri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ving, investing, and asset val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ending, saving, and credit card finan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ending, financing, and investment pl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ving and spending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pportunity cost ref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ney needed for major consumer purch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at you give up or forego as a result of making a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amount paid for taxes when a purchase is m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aluating different alternatives for financial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Which of the following is an example of an opportunity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nting an apartment near sch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aking a class instead of working at your part-time jo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tting aside money for paying income ta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rchasing automobile insu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demand for financial advisers is not impacted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y people lack an understanding of personal fi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ial matters have become so difficult that making decisions alone is im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y people are just not interested in making their own financial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law requires that you use them before making invest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Short Answer</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he wages that you forego when you leave work early to attend class is an example of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portunity cos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Essay</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Josh has decided to take a course at the local community college that could help him get a promotion at work. The course begins at 5 p.m. and goes until 9 p.m. on Monday nights. Josh normally works until 5 p.m. each day, but because of the drive time to the community college, he will need to leave work at 3 p.m. on class days. Josh currently earns $18.50 per hour. His employer contributes 10% of Josh's gross earnings to a 401(k). If the class meets 16 times, what is Josh's total opportunity cost for the class.</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a)</w:t>
        <w:tab/>
        <w:t>$592.00</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b)</w:t>
        <w:tab/>
        <w:t>$800.00</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c)</w:t>
        <w:tab/>
        <w:t>$651.20</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d)</w:t>
        <w:tab/>
        <w:t>None</w:t>
      </w:r>
    </w:p>
    <w:p>
      <w:pPr>
        <w:pStyle w:val="NormalText"/>
        <w:tabs>
          <w:tab w:val="clear" w:pos="720"/>
          <w:tab w:val="left" w:pos="907" w:leader="none"/>
          <w:tab w:val="left" w:pos="2160" w:leader="none"/>
        </w:tabs>
        <w:rPr/>
      </w:pPr>
      <w:r>
        <w:rPr>
          <w:rFonts w:cs="Times New Roman" w:ascii="Times New Roman" w:hAnsi="Times New Roman"/>
          <w:sz w:val="24"/>
        </w:rPr>
        <w:t>Answer:  (c)  2 hours × $18.50 = $37.00 × 10% = $40.70/class × 16 classes = $65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Components of a Financial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True or Fals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A complete financial plan consists of budgeting, taxes, financing, and inv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first step in budgeting is to evaluate your current financial position by looking at your income and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value of what you own minus the value of what you owe is called your "net ass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Your budget is influenced by your income, which in turn is influenced by your education and career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If you do not have access to money to cover cash needs, you may have insufficient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Liquidity cannot be enhanced using sound money and credit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Money management decisions include deciding how much credit to obtain to support your spending and what sources of credit to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Credit should be used only when necessary, since it usually involves borrowed funds that you will need to pay back with intere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 part of your financial plan should involve a plan for protecting your assets and income through insurance cove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One of the considerations in determining your investment choices is evaluating the level of risk you are willing to t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Determining how much money you should set aside for retirement and how those funds should be invested should not be of concern for people until they near their retirement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Effective estate planning will ensure that your wealth is distributed according to your wishes, but will do nothing to reduce the potential taxes your estate is subject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The major source of cash outflow for most people is the income they receive from employ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Multiple Choic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Big spenders" focus their budgeting decisions 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ducing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creasing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ending most of their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ving most of their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 A complete financial plan contains all of the following categories </w:t>
      </w:r>
      <w:r>
        <w:rPr>
          <w:rFonts w:cs="Times New Roman" w:ascii="Times New Roman" w:hAnsi="Times New Roman"/>
          <w:b/>
          <w:b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ing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dgeting and tax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vesting mon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piritual tra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________ is the process of forecasting future expenses and sav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d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edic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tune-tel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pPr>
      <w:r>
        <w:rPr>
          <w:rFonts w:cs="Times New Roman" w:ascii="Times New Roman" w:hAnsi="Times New Roman"/>
          <w:sz w:val="24"/>
        </w:rPr>
        <w:t xml:space="preserve">4) Which of the following is </w:t>
      </w:r>
      <w:r>
        <w:rPr>
          <w:rFonts w:cs="Times New Roman" w:ascii="Times New Roman" w:hAnsi="Times New Roman"/>
          <w:b/>
          <w:bCs/>
          <w:sz w:val="24"/>
        </w:rPr>
        <w:t>not</w:t>
      </w:r>
      <w:r>
        <w:rPr>
          <w:rFonts w:cs="Times New Roman" w:ascii="Times New Roman" w:hAnsi="Times New Roman"/>
          <w:sz w:val="24"/>
        </w:rPr>
        <w:t xml:space="preserve"> a decision that you would probably encounter in managing your budg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at expenses should you anticip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w much money you should attempt to save each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w will you allocate your estate among your hei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ow long will you take to pay off a specific lo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Budgeting helps set goals by estimating ________ on a monthly basis to determine how much to save and spe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ets and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abilities and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ome and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 worth and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 budget does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quire thinking and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quire an evaluation of your current financial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elp you account for all your income and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quire the preparation of a wi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en estimating expenses for a budg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st month's and last year's expenses are not a good starting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y of the same expenses do not occur each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rge unusual expenses such as car or hospital bills should not be inclu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timating your future assets is a good starting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If your income exceeds the amount you spend, you should ________ your investments or ________ lo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duce; repay exi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 obtain mo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 repay exi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rease; obtain mo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To increase your sav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ome must be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nses must be in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ome must be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 worth must be decr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0) Which of the following is </w:t>
      </w:r>
      <w:r>
        <w:rPr>
          <w:rFonts w:cs="Times New Roman" w:ascii="Times New Roman" w:hAnsi="Times New Roman"/>
          <w:b/>
          <w:bCs/>
          <w:sz w:val="24"/>
        </w:rPr>
        <w:t>not</w:t>
      </w:r>
      <w:r>
        <w:rPr>
          <w:rFonts w:cs="Times New Roman" w:ascii="Times New Roman" w:hAnsi="Times New Roman"/>
          <w:sz w:val="24"/>
        </w:rPr>
        <w:t xml:space="preserve"> an ass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our house which you r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our car which you finan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Your coin collection given to you by your grandfa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Your textboo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1) Which of the following items is </w:t>
      </w:r>
      <w:r>
        <w:rPr>
          <w:rFonts w:cs="Times New Roman" w:ascii="Times New Roman" w:hAnsi="Times New Roman"/>
          <w:b/>
          <w:bCs/>
          <w:sz w:val="24"/>
        </w:rPr>
        <w:t>not</w:t>
      </w:r>
      <w:r>
        <w:rPr>
          <w:rFonts w:cs="Times New Roman" w:ascii="Times New Roman" w:hAnsi="Times New Roman"/>
          <w:sz w:val="24"/>
        </w:rPr>
        <w:t xml:space="preserve"> a li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balance due on your credit c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our college lo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wages you give up to take a cla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 IOU to your roomm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best measure of a person's or family's net wealth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highest level of education receiv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amount of annual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value of what you own minus the value of what you ow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ir tax brac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3) Which of the following would </w:t>
      </w:r>
      <w:r>
        <w:rPr>
          <w:rFonts w:cs="Times New Roman" w:ascii="Times New Roman" w:hAnsi="Times New Roman"/>
          <w:b/>
          <w:bCs/>
          <w:sz w:val="24"/>
        </w:rPr>
        <w:t>not</w:t>
      </w:r>
      <w:r>
        <w:rPr>
          <w:rFonts w:cs="Times New Roman" w:ascii="Times New Roman" w:hAnsi="Times New Roman"/>
          <w:sz w:val="24"/>
        </w:rPr>
        <w:t xml:space="preserve"> be a factor in evaluating your current financial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n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ossible lottery win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ss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4) Your net worth will </w:t>
      </w:r>
      <w:r>
        <w:rPr>
          <w:rFonts w:cs="Times New Roman" w:ascii="Times New Roman" w:hAnsi="Times New Roman"/>
          <w:b/>
          <w:bCs/>
          <w:sz w:val="24"/>
        </w:rPr>
        <w:t>not</w:t>
      </w:r>
      <w:r>
        <w:rPr>
          <w:rFonts w:cs="Times New Roman" w:ascii="Times New Roman" w:hAnsi="Times New Roman"/>
          <w:sz w:val="24"/>
        </w:rPr>
        <w:t xml:space="preserve"> be increased by which of the following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ing your savings from 10% to 15% of your earn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100 birthday present from your grandm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ying a new stereo system and putting the entire amount on your credit c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ceiving an inherit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5) The income in your budget is </w:t>
      </w:r>
      <w:r>
        <w:rPr>
          <w:rFonts w:cs="Times New Roman" w:ascii="Times New Roman" w:hAnsi="Times New Roman"/>
          <w:b/>
          <w:bCs/>
          <w:sz w:val="24"/>
        </w:rPr>
        <w:t>not</w:t>
      </w:r>
      <w:r>
        <w:rPr>
          <w:rFonts w:cs="Times New Roman" w:ascii="Times New Roman" w:hAnsi="Times New Roman"/>
          <w:sz w:val="24"/>
        </w:rPr>
        <w:t xml:space="preserve"> affected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our edu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our career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tax 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standard of living you experienced as a chi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________ allows access to funds to cover any short-term cash deficien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ves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n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is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7) Which of the following is </w:t>
      </w:r>
      <w:r>
        <w:rPr>
          <w:rFonts w:cs="Times New Roman" w:ascii="Times New Roman" w:hAnsi="Times New Roman"/>
          <w:b/>
          <w:bCs/>
          <w:sz w:val="24"/>
        </w:rPr>
        <w:t>not</w:t>
      </w:r>
      <w:r>
        <w:rPr>
          <w:rFonts w:cs="Times New Roman" w:ascii="Times New Roman" w:hAnsi="Times New Roman"/>
          <w:sz w:val="24"/>
        </w:rPr>
        <w:t xml:space="preserve"> a type of decision to manage your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ciding how much money to keep in sav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oosing between credit c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termining how much money to save versus how much to spe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ilding and maintaining a monthly/yearly budget with allocations to expenses and invest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________ management involves decisions regarding how much money to retain in a liquid form and how to allocate funds among short-term investment instru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ves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n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ed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________ management involves decisions regarding how much credit you need to support spending and which sources of credit to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ves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n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ed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quid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Which of the following is a credit management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rchasing a used car with cas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vesting your savings in the stock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taining a student loan to attend colle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tting money into your retirement acc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Which of the following is an example of money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tting your money in a passbook account at your ban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opping around for the credit card with the best interest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iding to delay buying a new car until you can pay cas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ying off a loan early to reduce the interest char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A plan for ________ is needed to determine how much you could afford to borrow, the length of the loan, and to select a loan that charges competitive interest r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y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end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Insurance planning is not designed to protect your wealth in which of the following way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tecting the assets that you ow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miting your exposure to potential li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tecting your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wnturns in the stock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pPr>
      <w:r>
        <w:rPr>
          <w:rFonts w:cs="Times New Roman" w:ascii="Times New Roman" w:hAnsi="Times New Roman"/>
          <w:sz w:val="24"/>
        </w:rPr>
        <w:t xml:space="preserve">24) Which of the following does </w:t>
      </w:r>
      <w:r>
        <w:rPr>
          <w:rFonts w:cs="Times New Roman" w:ascii="Times New Roman" w:hAnsi="Times New Roman"/>
          <w:b/>
          <w:bCs/>
          <w:sz w:val="24"/>
        </w:rPr>
        <w:t>not</w:t>
      </w:r>
      <w:r>
        <w:rPr>
          <w:rFonts w:cs="Times New Roman" w:ascii="Times New Roman" w:hAnsi="Times New Roman"/>
          <w:sz w:val="24"/>
        </w:rPr>
        <w:t xml:space="preserve"> protect your assets and/or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lf insu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sability insu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tomobile insu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fe and health insu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5) Potential investments include all of the following instruments </w:t>
      </w:r>
      <w:r>
        <w:rPr>
          <w:rFonts w:cs="Times New Roman" w:ascii="Times New Roman" w:hAnsi="Times New Roman"/>
          <w:b/>
          <w:bCs/>
          <w:sz w:val="24"/>
        </w:rPr>
        <w:t>exce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ocks and bo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tual fu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al est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ttery tick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6) Which of the following would </w:t>
      </w:r>
      <w:r>
        <w:rPr>
          <w:rFonts w:cs="Times New Roman" w:ascii="Times New Roman" w:hAnsi="Times New Roman"/>
          <w:b/>
          <w:bCs/>
          <w:sz w:val="24"/>
        </w:rPr>
        <w:t>not</w:t>
      </w:r>
      <w:r>
        <w:rPr>
          <w:rFonts w:cs="Times New Roman" w:ascii="Times New Roman" w:hAnsi="Times New Roman"/>
          <w:sz w:val="24"/>
        </w:rPr>
        <w:t xml:space="preserve"> be considered a very good inves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new television s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art coll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savings acc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mutual fund of stocks and bo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Retirement planning should take 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en you ret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ortly after you ret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ll before you ret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 any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From a financial standpoint when should a person start retirement planning and sa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en he or she first starts receiving a sal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t 45-50 years of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 50-55 years of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 55-60 years of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Estate planning results 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tecting your wealth against unnecessary taxes.</w:t>
      </w:r>
    </w:p>
    <w:p>
      <w:pPr>
        <w:pStyle w:val="NormalText"/>
        <w:tabs>
          <w:tab w:val="clear" w:pos="720"/>
          <w:tab w:val="left" w:pos="907" w:leader="none"/>
          <w:tab w:val="left" w:pos="2160" w:leader="none"/>
        </w:tabs>
        <w:rPr/>
      </w:pPr>
      <w:r>
        <w:rPr>
          <w:rFonts w:cs="Times New Roman" w:ascii="Times New Roman" w:hAnsi="Times New Roman"/>
          <w:sz w:val="24"/>
        </w:rPr>
        <w:t xml:space="preserve">B) sheltering your wealth against </w:t>
      </w:r>
      <w:r>
        <w:rPr>
          <w:rFonts w:cs="Times New Roman" w:ascii="Times New Roman" w:hAnsi="Times New Roman"/>
          <w:b/>
          <w:bCs/>
          <w:sz w:val="24"/>
        </w:rPr>
        <w:t>all</w:t>
      </w:r>
      <w:r>
        <w:rPr>
          <w:rFonts w:cs="Times New Roman" w:ascii="Times New Roman" w:hAnsi="Times New Roman"/>
          <w:sz w:val="24"/>
        </w:rPr>
        <w:t xml:space="preserve"> tax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suring that your wealth is distributed in the manner that the court determ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iminating all controversy in your fami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The act of determining how wealth will be distributed before or upon death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tate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tirement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t needed for most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quidity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Cash flows are affected by financial planning decisions. Which of the following is corr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r payments you make are cash outflo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vestments you make in stock are cash inflo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Your routine monthly expenses are cash inflo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Your income is a cash out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2) Cash flows are affected by financial planning decisions. Which of the following is </w:t>
      </w:r>
      <w:r>
        <w:rPr>
          <w:rFonts w:cs="Times New Roman" w:ascii="Times New Roman" w:hAnsi="Times New Roman"/>
          <w:b/>
          <w:bCs/>
          <w:sz w:val="24"/>
        </w:rPr>
        <w:t>not</w:t>
      </w:r>
      <w:r>
        <w:rPr>
          <w:rFonts w:cs="Times New Roman" w:ascii="Times New Roman" w:hAnsi="Times New Roman"/>
          <w:sz w:val="24"/>
        </w:rPr>
        <w:t xml:space="preserve"> corr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surance payments are a cash out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vesting in stock is a cash out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ying on time results in a cash in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ome is a cash in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Short Answer</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________ is the process of forecasting future expenses and sav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dget plan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Your ability to access funds to cover any short-term cash deficiencies is your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iquid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During his ________ your Uncle Harvey decides to cut you out of his wi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state plan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Most investments are subject to ________, which is the uncertainty surrounding their potential retu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isk</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Matching</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t>Match the follow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certainty on a potential return on an inves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alth distribution before dea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ess to funds to cover any short-term cash deficien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alue of what you own minus what you ow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how much money should be set aside for the fu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F) source of current information about a variety of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G) what you ow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H) allocation between short-term investments and liquid 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 what you ow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J) forecasting future expenses and savings</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estate plan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sse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liquid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net worth</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money managemen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li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risk</w:t>
        <w:tab/>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8) retirement plan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tab/>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budget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Web sit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Answers: 1) B 2) G 3) C 4) D 5) H 6) I 7) A 8) E 9) J 10) F</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Essay</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List the five components of a financial plan.</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40" w:leader="none"/>
          <w:tab w:val="left" w:pos="907" w:leader="none"/>
          <w:tab w:val="left" w:pos="2160" w:leader="none"/>
        </w:tabs>
        <w:rPr/>
      </w:pPr>
      <w:r>
        <w:rPr>
          <w:rFonts w:cs="Times New Roman" w:ascii="Times New Roman" w:hAnsi="Times New Roman"/>
          <w:sz w:val="24"/>
        </w:rPr>
        <w:t>(a) financial planning tools</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liquidity management</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 xml:space="preserve">personal financing </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personal investing</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e)</w:t>
        <w:tab/>
        <w:t>protecting wealth</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manda has cash of $100, a car worth $5,000, and books worth $200. Her liabilities include a car loan of $2,000 and a credit card balance of $100. What is the total of her assets, liabilities, and net wor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ssets of $5,300, liabilities of $2,100, and a net worth of $3,2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Nancy is paid $2,000 biweekly (26 pays per year) in her job as a market researcher. Her expenses are $400 per month rent on her apartment, $100 per month for food, and $100 per month for utilities. Nancy also has student loans on which she makes monthly payments of $200. Nancy is considering the purchase of a new car, but also is very determined to save at least 50% of any budget surplus each month. If Nancy adheres to this savings plan, how much would she have available each month for a car payment. Round to the nearest dollar.</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3533</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1766</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1600</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None since there is a budget defic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  Income: $2,000 × 26 pays/12 months = $4,333/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drawing>
          <wp:inline distT="0" distB="0" distL="0" distR="0">
            <wp:extent cx="2941955"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941955" cy="1131570"/>
                    </a:xfrm>
                    <a:prstGeom prst="rect">
                      <a:avLst/>
                    </a:prstGeom>
                  </pic:spPr>
                </pic:pic>
              </a:graphicData>
            </a:graphic>
          </wp:inline>
        </w:drawing>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Jessie has $4,000 in a bank account, $2,800 in a 401(k) plan at work, a car with a current value of $28,000, and a house that she purchased for $92,000 that has a current value of $118,000. The current balance of her home mortgage is $81,000, she has one credit card with a $3,000 balance, and a school loan with a balance of $6,000. What is Jessie's current net worth?</w:t>
      </w:r>
    </w:p>
    <w:p>
      <w:pPr>
        <w:pStyle w:val="NormalText"/>
        <w:tabs>
          <w:tab w:val="clear" w:pos="720"/>
          <w:tab w:val="left" w:pos="3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62,800</w:t>
      </w:r>
    </w:p>
    <w:p>
      <w:pPr>
        <w:pStyle w:val="NormalText"/>
        <w:tabs>
          <w:tab w:val="clear" w:pos="720"/>
          <w:tab w:val="left" w:pos="3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46,800</w:t>
      </w:r>
    </w:p>
    <w:p>
      <w:pPr>
        <w:pStyle w:val="NormalText"/>
        <w:tabs>
          <w:tab w:val="clear" w:pos="720"/>
          <w:tab w:val="left" w:pos="3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242,800)</w:t>
      </w:r>
    </w:p>
    <w:p>
      <w:pPr>
        <w:pStyle w:val="NormalText"/>
        <w:tabs>
          <w:tab w:val="clear" w:pos="720"/>
          <w:tab w:val="left" w:pos="3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62,8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drawing>
          <wp:inline distT="0" distB="0" distL="0" distR="0">
            <wp:extent cx="265620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2656205" cy="484505"/>
                    </a:xfrm>
                    <a:prstGeom prst="rect">
                      <a:avLst/>
                    </a:prstGeom>
                  </pic:spPr>
                </pic:pic>
              </a:graphicData>
            </a:graphic>
          </wp:inline>
        </w:drawing>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During the past year, Fritz spent $3,000 to take a cruise, bought stock costing $5,000 that by year-end had increased to $6,000, and paid off a credit card of $3,500. What was the net effect on Fritz's net worth of these transactions?</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11,500</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12,500</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8,500</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1,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nly the $1,000 increase in the stock would impact net worth.</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Jakob received a $1,000 a year raise in January, sold stocks in March for $6,000 that were originally purchased for $4,000, and in July had a $100 monthly increase in mortgage payments on an adjustable rate mortgage. The increased mortgage payment was in effect the remainder of the year. What was the total impact on Jakob's cash flow for the year?</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1,000</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5,400</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6,400</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7,6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drawing>
          <wp:inline distT="0" distB="0" distL="0" distR="0">
            <wp:extent cx="231330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2313305" cy="646430"/>
                    </a:xfrm>
                    <a:prstGeom prst="rect">
                      <a:avLst/>
                    </a:prstGeom>
                  </pic:spPr>
                </pic:pic>
              </a:graphicData>
            </a:graphic>
          </wp:inline>
        </w:drawing>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6</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Developing the Financial Pla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True or Fals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Goals should be set as high as possible regardless of reality because they may be obtain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Goals with a time frame five or more years into the future are called intermediate-term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If you set realistic goals rather than unrealistic ones, your plan becomes a more useful 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 addition to the text, Web sites and financial magazines are good sources for additional help in financial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If prepared properly, financial plans are set for life and should not need to be adjus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Multiple Choice</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Which of the following goals would be easiest to meas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duce debt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ave funds for an annual va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ve $100 a month to create a $4,000 emergency fu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vest for a comfortable reti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By establishing high and unrealistic financial goals, you will probab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 the likelihood of achieving at least some su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ecome discouraged and lose interest in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 the viability of your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ress your spouse or significant 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Goals with a time frame of between one and five years are classified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hort-t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ng-t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medi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realist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Which of the following would be classified as a short-term go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rchasing a house in three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ying new clothes this mon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tiring in ten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ying for your two-year-old child's college edu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Which of the following would be a long-term go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ying off a school loan in three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urchasing a car within six mont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ving enough money to retire in 20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ying for two years of colle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Which of the following could save a smaller proportion of their earnings to achieve the same level of weal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cial work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hool teac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edical doc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would save the same percentage of earnings to reach the same level of weal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Which of the following Web sites should you question the accuracy of the information provi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rrent tax rates and rules used for tax planning on the IRS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vestment performance on the SEC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w retirement plan rules used for retirement planning on a major bank's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list of stocks you should buy that were mentioned on a free chat ro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Which of the following would not help protect you from unethical or incompetent advice from a financial advi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ducate yourself on various financial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k questions of other cli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y on the adviser as to when to buy and se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Know your risk tole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9) Which of the following statements is </w:t>
      </w:r>
      <w:r>
        <w:rPr>
          <w:rFonts w:cs="Times New Roman" w:ascii="Times New Roman" w:hAnsi="Times New Roman"/>
          <w:b/>
          <w:bCs/>
          <w:sz w:val="24"/>
        </w:rPr>
        <w:t>not</w:t>
      </w:r>
      <w:r>
        <w:rPr>
          <w:rFonts w:cs="Times New Roman" w:ascii="Times New Roman" w:hAnsi="Times New Roman"/>
          <w:sz w:val="24"/>
        </w:rPr>
        <w:t xml:space="preserve"> true regarding education and financial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our financial position is highly influenced by the amount of education you purs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gher education always guarantees a higher in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more education you have, the higher your earnings will likely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efore you choose a major, you should consider your skills, interests, and the career paths that will be available to you</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Your financial plan is usually strongly influenced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your par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your tolerance for risk and your self-discipl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your pe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your 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1) Which of the following is </w:t>
      </w:r>
      <w:r>
        <w:rPr>
          <w:rFonts w:cs="Times New Roman" w:ascii="Times New Roman" w:hAnsi="Times New Roman"/>
          <w:b/>
          <w:bCs/>
          <w:sz w:val="24"/>
        </w:rPr>
        <w:t>not</w:t>
      </w:r>
      <w:r>
        <w:rPr>
          <w:rFonts w:cs="Times New Roman" w:ascii="Times New Roman" w:hAnsi="Times New Roman"/>
          <w:sz w:val="24"/>
        </w:rPr>
        <w:t xml:space="preserve"> a step in developing a financial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tablish your financial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sider your current financial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y and evaluate alternative plans that could achieve your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t your plan away for six months to a year and then review it for accu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After your financial plan is developed it should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cked in a safe for keeping so it isn't stol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viewed every five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nitored and updated annu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ld to oth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bCs/>
          <w:sz w:val="24"/>
        </w:rPr>
      </w:pPr>
      <w:r>
        <w:rPr>
          <w:rFonts w:cs="Times New Roman" w:ascii="Times New Roman" w:hAnsi="Times New Roman"/>
          <w:bCs/>
          <w:sz w:val="24"/>
        </w:rPr>
        <w:t>Essay</w:t>
      </w:r>
    </w:p>
    <w:p>
      <w:pPr>
        <w:pStyle w:val="NormalText"/>
        <w:tabs>
          <w:tab w:val="clear" w:pos="720"/>
          <w:tab w:val="left" w:pos="907" w:leader="none"/>
          <w:tab w:val="left" w:pos="2160" w:leader="none"/>
        </w:tabs>
        <w:rPr>
          <w:rFonts w:ascii="Times New Roman" w:hAnsi="Times New Roman" w:cs="Times New Roman"/>
          <w:b/>
          <w:b/>
          <w:bCs/>
          <w:sz w:val="24"/>
        </w:rPr>
      </w:pPr>
      <w:r>
        <w:rPr>
          <w:rFonts w:cs="Times New Roman" w:ascii="Times New Roman" w:hAnsi="Times New Roman"/>
          <w:b/>
          <w:bCs/>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Put the following six steps in order for a financial plan:</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plans to achieve the goals</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financial goals</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revising the plan</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current financial situation</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e)</w:t>
        <w:tab/>
        <w:t>evaluating the plan</w:t>
      </w:r>
    </w:p>
    <w:p>
      <w:pPr>
        <w:pStyle w:val="NormalText"/>
        <w:tabs>
          <w:tab w:val="left" w:pos="340" w:leader="none"/>
          <w:tab w:val="left" w:pos="7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f)</w:t>
        <w:tab/>
        <w:t>selecting and implementing the best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 (b), (a), (f), (e), (c)</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ion Status:  Existing/O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Match the goals with the following:</w:t>
      </w:r>
    </w:p>
    <w:p>
      <w:pPr>
        <w:pStyle w:val="NormalText"/>
        <w:tabs>
          <w:tab w:val="clear" w:pos="720"/>
          <w:tab w:val="left" w:pos="340" w:leader="none"/>
          <w:tab w:val="left" w:pos="907" w:leader="none"/>
          <w:tab w:val="left" w:pos="2160" w:leader="none"/>
          <w:tab w:val="left" w:pos="2500" w:leader="none"/>
        </w:tabs>
        <w:rPr>
          <w:rFonts w:ascii="Times New Roman" w:hAnsi="Times New Roman" w:cs="Times New Roman"/>
          <w:sz w:val="24"/>
        </w:rPr>
      </w:pPr>
      <w:r>
        <w:rPr>
          <w:rFonts w:cs="Times New Roman" w:ascii="Times New Roman" w:hAnsi="Times New Roman"/>
          <w:sz w:val="24"/>
        </w:rPr>
        <w:t>1.</w:t>
        <w:tab/>
        <w:t>short-term goal</w:t>
        <w:tab/>
        <w:t>(a)</w:t>
        <w:tab/>
        <w:t>To retire in 25 years</w:t>
      </w:r>
    </w:p>
    <w:p>
      <w:pPr>
        <w:pStyle w:val="NormalText"/>
        <w:tabs>
          <w:tab w:val="clear" w:pos="720"/>
          <w:tab w:val="left" w:pos="340" w:leader="none"/>
          <w:tab w:val="left" w:pos="907" w:leader="none"/>
          <w:tab w:val="left" w:pos="2160" w:leader="none"/>
          <w:tab w:val="left" w:pos="2500" w:leader="none"/>
        </w:tabs>
        <w:rPr>
          <w:rFonts w:ascii="Times New Roman" w:hAnsi="Times New Roman" w:cs="Times New Roman"/>
          <w:sz w:val="24"/>
        </w:rPr>
      </w:pPr>
      <w:r>
        <w:rPr>
          <w:rFonts w:cs="Times New Roman" w:ascii="Times New Roman" w:hAnsi="Times New Roman"/>
          <w:sz w:val="24"/>
        </w:rPr>
        <w:t>2.</w:t>
        <w:tab/>
        <w:t>intermediate goal</w:t>
        <w:tab/>
        <w:t>(b)</w:t>
        <w:tab/>
        <w:t>To purchase a home in three years</w:t>
      </w:r>
    </w:p>
    <w:p>
      <w:pPr>
        <w:pStyle w:val="NormalText"/>
        <w:tabs>
          <w:tab w:val="clear" w:pos="720"/>
          <w:tab w:val="left" w:pos="340" w:leader="none"/>
          <w:tab w:val="left" w:pos="907" w:leader="none"/>
          <w:tab w:val="left" w:pos="2160" w:leader="none"/>
          <w:tab w:val="left" w:pos="2500" w:leader="none"/>
        </w:tabs>
        <w:rPr/>
      </w:pPr>
      <w:r>
        <w:rPr>
          <w:rFonts w:cs="Times New Roman" w:ascii="Times New Roman" w:hAnsi="Times New Roman"/>
          <w:sz w:val="24"/>
        </w:rPr>
        <w:t>3.</w:t>
        <w:tab/>
        <w:t>long-term goal</w:t>
        <w:tab/>
        <w:t>(c)</w:t>
        <w:tab/>
        <w:t>To save enough money for books and tuition for next term</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1.</w:t>
        <w:tab/>
        <w:t>c</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2.</w:t>
        <w:tab/>
        <w:t>b</w:t>
      </w:r>
    </w:p>
    <w:p>
      <w:pPr>
        <w:pStyle w:val="NormalText"/>
        <w:tabs>
          <w:tab w:val="clear" w:pos="720"/>
          <w:tab w:val="left" w:pos="3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3.</w:t>
        <w:tab/>
        <w:t>a</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Page Ref: 8</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Question Status:  Existing/Old</w:t>
      </w:r>
    </w:p>
    <w:sectPr>
      <w:footerReference w:type="default" r:id="rId5"/>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23:00Z</dcterms:created>
  <dc:creator/>
  <dc:description/>
  <cp:keywords/>
  <dc:language>en-US</dc:language>
  <cp:lastModifiedBy>mbujewski</cp:lastModifiedBy>
  <dcterms:modified xsi:type="dcterms:W3CDTF">2010-01-21T19:38:00Z</dcterms:modified>
  <cp:revision>4</cp:revision>
  <dc:subject>Chapter 1</dc:subject>
  <dc:title>Personal Finance, 4e (Madura)</dc:title>
</cp:coreProperties>
</file>