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rPr/>
      </w:pPr>
      <w:r>
        <w:rPr>
          <w:rFonts w:cs="Times New Roman" w:ascii="Times New Roman" w:hAnsi="Times New Roman"/>
          <w:b/>
          <w:bCs/>
          <w:i/>
          <w:iCs/>
          <w:sz w:val="24"/>
          <w:szCs w:val="24"/>
        </w:rPr>
        <w:t>Organizational Behavior, 14e</w:t>
      </w:r>
      <w:r>
        <w:rPr>
          <w:rFonts w:cs="Times New Roman" w:ascii="Times New Roman" w:hAnsi="Times New Roman"/>
          <w:b/>
          <w:bCs/>
          <w:sz w:val="24"/>
          <w:szCs w:val="24"/>
        </w:rPr>
        <w:t xml:space="preserve"> (Robbins/Judge)</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t>Chapter 1   What Is Organizational Behavior?</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907" w:leader="none"/>
          <w:tab w:val="left" w:pos="2160" w:leader="none"/>
        </w:tabs>
        <w:rPr/>
      </w:pPr>
      <w:r>
        <w:rPr>
          <w:rFonts w:cs="Times New Roman" w:ascii="Times New Roman" w:hAnsi="Times New Roman"/>
          <w:sz w:val="24"/>
        </w:rPr>
        <w:t xml:space="preserve">1) Which of the following is </w:t>
      </w:r>
      <w:r>
        <w:rPr>
          <w:rFonts w:cs="Times New Roman" w:ascii="Times New Roman" w:hAnsi="Times New Roman"/>
          <w:sz w:val="24"/>
          <w:u w:val="single"/>
        </w:rPr>
        <w:t>not</w:t>
      </w:r>
      <w:r>
        <w:rPr>
          <w:rFonts w:cs="Times New Roman" w:ascii="Times New Roman" w:hAnsi="Times New Roman"/>
          <w:sz w:val="24"/>
        </w:rPr>
        <w:t xml:space="preserve"> a reason why business schools have begun to include classes on organizational behavio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o increase manager effectiveness in organiz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o help organizations attract top quality employe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to expand organizations' consulting nee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to improve retention of quality worke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to help increase organizations' profit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rPr>
        <w:t>Explanation: Understanding human behavior plays an important role in determining a manager's effectiveness. Developing managers' interpersonal skills helps organizations attract and keep high-performing employees. Positive social relationships are associated with lower stress at work and lower turnover. Finally, companies with reputations as good places to work have been found to generate superior financial performance. Expanding a company's consulting needs is not a positive reason to teach organizational behavior.</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Importance of Interpersonal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Interpersonal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1</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 Which of the following is most likely to be a belief held by a successful manag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Technical knowledge is all that is needed for succes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It is not essential to have sound interpersonal skill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Technical skills are necessary, but insufficient alone for succes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Effectiveness is not impacted by human behavio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Technical skills do not influence efficienc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rPr>
        <w:t xml:space="preserve">Explanation: Understanding human behavior plays an important role in determining a manager's effectiveness. Developing managers' interpersonal skills helps organizations attract and keep high-performing employees, and create a positive work environment.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Importance of Interpersonal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Interpersonal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1</w:t>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3) Which of the following would </w:t>
      </w:r>
      <w:r>
        <w:rPr>
          <w:rFonts w:cs="Times New Roman" w:ascii="Times New Roman" w:hAnsi="Times New Roman"/>
          <w:sz w:val="24"/>
          <w:u w:val="single"/>
        </w:rPr>
        <w:t>not</w:t>
      </w:r>
      <w:r>
        <w:rPr>
          <w:rFonts w:cs="Times New Roman" w:ascii="Times New Roman" w:hAnsi="Times New Roman"/>
          <w:sz w:val="24"/>
        </w:rPr>
        <w:t xml:space="preserve"> be considered an organiz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a church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a universit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a military uni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all adults in a given communit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an elementary schoo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rPr>
        <w:t xml:space="preserve">Explanation: An organization is a consciously coordinated social unit, composed of two or more people, that functions on a relatively continuous basis to achieve a common goal or set of goals. The adults in a community are not representative of an organization.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at Managers Do</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Organiz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tabs>
          <w:tab w:val="clear" w:pos="720"/>
          <w:tab w:val="left" w:pos="907" w:leader="none"/>
          <w:tab w:val="left" w:pos="2160" w:leader="none"/>
        </w:tabs>
        <w:rPr/>
      </w:pPr>
      <w:r>
        <w:rPr>
          <w:rFonts w:cs="Times New Roman" w:ascii="Times New Roman" w:hAnsi="Times New Roman"/>
          <w:sz w:val="24"/>
        </w:rPr>
        <w:t xml:space="preserve">4) Which of the following is </w:t>
      </w:r>
      <w:r>
        <w:rPr>
          <w:rFonts w:cs="Times New Roman" w:ascii="Times New Roman" w:hAnsi="Times New Roman"/>
          <w:sz w:val="24"/>
          <w:u w:val="single"/>
        </w:rPr>
        <w:t>least</w:t>
      </w:r>
      <w:r>
        <w:rPr>
          <w:rFonts w:cs="Times New Roman" w:ascii="Times New Roman" w:hAnsi="Times New Roman"/>
          <w:sz w:val="24"/>
        </w:rPr>
        <w:t xml:space="preserve"> likely to be considered a manag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an administrator in charge of fund-raising activities in a non-profit organiz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a lieutenant leading an infantry plato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a doctor who acts as head of the physiotherapy department at a public hospita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the mayor of a large cit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an IT technician who enables communication between all of a company's employe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907" w:leader="none"/>
          <w:tab w:val="left" w:pos="2160" w:leader="none"/>
        </w:tabs>
        <w:rPr/>
      </w:pPr>
      <w:r>
        <w:rPr>
          <w:rFonts w:cs="Times New Roman" w:ascii="Times New Roman" w:hAnsi="Times New Roman"/>
          <w:sz w:val="24"/>
        </w:rPr>
        <w:t>Explanation: Managers get things done through other people. They make decisions, allocate resources, and direct the activities of others to attain goals. An IT technician is not using other people to get his job done, and therefore is not a manager.</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at Managers Do</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Manager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5) Which of the following is </w:t>
      </w:r>
      <w:r>
        <w:rPr>
          <w:rFonts w:cs="Times New Roman" w:ascii="Times New Roman" w:hAnsi="Times New Roman"/>
          <w:sz w:val="24"/>
          <w:u w:val="single"/>
        </w:rPr>
        <w:t>not</w:t>
      </w:r>
      <w:r>
        <w:rPr>
          <w:rFonts w:cs="Times New Roman" w:ascii="Times New Roman" w:hAnsi="Times New Roman"/>
          <w:sz w:val="24"/>
        </w:rPr>
        <w:t xml:space="preserve"> one of the four primary management function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controll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plann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staff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organiz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lead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rPr>
        <w:t>Explanation: Today, managers are considered to perform four primary functions: planning, organizing, leading, and controlling. Although staffing can be a management duty, it would fall under the function of organiz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at Managers Do</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Management Function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6) Which of a manager's primary functions requires the manager to define an organization's goals, establish an overall strategy for achieving these goals and develop a comprehensive hierarchy of plans to integrate and coordinate activiti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controll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plann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staff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coordinat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lead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rPr>
        <w:t>Explanation: The planning function encompasses defining an organization's goals, establishing an overall strategy for achieving those goals, and developing a comprehensive set of plans to integrate and coordinate those activities. Evidence indicates this function increases the most as managers move from lower-level to mid-level management.</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at Managers Do</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Management Function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 Designing an organization's structure, such as who reports to whom, defines the ________ func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plann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lead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controll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organiz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contemplat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rPr>
        <w:t>Explanation: Managers are also responsible for designing an organization's structure, or organizing. Organizing includes determining what tasks are to be done, who is to do them, how the tasks are to be grouped, who reports to whom, and where decisions are to be mad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at Managers Do</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Management Function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 As a manager, one of Joe's duties is to present awards to outstanding employees within his department. Which Mintzberg managerial role is Joe acting in when he does thi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leadership rol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liaison rol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monitor rol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figurehead rol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spokesperson rol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rPr>
        <w:t>Explanation: Managers are required to perform duties that are ceremonial and symbolic in nature. When a factory supervisor gives a group of high school students a tour of the plant, he or she is acting in a figurehead role. The same figurehead role is played by Joe in handing out award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at Managers Do</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Interpersonal Rol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9) Which of the following is </w:t>
      </w:r>
      <w:r>
        <w:rPr>
          <w:rFonts w:cs="Times New Roman" w:ascii="Times New Roman" w:hAnsi="Times New Roman"/>
          <w:sz w:val="24"/>
          <w:u w:val="single"/>
        </w:rPr>
        <w:t>not</w:t>
      </w:r>
      <w:r>
        <w:rPr>
          <w:rFonts w:cs="Times New Roman" w:ascii="Times New Roman" w:hAnsi="Times New Roman"/>
          <w:sz w:val="24"/>
        </w:rPr>
        <w:t xml:space="preserve"> an interpersonal role of management according to Mintzber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a high school principal handing out graduation diploma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a department head relocating the department after a fir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 manager interviewing potential employe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a shift foreman reprimanding a worker that arrived lat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a project manager listening to a team presenta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rPr>
        <w:t xml:space="preserve">Explanation: Taking corrective action in response to unforeseen problems, such as moving the department after a fire, is considered by Mintzberg to be a decisional role in which the manager handles a disturbance. All of the other activities are considered interpersonal roles of a manager.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at Managers Do</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Interpersonal Rol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0) According to Mintzberg, when a manager searches the organization and its environment for opportunities and initiates projects to bring about change, the manager is acting in which rol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negotiato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entrepreneu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monito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resource allocato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reflective analys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rPr>
        <w:t>Explanation: Mintzberg identified four roles that require making choices. These are called decisional roles. In the entrepreneur role, managers initiate and oversee new projects that will improve their organization's performanc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at Managers Do</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Decisional Rol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1) Managers need to have three essential skills in order to reach their goals. What are these skill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technical, decisional and interpersona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technical, human, and conceptua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interpersonal, informational and decisiona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conceptual, communication and network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human, informational and communic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rPr>
        <w:t xml:space="preserve">Explanation: Researchers have identified a number of skills that differentiate effective from ineffective managers. Technical skills encompass the ability to apply specialized knowledge or expertise. Human skills are the ability to understand, communicate with, motivate, and support other people. Conceptual skills are the mental ability of a manager to analyze and diagnose complex situations.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at Managers Do</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Management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2) Jill is valued by her colleagues for her ability to perform effective break-even analysis on upcoming ventures. In this case, her colleagues value her for competencies that fall within which essential management skills categori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technica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communic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huma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conceptua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educ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rPr>
        <w:t>Explanation: Technical skills encompass the ability to apply specialized knowledge or expertise. Skills of professionals such as civil engineers or oral surgeons, are technical skills learned usually through extensive formal education. Jill is applying her technical skill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at Managers Do</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Technical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3) Technical skills encompass the ability to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analyze and diagnose complex situation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exchange information and control complex situation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apply specialized knowledge or expertis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initiate and oversee complex projec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communicate effectively with other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rPr>
        <w:t xml:space="preserve">Explanation: Technical skills encompass the ability to apply specialized knowledge or expertise. Skills of professionals such as civil engineers or oral surgeons, are technical skills learned usually through extensive formal education.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at Managers Do</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Technical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tabs>
          <w:tab w:val="clear" w:pos="720"/>
          <w:tab w:val="left" w:pos="907" w:leader="none"/>
          <w:tab w:val="left" w:pos="2160" w:leader="none"/>
        </w:tabs>
        <w:rPr/>
      </w:pPr>
      <w:r>
        <w:rPr>
          <w:rFonts w:cs="Times New Roman" w:ascii="Times New Roman" w:hAnsi="Times New Roman"/>
          <w:sz w:val="24"/>
        </w:rPr>
        <w:t xml:space="preserve">14) Which one of the following would </w:t>
      </w:r>
      <w:r>
        <w:rPr>
          <w:rFonts w:cs="Times New Roman" w:ascii="Times New Roman" w:hAnsi="Times New Roman"/>
          <w:sz w:val="24"/>
          <w:u w:val="single"/>
        </w:rPr>
        <w:t>not</w:t>
      </w:r>
      <w:r>
        <w:rPr>
          <w:rFonts w:cs="Times New Roman" w:ascii="Times New Roman" w:hAnsi="Times New Roman"/>
          <w:sz w:val="24"/>
        </w:rPr>
        <w:t xml:space="preserve"> be considered a human skill of a manag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decision mak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communicat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resolving conflic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working as part of a team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listening to other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rPr>
        <w:t>Explanation: Decision making requires managers to identify problems, develop alternative solutions to correct those problems, evaluate those alternative solutions, and select the best one. Therefore, decision making is considered a conceptual skill, not a human skill. The other answer choices are human skill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at Managers Do</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Human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5) Fred Luthans wanted to look at management from a different perspective. He wanted to see what management qualities are needed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to produce quality work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to attain quality employe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to attain high pa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to be quickly promote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to show economic retur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rPr>
        <w:t xml:space="preserve">Explanation: Fred Luthans and his associates asked, "Do managers who move up the quickest in an organization do the same activities and with the same emphasis as managers who do the best job?" They wanted to know what it takes for a manager to quickly rise in the corporate ranks.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at Managers Do</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Successful Managerial Activit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6) According to Luthans' research, successful managers, meaning those that were quickly promoted, spent more of their time on ________ than on any other activit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traditional managem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human resource managem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network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communicat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hiring and fir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rPr>
        <w:t>Explanation: Among managers who were successful (defined in terms of speed of promotion within their organization), networking made the largest relative contribution to succes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at Managers Do</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Networ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17) ________ is the study of the impact that individuals, groups, and structure have on behavior within organiz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Conceptual skil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Leadership</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Human skill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Decisional rol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Organizational behavi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907" w:leader="none"/>
          <w:tab w:val="left" w:pos="2160" w:leader="none"/>
        </w:tabs>
        <w:rPr/>
      </w:pPr>
      <w:r>
        <w:rPr>
          <w:rFonts w:cs="Times New Roman" w:ascii="Times New Roman" w:hAnsi="Times New Roman"/>
          <w:sz w:val="24"/>
        </w:rPr>
        <w:t>Explanation: Organizational behavior, or "people skills," is the field of study that investigates the impact that individuals, groups, and structure have on behavior within organizations, for the purpose of applying such knowledge toward improving an organization's effectivenes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Defining Organizational Behavior</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Commun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Organizational Behavior</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tabs>
          <w:tab w:val="clear" w:pos="720"/>
          <w:tab w:val="left" w:pos="907" w:leader="none"/>
          <w:tab w:val="left" w:pos="2160" w:leader="none"/>
        </w:tabs>
        <w:rPr/>
      </w:pPr>
      <w:r>
        <w:rPr>
          <w:rFonts w:cs="Times New Roman" w:ascii="Times New Roman" w:hAnsi="Times New Roman"/>
          <w:sz w:val="24"/>
        </w:rPr>
        <w:t xml:space="preserve">18) Which of the following is </w:t>
      </w:r>
      <w:r>
        <w:rPr>
          <w:rFonts w:cs="Times New Roman" w:ascii="Times New Roman" w:hAnsi="Times New Roman"/>
          <w:sz w:val="24"/>
          <w:u w:val="single"/>
        </w:rPr>
        <w:t>not</w:t>
      </w:r>
      <w:r>
        <w:rPr>
          <w:rFonts w:cs="Times New Roman" w:ascii="Times New Roman" w:hAnsi="Times New Roman"/>
          <w:sz w:val="24"/>
        </w:rPr>
        <w:t xml:space="preserve"> a topic or concern related to OB?</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turnove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leader behavi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roductiv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family behavi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907" w:leader="none"/>
          <w:tab w:val="left" w:pos="2160" w:leader="none"/>
        </w:tabs>
        <w:rPr/>
      </w:pPr>
      <w:r>
        <w:rPr>
          <w:rFonts w:cs="Times New Roman" w:ascii="Times New Roman" w:hAnsi="Times New Roman"/>
          <w:sz w:val="24"/>
        </w:rPr>
        <w:t>Explanation: OB is concerned specifically with employment-related situations such as jobs, work, absenteeism, employment turnover, productivity, human performance, and management. OB includes the core topics of motivation, leader behavior and power, interpersonal communication, group structure and processes, learning, attitude development and perception, change processes, conflict, work design, and work stres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Defining Organizational Behavior</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Commun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Organizational Behavior</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19) On which of the following problems would an OB study be </w:t>
      </w:r>
      <w:r>
        <w:rPr>
          <w:rFonts w:cs="Times New Roman" w:ascii="Times New Roman" w:hAnsi="Times New Roman"/>
          <w:sz w:val="24"/>
          <w:u w:val="single"/>
        </w:rPr>
        <w:t>least</w:t>
      </w:r>
      <w:r>
        <w:rPr>
          <w:rFonts w:cs="Times New Roman" w:ascii="Times New Roman" w:hAnsi="Times New Roman"/>
          <w:sz w:val="24"/>
        </w:rPr>
        <w:t xml:space="preserve"> likely to focu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an increase in absenteeism at a certain compan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a fall in productivity in one shift of a manufacturing pla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a decrease in sales due to growing foreign competi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an increase in theft by employees at a retail stor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excessive turnover in volunteer workers at a non-profit organiz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rPr>
        <w:t>Explanation: OB is concerned specifically with employment-related situations such as jobs, work, absenteeism, employment turnover, productivity, human performance, and management. A study of foreign competition would not enter into an OB research project.</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Defining Organizational Behavior</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Organizational Behavior</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0) What are the three primary behavior determinants of organizational behavio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profit structure, organizational complexity, job satisfac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individuals, profit structure, and job satisfac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individuals, groups, and job satisfac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groups, structure, and profit structur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individuals, groups, and structur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907" w:leader="none"/>
          <w:tab w:val="left" w:pos="2160" w:leader="none"/>
        </w:tabs>
        <w:rPr/>
      </w:pPr>
      <w:r>
        <w:rPr>
          <w:rFonts w:cs="Times New Roman" w:ascii="Times New Roman" w:hAnsi="Times New Roman"/>
          <w:sz w:val="24"/>
        </w:rPr>
        <w:t>Explanation: OB investigates the impact that individuals, groups, and structure have on behavior within organization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Defining Organizational Behavior</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Organizational Behavior</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3</w:t>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21) Which of the following is </w:t>
      </w:r>
      <w:r>
        <w:rPr>
          <w:rFonts w:cs="Times New Roman" w:ascii="Times New Roman" w:hAnsi="Times New Roman"/>
          <w:sz w:val="24"/>
          <w:u w:val="single"/>
        </w:rPr>
        <w:t>not</w:t>
      </w:r>
      <w:r>
        <w:rPr>
          <w:rFonts w:cs="Times New Roman" w:ascii="Times New Roman" w:hAnsi="Times New Roman"/>
          <w:sz w:val="24"/>
        </w:rPr>
        <w:t xml:space="preserve"> a core topic of organizational behavio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motiv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attitude developm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conflic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resource alloc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work desig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rPr>
        <w:t xml:space="preserve">Explanation: OB includes the core topics of motivation, leader behavior and power, interpersonal communication, group structure and processes, learning, attitude development and perception, change processes, conflict, work design, and work stress. It does not include resource allocation.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Defining Organizational Behavior</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Organizational Behavior</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3</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2) In order to predict human behavior, it is best to supplement your intuitive opinions with information derived in what fash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common sens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direct observ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systematic stud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specul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organizational theor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rPr>
        <w:t>Explanation: To make good OB decisions it is important to use evidence as much as possible to inform intuition and experience. Evidence should come through systematic study, which is looking at relationships, attempting to attribute causes and effects, and basing conclusions on scientific evidence, that is, on data gathered under controlled conditions and measured and interpreted in a reasonably rigorous manner.</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omplementing Intuition with Systematic Stud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Systematic Stud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3) Janet needs to assign a very important advertising account to one of her writers. First she reviewed each writers work load, then she studied the sales data of the products for the last three campaigns of each writer, then she reviewed each writer's annual review to familiarize herself with their goals. Finally, she gave the account to Paula, a very creative, efficient, writer who has had high sales results with her last three clients' products. Janet's management style is based on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intuition or "gut feel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organizational behavioral studi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substantive evidence approach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preconceived notion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systematic stud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907" w:leader="none"/>
          <w:tab w:val="left" w:pos="2160" w:leader="none"/>
        </w:tabs>
        <w:rPr/>
      </w:pPr>
      <w:r>
        <w:rPr>
          <w:rFonts w:cs="Times New Roman" w:ascii="Times New Roman" w:hAnsi="Times New Roman"/>
          <w:sz w:val="24"/>
        </w:rPr>
        <w:t>Explanation: Systematic study means looking at relationships, attempting to attribute causes and effects, and basing our conclusions on scientific evidence, that is, on data gathered under controlled conditions and measured and interpreted in a reasonably rigorous manner.</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0-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omplementing Intuition with Systematic Stud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Evidence Based Management</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4) Basing managerial decisions on the best available scientific evidence is called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intui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systematic stud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organizational behavio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evidence-based managemen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conceptual managem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rPr>
        <w:t>Explanation: Evidence-based management (EBM) complements systematic study (which includes looking at relationships, not merely studying scientific evidence), by basing managerial decisions on the best available scientific evidenc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omplementing Intuition with Systematic Stud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Systematic Stud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5) Analyzing relationships, determining causes and effects, and basing conclusions on scientific evidence all constitute aspects of ________ stud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organizationa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intuitiv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theoretica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systematic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case-base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rPr>
        <w:t>Explanation: Systematic study means looking at relationships, attempting to attribute causes and effects, and basing our conclusions on scientific evidence, that is, on data gathered under controlled conditions and measured and interpreted in a reasonably rigorous manner.</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omplementing Intuition with Systematic Stud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Systematic Stud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4</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6) What do the authors of the textbook advis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Disregard your intuition because it's usually wrong and will lead to incorrect assumption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Use evidence as much as possible to inform your intuition and experien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Rely on research since it is almost always right and researchers don't make mistak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Make predictions of individuals' behaviors based on others' action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Don't trust preconceived notions unless you have substantive evidence to back them up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rPr>
        <w:t>Explanation: The authors do not advise against intuition, or business press. Nor do they argue that research is always right. However, they advise managers to use evidence as much as possible to inform intuition and experience, which is the foundation of O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omplementing Intuition with Systematic Stud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Systematic Stud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4</w:t>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27) Organizational behavior is constructed from all of the following disciplines </w:t>
      </w:r>
      <w:r>
        <w:rPr>
          <w:rFonts w:cs="Times New Roman" w:ascii="Times New Roman" w:hAnsi="Times New Roman"/>
          <w:sz w:val="24"/>
          <w:u w:val="single"/>
        </w:rPr>
        <w:t>except</w:t>
      </w:r>
      <w:r>
        <w:rPr>
          <w:rFonts w:cs="Times New Roman" w:ascii="Times New Roman" w:hAnsi="Times New Roman"/>
          <w:sz w:val="24"/>
        </w:rPr>
        <w:t xml:space="preserve">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physic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psycholo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anthropolo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sociolo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social psycholo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rPr>
        <w:t xml:space="preserve">Explanation: Organizational behavior is an applied behavioral science built on contributions from a number of behavioral disciplines, mainly psychology and social psychology, sociology, and anthropology. Physics does not form a part of OB studies.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Disciplines That Contribute to the OB Fie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Behavioral Scien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8) Psychology's major contributions to the field of organizational behavior have been primarily at what level of analysi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the level of the group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the level of the individua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the level of the organiz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the level of the cultur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the level of interacting group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rPr>
        <w:t>Explanation: The unit of analysis through which psychologists determine their findings is the individual. Through study of the individual they contribute and add to the knowledge of O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Disciplines That Contribute to the OB Fie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Psycholog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5</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29) The science that seeks to measure, explain, and sometimes change the behavior of humans and other animals is known as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psychiatr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psycholo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sociolo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political scien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organizational behavio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rPr>
        <w:t>Explanation: Psychology is defined as the science that seeks to measure, explain, and sometimes change the behavior of humans and other animals through study of the individual. Contributions include learning, perception, personality, emotions, training, leadership effectiveness, and mor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Disciplines That Contribute to the OB Fie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Psycholog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30) ________ blends concepts from psychology and sociology and focuses on the influence people have on one anoth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Corporate strate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Anthropolo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olitical scien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Social psycholo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Archaeolo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rPr>
        <w:t>Explanation: Social psychology, generally considered a branch of psychology, blends concepts from both psychology and sociology to focus on peoples' influence on one another. One major study area is change, how to implement it and how to reduce barriers to its acceptanc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Disciplines That Contribute to the OB Fie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Social Psycholog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5</w:t>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31) Austin is a graduate student helping to organize a study about individual job satisfaction. The study focuses on the top five reasons that a person is satisfied or dissatisfied in his current job. His department is surveying 200 individuals in 100 different types of organizations. Austin is </w:t>
      </w:r>
      <w:r>
        <w:rPr>
          <w:rFonts w:cs="Times New Roman" w:ascii="Times New Roman" w:hAnsi="Times New Roman"/>
          <w:sz w:val="24"/>
          <w:u w:val="single"/>
        </w:rPr>
        <w:t>most</w:t>
      </w:r>
      <w:r>
        <w:rPr>
          <w:rFonts w:cs="Times New Roman" w:ascii="Times New Roman" w:hAnsi="Times New Roman"/>
          <w:sz w:val="24"/>
        </w:rPr>
        <w:t xml:space="preserve"> likely a graduate student in the department of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psycholo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anthropolo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political scien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social psycholo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archaeolo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rPr>
        <w:t xml:space="preserve">Explanation: Because Austin's study focuses on work conditions of the individual, he is most likely conducting the study through the department of sociology, which seeks to explain individual human behavior.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Disciplines That Contribute to the OB Fie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Psycholog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32) Group behavior, power, and conflict are central areas of study for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archaeologis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sociologis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anthropologis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social psychologis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operations analys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rPr>
        <w:t>Explanation: By identifying behavioral change and other factors, social psychologists have made important contributions to the study of group behavior, power, and conflict.</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Disciplines That Contribute to the OB Fie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Social Psycholog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5</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33) ________ focuses on the study of people in relation to their social environm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Psycholo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Sociolo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Corporate strate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Political scien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Operations managem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rPr>
        <w:t>Explanation: Sociology studies people in relation to their social environment or culture. Sociologists have contributed to OB through their study of group behavior in organizations, particularly formal and complex organization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Disciplines That Contribute to the OB Fie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Sociolog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34) Which field of study has contributed to OB through its research on organizational culture and formal organization theory and structur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psycholo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operations managem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corporate strate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political scien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sociolo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907" w:leader="none"/>
          <w:tab w:val="left" w:pos="2160" w:leader="none"/>
        </w:tabs>
        <w:rPr/>
      </w:pPr>
      <w:r>
        <w:rPr>
          <w:rFonts w:cs="Times New Roman" w:ascii="Times New Roman" w:hAnsi="Times New Roman"/>
          <w:sz w:val="24"/>
        </w:rPr>
        <w:t>Explanation: Perhaps most important to the field of sociology is the study of organizational culture, formal organization theory and structure, organizational technology, communications, power, and conflict, which all contribute widely to OB.</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Disciplines That Contribute to the OB Fie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Sociolog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5</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35) Which of the following fields has most helped us understand differences in fundamental values, attitudes, and behavior among people in different countri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anthropolo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psycholo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political scien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operations research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psycholinguistic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rPr>
        <w:t>Explanation: Anthropology is the study of societies to learn about human beings and their activities. Anthropologists' work on cultures and environments has helped us understand differences in fundamental values, attitudes, and behavior between people in different countries and within different organization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Disciplines That Contribute to the OB Fie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nthropolog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36) Myriam is analyzing the gender roles of men and women in management in the United States compared to those of management in Japan. She is surveying fifty men and fifty women managers in each country to compare their daily behavior. Myriam's study exemplifies how ________ contributes to OB.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anthropolo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psycholo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social psycholo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political scien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corporate strate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rPr>
        <w:t>Explanation: Myriam is an anthropologist. Much of our current understanding of organizational culture, organizational environments, and differences among national cultures is a result of the work of anthropologists or those using their method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Disciplines That Contribute to the OB Fie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nthropolog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5</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37) Which of the following statements best describes contingency variabl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They are scientific factors based on universal truth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They are factors that moderate the relationship between two or more events or situ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There is general consensus among OB researchers that they can be controlle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They are the cause-effect principles that tend to apply to all situations that have been discovere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They are simple and universal principles that explain organizational behavi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rPr>
        <w:t>Explanation: Contingency variables are variables that moderate the relationship between two or more</w:t>
      </w:r>
    </w:p>
    <w:p>
      <w:pPr>
        <w:pStyle w:val="NormalText"/>
        <w:tabs>
          <w:tab w:val="clear" w:pos="720"/>
          <w:tab w:val="left" w:pos="907" w:leader="none"/>
          <w:tab w:val="left" w:pos="2160" w:leader="none"/>
        </w:tabs>
        <w:rPr/>
      </w:pPr>
      <w:r>
        <w:rPr>
          <w:rFonts w:cs="Times New Roman" w:ascii="Times New Roman" w:hAnsi="Times New Roman"/>
          <w:sz w:val="24"/>
        </w:rPr>
        <w:t xml:space="preserve">variables. For example, an OB study can say </w:t>
      </w:r>
      <w:r>
        <w:rPr>
          <w:rFonts w:cs="Times New Roman" w:ascii="Times New Roman" w:hAnsi="Times New Roman"/>
          <w:i/>
          <w:iCs/>
          <w:sz w:val="24"/>
        </w:rPr>
        <w:t xml:space="preserve">x </w:t>
      </w:r>
      <w:r>
        <w:rPr>
          <w:rFonts w:cs="Times New Roman" w:ascii="Times New Roman" w:hAnsi="Times New Roman"/>
          <w:sz w:val="24"/>
        </w:rPr>
        <w:t xml:space="preserve">leads to </w:t>
      </w:r>
      <w:r>
        <w:rPr>
          <w:rFonts w:cs="Times New Roman" w:ascii="Times New Roman" w:hAnsi="Times New Roman"/>
          <w:i/>
          <w:iCs/>
          <w:sz w:val="24"/>
        </w:rPr>
        <w:t xml:space="preserve">y, </w:t>
      </w:r>
      <w:r>
        <w:rPr>
          <w:rFonts w:cs="Times New Roman" w:ascii="Times New Roman" w:hAnsi="Times New Roman"/>
          <w:sz w:val="24"/>
        </w:rPr>
        <w:t xml:space="preserve">but only under conditions specified in </w:t>
      </w:r>
      <w:r>
        <w:rPr>
          <w:rFonts w:cs="Times New Roman" w:ascii="Times New Roman" w:hAnsi="Times New Roman"/>
          <w:i/>
          <w:iCs/>
          <w:sz w:val="24"/>
        </w:rPr>
        <w:t xml:space="preserve">z. </w:t>
      </w:r>
      <w:r>
        <w:rPr>
          <w:rFonts w:cs="Times New Roman" w:ascii="Times New Roman" w:hAnsi="Times New Roman"/>
          <w:sz w:val="24"/>
        </w:rPr>
        <w:t>Because humans are somewhat unpredictable, all OB studies must have contingency variable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There are Few Absolutes in OB</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Contingency Variabl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6</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38) There are ________ simple and universal principles that explain organizational behavio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an infinity of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absolutely no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a confusing array of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fourtee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few if an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907" w:leader="none"/>
          <w:tab w:val="left" w:pos="2160" w:leader="none"/>
        </w:tabs>
        <w:rPr/>
      </w:pPr>
      <w:r>
        <w:rPr>
          <w:rFonts w:cs="Times New Roman" w:ascii="Times New Roman" w:hAnsi="Times New Roman"/>
          <w:sz w:val="24"/>
        </w:rPr>
        <w:t xml:space="preserve">Explanation: Human beings are complex, and few, if any, simple and universal principles explain organizational behavior. Because we are not alike, our ability to make simple, accurate, and sweeping generalizations is limited.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There are Few Absolutes in OB</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Observational Behavior</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6</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39) Raymond is completing a study on discrimination in which he has noted that saleswomen who wear skirt suits make more sales than saleswomen who only wear pant suits . However, Raymond determined that his findings only pertained to those industries in which the purchasing decision maker is traditionally masculine. For example, the sales results were the same for all women selling to medical office managers, a female dominated field. Raymond used ________ variables to more accurately explain his resul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globa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genera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depend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non-reactiv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contingenc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907" w:leader="none"/>
          <w:tab w:val="left" w:pos="2160" w:leader="none"/>
        </w:tabs>
        <w:rPr/>
      </w:pPr>
      <w:r>
        <w:rPr>
          <w:rFonts w:cs="Times New Roman" w:ascii="Times New Roman" w:hAnsi="Times New Roman"/>
          <w:sz w:val="24"/>
        </w:rPr>
        <w:t>Explanation: Contingency variables are variables that moderate the relationship between two or more</w:t>
      </w:r>
    </w:p>
    <w:p>
      <w:pPr>
        <w:pStyle w:val="NormalText"/>
        <w:tabs>
          <w:tab w:val="clear" w:pos="720"/>
          <w:tab w:val="left" w:pos="907" w:leader="none"/>
          <w:tab w:val="left" w:pos="2160" w:leader="none"/>
        </w:tabs>
        <w:rPr/>
      </w:pPr>
      <w:r>
        <w:rPr>
          <w:rFonts w:cs="Times New Roman" w:ascii="Times New Roman" w:hAnsi="Times New Roman"/>
          <w:sz w:val="24"/>
        </w:rPr>
        <w:t xml:space="preserve">variables. For example, an OB study can say </w:t>
      </w:r>
      <w:r>
        <w:rPr>
          <w:rFonts w:cs="Times New Roman" w:ascii="Times New Roman" w:hAnsi="Times New Roman"/>
          <w:i/>
          <w:iCs/>
          <w:sz w:val="24"/>
        </w:rPr>
        <w:t xml:space="preserve">x </w:t>
      </w:r>
      <w:r>
        <w:rPr>
          <w:rFonts w:cs="Times New Roman" w:ascii="Times New Roman" w:hAnsi="Times New Roman"/>
          <w:sz w:val="24"/>
        </w:rPr>
        <w:t xml:space="preserve">leads to </w:t>
      </w:r>
      <w:r>
        <w:rPr>
          <w:rFonts w:cs="Times New Roman" w:ascii="Times New Roman" w:hAnsi="Times New Roman"/>
          <w:i/>
          <w:iCs/>
          <w:sz w:val="24"/>
        </w:rPr>
        <w:t xml:space="preserve">y, </w:t>
      </w:r>
      <w:r>
        <w:rPr>
          <w:rFonts w:cs="Times New Roman" w:ascii="Times New Roman" w:hAnsi="Times New Roman"/>
          <w:sz w:val="24"/>
        </w:rPr>
        <w:t xml:space="preserve">but only under conditions specified in </w:t>
      </w:r>
      <w:r>
        <w:rPr>
          <w:rFonts w:cs="Times New Roman" w:ascii="Times New Roman" w:hAnsi="Times New Roman"/>
          <w:i/>
          <w:iCs/>
          <w:sz w:val="24"/>
        </w:rPr>
        <w:t xml:space="preserve">z. </w:t>
      </w:r>
      <w:r>
        <w:rPr>
          <w:rFonts w:cs="Times New Roman" w:ascii="Times New Roman" w:hAnsi="Times New Roman"/>
          <w:sz w:val="24"/>
        </w:rPr>
        <w:t xml:space="preserve">Because humans are somewhat unpredictable, all OB studies must have contingency variables. By limiting his results to only male-oriented industries, Raymond is able to make a generalization.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There are Few Absolutes in OB</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Contingency Variabl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6</w:t>
      </w:r>
    </w:p>
    <w:p>
      <w:pPr>
        <w:pStyle w:val="NormalText"/>
        <w:tabs>
          <w:tab w:val="clear" w:pos="720"/>
          <w:tab w:val="left" w:pos="907" w:leader="none"/>
          <w:tab w:val="left" w:pos="2160" w:leader="none"/>
        </w:tabs>
        <w:rPr/>
      </w:pPr>
      <w:r>
        <w:rPr>
          <w:rFonts w:cs="Times New Roman" w:ascii="Times New Roman" w:hAnsi="Times New Roman"/>
          <w:sz w:val="24"/>
        </w:rPr>
        <w:t xml:space="preserve">40) Which of the following is </w:t>
      </w:r>
      <w:r>
        <w:rPr>
          <w:rFonts w:cs="Times New Roman" w:ascii="Times New Roman" w:hAnsi="Times New Roman"/>
          <w:sz w:val="24"/>
          <w:u w:val="single"/>
        </w:rPr>
        <w:t>not</w:t>
      </w:r>
      <w:r>
        <w:rPr>
          <w:rFonts w:cs="Times New Roman" w:ascii="Times New Roman" w:hAnsi="Times New Roman"/>
          <w:sz w:val="24"/>
        </w:rPr>
        <w:t xml:space="preserve"> a reason why OB is extremely relevant toda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an aging workfor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 diverse workforc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changing employee practic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globaliz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global warm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907" w:leader="none"/>
          <w:tab w:val="left" w:pos="2160" w:leader="none"/>
        </w:tabs>
        <w:rPr/>
      </w:pPr>
      <w:r>
        <w:rPr>
          <w:rFonts w:cs="Times New Roman" w:ascii="Times New Roman" w:hAnsi="Times New Roman"/>
          <w:sz w:val="24"/>
        </w:rPr>
        <w:t xml:space="preserve">Explanation: The dramatic changes in organizations such as aging employees; more women and people of color in the workplace; corporate downsizing and the heavy use of temporary workers severing the bonds of company loyalty; and global competition all make OB relevant. Global warming does not figure into OB studies.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4-1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hallenges and Opportunities for OB</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Organizational Behavior</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7</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41) ________ is an effect of increasing globaliz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More expensive consumer good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An increase in manufacturing jobs in developed nation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An ever increasingly homogeneous workfor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Shared economic values among all culture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Jobs moving to nations with low-cost labor</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907" w:leader="none"/>
          <w:tab w:val="left" w:pos="2160" w:leader="none"/>
        </w:tabs>
        <w:rPr/>
      </w:pPr>
      <w:r>
        <w:rPr>
          <w:rFonts w:cs="Times New Roman" w:ascii="Times New Roman" w:hAnsi="Times New Roman"/>
          <w:sz w:val="24"/>
        </w:rPr>
        <w:t>Explanation: In a global economy, jobs tend to flow where lower costs give businesses a comparative advantage. Because of this consumer goods remain affordable, but manufacturing jobs flow to less developed nations and the workforce is increasingly diverse physically and psychologically.</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hallenges and Opportunities for OB</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Responding to Globaliz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7</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42) ________ is a measure of how organizations are becoming more heterogeneous in terms of gender, race, and ethnicit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Globaliz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Workforce diversit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Affirmative ac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Organizational cultur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Operational homogeneit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rPr>
        <w:t>Explanation: Workforce diversity acknowledges a workforce of women and men; many racial and ethnic groups; individuals with a variety of physical or psychological abilities; and people who differ in age and sexual orientation.</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1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hallenges and Opportunities for OB</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Multicultural and Divers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Workforce Divers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7</w:t>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43) Which of the following statements is </w:t>
      </w:r>
      <w:r>
        <w:rPr>
          <w:rFonts w:cs="Times New Roman" w:ascii="Times New Roman" w:hAnsi="Times New Roman"/>
          <w:sz w:val="24"/>
          <w:u w:val="single"/>
        </w:rPr>
        <w:t>not</w:t>
      </w:r>
      <w:r>
        <w:rPr>
          <w:rFonts w:cs="Times New Roman" w:ascii="Times New Roman" w:hAnsi="Times New Roman"/>
          <w:sz w:val="24"/>
        </w:rPr>
        <w:t xml:space="preserve"> true about workforce diversit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Workforce diversity is a global concer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Managing workforce diversity presents many challeng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Workforce diversity focuses on differences within a countr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Sexual orientation is a part of workforce diversit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E) Workforce diversity is a concern only in the U.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907" w:leader="none"/>
          <w:tab w:val="left" w:pos="2160" w:leader="none"/>
        </w:tabs>
        <w:rPr/>
      </w:pPr>
      <w:r>
        <w:rPr>
          <w:rFonts w:cs="Times New Roman" w:ascii="Times New Roman" w:hAnsi="Times New Roman"/>
          <w:sz w:val="24"/>
        </w:rPr>
        <w:t>Explanation: Managing workforce diversity is a global concern. Most European countries have experienced dramatic growth in immigration from the Middle East; Argentina and Venezuela host a significant number of migrants from other South American countries; and nations from India to Iraq to Indonesia find great cultural diversity within their border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1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hallenges and Opportunities for OB</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Multicultural and Divers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Workforce Divers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7</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44) What was the most significant change in the U.S. labor force during the last half of the twentieth centur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substantial decreases in the number of workers who are under 55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increases in the percentage of U.S. citizens of Hispanic origi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increasing numbers of African-Americans at all levels within the workfor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the steady increase in the percentage of workers that are me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the rapid increase in the percentage of workers that are wome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907" w:leader="none"/>
          <w:tab w:val="left" w:pos="2160" w:leader="none"/>
        </w:tabs>
        <w:rPr/>
      </w:pPr>
      <w:r>
        <w:rPr>
          <w:rFonts w:cs="Times New Roman" w:ascii="Times New Roman" w:hAnsi="Times New Roman"/>
          <w:sz w:val="24"/>
        </w:rPr>
        <w:t>Explanation: The most significant change in the U.S. labor force during the last half of the twentieth century was the rapid increase in the number of female workers. In 1950, for instance, only 29.6 percent of the workforce was female. By 2008, it was 46.5 percent.</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hallenges and Opportunities for OB</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Multicultural and Divers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Workforce Divers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7</w:t>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45) Which of the following statements is </w:t>
      </w:r>
      <w:r>
        <w:rPr>
          <w:rFonts w:cs="Times New Roman" w:ascii="Times New Roman" w:hAnsi="Times New Roman"/>
          <w:sz w:val="24"/>
          <w:u w:val="single"/>
        </w:rPr>
        <w:t>not</w:t>
      </w:r>
      <w:r>
        <w:rPr>
          <w:rFonts w:cs="Times New Roman" w:ascii="Times New Roman" w:hAnsi="Times New Roman"/>
          <w:sz w:val="24"/>
        </w:rPr>
        <w:t xml:space="preserve"> an implication of increased workplace diversit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Managers should recognize differences between worker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Diversity training should be provide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Employee benefits should be revamped to accommodate the different needs of different employe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It is critical that all workers be treated alik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Innovation and creativity in organizations is likely to increas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rPr>
        <w:t xml:space="preserve">Explanation: Because of workforce diversity it will be important that managers learn to adapt to the different needs of the workforce.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7-1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hallenges and Opportunities for OB</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Multicultural and Divers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Workforce Divers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LO:  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46) Eighty percent of the U.S. workforce today is made up of ________ job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textil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technolo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automobil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restaura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servi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907" w:leader="none"/>
          <w:tab w:val="left" w:pos="2160" w:leader="none"/>
        </w:tabs>
        <w:rPr/>
      </w:pPr>
      <w:r>
        <w:rPr>
          <w:rFonts w:cs="Times New Roman" w:ascii="Times New Roman" w:hAnsi="Times New Roman"/>
          <w:sz w:val="24"/>
        </w:rPr>
        <w:t>Explanation: Today, the majority of employees in developed countries work in service jobs, including 80 percent in the United State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hallenges and Opportunities for OB</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Customer Servic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7</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47) Approximately ________ % of the U.S. labor force is employed in service industri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10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25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40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60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80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907" w:leader="none"/>
          <w:tab w:val="left" w:pos="2160" w:leader="none"/>
        </w:tabs>
        <w:rPr/>
      </w:pPr>
      <w:r>
        <w:rPr>
          <w:rFonts w:cs="Times New Roman" w:ascii="Times New Roman" w:hAnsi="Times New Roman"/>
          <w:sz w:val="24"/>
        </w:rPr>
        <w:t>Explanation: Today, the majority of employees in developed countries work in service jobs, including 80 percent in the United State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hallenges and Opportunities for OB</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Customer Servic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7</w:t>
      </w:r>
    </w:p>
    <w:p>
      <w:pPr>
        <w:pStyle w:val="NormalText"/>
        <w:tabs>
          <w:tab w:val="clear" w:pos="720"/>
          <w:tab w:val="left" w:pos="907" w:leader="none"/>
          <w:tab w:val="left" w:pos="2160" w:leader="none"/>
        </w:tabs>
        <w:rPr/>
      </w:pPr>
      <w:r>
        <w:rPr>
          <w:rFonts w:cs="Times New Roman" w:ascii="Times New Roman" w:hAnsi="Times New Roman"/>
          <w:sz w:val="24"/>
        </w:rPr>
        <w:t xml:space="preserve">48) Service industry jobs include all of the following </w:t>
      </w:r>
      <w:r>
        <w:rPr>
          <w:rFonts w:cs="Times New Roman" w:ascii="Times New Roman" w:hAnsi="Times New Roman"/>
          <w:sz w:val="24"/>
          <w:u w:val="single"/>
        </w:rPr>
        <w:t>except</w:t>
      </w:r>
      <w:r>
        <w:rPr>
          <w:rFonts w:cs="Times New Roman" w:ascii="Times New Roman" w:hAnsi="Times New Roman"/>
          <w:sz w:val="24"/>
        </w:rPr>
        <w:t xml:space="preserve">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fast good counter work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sales clerk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wait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nurs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production line work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907" w:leader="none"/>
          <w:tab w:val="left" w:pos="2160" w:leader="none"/>
        </w:tabs>
        <w:rPr/>
      </w:pPr>
      <w:r>
        <w:rPr>
          <w:rFonts w:cs="Times New Roman" w:ascii="Times New Roman" w:hAnsi="Times New Roman"/>
          <w:sz w:val="24"/>
        </w:rPr>
        <w:t>Explanation: Service jobs include technical support representatives, fast-food counter workers, sales clerks, waiters and waitresses, nurses, automobile repair technicians, and flight attendants. The common characteristic of these jobs is substantial interaction with an organization's customer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hallenges and Opportunities for OB</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Customer Service</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7</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49) Which of the following factors makes it imperative that organizations be fast and flexibl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temporarines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corporate exces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truncated capacit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advances in corporate strate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globaliz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907" w:leader="none"/>
          <w:tab w:val="left" w:pos="2160" w:leader="none"/>
        </w:tabs>
        <w:rPr/>
      </w:pPr>
      <w:r>
        <w:rPr>
          <w:rFonts w:cs="Times New Roman" w:ascii="Times New Roman" w:hAnsi="Times New Roman"/>
          <w:sz w:val="24"/>
        </w:rPr>
        <w:t>Explanation: Globalization, expanded capacity, and advances in technology have required organizations to be fast and flexible if they are to survive. The result is that most managers and employees today work in a climate best characterized as "temporary."</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9-2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hallenges and Opportunities for OB</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Temporarines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7</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0) Given the climate of "temporariness" in modern organizations, employees must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continually update their knowledge and skill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be prepared to stay in the same position for longer periods of tim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make closer connections to their peer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foster friendship within the work environm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limit their mobility if they hope to compet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rPr>
        <w:t>Explanation: Workers must continually update their knowledge and skills to perform new job requirements. Workplace predictability has been replaced by temporary work groups, with members from different departments, and the increased use of employee rotation to fill constantly changing work assignments. Therefore, employees must be able to cope with increasing knowledge demand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hallenges and Opportunities for OB</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Temporarines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7</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1) Which of the following is the major challenge to managers in a fully networked organiz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eliminating the need for paper communication by relying entirely on e-mail, file transfers and the lik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retaining team members who can easily move to another employer when demand for their services chang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managing contract and temporary worker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maintaining a "virtual office" through the use of computers, interoffice networks and the Interne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managing people who work together but are geographically separate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907" w:leader="none"/>
          <w:tab w:val="left" w:pos="2160" w:leader="none"/>
        </w:tabs>
        <w:rPr/>
      </w:pPr>
      <w:r>
        <w:rPr>
          <w:rFonts w:cs="Times New Roman" w:ascii="Times New Roman" w:hAnsi="Times New Roman"/>
          <w:sz w:val="24"/>
        </w:rPr>
        <w:t>Explanation: Networked organizations allow people to communicate and work together even though they may be thousands of miles apart. Motivating and managing people online requires different techniques than when individuals are physically present in a single location.</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hallenges and Opportunities for OB</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Networked Organization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7</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2) ________ allow(s) people to communicate and work together even though they may be thousands of miles apar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Flexible cubicl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Stratified work environmen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Cyber-empowerment machin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Widespread use of computer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Networked organization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907" w:leader="none"/>
          <w:tab w:val="left" w:pos="2160" w:leader="none"/>
        </w:tabs>
        <w:rPr/>
      </w:pPr>
      <w:r>
        <w:rPr>
          <w:rFonts w:cs="Times New Roman" w:ascii="Times New Roman" w:hAnsi="Times New Roman"/>
          <w:sz w:val="24"/>
        </w:rPr>
        <w:t>Explanation: Networked organizations allow people to communicate and work together even though they may be thousands of miles apart. Motivating and managing people online requires different techniques than when individuals are physically present in a single location.</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hallenges and Opportunities for OB</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Networked Organization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7</w:t>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53) Which of the following has </w:t>
      </w:r>
      <w:r>
        <w:rPr>
          <w:rFonts w:cs="Times New Roman" w:ascii="Times New Roman" w:hAnsi="Times New Roman"/>
          <w:sz w:val="24"/>
          <w:u w:val="single"/>
        </w:rPr>
        <w:t>not</w:t>
      </w:r>
      <w:r>
        <w:rPr>
          <w:rFonts w:cs="Times New Roman" w:ascii="Times New Roman" w:hAnsi="Times New Roman"/>
          <w:sz w:val="24"/>
        </w:rPr>
        <w:t xml:space="preserve"> contributed to blurring the lines between employees' work life and personal lif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the creation of global organization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communications technology allowing employees to work any time and from any pla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organizations asking employees to put in longer hour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creation of flexible team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the increase in dual career household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rPr>
        <w:t>Explanation: Work-life conflicts are created for the following reasons: first, the creation of global organizations means the world never sleeps; second, communication technology allows many technical and professional employees to do their work at home; third, organizations are asking employees to put in longer hours; finally, the rise of the dual-career couple makes it difficult for married employees to find time to fulfill commitments to home, spouse, children, parents, and friend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hallenges and Opportunities for OB</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Balance Work-Life Conflict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7</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4) What growth area in OB research concerns how organizations develop human strengths, foster vitality and resilience, and unlock potentia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positive organizational scholarship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ethical behavioral research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balancing work-life conflic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networked organizational research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temporariness studi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rPr>
        <w:t>Explanation: Positive organizational scholarship is an area of OB research that studies how organizations develop human growth and strength, create and foster vitality and resilience, and unlock potential.</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1-2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hallenges and Opportunities for OB</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Positive Organizational Scholarship</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7</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5) Situations where an individual is required to define right and wrong conduct are termed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diversity issu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human resource problem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ethical dilemma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loyalty situation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social puzzl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rPr>
        <w:t xml:space="preserve">Explanation: Ethical dilemmas and ethical choices are situations in which individuals are required to define right and wrong conduct. For example, if an employee has to decide to uncover illegal activities in the company, even if it means losing his job, he has an ethical dilemma.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2-2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hallenges and Opportunities for OB</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Ethical Dilemma</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7</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6) A model is a(n)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abstraction of realit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someone held in high esteem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independent variabl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real-world scenario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dependent variabl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rPr>
        <w:t>Explanation: A model is an abstraction of reality, or a simplified representation of some real-world phenomenon.</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3-2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oming Attractions: Developing an OB Mode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Mode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8</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7) Which of the following has only recently been considered a primary dependent variable in organizational behavio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productivit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absenteeism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turnov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job satisfac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organizational citizenship behavio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907" w:leader="none"/>
          <w:tab w:val="left" w:pos="2160" w:leader="none"/>
        </w:tabs>
        <w:rPr/>
      </w:pPr>
      <w:r>
        <w:rPr>
          <w:rFonts w:cs="Times New Roman" w:ascii="Times New Roman" w:hAnsi="Times New Roman"/>
          <w:sz w:val="24"/>
        </w:rPr>
        <w:t>Explanation: A dependent variable is the key factor used to explain or predict. It is affected by some other factor. For example, scholars have emphasized productivity, absenteeism, turnover, and job satisfaction. More recently, deviant workplace behavior and organizational citizenship behavior have been added.</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oming Attractions: Developing an OB Mode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Dependent Variabl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8</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8) At its root, productivity involves concern for both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dependence and independen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diversity and homogeneit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motivation and distrac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absenteeism and motiv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effectiveness and efficienc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907" w:leader="none"/>
          <w:tab w:val="left" w:pos="2160" w:leader="none"/>
        </w:tabs>
        <w:rPr/>
      </w:pPr>
      <w:r>
        <w:rPr>
          <w:rFonts w:cs="Times New Roman" w:ascii="Times New Roman" w:hAnsi="Times New Roman"/>
          <w:sz w:val="24"/>
        </w:rPr>
        <w:t>Explanation: An organization is productive if it achieves its goals by transforming inputs into outputs at the lowest cost. Thus, productivity requires both effectiveness and efficiency.</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oming Attractions: Developing an OB Mode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Productiv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8</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59) Which of the following is an example of being an efficient compan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operating at the lowest possible cost while yielding a higher outpu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creating the highest customer satisfaction rating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meeting the production schedul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obtaining the highest market shar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maximizing diversity at high cos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rPr>
        <w:t>Explanation: Efficiency describes the ratio of effective output to the input required to achieve it. Therefore, a company operating at the lowest possible cost while still making a high profit, is considered efficient.</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4-2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oming Attractions: Developing an OB Mode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Productiv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8</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60) What term is used to describe voluntary and involuntary permanent withdrawal from an organiz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absenteeism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turnov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downsiz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truanc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social atroph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rPr>
        <w:t>Explanation: Turnover is defined as voluntary or involuntary permanent withdrawal from an organization. Basically, employees quitting their jobs or being fired from their jobs to never return results as the company's turnover.</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oming Attractions: Developing an OB Mode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Turnover</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8</w:t>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61) ________ is discretionary behavior that is </w:t>
      </w:r>
      <w:r>
        <w:rPr>
          <w:rFonts w:cs="Times New Roman" w:ascii="Times New Roman" w:hAnsi="Times New Roman"/>
          <w:sz w:val="24"/>
          <w:u w:val="single"/>
        </w:rPr>
        <w:t>not</w:t>
      </w:r>
      <w:r>
        <w:rPr>
          <w:rFonts w:cs="Times New Roman" w:ascii="Times New Roman" w:hAnsi="Times New Roman"/>
          <w:sz w:val="24"/>
        </w:rPr>
        <w:t xml:space="preserve"> part of an employee's formal job requirement, but that promotes the effective functioning of the organiz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Productivit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Motiv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Organizational citizenship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Organizational behavio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Corporate strate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rPr>
        <w:t>Explanation: Employees who engage in "good citizenship" behaviors, such as helping others on their team, volunteering for extra work, avoiding unnecessary conflicts, respecting the spirit as well as the letter of rules and regulations, and gracefully tolerating occasional work-related impositions and nuisances are demonstrating organizational citizenship, which isn't a formal job requirement.</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6-2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oming Attractions: Developing an OB Mode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Organizational Citizenship</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8</w:t>
      </w:r>
    </w:p>
    <w:p>
      <w:pPr>
        <w:pStyle w:val="NormalText"/>
        <w:tabs>
          <w:tab w:val="clear" w:pos="720"/>
          <w:tab w:val="left" w:pos="907" w:leader="none"/>
          <w:tab w:val="left" w:pos="2160" w:leader="none"/>
        </w:tabs>
        <w:rPr/>
      </w:pPr>
      <w:r>
        <w:rPr>
          <w:rFonts w:cs="Times New Roman" w:ascii="Times New Roman" w:hAnsi="Times New Roman"/>
          <w:sz w:val="24"/>
        </w:rPr>
        <w:t xml:space="preserve">62) Individual-level independent variables include all of the following </w:t>
      </w:r>
      <w:r>
        <w:rPr>
          <w:rFonts w:cs="Times New Roman" w:ascii="Times New Roman" w:hAnsi="Times New Roman"/>
          <w:sz w:val="24"/>
          <w:u w:val="single"/>
        </w:rPr>
        <w:t>except</w:t>
      </w:r>
      <w:r>
        <w:rPr>
          <w:rFonts w:cs="Times New Roman" w:ascii="Times New Roman" w:hAnsi="Times New Roman"/>
          <w:sz w:val="24"/>
        </w:rPr>
        <w:t xml:space="preserve"> ________.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leadership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learn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percep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motiv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decision-mak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rPr>
        <w:t>Explanation: Individual-level independent variables are personal or biographical characteristics such as ability, values, attitudes, personality, emotions, perception, individual decision making, learning, and motivation. Leadership is not considered an individual-level independent variabl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oming Attractions: Developing an OB Mode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Individual-Level Variabl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8</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63) The six key dependent variables relevant to OB on the contingency model to help explain the complexities of organizational behavior are ________.</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 productivity, absence, turnover, deviant workplace behavior, citizenship, and satisfa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B) human resources, turnover, structure, culture, leadership, and trust</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decision making, stress, citizenship, conflict, teams, and politic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biography, personality, emotions, perception, motivation, and abil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input, values, emotions, perception, attitude, and decision-mak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rPr>
        <w:t>Explanation: Although there are many variables on the contingency model, the six key dependent variables remain consistent: productivity, absence, turnover, deviant workplace behavior, citizenship, and satisfaction.</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oming Attractions: Developing an OB Mode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Contingency Mode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LO: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64) Although managers must be technically competent, technical knowledge is often </w:t>
      </w:r>
      <w:r>
        <w:rPr>
          <w:rFonts w:cs="Times New Roman" w:ascii="Times New Roman" w:hAnsi="Times New Roman"/>
          <w:sz w:val="24"/>
          <w:u w:val="single"/>
        </w:rPr>
        <w:t>not</w:t>
      </w:r>
      <w:r>
        <w:rPr>
          <w:rFonts w:cs="Times New Roman" w:ascii="Times New Roman" w:hAnsi="Times New Roman"/>
          <w:sz w:val="24"/>
        </w:rPr>
        <w:t xml:space="preserve"> enough for succes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rPr>
        <w:t xml:space="preserve">Explanation:  </w:t>
      </w:r>
      <w:r>
        <w:rPr>
          <w:rFonts w:cs="Times New Roman" w:ascii="Times New Roman" w:hAnsi="Times New Roman"/>
          <w:color w:val="221E1F"/>
          <w:sz w:val="24"/>
        </w:rPr>
        <w:t>Managers may get by on their technical and quantitative skills the first couple of years out of school. But soon, leadership and communication skills become important to success.</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Importance of Interpersonal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Interpersonal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LO:  1</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65) Managers get things done through other peopl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rPr>
        <w:t xml:space="preserve">Explanation:  </w:t>
      </w:r>
      <w:r>
        <w:rPr>
          <w:rFonts w:cs="Times New Roman" w:ascii="Times New Roman" w:hAnsi="Times New Roman"/>
          <w:color w:val="221E1F"/>
          <w:sz w:val="24"/>
        </w:rPr>
        <w:t>A manager is an individual who achieves goals through other people.</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at Managers Do</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Manager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66) Modern theorists have condensed Fayol's five management functions down to four: planning, organizing, commanding, and controll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rPr>
        <w:t xml:space="preserve">Explanation:  </w:t>
      </w:r>
      <w:r>
        <w:rPr>
          <w:rFonts w:cs="Times New Roman" w:ascii="Times New Roman" w:hAnsi="Times New Roman"/>
          <w:color w:val="221E1F"/>
          <w:sz w:val="24"/>
        </w:rPr>
        <w:t>The management functions have been condensed to four: planning, organizing, leading, and controlling.</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5-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at Managers Do</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Management Function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LO:  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67) Monitoring, comparing, and correcting activities are all included in the controlling func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rPr>
        <w:t xml:space="preserve">Explanation:  </w:t>
      </w:r>
      <w:r>
        <w:rPr>
          <w:rFonts w:cs="Times New Roman" w:ascii="Times New Roman" w:hAnsi="Times New Roman"/>
          <w:color w:val="221E1F"/>
          <w:sz w:val="24"/>
        </w:rPr>
        <w:t>To ensure things are going as they should, management must monitor the organization's performance and compare it with previously set goals. If there are any significant deviations, it is management's job to get the organization back on track. This monitoring, comparing, and potential correcting is the controlling function.</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at Managers Do</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Management Function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LO:  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68) When managers initiate and oversee new projects that will improve their organization's performance, they are acting in the capacity of an entrepreneur, which is an example of an informational rol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xplanation:  When managers initiate and oversee new projects that will improve their organization's performance, they are acting in the capacity of an entrepreneur, which is an example of a decisional role. </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at Managers Do</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Decisional Rol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LO:  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69) Research conducted by Luthans supports the belief that promotions are based on performan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rPr>
        <w:t xml:space="preserve">Explanation:  </w:t>
      </w:r>
      <w:r>
        <w:rPr>
          <w:rFonts w:cs="Times New Roman" w:ascii="Times New Roman" w:hAnsi="Times New Roman"/>
          <w:color w:val="221E1F"/>
          <w:sz w:val="24"/>
        </w:rPr>
        <w:t>A study of 410 U.S. managers indicates those who seek information from colleagues and employees, even if it’s negative, and who explain their decisions, are the most successful.</w:t>
      </w:r>
      <w:r>
        <w:rPr>
          <w:rFonts w:cs="Times New Roman" w:ascii="Times New Roman" w:hAnsi="Times New Roman"/>
          <w:sz w:val="24"/>
        </w:rPr>
        <w:t xml:space="preserve"> </w:t>
      </w:r>
      <w:r>
        <w:rPr>
          <w:rFonts w:cs="Times New Roman" w:ascii="Times New Roman" w:hAnsi="Times New Roman"/>
          <w:color w:val="221E1F"/>
          <w:sz w:val="24"/>
        </w:rPr>
        <w:t>This illustrates the importance of networking and political skills in getting ahead in organization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at Managers Do</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Successful Managerial Activit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0) Many people's views on human behavior are based on intui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rPr>
        <w:t xml:space="preserve">Explanation:  </w:t>
      </w:r>
      <w:r>
        <w:rPr>
          <w:rFonts w:cs="Times New Roman" w:ascii="Times New Roman" w:hAnsi="Times New Roman"/>
          <w:color w:val="221E1F"/>
          <w:sz w:val="24"/>
        </w:rPr>
        <w:t xml:space="preserve">Intuition is a gut feeling not necessarily supported by research. Many people rely on intuition. </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1-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omplementing Intuition with Systematic Stud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Intui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LO: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1) Conflict and power have been major topics of concern to social psychologist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rPr>
        <w:t xml:space="preserve">Explanation:  </w:t>
      </w:r>
      <w:r>
        <w:rPr>
          <w:rFonts w:cs="Times New Roman" w:ascii="Times New Roman" w:hAnsi="Times New Roman"/>
          <w:color w:val="221E1F"/>
          <w:sz w:val="24"/>
        </w:rPr>
        <w:t>Social psychologists have made important contributions to our study of group behavior, power, and conflict.</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2-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Disciplines That Contribute to the OB Fie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Social Psycholog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LO: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2) Anthropology has helped us understand differences in values and attitudes between people in different countri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rPr>
        <w:t xml:space="preserve">Explanation:  </w:t>
      </w:r>
      <w:r>
        <w:rPr>
          <w:rFonts w:cs="Times New Roman" w:ascii="Times New Roman" w:hAnsi="Times New Roman"/>
          <w:color w:val="221E1F"/>
          <w:sz w:val="24"/>
        </w:rPr>
        <w:t>Anthropology is the study of societies to learn about human beings and their activities. Anthropologists' work on cultures and environments has helped us understand differences in fundamental values, attitudes, and behavior between people in different countries and within different organizations.</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Disciplines That Contribute to the OB Fie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Anthropolog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LO: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pPr>
      <w:r>
        <w:rPr>
          <w:rFonts w:cs="Times New Roman" w:ascii="Times New Roman" w:hAnsi="Times New Roman"/>
          <w:sz w:val="24"/>
        </w:rPr>
        <w:t xml:space="preserve">73) OB researchers </w:t>
      </w:r>
      <w:r>
        <w:rPr>
          <w:rFonts w:cs="Times New Roman" w:ascii="Times New Roman" w:hAnsi="Times New Roman"/>
          <w:sz w:val="24"/>
          <w:u w:val="single"/>
        </w:rPr>
        <w:t>cannot</w:t>
      </w:r>
      <w:r>
        <w:rPr>
          <w:rFonts w:cs="Times New Roman" w:ascii="Times New Roman" w:hAnsi="Times New Roman"/>
          <w:sz w:val="24"/>
        </w:rPr>
        <w:t xml:space="preserve"> offer reasonably accurate explanations of human behavior since people act very differently in similar situation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rPr>
        <w:t xml:space="preserve">Explanation:  </w:t>
      </w:r>
      <w:r>
        <w:rPr>
          <w:rFonts w:cs="Times New Roman" w:ascii="Times New Roman" w:hAnsi="Times New Roman"/>
          <w:color w:val="221E1F"/>
          <w:sz w:val="24"/>
        </w:rPr>
        <w:t xml:space="preserve">To give accurate explanations OB concepts must reflect situational, or contingency, conditions. We can say </w:t>
      </w:r>
      <w:r>
        <w:rPr>
          <w:rFonts w:cs="Times New Roman" w:ascii="Times New Roman" w:hAnsi="Times New Roman"/>
          <w:i/>
          <w:iCs/>
          <w:color w:val="221E1F"/>
          <w:sz w:val="24"/>
        </w:rPr>
        <w:t xml:space="preserve">x </w:t>
      </w:r>
      <w:r>
        <w:rPr>
          <w:rFonts w:cs="Times New Roman" w:ascii="Times New Roman" w:hAnsi="Times New Roman"/>
          <w:color w:val="221E1F"/>
          <w:sz w:val="24"/>
        </w:rPr>
        <w:t xml:space="preserve">leads to </w:t>
      </w:r>
      <w:r>
        <w:rPr>
          <w:rFonts w:cs="Times New Roman" w:ascii="Times New Roman" w:hAnsi="Times New Roman"/>
          <w:i/>
          <w:iCs/>
          <w:color w:val="221E1F"/>
          <w:sz w:val="24"/>
        </w:rPr>
        <w:t xml:space="preserve">y, </w:t>
      </w:r>
      <w:r>
        <w:rPr>
          <w:rFonts w:cs="Times New Roman" w:ascii="Times New Roman" w:hAnsi="Times New Roman"/>
          <w:color w:val="221E1F"/>
          <w:sz w:val="24"/>
        </w:rPr>
        <w:t xml:space="preserve">but only under conditions specified in </w:t>
      </w:r>
      <w:r>
        <w:rPr>
          <w:rFonts w:cs="Times New Roman" w:ascii="Times New Roman" w:hAnsi="Times New Roman"/>
          <w:i/>
          <w:iCs/>
          <w:color w:val="221E1F"/>
          <w:sz w:val="24"/>
        </w:rPr>
        <w:t>z</w:t>
      </w:r>
      <w:r>
        <w:rPr>
          <w:rFonts w:cs="Times New Roman" w:ascii="Times New Roman" w:hAnsi="Times New Roman"/>
          <w:color w:val="221E1F"/>
          <w:sz w:val="24"/>
        </w:rPr>
        <w:t>, the contingency variables.</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There are Few Absolutes in OB</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Observational Behavior</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6</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4) Workforce diversity is a topic dealing with how organizations are becoming more homogeneous in terms of gender, race, and ethnicit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rPr>
        <w:t xml:space="preserve">Explanation:  </w:t>
      </w:r>
      <w:r>
        <w:rPr>
          <w:rFonts w:cs="Times New Roman" w:ascii="Times New Roman" w:hAnsi="Times New Roman"/>
          <w:color w:val="221E1F"/>
          <w:sz w:val="24"/>
        </w:rPr>
        <w:t>Workforce diversity acknowledges a workforce of women and men; many racial and ethnic groups; individuals with a variety of physical or psychological abilities; and people who differ in age and sexual orientation.</w:t>
      </w:r>
      <w:r>
        <w:rPr>
          <w:rFonts w:cs="Times New Roman" w:ascii="Times New Roman" w:hAnsi="Times New Roman"/>
          <w:sz w:val="24"/>
        </w:rPr>
        <w:t xml:space="preserve"> </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hallenges and Opportunities for OB</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Multicultural and Divers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Workforce Divers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LO:  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5) Forty percent of the U.S. labor force is femal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rPr>
        <w:t xml:space="preserve">Explanation:  </w:t>
      </w:r>
      <w:r>
        <w:rPr>
          <w:rFonts w:cs="Times New Roman" w:ascii="Times New Roman" w:hAnsi="Times New Roman"/>
          <w:color w:val="221E1F"/>
          <w:sz w:val="24"/>
        </w:rPr>
        <w:t>The most significant change in the U.S. labor force during the last half of the twentieth century was the rapid increase in the number of female workers. By 2008, it was 46.5 percent.</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1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hallenges and Opportunities for OB</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Multicultural and Divers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Workforce Divers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LO:  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6) Today's managers and employees must learn to cope with temporariness; learning to live with flexibility, spontaneity, and unpredictabilit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rPr>
        <w:t xml:space="preserve">Explanation:  </w:t>
      </w:r>
      <w:r>
        <w:rPr>
          <w:rFonts w:cs="Times New Roman" w:ascii="Times New Roman" w:hAnsi="Times New Roman"/>
          <w:color w:val="221E1F"/>
          <w:sz w:val="24"/>
        </w:rPr>
        <w:t>Globalization, expanded capacity, and advances in technology have required organizations to be fast and flexible if they are to survive. The result is that most managers and employees today work in a climate best characterized as "temporary."</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9-2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hallenges and Opportunities for OB</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Temporarines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LO:  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7) There's an increasing blurring between the work and nonwork tim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rPr>
        <w:t xml:space="preserve">Explanation:  </w:t>
      </w:r>
      <w:r>
        <w:rPr>
          <w:rFonts w:cs="Times New Roman" w:ascii="Times New Roman" w:hAnsi="Times New Roman"/>
          <w:color w:val="221E1F"/>
          <w:sz w:val="24"/>
        </w:rPr>
        <w:t xml:space="preserve">Employees are increasingly complaining that the line between work and nonwork time has become blurred, creating personal conflicts and stress. </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hallenges and Opportunities for OB</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Balance Work-Life Conflict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7</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8) Organizational behavior models generally assume job satisfaction to be an independent variabl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rPr>
        <w:t xml:space="preserve">Explanation:  </w:t>
      </w:r>
      <w:r>
        <w:rPr>
          <w:rFonts w:cs="Times New Roman" w:ascii="Times New Roman" w:hAnsi="Times New Roman"/>
          <w:color w:val="221E1F"/>
          <w:sz w:val="24"/>
        </w:rPr>
        <w:t>A dependent variable is the key factor that you want to explain or predict and that is affected by some other factor. The dependent variables in OB are productivity, absenteeism, turnover, and job satisfaction.</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oming Attractions: Developing an OB Mode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OB Mode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LO: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79) An organization that is productive must be both effective and effici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rPr>
        <w:t xml:space="preserve">Explanation:  </w:t>
      </w:r>
      <w:r>
        <w:rPr>
          <w:rFonts w:cs="Times New Roman" w:ascii="Times New Roman" w:hAnsi="Times New Roman"/>
          <w:color w:val="221E1F"/>
          <w:sz w:val="24"/>
        </w:rPr>
        <w:t>An organization is productive if it achieves its goals by transforming inputs into outputs at the lowest cost. Thus, productivity requires both effectiveness and efficiency.</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oming Attractions: Developing an OB Mode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Dependent Variabl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LO: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0) An organization is productive if it achieves its goals and does so by transferring inputs to outputs at the lowest cos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rPr>
        <w:t xml:space="preserve">Explanation:  </w:t>
      </w:r>
      <w:r>
        <w:rPr>
          <w:rFonts w:cs="Times New Roman" w:ascii="Times New Roman" w:hAnsi="Times New Roman"/>
          <w:color w:val="221E1F"/>
          <w:sz w:val="24"/>
        </w:rPr>
        <w:t xml:space="preserve">Productivity is a performance measure that includes effectiveness and efficiency. An organization is productive if it achieves its goals by transforming inputs into outputs at the lowest cost. </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4-2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oming Attractions: Developing an OB Mode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Productiv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LO: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1) Reasonable levels of employee-initiated turnover facilitate organizational flexibility and employee independen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RUE</w:t>
      </w:r>
    </w:p>
    <w:p>
      <w:pPr>
        <w:pStyle w:val="NormalText"/>
        <w:tabs>
          <w:tab w:val="clear" w:pos="720"/>
          <w:tab w:val="left" w:pos="907" w:leader="none"/>
          <w:tab w:val="left" w:pos="2160" w:leader="none"/>
        </w:tabs>
        <w:rPr/>
      </w:pPr>
      <w:r>
        <w:rPr>
          <w:rFonts w:cs="Times New Roman" w:ascii="Times New Roman" w:hAnsi="Times New Roman"/>
          <w:sz w:val="24"/>
        </w:rPr>
        <w:t xml:space="preserve">Explanation:  </w:t>
      </w:r>
      <w:r>
        <w:rPr>
          <w:rFonts w:cs="Times New Roman" w:ascii="Times New Roman" w:hAnsi="Times New Roman"/>
          <w:color w:val="221E1F"/>
          <w:sz w:val="24"/>
        </w:rPr>
        <w:t>In today's changing world of work, reasonable levels of employee-initiated turnover improve organizational flexibility and employee independence, and they can lessen the need for management-initiated layoffs.</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oming Attractions: Developing an OB Mode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Turnover</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8</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2) The difference between the amount of rewards workers receive and the amount they believe they should receive is termed job satisfac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FALSE</w:t>
      </w:r>
    </w:p>
    <w:p>
      <w:pPr>
        <w:pStyle w:val="NormalText"/>
        <w:tabs>
          <w:tab w:val="clear" w:pos="720"/>
          <w:tab w:val="left" w:pos="907" w:leader="none"/>
          <w:tab w:val="left" w:pos="2160" w:leader="none"/>
        </w:tabs>
        <w:rPr/>
      </w:pPr>
      <w:r>
        <w:rPr>
          <w:rFonts w:cs="Times New Roman" w:ascii="Times New Roman" w:hAnsi="Times New Roman"/>
          <w:sz w:val="24"/>
        </w:rPr>
        <w:t xml:space="preserve">Explanation:  </w:t>
      </w:r>
      <w:r>
        <w:rPr>
          <w:rFonts w:cs="Times New Roman" w:ascii="Times New Roman" w:hAnsi="Times New Roman"/>
          <w:color w:val="221E1F"/>
          <w:sz w:val="24"/>
        </w:rPr>
        <w:t>Job satisfaction is defined as a positive feeling about one's job resulting from an evaluation of its characteristics.</w:t>
      </w:r>
    </w:p>
    <w:p>
      <w:pPr>
        <w:pStyle w:val="NormalText"/>
        <w:tabs>
          <w:tab w:val="clear" w:pos="720"/>
          <w:tab w:val="left" w:pos="907" w:leader="none"/>
          <w:tab w:val="left" w:pos="2160" w:leader="none"/>
        </w:tabs>
        <w:rPr/>
      </w:pPr>
      <w:r>
        <w:rPr>
          <w:rFonts w:cs="Times New Roman" w:ascii="Times New Roman" w:hAnsi="Times New Roman"/>
          <w:sz w:val="24"/>
          <w:szCs w:val="18"/>
        </w:rPr>
        <w:t>Diff: 1</w:t>
        <w:tab/>
        <w:t>Page Ref: 2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Coming Attractions: Developing an OB Mode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Job Satisfac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oncept/Definitional</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8</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Imagine that Kristen McKay is a manager at a company specializing in bread and bread-baking paraphernalia. Kristen performs all the normal management functions outlined in your textbook. Answer the following questions based on Henri Fayol's work.</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3) When Ms. McKay develops a strategy for achieving her department's goals, she is performing the ________ function of managem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planning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Application of What Managers Do</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Management Function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4) When Ms. McKay determines which employees will do what tasks, she is performing the ________ function of managem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plann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organiz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lead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controll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react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rPr>
        <w:t>Explanation: French industrialist Henri Fayol wrote that all managers perform five management functions: planning, organizing, commanding, coordinating, and controlling. Here Ms. McKay is performing the organizing function. When managers are also responsible for designing an organization's structure it is called organizing.</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Application of What Managers Do</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Management Function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5) When Ms. McKay motivates her employees and attempts to resolve conflicts among department members, she is performing the ________ function of managem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plann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organiz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lead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controll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react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rPr>
        <w:t>Explanation: French industrialist Henri Fayol wrote that all managers perform five management functions: planning, organizing, commanding, coordinating, and controlling. Here Ms. McKay is performing the leading function. Directing and coordinating people is the leading function.</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Application of What Managers Do</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Management Function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6) When Ms. McKay compares projected sales to actual sales in her department, she is performing the ________ function of managem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plann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organiz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lead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controll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react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rPr>
        <w:t>Explanation: French industrialist Henri Fayol wrote that all managers perform five management functions: planning, organizing, commanding, coordinating, and controlling. Here Ms. McKay is performing the controlling function. Monitoring, comparing, and potential correcting is the controlling function.</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5-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Application of What Managers Do</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Management Function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Josef Nobles has been a manager at Mountain Chemicals for five years. Hired for his expertise in project accounting, he rose quickly through the ranks and is now the head of the accounting and finance department. Josef is viewed as the rising star in the organization by his superiors.</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7) According to Katz, the skills that Mr. Nobles was hired for were what type of skil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huma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conceptua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technica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controll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direct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rPr>
        <w:t>Explanation: Mr. Nobles was hired for his expertise in project accounting, a technical skill. Technical skills are defined as the ability to offer and apply specialized knowledge or expertis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7-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Application of Management Skills &amp; Effective versus Successful Managerial Activit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Technical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2</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8) Given the information we have, Mr. Nobles would probably be categorized by Luthans as what type of manag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effectiv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effici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successfu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productiv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type A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907" w:leader="none"/>
          <w:tab w:val="left" w:pos="2160" w:leader="none"/>
        </w:tabs>
        <w:rPr/>
      </w:pPr>
      <w:r>
        <w:rPr>
          <w:rFonts w:cs="Times New Roman" w:ascii="Times New Roman" w:hAnsi="Times New Roman"/>
          <w:sz w:val="24"/>
        </w:rPr>
        <w:t>Explanation: According to Luthans, managers who were successful were those that were rapidly promoted within their organization.</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Application of Management Skills &amp; Effective versus Successful Managerial Activit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Successful Managerial Activiti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You are bringing together faculty from different behavioral disciplines to author a new textbook in organizational behavior. Represented are professors from psychology, sociology, social psychology, anthropology, political science, and industrial engineer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89) The faculty member from ________ should furnish information about personality, learning, and motiv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sociolo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psycholo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anthropolo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political scienc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industrial engineer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rPr>
        <w:t>Explanation: Psychology seeks to measure, explain, and sometimes change the behavior of humans and other animals. Psychology's focus on the individual has led to contributions including learning, personality, emotions, motivational forces, and mor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Application of Contributing Disciplines to the OB Fie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Psycholog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5</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90) Which professor out of this group would you expect to address issues of communicat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the psychologis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the anthropologis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the political scientis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the social psychologis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the industrial engine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rPr>
        <w:t>Explanation: Social psychology focus on peoples' influence on one another. Social psychologists contribute to identifying communication patterns and mor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2-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Application of Contributing Disciplines to the OB Fie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Social Psycholog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LO: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91) You should expect that the faculty member from ________ will probably contribute information about large-scale group behavio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sociolo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psycholo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social psycholo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anthropolo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industrial engineer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rPr>
        <w:t>Explanation: Sociology studies people in relation to their social environment or culture. Sociologists have contributed to OB through their study of group behavior in organizations.</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13-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Application of Contributing Disciplines to the OB Fie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Sociolog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The manager at a construction site observes that he is spending a great deal of time interviewing prospective employees. This is due to the large amount of absenteeism and turnover among his skilled workers. On questioning exiting employees he discovers that many of them quit because they feel the work place is too dangerous. In particular, several foremen have stated that the need to get the job done quickly is more important than a few rules, and have gone as far as to mock the courage of workers who question this attitude.</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r>
        <w:br w:type="page"/>
      </w:r>
    </w:p>
    <w:p>
      <w:pPr>
        <w:pStyle w:val="NormalText"/>
        <w:tabs>
          <w:tab w:val="clear" w:pos="720"/>
          <w:tab w:val="left" w:pos="907" w:leader="none"/>
          <w:tab w:val="left" w:pos="2160" w:leader="none"/>
        </w:tabs>
        <w:rPr/>
      </w:pPr>
      <w:r>
        <w:rPr>
          <w:rFonts w:cs="Times New Roman" w:ascii="Times New Roman" w:hAnsi="Times New Roman"/>
          <w:sz w:val="24"/>
        </w:rPr>
        <w:t xml:space="preserve">92) What is </w:t>
      </w:r>
      <w:r>
        <w:rPr>
          <w:rFonts w:cs="Times New Roman" w:ascii="Times New Roman" w:hAnsi="Times New Roman"/>
          <w:sz w:val="24"/>
          <w:u w:val="single"/>
        </w:rPr>
        <w:t>not</w:t>
      </w:r>
      <w:r>
        <w:rPr>
          <w:rFonts w:cs="Times New Roman" w:ascii="Times New Roman" w:hAnsi="Times New Roman"/>
          <w:sz w:val="24"/>
        </w:rPr>
        <w:t xml:space="preserve"> a dependent variable that the manager wishes to resolve in this cas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turnove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absenteeism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C) productivity</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D) job satisfaction</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the skill level of his worker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907" w:leader="none"/>
          <w:tab w:val="left" w:pos="2160" w:leader="none"/>
        </w:tabs>
        <w:rPr/>
      </w:pPr>
      <w:r>
        <w:rPr>
          <w:rFonts w:cs="Times New Roman" w:ascii="Times New Roman" w:hAnsi="Times New Roman"/>
          <w:sz w:val="24"/>
        </w:rPr>
        <w:t xml:space="preserve">Explanation: The six key dependent variables remain consistent: productivity, absence, turnover, deviant workplace behavior, citizenship, and satisfaction. The manager is taking proactive steps to resolve his turnover, absenteeism, productivity and job satisfaction. </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Application of Developing an OB Mode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Dependent Variabl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8</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93) What is the best way for the manager to control the deviant behavior of the foreme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ordering the foremen to conform with the required safety standard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finding out why the foremen place a greater importance on finishing the job than in safet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firing the foremen and promoting new foremen from the current pool of worker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taking over the work of the foremen himself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instituting training classes for the foremen on the importance of safet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907" w:leader="none"/>
          <w:tab w:val="left" w:pos="2160" w:leader="none"/>
        </w:tabs>
        <w:rPr/>
      </w:pPr>
      <w:r>
        <w:rPr>
          <w:rFonts w:cs="Times New Roman" w:ascii="Times New Roman" w:hAnsi="Times New Roman"/>
          <w:sz w:val="24"/>
        </w:rPr>
        <w:t xml:space="preserve">Explanation: Managers need to understand the source of workplace deviance so they can avoid a chaotic work environment, and workplace deviance can also have a considerable financial impact. </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Application of Developing an OB Mode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Deviant Workplace Behavior</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8</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94) Which of the following is an independent variable which is likely to be the root cause of the workplace deviant behavior the manager has observe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Foremen are paid significant bonuses if the workers they supervise complete their tasks quickl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Absenteeism is found to rise on those days when particularly hazardous work is being performed.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Several of the foremen are close personal friends who have very similar attitudes toward work and safet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The structure of the organization does not involve all workers in the decision making proces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Penalties for ignoring safety standards are not heavy, amounting to the equivalent of only several hours' pa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rPr>
        <w:t>Explanation: Earning more money is an independent variable that could act as a motivator to the foremen. Independent variables are the presumed cause of some change in a dependent variable, which in this case is productivity.</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6, 2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Application of Developing an OB Mode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Independent Variabl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8</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llison and Gail both are studying for a final exam. Both have a goal of attaining a grade of 91 or better. Gail studied 6 hours and made a grade of 92. Allison studied for 9 hours and also made a grade of 92.</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95) Which of the students was effectiv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only Gai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only Allis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neither Gail nor Allis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both Gail and Allis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insufficient information to judg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907" w:leader="none"/>
          <w:tab w:val="left" w:pos="2160" w:leader="none"/>
        </w:tabs>
        <w:rPr/>
      </w:pPr>
      <w:r>
        <w:rPr>
          <w:rFonts w:cs="Times New Roman" w:ascii="Times New Roman" w:hAnsi="Times New Roman"/>
          <w:sz w:val="24"/>
        </w:rPr>
        <w:t>Explanation: Effectiveness is the achievement of goals. Both girls made high scores on the exam so they were both effectiv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4-2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Application of Developing an OB Mode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Effectivenes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8</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96) Which of the following statements is tru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Gail is more efficient than Allis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Allison is more efficient than Gai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Gail is more effective than Allis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Allison is more effective than Gai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Gail and Allison are equally efficient.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rPr>
        <w:t>Explanation: Efficiency describes the ratio of effective output to the input required to achieve a goal. Since Gail worked fewer hours to reach the same goal, she is more efficient than Allison.</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4-2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Application of Developing an OB Mode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Effectiveness and Efficienc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Application</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8</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97) Which of the students was more productiv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 Gai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B) Allis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C) Neither Gail nor Allison were productiv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D) It is impossible to tell from the information give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E) They were equally productive.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907" w:leader="none"/>
          <w:tab w:val="left" w:pos="2160" w:leader="none"/>
        </w:tabs>
        <w:rPr/>
      </w:pPr>
      <w:r>
        <w:rPr>
          <w:rFonts w:cs="Times New Roman" w:ascii="Times New Roman" w:hAnsi="Times New Roman"/>
          <w:sz w:val="24"/>
        </w:rPr>
        <w:t>Explanation: Productivity is defined as achieving goals by transforming inputs into outputs at the lowest cost. Because Gail was more efficient, her cost was lower, and she was more productive.</w:t>
      </w:r>
    </w:p>
    <w:p>
      <w:pPr>
        <w:pStyle w:val="NormalText"/>
        <w:tabs>
          <w:tab w:val="clear" w:pos="720"/>
          <w:tab w:val="left" w:pos="907" w:leader="none"/>
          <w:tab w:val="left" w:pos="2160" w:leader="none"/>
        </w:tabs>
        <w:rPr/>
      </w:pPr>
      <w:r>
        <w:rPr>
          <w:rFonts w:cs="Times New Roman" w:ascii="Times New Roman" w:hAnsi="Times New Roman"/>
          <w:sz w:val="24"/>
          <w:szCs w:val="18"/>
        </w:rPr>
        <w:t>Diff: 2</w:t>
        <w:tab/>
        <w:t>Page Ref: 24-2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Application of Developing an OB Mode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Productiv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Applic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LO: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98) Define and provide a workplace example for each of the four management functions described by Henri Fayo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Answer:  The four management functions as described by Henri Fayol are planning, organizing, leading, and controlling. The planning function encompasses defining an organization's goals, establishing an overall strategy for achieving those goals, and developing a comprehensive hierarchy of plans to integrate and coordinate activities. Writing sales goals and quotas for a team of salespeople would be a workplace example of management plann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Organizing includes the determination of what tasks are to be done, who is to do them, how the tasks are to be grouped, who reports to whom, and where decisions are to be made. Assigning projects and project team leaders is an example of organizing.</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The leading function involves motivating employees, directing the activities of others, selecting the most effective communication channels, and resolving conflicts among members. Leading weekly sales meetings on informational topics to motivate a sales team is an example of leading.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Finally, controlling involves monitoring, comparing, and potential correcting to get the organization back on track. Reprimanding an employee who consistently arrives to work late is an example of controlling. </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at Managers Do</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Management Function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ritical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2</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99) Describe the three essential management skills that differentiate effective managers from ineffective ones. Provide a workplace example of how these skills could be used when dealing with the challenge of a workplace recession.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The three essential management skills identified by researchers are technical, human, and conceptual. Technical skills are defined by the ability to apply specialized knowledge or expertise. Human skills are defined by the ability to work with, understand, and motivate other people.  Finally, conceptual skills are defined by the ability to analyze and diagnose complex situations. In a time of recession human skills are essential to motivate fearful employees and to create a positive work environment. They would also be necessary in the event of workplace staff reduction. Technical skills could be applied in the area of expertise to raise production and, combined with conceptual skills, can be used to look for small market niches and ways to analyze the industry to continue to make a profit until times are better. </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7-8, 18-2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at Managers Do</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Management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Synthe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LO:  2, 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00) Explain how Fred Luthans differentiates between successful and effective manager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Luthans defined successful managers in terms of the speed of their promotions. Effective managers were defined in terms of the quantity and quality of their performance and the satisfaction and commitment of their employees. Different skills were associated with each group. Successful managers used more networking skills, whereas effective managers used more communication skills. </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8-9</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at Managers Do</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Effective Versus Successful Manager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ritical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LO:  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01) Describe how one of the sciences that contributes to organizational behavior could be used in EBM. Define the science, some of the science's contributions to OB, and describe a workplace example of how it could be used in EBM. </w:t>
      </w:r>
    </w:p>
    <w:p>
      <w:pPr>
        <w:pStyle w:val="NormalText"/>
        <w:tabs>
          <w:tab w:val="clear" w:pos="720"/>
          <w:tab w:val="left" w:pos="907" w:leader="none"/>
          <w:tab w:val="left" w:pos="2160" w:leader="none"/>
        </w:tabs>
        <w:rPr/>
      </w:pPr>
      <w:r>
        <w:rPr>
          <w:rFonts w:cs="Times New Roman" w:ascii="Times New Roman" w:hAnsi="Times New Roman"/>
          <w:sz w:val="24"/>
        </w:rPr>
        <w:t xml:space="preserve">Answer:  </w:t>
      </w:r>
      <w:r>
        <w:rPr>
          <w:rFonts w:cs="Times New Roman" w:ascii="Times New Roman" w:hAnsi="Times New Roman"/>
          <w:color w:val="221E1F"/>
          <w:sz w:val="24"/>
        </w:rPr>
        <w:t xml:space="preserve">Evidence-based management (EBM) complements systematic study by basing managerial decisions on the best available scientific evidence. Doctors need to make decisions about patient care based on the latest available evidence, and EBM argues that managers should do the same, becoming more scientific in how they think about management problems. For example, a manager that is struggling with high turnover in his company could look toward social psychology to help solve the problem. Social psychology, generally considered a branch of psychology, blends concepts from both psychology and sociology to focus on people's influence on one another. One major study area is change, how to implement it and how to reduce barriers to its acceptance. A manager could look at a social psychology study on job satisfaction to determine what changes he might make to be able to better retain employees. </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1-13</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at Managers Do</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Manager's Job</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Synthesi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4, 5</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02) Why is it important to complement intuition with systematic study in our attempts to understand behavior within organization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It is important to complement intuition with systematic study in our attempts to understand behavior within organizations in order to help uncover important facts and relationships.  This will provide a base from which more accurate predictions of behavior can be made. That is, we can improve our predictive ability by complementing intuitive opinions with a more systematic approach. Systematic studies looks at relationships, attempting to attribute causes and effects, and base conclusions on scientific evidence. This process helps us to explain and predict behavior. </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1-12</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Disciplines That Contribute to the OB Fie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Systematic Stud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ritical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LO:  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03) How have the fields of psychology and sociology contributed to our understanding of organizational behavior?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Psychology seeks to measure, explain, and change the behavior of humans. Contributions have been made by learning theorists, personality theorists, counseling psychologists, and industrial and organizational psychologists. Contributions have been made in learning, perception, personality, emotions, training, leadership effectiveness, needs and motivational forces, job satisfaction, decision-making processes, performance appraisals, attitude measurement, employee-selection techniques, work design, and job stress. Sociology studies people in relation to their social environment or culture. The greatest contributions by sociologists have been in the study of group behavior in organizations, organizational culture, formal organization theory and structure, organizational technology, communications, power, and conflict. </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2-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Disciplines That Contribute to the OB Fie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Behavioral Scien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ritical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LO:  5</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04) Compare and contrast the fields of psychology, social psychology, and sociolog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These fields all deal with the human condition. While psychology focuses on the individual, sociology studies people in relation to their social environment or culture. Social psychology blends concepts from both psychology and sociology, though it is generally considered a branch of psychology. It focuses on people's influence on one another. Thus, it could be said that social psychology falls between the extremes of the individual focus of psychology and the large group focus of sociology. </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2-14</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Disciplines That Contribute to the OB Field</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Behavioral Scienc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ritical Thinking</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5</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05) Describe how globalization affects a manager's people skills, and what human skills will be called upon to be effective. </w:t>
      </w:r>
    </w:p>
    <w:p>
      <w:pPr>
        <w:pStyle w:val="NormalText"/>
        <w:tabs>
          <w:tab w:val="clear" w:pos="720"/>
          <w:tab w:val="left" w:pos="907" w:leader="none"/>
          <w:tab w:val="left" w:pos="2160" w:leader="none"/>
        </w:tabs>
        <w:rPr/>
      </w:pPr>
      <w:r>
        <w:rPr>
          <w:rFonts w:cs="Times New Roman" w:ascii="Times New Roman" w:hAnsi="Times New Roman"/>
          <w:sz w:val="24"/>
        </w:rPr>
        <w:t xml:space="preserve">Answer:  </w:t>
      </w:r>
      <w:r>
        <w:rPr>
          <w:rFonts w:cs="Times New Roman" w:ascii="Times New Roman" w:hAnsi="Times New Roman"/>
          <w:color w:val="221E1F"/>
          <w:sz w:val="24"/>
        </w:rPr>
        <w:t>Human Skills, or people skills, are the ability to understand, communicate with, motivate, and support other people, both individually and in groups.</w:t>
      </w:r>
      <w:r>
        <w:rPr>
          <w:rFonts w:cs="Times New Roman" w:ascii="Times New Roman" w:hAnsi="Times New Roman"/>
          <w:sz w:val="24"/>
        </w:rPr>
        <w:t xml:space="preserve"> Globalization affects a manager's people skills in at least two ways. First, managers are increasingly likely to find themselves on foreign assignments. Once there, they may be managing a work force that is defined by very different needs, aspirations, and attitudes from the workforce back at home. Second, managers are going to find themselves working with superiors, peers, and employees who were born and raised in a different culture. To work effectively with these people, managers will need to understand their culture, how it has shaped them, and how to adapt a management style to these differences. In order to deal with these challenges, and effective manager should</w:t>
      </w:r>
      <w:r>
        <w:rPr>
          <w:rFonts w:cs="Times New Roman" w:ascii="Times New Roman" w:hAnsi="Times New Roman"/>
          <w:color w:val="221E1F"/>
          <w:sz w:val="24"/>
        </w:rPr>
        <w:t xml:space="preserve"> be a proficient listener, seek to understand the needs of others, and learn to manage conflicts. </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8, 16-1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hat Managers Do</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 Multicultural and Divers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Globalization</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Synthe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LO:  2, 7</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06) Explain "workforce diversity."  Explain what key managerial skill you think is most important when dealing with workforce diversity.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Workforce diversity is a term used to describe how organizations are becoming more heterogeneous with regard to gender, race, and ethnicity. It also includes disabilities, sexual orientation, and age. Human skills are defined by the ability to work with, understand, and motivate other people and would be important to manage a diverse workforce because of the different individual variables that the manager would be working with. </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8, 17-1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Workforce Divers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 Multicultural and Divers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Workforce Diversity</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Synthesi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3, 7</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07) What dependent and independent variables are usually identified for construction of an OB model?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A dependent variable is the key factor that you want to explain or predict and that is affected by some other factor. OB Scholars have historically emphasized productivity, absenteeism, turnover, and job satisfaction. Today, deviant workplace behavior and organizational citizenship have been added to this list.  An independent variable is the presumed cause of some change in the dependent variable. The independent variables are divided into individual-level, group-level, and organization systems level variables. The individual-level variables include biographical characteristics, ability, values, attitudes, personality, and emotions, perception, individual decision making, learning, and motivation. Group-level variables include communication, leadership, power, and politics. Organization systems level variables include the design of the formal organization; the organization's internal culture; and the organization's human resource policies and practices. </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3-30</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Application of Developing an OB Model</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Contingency Mode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Critical Think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LO: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08) Describe two contingency variables that a manager could use in evaluating job satisfaction in her organization. </w:t>
      </w:r>
    </w:p>
    <w:p>
      <w:pPr>
        <w:pStyle w:val="NormalText"/>
        <w:tabs>
          <w:tab w:val="clear" w:pos="720"/>
          <w:tab w:val="left" w:pos="907" w:leader="none"/>
          <w:tab w:val="left" w:pos="2160" w:leader="none"/>
        </w:tabs>
        <w:rPr/>
      </w:pPr>
      <w:r>
        <w:rPr>
          <w:rFonts w:cs="Times New Roman" w:ascii="Times New Roman" w:hAnsi="Times New Roman"/>
          <w:sz w:val="24"/>
        </w:rPr>
        <w:t xml:space="preserve">Answer:  </w:t>
      </w:r>
      <w:r>
        <w:rPr>
          <w:rFonts w:cs="Times New Roman" w:ascii="Times New Roman" w:hAnsi="Times New Roman"/>
          <w:color w:val="221E1F"/>
          <w:sz w:val="24"/>
        </w:rPr>
        <w:t>Contingency variables are situational factors that moderate the relationship between two or more variables. A manager must outline contingency variables in order to be able to predict job satisfaction because not</w:t>
      </w:r>
      <w:r>
        <w:rPr>
          <w:rFonts w:cs="Times New Roman" w:ascii="Times New Roman" w:hAnsi="Times New Roman"/>
          <w:sz w:val="24"/>
        </w:rPr>
        <w:t xml:space="preserve"> all humans want the same out of a career, or anything else for that matter. </w:t>
      </w:r>
      <w:r>
        <w:rPr>
          <w:rFonts w:cs="Times New Roman" w:ascii="Times New Roman" w:hAnsi="Times New Roman"/>
          <w:color w:val="221E1F"/>
          <w:sz w:val="24"/>
        </w:rPr>
        <w:t xml:space="preserve">For example, the manager could determine that </w:t>
      </w:r>
      <w:r>
        <w:rPr>
          <w:rFonts w:cs="Times New Roman" w:ascii="Times New Roman" w:hAnsi="Times New Roman"/>
          <w:i/>
          <w:iCs/>
          <w:color w:val="221E1F"/>
          <w:sz w:val="24"/>
        </w:rPr>
        <w:t xml:space="preserve">flex time </w:t>
      </w:r>
      <w:r>
        <w:rPr>
          <w:rFonts w:cs="Times New Roman" w:ascii="Times New Roman" w:hAnsi="Times New Roman"/>
          <w:color w:val="221E1F"/>
          <w:sz w:val="24"/>
        </w:rPr>
        <w:t xml:space="preserve">leads to </w:t>
      </w:r>
      <w:r>
        <w:rPr>
          <w:rFonts w:cs="Times New Roman" w:ascii="Times New Roman" w:hAnsi="Times New Roman"/>
          <w:i/>
          <w:iCs/>
          <w:color w:val="221E1F"/>
          <w:sz w:val="24"/>
        </w:rPr>
        <w:t xml:space="preserve">job satisfaction, </w:t>
      </w:r>
      <w:r>
        <w:rPr>
          <w:rFonts w:cs="Times New Roman" w:ascii="Times New Roman" w:hAnsi="Times New Roman"/>
          <w:color w:val="221E1F"/>
          <w:sz w:val="24"/>
        </w:rPr>
        <w:t xml:space="preserve">but only under conditions specified in </w:t>
      </w:r>
      <w:r>
        <w:rPr>
          <w:rFonts w:cs="Times New Roman" w:ascii="Times New Roman" w:hAnsi="Times New Roman"/>
          <w:i/>
          <w:iCs/>
          <w:color w:val="221E1F"/>
          <w:sz w:val="24"/>
        </w:rPr>
        <w:t xml:space="preserve">z. Z </w:t>
      </w:r>
      <w:r>
        <w:rPr>
          <w:rFonts w:cs="Times New Roman" w:ascii="Times New Roman" w:hAnsi="Times New Roman"/>
          <w:color w:val="221E1F"/>
          <w:sz w:val="24"/>
        </w:rPr>
        <w:t xml:space="preserve">is the contingency variable. In this example Z could be employees under the age of 30, or female employees. Z is the contingency variable because some employees might prefer to work a regular schedule. </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14, 27-2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Defining Organizational Behavior</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Contingency Variable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Synthesi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6, 7</w:t>
      </w:r>
      <w:r>
        <w:br w:type="page"/>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09) How would you compare an ethical dilemma to organizational citizenship behavior? How are they similar or different? </w:t>
      </w:r>
    </w:p>
    <w:p>
      <w:pPr>
        <w:pStyle w:val="NormalText"/>
        <w:tabs>
          <w:tab w:val="clear" w:pos="720"/>
          <w:tab w:val="left" w:pos="907" w:leader="none"/>
          <w:tab w:val="left" w:pos="2160" w:leader="none"/>
        </w:tabs>
        <w:rPr/>
      </w:pPr>
      <w:r>
        <w:rPr>
          <w:rFonts w:cs="Times New Roman" w:ascii="Times New Roman" w:hAnsi="Times New Roman"/>
          <w:sz w:val="24"/>
        </w:rPr>
        <w:t xml:space="preserve">Answer:  An ethical dilemma is a situation in which employees are required to define right and wrong conduct. Dilemmas include whether to blow the whistle, whether they should follow orders with which they don't personally agree, whether they should give an inflated performance evaluation to an employee whom they like, knowing that such an evaluation could save that employee's job, or whether they should allow themselves to play politics in the organization if it will help their career advancement. These ethical dilemmas result from the blurring of the line differentiating right from wrong. </w:t>
      </w:r>
      <w:r>
        <w:rPr>
          <w:rFonts w:cs="Times New Roman" w:ascii="Times New Roman" w:hAnsi="Times New Roman"/>
          <w:color w:val="221E1F"/>
          <w:sz w:val="24"/>
        </w:rPr>
        <w:t xml:space="preserve">Organizational citizenship behavior (OCB) is discretionary behavior that is not part of an employee's formal job requirements but nevertheless promotes the effective functioning of the organization. Successful organizations need employees who will do more than their usual job duties, who will provide performance </w:t>
      </w:r>
      <w:r>
        <w:rPr>
          <w:rFonts w:cs="Times New Roman" w:ascii="Times New Roman" w:hAnsi="Times New Roman"/>
          <w:i/>
          <w:iCs/>
          <w:color w:val="221E1F"/>
          <w:sz w:val="24"/>
        </w:rPr>
        <w:t xml:space="preserve">beyond </w:t>
      </w:r>
      <w:r>
        <w:rPr>
          <w:rFonts w:cs="Times New Roman" w:ascii="Times New Roman" w:hAnsi="Times New Roman"/>
          <w:color w:val="221E1F"/>
          <w:sz w:val="24"/>
        </w:rPr>
        <w:t xml:space="preserve">expectations. By fostering OCB as a dependable variable in the workplace, ethical dilemmas should be reduced. An employee would almost always choose what is "right" if he feels a citizenship alliance toward the employer. Ethical dilemmas in which employees make the wrong choices are more likely to occur in environments where employees are dissatisfied and disgruntled. </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2-23, 26-2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Defining Organizational Behavior</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 Ethical Reasoning</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Ethical Dilemma</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Synthesi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LO:  7, 8</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110) What conclusions can you draw about turnover if an employer strives to find balance in work-life conflicts? How can the employer find this balance and still have productive employees? </w:t>
      </w:r>
    </w:p>
    <w:p>
      <w:pPr>
        <w:pStyle w:val="NormalText"/>
        <w:tabs>
          <w:tab w:val="clear" w:pos="720"/>
          <w:tab w:val="left" w:pos="907" w:leader="none"/>
          <w:tab w:val="left" w:pos="2160" w:leader="none"/>
        </w:tabs>
        <w:rPr>
          <w:rFonts w:ascii="Times New Roman" w:hAnsi="Times New Roman" w:cs="Times New Roman"/>
          <w:sz w:val="24"/>
        </w:rPr>
      </w:pPr>
      <w:r>
        <w:rPr>
          <w:rFonts w:cs="Times New Roman" w:ascii="Times New Roman" w:hAnsi="Times New Roman"/>
          <w:sz w:val="24"/>
        </w:rPr>
        <w:t xml:space="preserve">Answer:  Because work is constantly infringing on people's lives, some employers make efforts to find balance in the work-life conflict. For example, if a job requires a lot of travel time away from the family, when the travel assignment is done, the employer could allow the employee to work from home several days to be able to spend more time with the family. Allowing flexible schedules and complimentary time off for overtime worked, gives an employee time to recuperate what was lost to work, thus increasing job satisfaction and most likely decreasing turnover. </w:t>
      </w:r>
    </w:p>
    <w:p>
      <w:pPr>
        <w:pStyle w:val="NormalText"/>
        <w:tabs>
          <w:tab w:val="clear" w:pos="720"/>
          <w:tab w:val="left" w:pos="907" w:leader="none"/>
          <w:tab w:val="left" w:pos="2160" w:leader="none"/>
        </w:tabs>
        <w:rPr/>
      </w:pPr>
      <w:r>
        <w:rPr>
          <w:rFonts w:cs="Times New Roman" w:ascii="Times New Roman" w:hAnsi="Times New Roman"/>
          <w:sz w:val="24"/>
        </w:rPr>
        <w:t xml:space="preserve">Turnover is the voluntary and involuntary permanent withdrawal from an organization. A high turnover rate results in increased recruiting, selection, and training costs–which are quite significant. Although it might appear that the employer is losing productivity by allowing flexible time and balance in work-life conflicts, he is actually increasing productivity because he isn't training new employees due to reduced turnover, and employees with high job satisfaction are more productive. </w:t>
      </w:r>
    </w:p>
    <w:p>
      <w:pPr>
        <w:pStyle w:val="NormalText"/>
        <w:tabs>
          <w:tab w:val="clear" w:pos="720"/>
          <w:tab w:val="left" w:pos="907" w:leader="none"/>
          <w:tab w:val="left" w:pos="2160" w:leader="none"/>
        </w:tabs>
        <w:rPr/>
      </w:pPr>
      <w:r>
        <w:rPr>
          <w:rFonts w:cs="Times New Roman" w:ascii="Times New Roman" w:hAnsi="Times New Roman"/>
          <w:sz w:val="24"/>
          <w:szCs w:val="18"/>
        </w:rPr>
        <w:t>Diff: 3</w:t>
        <w:tab/>
        <w:t>Page Ref: 21-22, 25-26</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Topic:  Application of What Managers Do</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Skill:  AACSB: Analytic Skills</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Objective:  Turnover</w:t>
      </w:r>
    </w:p>
    <w:p>
      <w:pPr>
        <w:pStyle w:val="NormalText"/>
        <w:tabs>
          <w:tab w:val="clear" w:pos="720"/>
          <w:tab w:val="left" w:pos="907" w:leader="none"/>
          <w:tab w:val="left" w:pos="2160" w:leader="none"/>
        </w:tabs>
        <w:rPr>
          <w:rFonts w:ascii="Times New Roman" w:hAnsi="Times New Roman" w:cs="Times New Roman"/>
          <w:sz w:val="24"/>
          <w:szCs w:val="18"/>
        </w:rPr>
      </w:pPr>
      <w:r>
        <w:rPr>
          <w:rFonts w:cs="Times New Roman" w:ascii="Times New Roman" w:hAnsi="Times New Roman"/>
          <w:sz w:val="24"/>
          <w:szCs w:val="18"/>
        </w:rPr>
        <w:t>Quest. Category:  Synthesis</w:t>
      </w:r>
    </w:p>
    <w:p>
      <w:pPr>
        <w:pStyle w:val="NormalText"/>
        <w:tabs>
          <w:tab w:val="clear" w:pos="720"/>
          <w:tab w:val="left" w:pos="907" w:leader="none"/>
          <w:tab w:val="left" w:pos="2160" w:leader="none"/>
        </w:tabs>
        <w:spacing w:before="0" w:after="240"/>
        <w:rPr>
          <w:rFonts w:ascii="Times New Roman" w:hAnsi="Times New Roman" w:cs="Times New Roman"/>
          <w:sz w:val="24"/>
          <w:szCs w:val="18"/>
        </w:rPr>
      </w:pPr>
      <w:r>
        <w:rPr>
          <w:rFonts w:cs="Times New Roman" w:ascii="Times New Roman" w:hAnsi="Times New Roman"/>
          <w:sz w:val="24"/>
          <w:szCs w:val="18"/>
        </w:rPr>
        <w:t>LO:  7, 8</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51</w:t>
    </w:r>
    <w:r>
      <w:rPr>
        <w:sz w:val="20"/>
        <w:rFonts w:cs="Times New Roman" w:ascii="Times New Roman" w:hAnsi="Times New Roman"/>
      </w:rPr>
      <w:fldChar w:fldCharType="end"/>
    </w:r>
  </w:p>
  <w:p>
    <w:pPr>
      <w:pStyle w:val="Footer"/>
      <w:spacing w:before="0" w:after="0"/>
      <w:jc w:val="center"/>
      <w:rPr>
        <w:rFonts w:ascii="Times New Roman" w:hAnsi="Times New Roman" w:cs="Times New Roman"/>
        <w:sz w:val="20"/>
      </w:rPr>
    </w:pPr>
    <w:r>
      <w:rPr>
        <w:rFonts w:cs="Times New Roman" w:ascii="Times New Roman" w:hAnsi="Times New Roman"/>
        <w:sz w:val="20"/>
      </w:rPr>
      <w:t>Copyright © 2011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6:21:00Z</dcterms:created>
  <dc:creator/>
  <dc:description/>
  <cp:keywords/>
  <dc:language>en-US</dc:language>
  <cp:lastModifiedBy>mbujewski</cp:lastModifiedBy>
  <dcterms:modified xsi:type="dcterms:W3CDTF">2010-03-01T16:21:00Z</dcterms:modified>
  <cp:revision>2</cp:revision>
  <dc:subject>Chapter 1</dc:subject>
  <dc:title>Organizational Behavior, 14e (Robbins/Judge)</dc:title>
</cp:coreProperties>
</file>