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Chapter 1 – Why Does Nutrition Matter?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True/False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pacing w:before="0" w:after="120"/>
        <w:ind w:left="360" w:hanging="360"/>
        <w:rPr/>
      </w:pPr>
      <w:r>
        <w:rPr>
          <w:rFonts w:cs="Book Antiqua" w:ascii="Book Antiqua" w:hAnsi="Book Antiqua"/>
        </w:rPr>
        <w:t>1.</w:t>
        <w:tab/>
        <w:t>Carbohydrates, proteins, vitamins, and minerals are classified as macronutrients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Both organic and inorganic compounds contain carbon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In order for a food to carry the USDA organic seal it must contain at least 95% organic ingredients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Vitamins can be converted directly into energy within cells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The higher the caloric content of a food, the less ATP can be produced from it.</w:t>
      </w:r>
    </w:p>
    <w:p>
      <w:pPr>
        <w:pStyle w:val="Normal"/>
        <w:spacing w:before="0" w:after="120"/>
        <w:ind w:left="360" w:hanging="360"/>
        <w:rPr/>
      </w:pPr>
      <w:r>
        <w:rPr>
          <w:rFonts w:cs="Book Antiqua" w:ascii="Book Antiqua" w:hAnsi="Book Antiqua"/>
        </w:rPr>
        <w:t>6.</w:t>
        <w:tab/>
        <w:t xml:space="preserve">Researcher bias is avoidable by blinding researchers and subjects about who is receiving treatment. </w:t>
      </w:r>
    </w:p>
    <w:p>
      <w:pPr>
        <w:pStyle w:val="Normal"/>
        <w:spacing w:before="0" w:after="120"/>
        <w:ind w:left="360" w:hanging="360"/>
        <w:rPr/>
      </w:pPr>
      <w:r>
        <w:rPr>
          <w:rFonts w:cs="Book Antiqua" w:ascii="Book Antiqua" w:hAnsi="Book Antiqua"/>
        </w:rPr>
        <w:t>7.</w:t>
        <w:tab/>
        <w:t>In a double-blind study the investigator knows whether a subject is in the treatment or control group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Life expectancy is the average number of years of life remaining for a person.</w:t>
      </w:r>
    </w:p>
    <w:p>
      <w:pPr>
        <w:pStyle w:val="Normal"/>
        <w:spacing w:before="0" w:after="120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9. </w:t>
        <w:tab/>
        <w:t>Infectious diseases are the leading causes of death in America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A poor diet is part of the cause of chronic degenerative diseas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Multiple Choice: Fact Recall Based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080" w:gutter="0" w:header="1080" w:top="1440" w:footer="720" w:bottom="1440"/>
          <w:pgNumType w:start="8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.</w:t>
        <w:tab/>
        <w:t>The best definition of nutrition is: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A.</w:t>
        <w:tab/>
        <w:t>the science of how living organisms obtain and use food to support processes required for existence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the study of essential nutrients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C.</w:t>
        <w:tab/>
        <w:t>the study of newly identified compounds that benefit health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the science of weight los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.</w:t>
        <w:tab/>
        <w:t>A _____ is a professional who has been trained specifically to help people make diet and food choices to support a healthy lifestyle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A.</w:t>
        <w:tab/>
        <w:t>medical doctor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nutrition scientist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C.</w:t>
        <w:tab/>
        <w:t>registered dietitian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chiropractor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 </w:t>
        <w:tab/>
        <w:t xml:space="preserve">An essential nutrient is one that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 person must consume upon awakening each da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must be obtained from the diet to sustain lif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sustains life, but is not necessarily obtained from the diet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ay not be required under certain condition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4.</w:t>
        <w:tab/>
        <w:t>A nutrient that is normally nonessential but becomes essential under certain conditions is called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n essential nutrien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nonessential nutrien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conditionally essential nutrient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 phytochemical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5.</w:t>
        <w:tab/>
        <w:t xml:space="preserve">Proteins, carbohydrates, lipids, and water are classified as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unctional food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phytochemical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micronutrient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acronutrient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6.</w:t>
        <w:tab/>
        <w:t>Vitamins and minerals are classified as _____ because only small amounts are required each da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acronutrient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micronutrient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phytochemicals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inor nutrients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7.</w:t>
        <w:tab/>
        <w:t>_____ are non-essential compounds found in plants that may produce health benefi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unctional vitamin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Phytochemical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Zoochemicals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Zoonutrients</w:t>
      </w:r>
    </w:p>
    <w:p>
      <w:pPr>
        <w:pStyle w:val="Normal"/>
        <w:keepNext w:val="true"/>
        <w:spacing w:before="240" w:after="0"/>
        <w:ind w:left="360" w:hanging="360"/>
        <w:rPr/>
      </w:pPr>
      <w:r>
        <w:rPr>
          <w:rFonts w:cs="Book Antiqua" w:ascii="Book Antiqua" w:hAnsi="Book Antiqua"/>
        </w:rPr>
        <w:t>8.</w:t>
        <w:tab/>
        <w:t>_____ are non-essential compounds found in animals that may produce health benefi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Phytochemical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Zoochemical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Phytonutrients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Functional vitamins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9.</w:t>
        <w:tab/>
        <w:t xml:space="preserve">Functional foods are foods that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re steril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re organic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have a long shelf-life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ontain large concentrations of nutrients or phytochemicals or zoochemical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0.</w:t>
        <w:tab/>
        <w:t>Dietary fiber is a _____ important for maintaining the health of the digestive system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protein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carbohydrate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pid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fat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1.</w:t>
        <w:tab/>
        <w:t>The macronutrient class that is important for structural aspects of the body (such as muscle and bone) and also helps to maintain the immune system i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carbohydrat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protei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pid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fat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2.</w:t>
        <w:tab/>
        <w:t>One of the main functions of lipids in the human body i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nergy productio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bone development and structur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muscular strength and development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one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3.</w:t>
        <w:tab/>
        <w:t>Water is essential for human well-being because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it serves as a solvent for chemical reactions within cell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it enables nutrient transport around the bod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it helps to maintain body temperature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ll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4.</w:t>
        <w:tab/>
        <w:t>Vitamins are classified according to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heir solubility in water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eir alphabetical name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e amounts required to sustain life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5.</w:t>
        <w:tab/>
        <w:t xml:space="preserve">Cellular energy is stored in the form of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denosine triphosphate (ATP)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glucos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vitamin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ineral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6.</w:t>
        <w:tab/>
        <w:t xml:space="preserve">A calorie is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 unit of measure used to express the amount of energy in a foo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number assigned to a food based on the number of ingredients in that foo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marker of the glucose content of food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n indicator of how vitamin-rich a food i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7.</w:t>
        <w:tab/>
        <w:t>Carbohydrates and proteins provide _____ calories per gram, while lipids provide _____ calories per gram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A.</w:t>
        <w:tab/>
        <w:t>4, 4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4, 7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C.</w:t>
        <w:tab/>
        <w:t>4, 9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9, 4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18.</w:t>
        <w:tab/>
        <w:t>The scientific method consists of the following three basic steps: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A.</w:t>
        <w:tab/>
        <w:t>making an observation, proposing a hypothesis, and collecting data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making an observation, collecting data, and analyzing results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C.</w:t>
        <w:tab/>
        <w:t>proposing a hypothesis, analyzing results, and proposing a new hypothesis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proposing an observation, making a hypothesis, and collecting result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</w:t>
        <w:tab/>
        <w:t xml:space="preserve">A hypothesis is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 complicated equation dividing two variabl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prediction about the relationship between variabl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list of variables to be studied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 series of steps used by scientists to explain observation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0.</w:t>
        <w:tab/>
        <w:t xml:space="preserve">A relationship where one variable is directly altered by another is called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n intervention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a cause-and-effect relationship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correlation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n epidemiological relationship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1.</w:t>
        <w:tab/>
        <w:t>A study performed on a group of people who are not asked to change their behaviors in any way is best described a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n intervention stud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n epidemiologic study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C.</w:t>
        <w:tab/>
        <w:t>a randomized, controlled study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a double-blind study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2.</w:t>
        <w:tab/>
        <w:t xml:space="preserve">In an intervention study, the control group consists of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study participants who did not receive the study treatment or interventio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study participants who have been asked to control their food intak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study participants who received the study treatment or intervention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study participants who will be included in a follow-up study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Book Antiqua" w:ascii="Book Antiqua" w:hAnsi="Book Antiqua"/>
        </w:rPr>
        <w:t>23.</w:t>
        <w:tab/>
        <w:t>At times, control subjects may experience an apparent effect of the study treatment even though they did not receive any treatment. This phenomenon is called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he placebo effec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biased outcome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C.</w:t>
        <w:tab/>
        <w:t>the control effect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 blinded outcome.</w:t>
      </w:r>
    </w:p>
    <w:p>
      <w:pPr>
        <w:pStyle w:val="Normal"/>
        <w:keepNext w:val="true"/>
        <w:spacing w:before="240" w:after="0"/>
        <w:ind w:left="360" w:hanging="360"/>
        <w:rPr/>
      </w:pPr>
      <w:r>
        <w:rPr>
          <w:rFonts w:cs="Book Antiqua" w:ascii="Book Antiqua" w:hAnsi="Book Antiqua"/>
        </w:rPr>
        <w:t>24.</w:t>
        <w:tab/>
        <w:t xml:space="preserve">An experiment in which the participants do not know whether they are receiving the treatment or placebo but the scientists do is called a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disorganized stud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double-blind stud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single-blind study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ause and effect study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5.</w:t>
        <w:tab/>
        <w:t xml:space="preserve">Morbidity rate is defined as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he number of deaths that occur in a population during a certain time perio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e number of infant deaths that occur within a given year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e number of illnesses or diseases that occur in a population during a certain period of time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the number of illnesses or diseases that occur in people over 65 years old during a certain period of tim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Multiple Choice: Application Based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6.</w:t>
        <w:tab/>
        <w:t>The science of nutrition involves understanding how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living organisms obtain and use food to support processes required for existenc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nutrients are utilized for energy or regulation of important chemical process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nutrient needs change as we age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ll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Book Antiqua" w:ascii="Book Antiqua" w:hAnsi="Book Antiqua"/>
        </w:rPr>
        <w:t>27.</w:t>
        <w:tab/>
        <w:t>Babies require 4 essential dietary lipids to support growth and development, whereas older children and adults require only 2 essential dietary lipids. The lipids required in babies are examples of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conditionally essential nutri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nonessential nutri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unclassified nutrient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phytochemical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8.</w:t>
        <w:tab/>
        <w:t xml:space="preserve">Grains, cereals, and fruits are good food sources of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protein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carbohydrate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pid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fat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29.</w:t>
        <w:tab/>
        <w:t>The main source of energy for cells under normal conditions i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glucos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protei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pid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vitamin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Book Antiqua" w:ascii="Book Antiqua" w:hAnsi="Book Antiqua"/>
        </w:rPr>
        <w:t>30.</w:t>
        <w:tab/>
        <w:t>The basic molecular structure of proteins differs from that of carbohydrates and lipids because, along with carbon, hydrogen, and oxygen, protein molecules also contain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nitroge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calcium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sodium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agnesium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1.</w:t>
        <w:tab/>
        <w:t xml:space="preserve">Meats and beans are good food sources of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a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lipid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protein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carbohydrate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2.</w:t>
        <w:tab/>
        <w:t>Energy-yielding nutrients are all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zoonutri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phytonutrient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micronutrient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acronutrients.</w:t>
      </w:r>
    </w:p>
    <w:p>
      <w:pPr>
        <w:pStyle w:val="Normal"/>
        <w:keepNext w:val="true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3.</w:t>
        <w:tab/>
        <w:t xml:space="preserve">Energy may be defined as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he capacity to do work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kilocalories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C.</w:t>
        <w:tab/>
        <w:t>a cellular product stored within ATP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ll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4.</w:t>
        <w:tab/>
        <w:t>If a slice of bread contains 15 grams of carbohydrates, 3 grams of protein, and 1 gram of lipids, how many calories does it provide?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96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76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81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171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5.</w:t>
        <w:tab/>
        <w:t>The relationship between the time children go to bed and the time the sun goes down is best described a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n intervention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a cause-and-effect relationship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correlation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n epidemiological relationship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Book Antiqua" w:ascii="Book Antiqua" w:hAnsi="Book Antiqua"/>
        </w:rPr>
        <w:t>36.</w:t>
        <w:tab/>
        <w:t>An investigator wanted to determine the effect of egg consumption on cholesterol levels. She asked subjects to consume 3 eggs per day for three weeks and tested their cholesterol levels before and after the 3 weeks. This type of study is an _____ study and should also include a _____ group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epidemiologic, control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epidemiologic, blinded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intervention, random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intervention, control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Book Antiqua" w:ascii="Book Antiqua" w:hAnsi="Book Antiqua"/>
        </w:rPr>
        <w:t>37.</w:t>
        <w:tab/>
        <w:t>If an investigator designs an intervention study with a control group, that group will receive a _____ instead of the study treatment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panacea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placebo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half-dose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None of the above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38.</w:t>
        <w:tab/>
        <w:t>The gold standard study design for intervention studies is called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 random stud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single-blind study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C.</w:t>
        <w:tab/>
        <w:t>a randomized, single-blind, uncontrolled study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 randomized, double-blind, placebo-controlled study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Book Antiqua" w:ascii="Book Antiqua" w:hAnsi="Book Antiqua"/>
        </w:rPr>
        <w:t>39.</w:t>
        <w:tab/>
        <w:t>“Where was the study published?” is one of the questions that can be helpful in determining if a nutrition claim is hearsay or has a scientific basis. What type of publication is likely to be the most reliable source of nutrition information?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 local newspaper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 blog written by a food writer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 fitness publication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 peer-reviewed journal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40.</w:t>
        <w:tab/>
        <w:t>An important aspect of a randomized, double-blind, placebo-controlled study is that subjects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ust receive both treatment and placebo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must be blinded as to whether they are in the treatment or placebo group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must be assigned to the treatment or control group by the investigator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must be aware of whether they are receiving the treatment or placebo.</w:t>
      </w:r>
    </w:p>
    <w:p>
      <w:pPr>
        <w:pStyle w:val="Normal"/>
        <w:keepNext w:val="true"/>
        <w:spacing w:before="240" w:after="0"/>
        <w:ind w:left="360" w:hanging="360"/>
        <w:rPr/>
      </w:pPr>
      <w:r>
        <w:rPr>
          <w:rFonts w:cs="Book Antiqua" w:ascii="Book Antiqua" w:hAnsi="Book Antiqua"/>
        </w:rPr>
        <w:t>41.</w:t>
        <w:tab/>
        <w:t xml:space="preserve">If someone wants to know how many people have died in a certain population during a specific time period, he or she would ask about the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mortality rat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morbidity rat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life expectancy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life span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keepLines/>
        <w:ind w:left="360" w:hanging="360"/>
        <w:rPr/>
      </w:pPr>
      <w:r>
        <w:rPr>
          <w:rFonts w:cs="Book Antiqua" w:ascii="Book Antiqua" w:hAnsi="Book Antiqua"/>
        </w:rPr>
        <w:t>42.</w:t>
        <w:tab/>
        <w:t>Which of the following is true concerning trends in infant mortality rate and life expectancy in the United States over the past century?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Infant mortality rates have decreased and life expectancy has increase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Infant mortality rates have increased and life expectancy has decreased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Infant mortality rates have decreased and life expectancy has decreased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Infant mortality rates have increased and life expectancy has increased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43.</w:t>
        <w:tab/>
        <w:t xml:space="preserve">Compared with non-infectious diseases, infectious diseases 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are longer in duration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are less likely to be curable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are caused by pathogens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are not contagious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44.</w:t>
        <w:tab/>
        <w:t>Chronic degenerative diseases are characterized by all of the following except: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They are non-infectious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.</w:t>
        <w:tab/>
        <w:t>They develop quickly.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.</w:t>
        <w:tab/>
        <w:t>They cause tissues to breakdown over time.</w:t>
      </w:r>
    </w:p>
    <w:p>
      <w:pPr>
        <w:pStyle w:val="Normal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</w:t>
        <w:tab/>
        <w:t>They result in loss of tissue function over time.</w:t>
      </w:r>
    </w:p>
    <w:p>
      <w:pPr>
        <w:pStyle w:val="Normal"/>
        <w:ind w:left="36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keepNext w:val="true"/>
        <w:ind w:left="360" w:hanging="360"/>
        <w:rPr/>
      </w:pPr>
      <w:r>
        <w:rPr>
          <w:rFonts w:cs="Book Antiqua" w:ascii="Book Antiqua" w:hAnsi="Book Antiqua"/>
        </w:rPr>
        <w:t>45.</w:t>
        <w:tab/>
        <w:t>As a society develops into a more industrialized economy, the accompanying shift from under-nutrition to over-nutrition is referred to as the</w:t>
      </w:r>
    </w:p>
    <w:p>
      <w:pPr>
        <w:pStyle w:val="Normal"/>
        <w:keepNext w:val="true"/>
        <w:ind w:left="72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.</w:t>
        <w:tab/>
        <w:t>French paradox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B.</w:t>
        <w:tab/>
        <w:t>nutrition transition.</w:t>
      </w:r>
    </w:p>
    <w:p>
      <w:pPr>
        <w:pStyle w:val="Normal"/>
        <w:keepNext w:val="true"/>
        <w:ind w:left="720" w:hanging="360"/>
        <w:rPr/>
      </w:pPr>
      <w:r>
        <w:rPr>
          <w:rFonts w:cs="Book Antiqua" w:ascii="Book Antiqua" w:hAnsi="Book Antiqua"/>
        </w:rPr>
        <w:t>C.</w:t>
        <w:tab/>
        <w:t>nutrition conundrum.</w:t>
      </w:r>
    </w:p>
    <w:p>
      <w:pPr>
        <w:pStyle w:val="Normal"/>
        <w:ind w:left="720" w:hanging="360"/>
        <w:rPr/>
      </w:pPr>
      <w:r>
        <w:rPr>
          <w:rFonts w:cs="Book Antiqua" w:ascii="Book Antiqua" w:hAnsi="Book Antiqua"/>
        </w:rPr>
        <w:t>D.</w:t>
        <w:tab/>
        <w:t>industrialization of nutri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360"/>
          <w:tab w:val="right" w:pos="93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4"/>
        </w:rPr>
        <w:t>Answer Key</w:t>
        <w:tab/>
      </w:r>
      <w:r>
        <w:rPr>
          <w:rFonts w:cs="Book Antiqua" w:ascii="Book Antiqua" w:hAnsi="Book Antiqua"/>
          <w:b/>
          <w:i/>
        </w:rPr>
        <w:t>Note:</w:t>
      </w:r>
      <w:r>
        <w:rPr>
          <w:rFonts w:cs="Book Antiqua" w:ascii="Book Antiqua" w:hAnsi="Book Antiqua"/>
        </w:rPr>
        <w:t xml:space="preserve"> ANS = correct answer; REF = page reference; TOP = section/objectiv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rue/False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NS: F</w:t>
        <w:tab/>
        <w:t>REF: 5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NS: F</w:t>
        <w:tab/>
        <w:t>REF: 5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ANS: T</w:t>
        <w:tab/>
        <w:t>REF: 5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ANS: F</w:t>
        <w:tab/>
        <w:t>REF: 8</w:t>
        <w:tab/>
        <w:t>TOP: 1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ANS: F</w:t>
        <w:tab/>
        <w:t>REF: 9</w:t>
        <w:tab/>
        <w:t>TOP: 1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ANS: T</w:t>
        <w:tab/>
        <w:t>REF: 12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ANS: F</w:t>
        <w:tab/>
        <w:t>REF: 12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ANS: T</w:t>
        <w:tab/>
        <w:t>REF: 16</w:t>
        <w:tab/>
        <w:t>TOP: 1.7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ANS: F</w:t>
        <w:tab/>
        <w:t>REF: 18</w:t>
        <w:tab/>
        <w:t>TOP: 1.7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ANS: T</w:t>
        <w:tab/>
        <w:t>REF: 19</w:t>
        <w:tab/>
        <w:t>TOP: 1.8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ultiple Choice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ANS: A</w:t>
        <w:tab/>
        <w:t>REF: 3</w:t>
        <w:tab/>
        <w:t>TOP: 1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ANS: C</w:t>
        <w:tab/>
        <w:t>REF: 3</w:t>
        <w:tab/>
        <w:t>TOP: 1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ANS: B</w:t>
        <w:tab/>
        <w:t>REF: 4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ANS: C</w:t>
        <w:tab/>
        <w:t>REF: 4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ANS: D</w:t>
        <w:tab/>
        <w:t>REF: 5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ANS: B</w:t>
        <w:tab/>
        <w:t>REF: 5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</w:t>
        <w:tab/>
        <w:t>ANS: B</w:t>
        <w:tab/>
        <w:t>REF: 6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>ANS: B</w:t>
        <w:tab/>
        <w:t>REF: 6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</w:t>
        <w:tab/>
        <w:t>ANS: D</w:t>
        <w:tab/>
        <w:t>REF: 6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</w:t>
        <w:tab/>
        <w:t>ANS: B</w:t>
        <w:tab/>
        <w:t>REF: 7</w:t>
        <w:tab/>
        <w:t>TOP: 1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ANS: B</w:t>
        <w:tab/>
        <w:t>REF: 7</w:t>
        <w:tab/>
        <w:t>TOP: 1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</w:t>
        <w:tab/>
        <w:t>ANS: A</w:t>
        <w:tab/>
        <w:t>REF: 7</w:t>
        <w:tab/>
        <w:t>TOP: 1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.</w:t>
        <w:tab/>
        <w:t>ANS: D</w:t>
        <w:tab/>
        <w:t>REF: 8</w:t>
        <w:tab/>
        <w:t>TOP: 1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</w:t>
        <w:tab/>
        <w:t>ANS: A</w:t>
        <w:tab/>
        <w:t>REF: 8</w:t>
        <w:tab/>
        <w:t>TOP: 1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>ANS: A</w:t>
        <w:tab/>
        <w:t>REF: 8</w:t>
        <w:tab/>
        <w:t>TOP: 1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6.</w:t>
        <w:tab/>
        <w:t>ANS: A</w:t>
        <w:tab/>
        <w:t>REF: 9</w:t>
        <w:tab/>
        <w:t>TOP: 1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7.</w:t>
        <w:tab/>
        <w:t>ANS: C</w:t>
        <w:tab/>
        <w:t>REF: 9</w:t>
        <w:tab/>
        <w:t>TOP: 1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8.</w:t>
        <w:tab/>
        <w:t>ANS: A</w:t>
        <w:tab/>
        <w:t>REF: 9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9.</w:t>
        <w:tab/>
        <w:t>ANS: B</w:t>
        <w:tab/>
        <w:t>REF: 10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0.</w:t>
        <w:tab/>
        <w:t>ANS: B</w:t>
        <w:tab/>
        <w:t>REF: 11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1.</w:t>
        <w:tab/>
        <w:t>ANS: B</w:t>
        <w:tab/>
        <w:t>REF: 11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2.</w:t>
        <w:tab/>
        <w:t>ANS: A</w:t>
        <w:tab/>
        <w:t>REF: 12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3.</w:t>
        <w:tab/>
        <w:t>ANS: A</w:t>
        <w:tab/>
        <w:t>REF: 12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4.</w:t>
        <w:tab/>
        <w:t>ANS: C</w:t>
        <w:tab/>
        <w:t>REF: 12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5.</w:t>
        <w:tab/>
        <w:t>ANS: C</w:t>
        <w:tab/>
        <w:t>REF: 16</w:t>
        <w:tab/>
        <w:t>TOP: 1.7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6.</w:t>
        <w:tab/>
        <w:t>ANS: D</w:t>
        <w:tab/>
        <w:t>REF: 3</w:t>
        <w:tab/>
        <w:t>TOP: 1.1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7.</w:t>
        <w:tab/>
        <w:t>ANS: A</w:t>
        <w:tab/>
        <w:t>REF: 4</w:t>
        <w:tab/>
        <w:t>TOP: 1.2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8.</w:t>
        <w:tab/>
        <w:t>ANS: B</w:t>
        <w:tab/>
        <w:t>REF: 7</w:t>
        <w:tab/>
        <w:t>TOP: 1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9.</w:t>
        <w:tab/>
        <w:t>ANS: A</w:t>
        <w:tab/>
        <w:t>REF: 7</w:t>
        <w:tab/>
        <w:t>TOP: 1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0.</w:t>
        <w:tab/>
        <w:t>ANS: A</w:t>
        <w:tab/>
        <w:t>REF: 7</w:t>
        <w:tab/>
        <w:t>TOP: 1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1.</w:t>
        <w:tab/>
        <w:t>ANS: C</w:t>
        <w:tab/>
        <w:t>REF: 7</w:t>
        <w:tab/>
        <w:t>TOP: 1.3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2.</w:t>
        <w:tab/>
        <w:t>ANS: D</w:t>
        <w:tab/>
        <w:t>REF: 8</w:t>
        <w:tab/>
        <w:t>TOP: 1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3.</w:t>
        <w:tab/>
        <w:t>ANS: D</w:t>
        <w:tab/>
        <w:t>REF: 8-9</w:t>
        <w:tab/>
        <w:t>TOP: 1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4.</w:t>
        <w:tab/>
        <w:t>ANS: C</w:t>
        <w:tab/>
        <w:t>REF: 9</w:t>
        <w:tab/>
        <w:t>TOP: 1.4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5.</w:t>
        <w:tab/>
        <w:t>ANS: C</w:t>
        <w:tab/>
        <w:t>REF: 11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6.</w:t>
        <w:tab/>
        <w:t>ANS: D</w:t>
        <w:tab/>
        <w:t>REF: 12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7.</w:t>
        <w:tab/>
        <w:t>ANS: B</w:t>
        <w:tab/>
        <w:t>REF: 12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8.</w:t>
        <w:tab/>
        <w:t>ANS: D</w:t>
        <w:tab/>
        <w:t>REF: 13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9.</w:t>
        <w:tab/>
        <w:t>ANS: D</w:t>
        <w:tab/>
        <w:t>REF: 13</w:t>
        <w:tab/>
        <w:t>TOP: 1.6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0.</w:t>
        <w:tab/>
        <w:t>ANS: B</w:t>
        <w:tab/>
        <w:t>REF: 12</w:t>
        <w:tab/>
        <w:t>TOP: 1.5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1.</w:t>
        <w:tab/>
        <w:t>ANS: A</w:t>
        <w:tab/>
        <w:t>REF: 16</w:t>
        <w:tab/>
        <w:t>TOP: 1.7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2.</w:t>
        <w:tab/>
        <w:t>ANS: A</w:t>
        <w:tab/>
        <w:t>REF: 16</w:t>
        <w:tab/>
        <w:t>TOP: 1.7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3.</w:t>
        <w:tab/>
        <w:t>ANS: C</w:t>
        <w:tab/>
        <w:t>REF: 17</w:t>
        <w:tab/>
        <w:t>TOP: 1.7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4.</w:t>
        <w:tab/>
        <w:t>ANS: B</w:t>
        <w:tab/>
        <w:t>REF: 17</w:t>
        <w:tab/>
        <w:t>TOP: 1.7</w:t>
      </w:r>
    </w:p>
    <w:p>
      <w:pPr>
        <w:pStyle w:val="Normal"/>
        <w:tabs>
          <w:tab w:val="left" w:pos="360" w:leader="none"/>
          <w:tab w:val="left" w:pos="2160" w:leader="none"/>
          <w:tab w:val="left" w:pos="396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5.</w:t>
        <w:tab/>
        <w:t>ANS: B</w:t>
        <w:tab/>
        <w:t>REF: 19</w:t>
        <w:tab/>
        <w:t>TOP: 1.7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continuous"/>
      <w:pgSz w:w="12240" w:h="15840"/>
      <w:pgMar w:left="1800" w:right="1080" w:gutter="0" w:header="108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 w:val="16"/>
      </w:rPr>
    </w:pPr>
    <w:r>
      <w:rPr>
        <w:rFonts w:cs="Times New Roman;Times New Roman" w:ascii="Times New Roman;Times New Roman" w:hAnsi="Times New Roman;Times New Roman"/>
        <w:sz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Book Antiqua" w:ascii="Book Antiqua" w:hAnsi="Book Antiqua"/>
      </w:rPr>
      <w:fldChar w:fldCharType="begin"/>
    </w:r>
    <w:r>
      <w:rPr>
        <w:rStyle w:val="PageNumber"/>
        <w:rFonts w:cs="Book Antiqua" w:ascii="Book Antiqua" w:hAnsi="Book Antiqua"/>
      </w:rPr>
      <w:instrText xml:space="preserve"> PAGE </w:instrText>
    </w:r>
    <w:r>
      <w:rPr>
        <w:rStyle w:val="PageNumber"/>
        <w:rFonts w:cs="Book Antiqua" w:ascii="Book Antiqua" w:hAnsi="Book Antiqua"/>
      </w:rPr>
      <w:fldChar w:fldCharType="separate"/>
    </w:r>
    <w:r>
      <w:rPr>
        <w:rStyle w:val="PageNumber"/>
        <w:rFonts w:cs="Book Antiqua" w:ascii="Book Antiqua" w:hAnsi="Book Antiqua"/>
      </w:rPr>
      <w:t>92</w:t>
    </w:r>
    <w:r>
      <w:rPr>
        <w:rStyle w:val="PageNumber"/>
        <w:rFonts w:cs="Book Antiqua" w:ascii="Book Antiqua" w:hAnsi="Book Antiq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ook Antiqua" w:ascii="Book Antiqua" w:hAnsi="Book Antiqua"/>
      </w:rPr>
      <w:fldChar w:fldCharType="begin"/>
    </w:r>
    <w:r>
      <w:rPr>
        <w:rStyle w:val="PageNumber"/>
        <w:rFonts w:cs="Book Antiqua" w:ascii="Book Antiqua" w:hAnsi="Book Antiqua"/>
      </w:rPr>
      <w:instrText xml:space="preserve"> PAGE </w:instrText>
    </w:r>
    <w:r>
      <w:rPr>
        <w:rStyle w:val="PageNumber"/>
        <w:rFonts w:cs="Book Antiqua" w:ascii="Book Antiqua" w:hAnsi="Book Antiqua"/>
      </w:rPr>
      <w:fldChar w:fldCharType="separate"/>
    </w:r>
    <w:r>
      <w:rPr>
        <w:rStyle w:val="PageNumber"/>
        <w:rFonts w:cs="Book Antiqua" w:ascii="Book Antiqua" w:hAnsi="Book Antiqua"/>
      </w:rPr>
      <w:t>93</w:t>
    </w:r>
    <w:r>
      <w:rPr>
        <w:rStyle w:val="PageNumber"/>
        <w:rFonts w:cs="Book Antiqua" w:ascii="Book Antiqua" w:hAnsi="Book Antiqua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Cambria;Calisto MT" w:cs="Palatino;Book Antiqu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Palatino;Book Antiqua" w:hAnsi="Palatino;Book Antiqua" w:cs="Palatino;Book Antiqua"/>
      <w:szCs w:val="24"/>
    </w:rPr>
  </w:style>
  <w:style w:type="character" w:styleId="CharChar3">
    <w:name w:val=" Char Char3"/>
    <w:basedOn w:val="DefaultParagraphFont"/>
    <w:qFormat/>
    <w:rPr>
      <w:rFonts w:ascii="Palatino;Book Antiqua" w:hAnsi="Palatino;Book Antiqua" w:cs="Palatino;Book Antiqua"/>
      <w:szCs w:val="24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1">
    <w:name w:val=" Char Char1"/>
    <w:basedOn w:val="DefaultParagraphFont"/>
    <w:qFormat/>
    <w:rPr>
      <w:rFonts w:ascii="Palatino;Book Antiqua" w:hAnsi="Palatino;Book Antiqua" w:cs="Palatino;Book Antiqua"/>
      <w:sz w:val="24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52:00Z</dcterms:created>
  <dc:creator>Elesha Feldman</dc:creator>
  <dc:description/>
  <cp:keywords/>
  <dc:language>en-US</dc:language>
  <cp:lastModifiedBy>Elesha</cp:lastModifiedBy>
  <dcterms:modified xsi:type="dcterms:W3CDTF">2011-11-17T21:58:00Z</dcterms:modified>
  <cp:revision>3</cp:revision>
  <dc:subject/>
  <dc:title/>
</cp:coreProperties>
</file>