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sz w:val="26"/>
          <w:szCs w:val="26"/>
        </w:rPr>
        <w:t>Chapter 1-CANADA’S HEALTH CARE ENVIRONMENT</w:t>
      </w:r>
    </w:p>
    <w:p>
      <w:pPr>
        <w:pStyle w:val="Normal"/>
        <w:widowControl w:val="false"/>
        <w:suppressAutoHyphens w:val="true"/>
        <w:autoSpaceDE w:val="false"/>
        <w:spacing w:lineRule="auto" w:line="240" w:before="0" w:after="0"/>
        <w:rPr>
          <w:rFonts w:ascii="Times New Roman;∑s≤”©˙≈È" w:hAnsi="Times New Roman;∑s≤”©˙≈È" w:cs="Times New Roman;∑s≤”©˙≈È"/>
          <w:color w:val="000000"/>
          <w:sz w:val="36"/>
          <w:szCs w:val="36"/>
        </w:rPr>
      </w:pPr>
      <w:r>
        <w:rPr>
          <w:rFonts w:cs="Times New Roman;∑s≤”©˙≈È" w:ascii="Times New Roman;∑s≤”©˙≈È" w:hAnsi="Times New Roman;∑s≤”©˙≈È"/>
          <w:color w:val="000000"/>
          <w:sz w:val="36"/>
          <w:szCs w:val="36"/>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MULTIPLE CHOIC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Health care delivery in Canada is provided through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ublic initiatives onl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inly private initiativ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combination of public and private initiativ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haritable initiativ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RAT: Health care in Canada is delivered via a combination of publicly and privately organized services aimed at ensuring equitable access and high quality care in a cost-effective manner. Essential medical and hospital care is provided and funded via a publicly funded health care system, while health services such as dental and vision care are provided outside of that system and paid for directly by the client through out-of-pocket payments or through private insurance coverag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REF:</w:t>
        <w:tab/>
        <w:t>p. 2</w:t>
        <w:tab/>
        <w:t>BLM:</w:t>
        <w:tab/>
        <w:t>Understanding</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Which of the following best describes the current health status of the Canadian popu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Canadian population is generally healthier than ev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nadians are not affected by new infectious disease strai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rdiovascular disease is no longer prevalent among Canadia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nadians experience few mental health problem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 xml:space="preserve">RAT: Current data indicate that in general the Canadian population is healthier today than ever. In spite of this, Statistics Canada data indicate that many Canadians continue to be affected by heart disease, cancer, mental health problems, HIV/AIDS, asthma, obesity, and diabetes and that on-going threats to public health are posed by new infectious diseases such as severe acute respiratory syndrome (SARS), the West Nile virus, and infection from the </w:t>
      </w:r>
      <w:r>
        <w:rPr>
          <w:rFonts w:cs="Times New Roman;∑s≤”©˙≈È" w:ascii="Times New Roman;∑s≤”©˙≈È" w:hAnsi="Times New Roman;∑s≤”©˙≈È"/>
          <w:i/>
          <w:iCs/>
          <w:color w:val="000000"/>
        </w:rPr>
        <w:t>Clostridium difficile</w:t>
      </w:r>
      <w:r>
        <w:rPr>
          <w:rFonts w:cs="Times New Roman;∑s≤”©˙≈È" w:ascii="Times New Roman;∑s≤”©˙≈È" w:hAnsi="Times New Roman;∑s≤”©˙≈È"/>
          <w:color w:val="000000"/>
        </w:rPr>
        <w:t xml:space="preserve"> bacteria.</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REF:</w:t>
        <w:tab/>
        <w:t>p. 2</w:t>
        <w:tab/>
        <w:t>BLM:</w:t>
        <w:tab/>
        <w:t>Remembering</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Which one of the following population groups in Canada is recognized as most at risk for serious health disparities compared to the general popu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cent immigra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rst Nations adul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dult mal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lderly wome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RAT: According to the Health Council of Canada as well as other research evidence, First Nation adults are two to eight times more likely to have diabetes than the general population. They also have higher-than-average risk factors of smoking, alcohol use, obesity, and physical inactivity. The incidence of diabetes is also increasing in First Nations children and adolescent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REF:</w:t>
        <w:tab/>
        <w:t>p. 2</w:t>
        <w:tab/>
        <w:t>BLM:</w:t>
        <w:tab/>
        <w:t>Remembering</w:t>
        <w:tab/>
        <w:tab/>
      </w:r>
      <w:r>
        <w:br w:type="page"/>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hich of the following statements best describes the overall goal of health care delivery in Canad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provide Canadians with requested health service, without the need to pa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provide Canadians with reasonable access to medically necessary insured services, without the need to pay directl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provide all Canadians with free health car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provide health services through increased access to employer-sponsored health insuranc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RAT: The goal of the system of publicly funded health care in Canada is to ensure that every citizen has access to needed medical and other necessary insured health services without the need to pay out-of-pocket or to rely on private health insurance. In Canada access to medically necessary health care is based on need and not on ability to pay. The Canadian Constitution Act and various health care-related legislation and agreements that have evolved over the past 50 years lay out the responsibilities, authority, principles, and overall goals that guide health care in Canada.</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REF:</w:t>
        <w:tab/>
        <w:t>p. 4</w:t>
        <w:tab/>
        <w:t>BLM:</w:t>
        <w:tab/>
        <w:t>Understanding</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ich statement describes the responsibilities of the provinces in relation to health c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vinces are responsible for the administration and delivery of health servi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vinces are responsible only for acute care within their jurisdi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vinces have sole responsibility for financing their own health care servi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vinces take direction from the federal government on the delivery of health servi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RAT: The Canadian constitution assigns to the provincial governments the responsibility for the administration and delivery of health services within their boundaries. The provincial governments decide how much money they will spend on health care, where these services will be delivered, how many doctors and other health professionals will be needed, and where hospitals will be located. The constitution assigns to the federal government responsibility for health care delivery in the Northwest Territories, Yukon, and Nunavut; for the health care of Aboriginal people living on reserve, for members of the armed forces, the Royal Canadian Mounted Police (RCMP), veterans, and inmates of federal institutions. The federal government has major taxation authority and is responsible for providing transfer payments to the provinces to partially fund provincial health servic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REF:</w:t>
        <w:tab/>
        <w:t>p. 4</w:t>
        <w:tab/>
        <w:t>BLM:</w:t>
        <w:tab/>
        <w:t>Remembering</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ich province was the first to implement universal hospital insur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ntario</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Québec</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askatchewa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va Scotia</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 xml:space="preserve">RAT: Saskatchewan was the first province to introduce universal </w:t>
      </w:r>
      <w:r>
        <w:rPr>
          <w:rFonts w:cs="Times New Roman;∑s≤”©˙≈È" w:ascii="Times New Roman;∑s≤”©˙≈È" w:hAnsi="Times New Roman;∑s≤”©˙≈È"/>
          <w:i/>
          <w:iCs/>
          <w:color w:val="000000"/>
        </w:rPr>
        <w:t>hospital</w:t>
      </w:r>
      <w:r>
        <w:rPr>
          <w:rFonts w:cs="Times New Roman;∑s≤”©˙≈È" w:ascii="Times New Roman;∑s≤”©˙≈È" w:hAnsi="Times New Roman;∑s≤”©˙≈È"/>
          <w:color w:val="000000"/>
        </w:rPr>
        <w:t xml:space="preserve"> insurance in 1947. This guaranteed access to health care in a hospital for every citizen of Saskatchewan with no direct cost to the client. Following the precedent set by Saskatchewan, the federal government passed legislation in 1957 that required the central government to share the cost of hospital services across the country, creating a national program. By 1967, all the provinces and two territories had public insurance plans in place that provide universal access to hospital services for all citizens. This would later be expanded to out-of-hospital health care as well.</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REF:</w:t>
        <w:tab/>
        <w:t>p. 4</w:t>
        <w:tab/>
        <w:t>BLM:</w:t>
        <w:tab/>
        <w:t>Remembering</w:t>
        <w:tab/>
        <w:tab/>
      </w:r>
      <w:r>
        <w:br w:type="page"/>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7.</w:t>
        <w:tab/>
        <w:t xml:space="preserve">In which year did all provinces and territories expand their public insurance plans to include both </w:t>
      </w:r>
      <w:r>
        <w:rPr>
          <w:rFonts w:cs="Times New Roman;∑s≤”©˙≈È" w:ascii="Times New Roman;∑s≤”©˙≈È" w:hAnsi="Times New Roman;∑s≤”©˙≈È"/>
          <w:i/>
          <w:iCs/>
          <w:color w:val="000000"/>
        </w:rPr>
        <w:t>physician and hospital</w:t>
      </w:r>
      <w:r>
        <w:rPr/>
        <w:t xml:space="preserve"> ser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1962</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1972</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1977</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1984</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RAT: By 1972 all the provinces and territories had expanded their insurance plans to include both physician and hospital services. Saskatchewan was the first to implement public insurance for physician services no matter where they were provided. Again, the federal government followed the Saskatchewan model and passed legislation that made them responsible for sharing the cost of physician services with each provinc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REF:</w:t>
        <w:tab/>
        <w:t>p. 4</w:t>
        <w:tab/>
        <w:t>BLM:</w:t>
        <w:tab/>
        <w:t>Remembering</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Which of the following federal acts was passed in 1977 and changed the funding arrangement between the federal government and the provinces from cost-sharing to block funding provided by the federal gover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Canada Health Ac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Medicare Ac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Established Programs Financing Act (EPF)</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Constitution A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RAT: The early cost-sharing arrangements were replaced in 1977 with new legislation called the Established Programs Financing Act (EPF). EPF provided block funding to each provincial government. The block funding was made up of a combination of cash payments and tax points. This new funding arrangement was meant to give provincial and territorial governments more flexibility to invest their health care funding according to their specific needs and priorities. Federal monies for postsecondary education and were also included in the EPF transfer, allowing each province to determine the amounts they would designate for each of the major social program area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REF:</w:t>
        <w:tab/>
        <w:t>p. 4</w:t>
        <w:tab/>
        <w:t>BLM:</w:t>
        <w:tab/>
        <w:t>Remembering</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The Canada Health Act, passed in 1984, defines five principles for health care in Canada: universality, comprehensiveness, accessibility, portability, and public administration. Which of the following funding provisions is also specified in this A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lients may be charged for non-emergency car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octors within the public insurance plan cannot extra bill for their services and no user fees can be charged for insured servi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octors may “extra bill” if they so choos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ivate clinics may charge user fees for some insured servi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RAT: The Canada Health Act contains two important provisions related to funding. The first provision prohibits extra billing for medical services by doctors who work under the terms of a provincial or territorial health insurance plan. The second provision prohibits any provider or agency from charging clients user fees for medically necessary, insured services. Passed in 1984, the Canada Health Act specifies in legislation the five principles on which health care in Canada is base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REF:</w:t>
        <w:tab/>
        <w:t>p. 4</w:t>
        <w:tab/>
        <w:t>BLM:</w:t>
        <w:tab/>
        <w:t>Remembering</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Which two components resulted from the split in 2004 of the block-funding grant called the Canada Health and Social Transfer (CH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eparate transfers for health and postsecondary educ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edicare and an education transf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Canada Health Transfer and the Canada Social Transf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health funding transfer and a social assistance funding transfe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RAT: In 2004 the federal monies for health, postsecondary education, and social programs were divided into two transfers. One is a separate health transfer called the Canada Health Transfer. The other transfer, called the Canada Social Transfer, provides the federal portion of the funding for postsecondary education, social assistance, and social services. Previous federal legislation, in 1996, had combined the federal cash and tax transfers provided to the provinces and territories for health care, postsecondary education, and social services into one block funding mechanism called the Canada Health and Social Transfer (CHST). Seven years later, following a new agreement on health care renewal among the health ministers, funding for health care was significantly increased and the original grant divided into two transf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REF:</w:t>
        <w:tab/>
        <w:t>p. 5</w:t>
        <w:tab/>
        <w:t>BLM:</w:t>
        <w:tab/>
        <w:t>Remembering</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Health care is often viewed in four levels: health promotion, disease and injury prevention, diagnosis and treatment, and which of the following levels of c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alliative car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ong-term car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habilit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ental health car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RAT: The fourth level of health care is rehabilitation. Rehabilitation seeks to minimize the effects of illness or injury and restore the most optimum level of functioning possible. Each of the four levels of health care has distinct goals and interventions or strategies all aimed at maximizing the health and well-being of individuals, families, and communities. Health promotion seeks to broadly improve or maintain health status while the disease and injury prevention level seeks to prevent specific illnesses or to detect them early for better outcomes. The goal of the diagnosis and treatment level of care is to maintain or improve the health of individuals through primary, secondary, or tertiary care servic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REF:</w:t>
        <w:tab/>
        <w:t>p. 5</w:t>
        <w:tab/>
        <w:t>BLM:</w:t>
        <w:tab/>
        <w:t>Understanding</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Approximately how many registered nurses (RNs) are there in Canad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500,000</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260,000</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100,000</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25,000</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RAT: Based on 2009 data from the Canadian Institute for Health Information (CIHI) there are 266,253 registered nurses in Canada. This is 76.4 percent of the total nursing workforce of 348,499 made up of registered nurses, licensed practical nurses, and registered psychiatric nurses. The total number of all categories of regulated nurses in Canada increased by 8.5 percent from 2005 to 2009.</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REF:</w:t>
        <w:tab/>
        <w:t>p. 5</w:t>
        <w:tab/>
        <w:t>BLM:</w:t>
        <w:tab/>
        <w:t>Remembering</w:t>
        <w:tab/>
        <w:tab/>
      </w:r>
      <w:r>
        <w:br w:type="page"/>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Which of the following dollar amounts is spent on health care per person in Canada, based on Statistics Canada data for 2010?</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6,500</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5,614</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1,200</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850</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RAT: Canada spends an average of $5,614 per person, for a total of $191.6 billion on health care nationally, based on data from 2010. According to Statistics Canada this represents 11.7 percent of Canada’s gross domestic produc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REF:</w:t>
        <w:tab/>
        <w:t>p. 6</w:t>
        <w:tab/>
        <w:t>BLM:</w:t>
        <w:tab/>
        <w:t>Remembering</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Total health care spending estimates include both public and private payment sources. Approximately what percentage of total health spending in Canada for 2010 was paid for from tax dolla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100 perc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70 perc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50 perc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25 percen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RAT: In 2010 approximately 70 percent of the total $191.6 billion cost of health care was paid for from taxes. The remaining 30 percent came from spending in the private sector which typically funds services such as dental care, chiropractic services, vision care, and medications. These private health services are those that we pay for directly to the care provider or through private insurance plans or employee benefit plan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REF:</w:t>
        <w:tab/>
        <w:t>p. 6</w:t>
        <w:tab/>
        <w:t>BLM:</w:t>
        <w:tab/>
        <w:t>Remembering</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Based on commonly used international comparisons, where does Canada rank in terms of annual total spending on health c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r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econ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ixth</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nth</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RAT: Based on data for 2010 Canada is the sixth-highest spender among member nations of the Organization for Economic Co-operation and Development (OECD) countries that also have universal health care system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REF:</w:t>
        <w:tab/>
        <w:t>p. 6</w:t>
        <w:tab/>
        <w:t>BLM:</w:t>
        <w:tab/>
        <w:t>Remembering</w:t>
        <w:tab/>
        <w:tab/>
      </w:r>
      <w:r>
        <w:br w:type="page"/>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Which of these goals best describes the goal of population heal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improve the health of an entire popul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analyze the health status of a popul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improve immunization rates among a popul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improve child health in a particular popula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RAT: Population health aims to reduce inequities in health status among different groups within a population. The main focus is on the broad determinants of health such as economic status, educational attainment, employment, healthy child development, and nutritional status. Population health is a broader approach that looks for patterns among individuals within the population to uncover factors and trends affecting the population as a whol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REF:</w:t>
        <w:tab/>
        <w:t>p. 8</w:t>
        <w:tab/>
        <w:t>BLM:</w:t>
        <w:tab/>
        <w:t>Understanding</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Which of the following is the internationally respected report on the determinants of health (published in 1974) that established Canada as an early leader in population heal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Lalonde Repor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Kirby Repor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Epp Repor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Clair Repor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RAT: The Lalonde Report was published in 1974 by the then Minister of Health Marc Lalonde. Many commissions and reports that have followed have continued to endorse the premise contained in the Lalonde document about the impact of the broad determinants of health on the health of individuals and communities. In 1986 the Epp Report provided a framework for health promotion, while in 2000 the Clair Report in Québec also endorsed this approach to health planning. The Kirby Report, a report from a Senate of Canada Standing Committee was released in 2002 and also supported a population health approach among other important recommendations. These and other reports of the past decades emphasize that populations become healthier not from vast investment in acute clinical care but when we invest in preventing illness and keeping people health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REF:</w:t>
        <w:tab/>
        <w:t>p. 8</w:t>
        <w:tab/>
        <w:t>BLM:</w:t>
        <w:tab/>
        <w:t>Understanding</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In addition to health emergencies and chronic disease and injury prevention, which of the following is the third main area of responsibility of the Canadian public health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isaster manag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imary car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ealth promo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fectious disease control</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RAT: Public health experts identify health promotion as the third area of responsibility in a public health system. Health promotion refers to the overall promotion of good health for individuals and communities and to the influence on government policies that affect determinants of health, such as poverty, housing, and the environment. Responsibility for health emergencies refers to the prevention, discovery or identification, and response to outbreaks of infectious disease such as SARS and influenza.</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REF:</w:t>
        <w:tab/>
        <w:t>p. 12</w:t>
        <w:tab/>
        <w:t>BLM:</w:t>
        <w:tab/>
        <w:t>Understanding</w:t>
        <w:tab/>
        <w:tab/>
      </w:r>
      <w:r>
        <w:br w:type="page"/>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Which type of a health care delivery system best describes regionalization of health care in Canad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solidat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egrat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ccountab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imary car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RAT: Integrated delivery systems are networks of health care organizations that provide a coordinated continuum of services to a defined population. The continuum includes prevention, health promotion, and acute restorative, maintenance, and rehabilitative care. Integrated systems are responsible for clinical outcomes, management of fiscal resources, and the health status of the population they serve. Regionalization in Canada has been implemented based on the integrated service model.</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tab/>
        <w:t>REF:</w:t>
        <w:tab/>
        <w:t>p. 14</w:t>
        <w:tab/>
        <w:t>BLM:</w:t>
        <w:tab/>
        <w:t>Understanding</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Which of these national bodies is responsible for the accreditation of health service organizations in Canad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nadian Nurse Accreditation Associ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ccreditation Canada</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3 M Accreditation Awards Committe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nadian College of Health Services Executiv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RAT: Accreditation Canada is the national association that confers accreditation for health care organizations across Canada along with assisting them to examine and improve the care they provide. Since 2009 Accreditation Canada has utilized an accreditation program called Qmentum. This program emphasizes health system performance, client safety, risk prevention planning, performance measurement, and governanc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REF:</w:t>
        <w:tab/>
        <w:t>p. 21</w:t>
        <w:tab/>
        <w:t>BLM:</w:t>
        <w:tab/>
        <w:t>Remembering</w:t>
        <w:tab/>
        <w:tab/>
      </w:r>
    </w:p>
    <w:sectPr>
      <w:footerReference w:type="default" r:id="rId2"/>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s≤”©˙≈È"/>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545" w:leader="none"/>
        <w:tab w:val="right" w:pos="9090" w:leader="none"/>
      </w:tabs>
      <w:rPr>
        <w:sz w:val="20"/>
        <w:szCs w:val="20"/>
      </w:rPr>
    </w:pPr>
    <w:r>
      <w:rPr>
        <w:sz w:val="20"/>
        <w:szCs w:val="20"/>
      </w:rPr>
      <w:t>Copyright © 2013 Nelson Education Ltd.</w:t>
      <w:tab/>
      <w:tab/>
      <w:t>1-</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spacing w:before="0" w:after="200"/>
      <w:rPr>
        <w:sz w:val="20"/>
        <w:szCs w:val="20"/>
      </w:rPr>
    </w:pPr>
    <w:r>
      <w:rPr>
        <w:sz w:val="20"/>
        <w:szCs w:val="20"/>
      </w:rPr>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È" w:cs="Times New Roman;∑s≤”©˙≈È"/>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s≤”©˙≈È"/>
    </w:rPr>
  </w:style>
  <w:style w:type="character" w:styleId="FooterChar">
    <w:name w:val="Footer Char"/>
    <w:basedOn w:val="DefaultParagraphFont"/>
    <w:qFormat/>
    <w:rPr>
      <w:rFonts w:cs="Times New Roman;∑s≤”©˙≈È"/>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49:00Z</dcterms:created>
  <dc:creator>Corporate Edition</dc:creator>
  <dc:description/>
  <cp:keywords/>
  <dc:language>en-US</dc:language>
  <cp:lastModifiedBy>Corporate Edition</cp:lastModifiedBy>
  <cp:lastPrinted>2012-05-11T09:43:00Z</cp:lastPrinted>
  <dcterms:modified xsi:type="dcterms:W3CDTF">2013-05-03T16:49:00Z</dcterms:modified>
  <cp:revision>2</cp:revision>
  <dc:subject/>
  <dc:title/>
</cp:coreProperties>
</file>