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360" w:hanging="0"/>
        <w:rPr>
          <w:rStyle w:val="StrongEmphasis"/>
        </w:rPr>
      </w:pPr>
      <w:r>
        <w:rPr>
          <w:rStyle w:val="StrongEmphasis"/>
        </w:rPr>
        <w:t xml:space="preserve">Frank: </w:t>
      </w:r>
      <w:r>
        <w:rPr>
          <w:b/>
          <w:bCs/>
        </w:rPr>
        <w:t>Merrill’s Atlas of Radiographic Positioning and Procedures, 11th Edition</w:t>
      </w:r>
      <w:r>
        <w:rPr/>
        <w:t xml:space="preserve"> </w:t>
      </w:r>
    </w:p>
    <w:p>
      <w:pPr>
        <w:pStyle w:val="Heading2"/>
        <w:tabs>
          <w:tab w:val="clear" w:pos="720"/>
          <w:tab w:val="left" w:pos="3270" w:leader="none"/>
        </w:tabs>
        <w:spacing w:before="120" w:after="0"/>
        <w:ind w:left="-360" w:hanging="0"/>
        <w:rPr/>
      </w:pPr>
      <w:r>
        <w:rPr>
          <w:b/>
          <w:bCs/>
          <w:sz w:val="24"/>
          <w:szCs w:val="24"/>
        </w:rPr>
        <w:t>Chapter 01: Preliminary Steps in Radiography</w:t>
      </w:r>
    </w:p>
    <w:p>
      <w:pPr>
        <w:pStyle w:val="Heading2"/>
        <w:tabs>
          <w:tab w:val="clear" w:pos="720"/>
          <w:tab w:val="left" w:pos="3270" w:leader="none"/>
        </w:tabs>
        <w:spacing w:before="120" w:after="0"/>
        <w:ind w:left="-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st Bank</w:t>
      </w:r>
    </w:p>
    <w:p>
      <w:pPr>
        <w:pStyle w:val="Heading2"/>
        <w:tabs>
          <w:tab w:val="clear" w:pos="720"/>
          <w:tab w:val="left" w:pos="3270" w:leader="none"/>
        </w:tabs>
        <w:spacing w:before="120" w:after="0"/>
        <w:ind w:left="-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.</w:t>
        <w:tab/>
        <w:t>The primary controlling factor of radiography contrast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im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V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  <w:tab/>
        <w:t>PTS:</w:t>
        <w:tab/>
        <w:t>1</w:t>
        <w:tab/>
        <w:t>DIF:</w:t>
        <w:tab/>
        <w:t>Level: Medium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BJ:</w:t>
        <w:tab/>
        <w:t>Category: General</w:t>
        <w:tab/>
        <w:tab/>
        <w:t>TOP:</w:t>
        <w:tab/>
        <w:t>Exam: 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.</w:t>
        <w:tab/>
        <w:t>The ability to visualize very small structures on a radiograph is termed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tras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ns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tor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corded detai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  <w:tab/>
        <w:t>PTS:</w:t>
        <w:tab/>
        <w:t>1</w:t>
        <w:tab/>
        <w:t>DIF:</w:t>
        <w:tab/>
        <w:t>Level: Hard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BJ:</w:t>
        <w:tab/>
        <w:t>Category: General</w:t>
        <w:tab/>
        <w:tab/>
        <w:t>TOP:</w:t>
        <w:tab/>
        <w:t>Exam: 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.</w:t>
        <w:tab/>
        <w:t>Radiographs of the hands, wrist, feet, and toes are routinely displayed on the illuminator with the digit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sitioned toward the ceil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sitioned toward the flo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rizontal and pointed to the lef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rizontal and pointed to the righ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  <w:tab/>
        <w:t>PTS:</w:t>
        <w:tab/>
        <w:t>1</w:t>
        <w:tab/>
        <w:t>DIF:</w:t>
        <w:tab/>
        <w:t>Level: Medium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BJ:</w:t>
        <w:tab/>
        <w:t>Category: General</w:t>
        <w:tab/>
        <w:tab/>
        <w:t>TOP:</w:t>
        <w:tab/>
        <w:t>Exam: 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.</w:t>
        <w:tab/>
        <w:t>The total destruction of microorganisms is accomplished through the use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infecta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eriliz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ermicid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tisep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  <w:tab/>
        <w:t>PTS:</w:t>
        <w:tab/>
        <w:t>1</w:t>
        <w:tab/>
        <w:t>DIF:</w:t>
        <w:tab/>
        <w:t>Level: Hard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BJ:</w:t>
        <w:tab/>
        <w:t>Category: General</w:t>
        <w:tab/>
        <w:tab/>
        <w:t>TOP:</w:t>
        <w:tab/>
        <w:t>Exam: 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5.</w:t>
        <w:tab/>
        <w:t>Involuntary motion can be caused by which of the following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) peristalsis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) spasm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3) breathing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and 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and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and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 2, and 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  <w:tab/>
        <w:t>PTS:</w:t>
        <w:tab/>
        <w:t>1</w:t>
        <w:tab/>
        <w:t>DIF:</w:t>
        <w:tab/>
        <w:t>Level: Medium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BJ:</w:t>
        <w:tab/>
        <w:t>Category: Positioning</w:t>
        <w:tab/>
        <w:tab/>
        <w:t>TOP:</w:t>
        <w:tab/>
        <w:t>Exam: Non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6.</w:t>
        <w:tab/>
        <w:t>Voluntary motion resulting from lack of control can be caused by: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) fear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) age (child)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3) tremor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and 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and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and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 2, and 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  <w:tab/>
        <w:t>PTS:</w:t>
        <w:tab/>
        <w:t>1</w:t>
        <w:tab/>
        <w:t>DIF:</w:t>
        <w:tab/>
        <w:t>Level: Hard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BJ:</w:t>
        <w:tab/>
        <w:t>Category: Positioning</w:t>
        <w:tab/>
        <w:tab/>
        <w:t>TOP:</w:t>
        <w:tab/>
        <w:t>Exam: 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7.</w:t>
        <w:tab/>
        <w:t>Radiographers can control voluntary motion by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sing a high kV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creasing the length of exposure tim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forming the examination in the recumbent posi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iving clear instruction to the pati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  <w:tab/>
        <w:t>PTS:</w:t>
        <w:tab/>
        <w:t>1</w:t>
        <w:tab/>
        <w:t>DIF:</w:t>
        <w:tab/>
        <w:t>Level: Medium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BJ:</w:t>
        <w:tab/>
        <w:t>Category: Positioning</w:t>
        <w:tab/>
        <w:tab/>
        <w:t>TOP:</w:t>
        <w:tab/>
        <w:t>Exam: 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8.</w:t>
        <w:tab/>
        <w:t>A decrease in technical factors may be required for a patient who ha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dem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mphysem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telecta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vanced carcinom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  <w:tab/>
        <w:t>PTS:</w:t>
        <w:tab/>
        <w:t>1</w:t>
        <w:tab/>
        <w:t>DIF:</w:t>
        <w:tab/>
        <w:t>Level: Medium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BJ:</w:t>
        <w:tab/>
        <w:t>Category: Positioning</w:t>
        <w:tab/>
        <w:tab/>
        <w:t>TOP:</w:t>
        <w:tab/>
        <w:t>Exam: 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9.</w:t>
        <w:tab/>
        <w:t>An increase in technical factors may be required to penetrate a part on a patient who ha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troph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mphysem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leural effus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generative arthrit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  <w:tab/>
        <w:t>PTS:</w:t>
        <w:tab/>
        <w:t>1</w:t>
        <w:tab/>
        <w:t>DIF:</w:t>
        <w:tab/>
        <w:t>Level: Hard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BJ:</w:t>
        <w:tab/>
        <w:t>Category: Positioning</w:t>
        <w:tab/>
        <w:tab/>
        <w:t>TOP:</w:t>
        <w:tab/>
        <w:t>Exam: 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0.</w:t>
        <w:tab/>
        <w:t>All radiographs must be identified with which of the following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) radiographer’s name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) patient’s name or ID number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3) right or left marker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and 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and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and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 2, and 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  <w:tab/>
        <w:t>PTS:</w:t>
        <w:tab/>
        <w:t>1</w:t>
        <w:tab/>
        <w:t>DIF:</w:t>
        <w:tab/>
        <w:t>Level: Medium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BJ:</w:t>
        <w:tab/>
        <w:t>Category: Positioning</w:t>
        <w:tab/>
        <w:tab/>
        <w:t>TOP:</w:t>
        <w:tab/>
        <w:t>Exam: 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1.</w:t>
        <w:tab/>
        <w:t>The metric conversion of 40 inches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 c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 c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 c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2 c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  <w:tab/>
        <w:t>PTS:</w:t>
        <w:tab/>
        <w:t>1</w:t>
        <w:tab/>
        <w:t>DIF:</w:t>
        <w:tab/>
        <w:t>Level: Medium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BJ:</w:t>
        <w:tab/>
        <w:t>Category: General</w:t>
        <w:tab/>
        <w:tab/>
        <w:t>TOP:</w:t>
        <w:tab/>
        <w:t>Exam: Non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2.</w:t>
        <w:tab/>
        <w:t>The source of radiation in an x-ray tube (the anode) shall not be closer tha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inches from the pat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 inches from the pat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inches from the tableto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 inches from the tableto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  <w:tab/>
        <w:t>PTS:</w:t>
        <w:tab/>
        <w:t>1</w:t>
        <w:tab/>
        <w:t>DIF:</w:t>
        <w:tab/>
        <w:t>Level: Hard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BJ:</w:t>
        <w:tab/>
        <w:t>Category: General</w:t>
        <w:tab/>
        <w:tab/>
        <w:t>TOP:</w:t>
        <w:tab/>
        <w:t>Exam: 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3.</w:t>
        <w:tab/>
        <w:t>Collimation of the x-ray beam prompts which of the following: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) an increase in radiographic contrast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) reduction of scatter and secondary radiation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3) reduction in radiation to the patient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and 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and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and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 2, and 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  <w:tab/>
        <w:t>PTS:</w:t>
        <w:tab/>
        <w:t>1</w:t>
        <w:tab/>
        <w:t>DIF:</w:t>
        <w:tab/>
        <w:t>Level: Medium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BJ:</w:t>
        <w:tab/>
        <w:t>Category: Positioning</w:t>
        <w:tab/>
        <w:tab/>
        <w:t>TOP:</w:t>
        <w:tab/>
        <w:t>Exam: 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4.</w:t>
        <w:tab/>
        <w:t>Federal guidelines require gonad shielding for which of the following:</w:t>
      </w:r>
    </w:p>
    <w:p>
      <w:pPr>
        <w:pStyle w:val="Normal"/>
        <w:keepLines/>
        <w:tabs>
          <w:tab w:val="clear" w:pos="720"/>
          <w:tab w:val="right" w:pos="547" w:leader="none"/>
          <w:tab w:val="left" w:pos="1602" w:leader="none"/>
          <w:tab w:val="left" w:pos="1782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1) when the gonads lie in the primary beam</w:t>
      </w:r>
    </w:p>
    <w:p>
      <w:pPr>
        <w:pStyle w:val="Normal"/>
        <w:keepLines/>
        <w:tabs>
          <w:tab w:val="clear" w:pos="720"/>
          <w:tab w:val="right" w:pos="547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2) if the clinical objective of the exam is not compromised</w:t>
      </w:r>
    </w:p>
    <w:p>
      <w:pPr>
        <w:pStyle w:val="Normal"/>
        <w:keepLines/>
        <w:tabs>
          <w:tab w:val="clear" w:pos="720"/>
          <w:tab w:val="right" w:pos="547" w:leader="none"/>
          <w:tab w:val="left" w:pos="1602" w:leader="none"/>
          <w:tab w:val="left" w:pos="1782" w:leader="none"/>
          <w:tab w:val="left" w:pos="1962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3) when the patient has reasonable reproductive potential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and 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and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and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 2, and 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  <w:tab/>
        <w:t>PTS:</w:t>
        <w:tab/>
        <w:t>1</w:t>
        <w:tab/>
        <w:t>DIF:</w:t>
        <w:tab/>
        <w:t>Level: Medium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BJ:</w:t>
        <w:tab/>
        <w:t>Category: Positioning</w:t>
        <w:tab/>
        <w:tab/>
        <w:t>TOP:</w:t>
        <w:tab/>
        <w:t>Exam: 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5.</w:t>
        <w:tab/>
        <w:t>Which of the following devices are considered IRs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) television monitor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) Computed radiography image plate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3) cassette with film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and 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and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and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 2, and 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  <w:tab/>
        <w:t>PTS:</w:t>
        <w:tab/>
        <w:t>1</w:t>
        <w:tab/>
        <w:t>DIF:</w:t>
        <w:tab/>
        <w:t>Level: Medium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BJ:</w:t>
        <w:tab/>
        <w:t>Category: General</w:t>
        <w:tab/>
        <w:tab/>
        <w:t>TOP:</w:t>
        <w:tab/>
        <w:t>Exam: 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6.</w:t>
        <w:tab/>
        <w:t>Recorded detail is primarily controlled by: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) mA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) screens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3) focal spot siz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and 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and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and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 2, and 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  <w:tab/>
        <w:t>PTS:</w:t>
        <w:tab/>
        <w:t>1</w:t>
        <w:tab/>
        <w:t>DIF:</w:t>
        <w:tab/>
        <w:t>Level: Hard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BJ:</w:t>
        <w:tab/>
        <w:t>Category: General</w:t>
        <w:tab/>
        <w:tab/>
        <w:t>TOP:</w:t>
        <w:tab/>
        <w:t>Exam: 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7.</w:t>
        <w:tab/>
        <w:t>If a bone is projected longer or shorter than it actually is on the radiographic image, it is known a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gul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tor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eomet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atomic posi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  <w:tab/>
        <w:t>PTS:</w:t>
        <w:tab/>
        <w:t>1</w:t>
        <w:tab/>
        <w:t>DIF:</w:t>
        <w:tab/>
        <w:t>Level: Hard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BJ:</w:t>
        <w:tab/>
        <w:t>Category: General</w:t>
        <w:tab/>
        <w:tab/>
        <w:t>TOP:</w:t>
        <w:tab/>
        <w:t>Exam: 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8.</w:t>
        <w:tab/>
        <w:t>Which of the following must be cleaned after every patie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llimat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ableto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onad shiel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-ray tub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  <w:tab/>
        <w:t>PTS:</w:t>
        <w:tab/>
        <w:t>1</w:t>
        <w:tab/>
        <w:t>DIF:</w:t>
        <w:tab/>
        <w:t>Level: Medium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BJ:</w:t>
        <w:tab/>
        <w:t>Category: General</w:t>
        <w:tab/>
        <w:tab/>
        <w:t>TOP:</w:t>
        <w:tab/>
        <w:t>Exam: 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9.</w:t>
        <w:tab/>
        <w:t>Which of the following is true when using computed radiography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) the IR could be opened for a few minutes without causing the stored image to be destroyed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) collimation of the x-ray beam is not critical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3) final contrast and density adjustments of the radiographic image are done using a computer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and 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and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and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 2, and 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  <w:tab/>
        <w:t>PTS:</w:t>
        <w:tab/>
        <w:t>1</w:t>
        <w:tab/>
        <w:t>DIF:</w:t>
        <w:tab/>
        <w:t>Level: Hard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BJ:</w:t>
        <w:tab/>
        <w:t>Category: General</w:t>
        <w:tab/>
        <w:tab/>
        <w:t>TOP:</w:t>
        <w:tab/>
        <w:t>Exam: 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0.</w:t>
        <w:tab/>
        <w:t>The phosphors in computed radiography IRs are very sensitive t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V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us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llim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atter radi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  <w:tab/>
        <w:t>PTS:</w:t>
        <w:tab/>
        <w:t>1</w:t>
        <w:tab/>
        <w:t>DIF:</w:t>
        <w:tab/>
        <w:t>Level: Medium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BJ:</w:t>
        <w:tab/>
        <w:t>Category: General</w:t>
        <w:tab/>
        <w:tab/>
        <w:t>TOP:</w:t>
        <w:tab/>
        <w:t>Exam: 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1.</w:t>
        <w:tab/>
        <w:t>Radiographers who are educated as "radiologist extenders" are known as: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) physician assistants (PAs)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) radiologist assistants (RAs)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3) radiology practitioner assistants (RPAs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and 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and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and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 2, and 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  <w:tab/>
        <w:t>PTS:</w:t>
        <w:tab/>
        <w:t>1</w:t>
        <w:tab/>
        <w:t>DIF:</w:t>
        <w:tab/>
        <w:t>Level: Medium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BJ:</w:t>
        <w:tab/>
        <w:t>Category: General</w:t>
        <w:tab/>
        <w:tab/>
        <w:t>TOP:</w:t>
        <w:tab/>
        <w:t>Exam: 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2.</w:t>
        <w:tab/>
        <w:t>Blood and body fluid recommendations are issued by th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D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R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RR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CAH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  <w:tab/>
        <w:t>PTS:</w:t>
        <w:tab/>
        <w:t>1</w:t>
        <w:tab/>
        <w:t>DIF:</w:t>
        <w:tab/>
        <w:t>Level: Medium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BJ:</w:t>
        <w:tab/>
        <w:t>Category: General</w:t>
        <w:tab/>
        <w:tab/>
        <w:t>TOP:</w:t>
        <w:tab/>
        <w:t>Exam: 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3.</w:t>
        <w:tab/>
        <w:t>Each radiology department must write age-specific competencies to meet the standards of th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D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R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RR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CAH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  <w:tab/>
        <w:t>PTS:</w:t>
        <w:tab/>
        <w:t>1</w:t>
        <w:tab/>
        <w:t>DIF:</w:t>
        <w:tab/>
        <w:t>Level: Hard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BJ:</w:t>
        <w:tab/>
        <w:t>Category: General</w:t>
        <w:tab/>
        <w:tab/>
        <w:t>TOP:</w:t>
        <w:tab/>
        <w:t>Exam: 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4.</w:t>
        <w:tab/>
        <w:t>Gonad shielding is required when the gonads lie within ____ cm of the primary x-ray field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  <w:tab/>
        <w:t>PTS:</w:t>
        <w:tab/>
        <w:t>1</w:t>
        <w:tab/>
        <w:t>DIF:</w:t>
        <w:tab/>
        <w:t>Level: Medium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BJ:</w:t>
        <w:tab/>
        <w:t>Category: General</w:t>
        <w:tab/>
        <w:tab/>
        <w:t>TOP:</w:t>
        <w:tab/>
        <w:t>Exam: 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5.</w:t>
        <w:tab/>
        <w:t>Which of the following radiographic examinations would give a male patient the highest gonad dos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m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kul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lv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umbar spi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  <w:tab/>
        <w:t>PTS:</w:t>
        <w:tab/>
        <w:t>1</w:t>
        <w:tab/>
        <w:t>DIF:</w:t>
        <w:tab/>
        <w:t>Level: Hard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OBJ:</w:t>
        <w:tab/>
        <w:t>Category: General</w:t>
        <w:tab/>
        <w:tab/>
        <w:t>TOP:</w:t>
        <w:tab/>
        <w:t>Exam: 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6.</w:t>
        <w:tab/>
        <w:t>Which of the following radiographic examinations would give a female patient the highest gonad dos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m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kul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lv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umbar spi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  <w:tab/>
        <w:t>PTS:</w:t>
        <w:tab/>
        <w:t>1</w:t>
        <w:tab/>
        <w:t>DIF:</w:t>
        <w:tab/>
        <w:t>Level: Hard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Category: General</w:t>
        <w:tab/>
        <w:tab/>
        <w:t>TOP:</w:t>
        <w:tab/>
        <w:t>Exam: 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hanging="0"/>
      <w:jc w:val="center"/>
      <w:rPr>
        <w:sz w:val="20"/>
        <w:szCs w:val="20"/>
      </w:rPr>
    </w:pPr>
    <w:r>
      <w:rPr>
        <w:sz w:val="20"/>
        <w:szCs w:val="20"/>
      </w:rPr>
      <w:t>Mosby items and derived items © 2007, 2003, 1999 by Mosby, Inc., an affiliate of Elsevier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hanging="0"/>
      <w:jc w:val="center"/>
      <w:rPr>
        <w:sz w:val="20"/>
        <w:szCs w:val="20"/>
      </w:rPr>
    </w:pPr>
    <w:r>
      <w:rPr>
        <w:sz w:val="20"/>
        <w:szCs w:val="20"/>
      </w:rPr>
      <w:t>Mosby items and derived items © 2007, 2003, 1999 by Mosby, Inc., an affiliate of Elsevier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right="360" w:hanging="0"/>
      <w:rPr/>
    </w:pPr>
    <w:r>
      <w:rPr/>
      <w:t>Test Ban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45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;Times New Roman" w:hAnsi="Times New Roman;Times New Roman" w:eastAsia="MS Gothic;ＭＳ ゴシック" w:cs="Times New Roman;Times New Roman"/>
      <w:b/>
      <w:bCs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4:30:00Z</dcterms:created>
  <dc:creator>prasad</dc:creator>
  <dc:description/>
  <dc:language>en-US</dc:language>
  <cp:lastModifiedBy>LOAN</cp:lastModifiedBy>
  <dcterms:modified xsi:type="dcterms:W3CDTF">2012-12-06T04:30:00Z</dcterms:modified>
  <cp:revision>2</cp:revision>
  <dc:subject/>
  <dc:title/>
</cp:coreProperties>
</file>