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 The World of Human Resources Management</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Building a skilled and motivated workforce is the job of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R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ine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R and line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partment manag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page 4</w:t>
        <w:tab/>
        <w:t>OBJ:</w:t>
        <w:tab/>
        <w:t>1</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What are the competencies of the human resources manag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usiness mastery, HR mastery, and personal credi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usiness mastery, HR mastery and executive maste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hange mastery, personal credibility, union mastery, and HR maste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usiness mastery, HR mastery, personal credibility, and change maste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page 30</w:t>
        <w:tab/>
        <w:t>OBJ:</w:t>
        <w:tab/>
        <w:t>1</w:t>
        <w:tab/>
        <w:t>BLM:</w:t>
        <w:tab/>
        <w:t>Key Terms | 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Which of the following is one responsibility of the human resources manag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iving advice and counse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crui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raining and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ayrol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page 29</w:t>
        <w:tab/>
        <w:t>OBJ:</w:t>
        <w:tab/>
        <w:t>1</w:t>
        <w:tab/>
        <w:t>BLM:</w:t>
        <w:tab/>
        <w:t>Key Term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HRM plays an important role in organizations by balancing the sometimes competing demands of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petitive challenges and international challen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national challenges and employee concer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mployee concerns and HRM challen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petitive challenges and employee concer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page 5</w:t>
        <w:tab/>
        <w:t>OBJ:</w:t>
        <w:tab/>
        <w:t>1</w:t>
        <w:tab/>
        <w:t>BLM:</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Which of the following is the best example of how globalization presents challenges for HR profession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R information programs are now written in multiple langua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ob candidates are from diverse and international backgrou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ernational travel is inconsistent with corporate social responsibility initiat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rganizations worldwide are changing the way they do busin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page 7</w:t>
        <w:tab/>
        <w:t>OBJ:</w:t>
        <w:tab/>
        <w:t>2</w:t>
        <w:tab/>
        <w:t>BLM:</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Which of the following types of work would a knowledge worker most likely engage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ciding which type of fertilizer to buy wholesale for a landscaping 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unting the number of grocery items in carts leaving a wholesale sto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onitoring children on new daycare playground equi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stalling new ink cartridges in colour photocopiers in an office environ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page 8</w:t>
        <w:tab/>
        <w:t>OBJ:</w:t>
        <w:tab/>
        <w:t>3</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Which of the following is an example of corporate social responsibi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viding speed-reading courses for front-line staff to improve their abilities in absorbing new inform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haring knowledge freely throughout the organization to improve employee efficiency and workflo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stalling noise-reduction baffling in plants to decrease anticipated community complai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viding career-counselling to outsourced employees to increase their ability to find wor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page 7</w:t>
        <w:tab/>
        <w:t>OBJ:</w:t>
        <w:tab/>
        <w:t>2</w:t>
        <w:tab/>
        <w:t>BLM:</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Which of the following is an example of an important impact of information technology on H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aper waste from employee files is drastically decrea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ny HR functions can now be considered “self-ser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mployee recording of all types is carried out much fas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venience in general has increas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page 9</w:t>
        <w:tab/>
        <w:t>OBJ:</w:t>
        <w:tab/>
        <w:t>3</w:t>
        <w:tab/>
        <w:t>BLM:</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What is the first step in choosing an HRIS system for your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o with the system that will have the biggest “bang for your buc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o with the system that is compatible with your current syst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o with the system that meets the majority of your nee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Go with the system that fits the organization’s employee ba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pages 10-11</w:t>
        <w:tab/>
        <w:t>OBJ:</w:t>
        <w:tab/>
        <w:t>3</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In highly competitive environments, managing organizational change has become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proactive method of downs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preferred method of reacting to a decrease in organizational perform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core competency of the organ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product of globaliz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page 11</w:t>
        <w:tab/>
        <w:t>OBJ:</w:t>
        <w:tab/>
        <w:t>4</w:t>
        <w:tab/>
        <w:t>BLM:</w:t>
        <w:tab/>
        <w:t>Understanding | 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Microsoft laid off 5000 employees due to poorer-than-anticipated financial performance. This is an example of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active 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active 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naging 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ransformational chan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page 11</w:t>
        <w:tab/>
        <w:t>OBJ:</w:t>
        <w:tab/>
        <w:t>4</w:t>
        <w:tab/>
        <w:t>BLM:</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In an effort to take advantage of a market opportunity, Apple created the iPhone in open-source format so that anyone can develop and sell an iPhone application. This is an example of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active 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active 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naging 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ransformational chan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page 11</w:t>
        <w:tab/>
        <w:t>OBJ:</w:t>
        <w:tab/>
        <w:t>4</w:t>
        <w:tab/>
        <w:t>BLM:</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Collectively, the economic value of knowledge, skills, and capabilities is known as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llectual capi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uman capi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re competenc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mployee capit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page 12</w:t>
        <w:tab/>
        <w:t>OBJ:</w:t>
        <w:tab/>
        <w:t>5</w:t>
        <w:tab/>
        <w:t>BLM:</w:t>
        <w:tab/>
        <w:t>Key Term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t xml:space="preserve">To manage employees in a manner that allows human capital to develop as a source of competitive advantage, managers need to be sure to do all of the following </w:t>
      </w:r>
      <w:r>
        <w:rPr>
          <w:b/>
          <w:bCs/>
          <w:color w:val="000000"/>
          <w:sz w:val="22"/>
          <w:szCs w:val="22"/>
        </w:rPr>
        <w:t>EXCEPT</w:t>
      </w:r>
      <w:r>
        <w:rPr>
          <w:color w:val="000000"/>
          <w:sz w:val="22"/>
          <w:szCs w:val="22"/>
        </w:rPr>
        <w:t xml:space="preserve"> which o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vide training programs that provide skill enhanc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dentify, recruit, and hire the best talent avail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ttach pay to producti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vide opportunities for development on the job</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page 13</w:t>
        <w:tab/>
        <w:t>OBJ:</w:t>
        <w:tab/>
        <w:t>5</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To build human capital in organizations, managers should rely upon staffing programs that focus on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dentifying cheap sources of qualified labo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dentifying and hiring the best and brightest talent avail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dentifying college graduates with the requisite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dentifying individuals with communication skil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page 13</w:t>
        <w:tab/>
        <w:t>OBJ:</w:t>
        <w:tab/>
        <w:t>5</w:t>
        <w:tab/>
        <w:t>BLM:</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The changing nature of the HR manager’s role is increasingly focused on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olicy form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national issu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asic services like selection, but also on policy development, employee advocacy and adv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ivacy issues, global management issues, HR planning, and downsizing issu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pages 29-30</w:t>
        <w:tab/>
        <w:t>OBJ:</w:t>
        <w:tab/>
        <w:t>9</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t xml:space="preserve">Methods that firms use to align their processes with their essential need to meet customer expectations include all of the following </w:t>
      </w:r>
      <w:r>
        <w:rPr>
          <w:b/>
          <w:bCs/>
          <w:color w:val="000000"/>
          <w:sz w:val="22"/>
          <w:szCs w:val="22"/>
        </w:rPr>
        <w:t>EXCEPT</w:t>
      </w:r>
      <w:r>
        <w:rPr>
          <w:color w:val="000000"/>
          <w:sz w:val="22"/>
          <w:szCs w:val="22"/>
        </w:rPr>
        <w:t xml:space="preserve"> which o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tal quality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ix Sigm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st containment through outsourc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cess reengineer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pages 14-16</w:t>
        <w:tab/>
        <w:t>OBJ:</w:t>
        <w:tab/>
        <w:t>6</w:t>
        <w:tab/>
        <w:t>BLM:</w:t>
        <w:tab/>
        <w:t>Understanding</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Which of the following organizations has the BEST chance of implementing a successful change initia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e that has been very positive and relaxed throughout, ensuring not to establish a sense of urgency and always reporting positive effe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e that has made sure the employees are not overburdened with work relating to the change and have time to focus on their job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ne that has ensured the changes are aligned with their organizational culture in important way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ne that ensures to share good news and celebrate change victory as soon as some indicators appear posi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page 12</w:t>
        <w:tab/>
        <w:t>OBJ:</w:t>
        <w:tab/>
        <w:t>4</w:t>
        <w:tab/>
        <w:t>BLM:</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According to a survey by the Human Resource Planning Society, what percentage of responding companies believed that their HR groups play a key role in developing human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0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5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0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0 perc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page 14</w:t>
        <w:tab/>
        <w:t>OBJ:</w:t>
        <w:tab/>
        <w:t>6</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t xml:space="preserve">The importance of Six Sigma to HR extends to all of the following </w:t>
      </w:r>
      <w:r>
        <w:rPr>
          <w:b/>
          <w:bCs/>
          <w:color w:val="000000"/>
          <w:sz w:val="22"/>
          <w:szCs w:val="22"/>
        </w:rPr>
        <w:t>EXCEPT</w:t>
      </w:r>
      <w:r>
        <w:rPr>
          <w:color w:val="000000"/>
          <w:sz w:val="22"/>
          <w:szCs w:val="22"/>
        </w:rPr>
        <w:t xml:space="preserve"> which o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mployee benef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erformance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muni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rain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page 15</w:t>
        <w:tab/>
        <w:t>OBJ:</w:t>
        <w:tab/>
        <w:t>6</w:t>
        <w:tab/>
        <w:t>BLM:</w:t>
        <w:tab/>
        <w:t>Key Terms | 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t xml:space="preserve">Reengineering often requires that managers start from scratch in rethinking all of the following </w:t>
      </w:r>
      <w:r>
        <w:rPr>
          <w:b/>
          <w:bCs/>
          <w:color w:val="000000"/>
          <w:sz w:val="22"/>
          <w:szCs w:val="22"/>
        </w:rPr>
        <w:t>EXCEPT</w:t>
      </w:r>
      <w:r>
        <w:rPr>
          <w:color w:val="000000"/>
          <w:sz w:val="22"/>
          <w:szCs w:val="22"/>
        </w:rPr>
        <w:t xml:space="preserve"> which o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ow work should be do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ow technology and people should intera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ow the entire organization should be structu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ow organizations should compe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page 16</w:t>
        <w:tab/>
        <w:t>OBJ:</w:t>
        <w:tab/>
        <w:t>6</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t xml:space="preserve">Which of the following is </w:t>
      </w:r>
      <w:r>
        <w:rPr>
          <w:b/>
          <w:bCs/>
          <w:color w:val="000000"/>
          <w:sz w:val="22"/>
          <w:szCs w:val="22"/>
        </w:rPr>
        <w:t>NOT</w:t>
      </w:r>
      <w:r>
        <w:rPr>
          <w:color w:val="000000"/>
          <w:sz w:val="22"/>
          <w:szCs w:val="22"/>
        </w:rPr>
        <w:t xml:space="preserve"> an approach used by organizations to try to lower labour co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tivity enhance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utsourc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mployee leas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mployee develop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page 17</w:t>
        <w:tab/>
        <w:t>OBJ:</w:t>
        <w:tab/>
        <w:t>7</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If an organization fosters commitment to organizational change in its employees, but fails to foster commitment to communication about the change, which of the following is the most likely resul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organization will not be successful with change because the employees will res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organization will be successful with change because it planned a key el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organization will fail because it did not communicate a clear change pl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organization may be successful but only if it does not force a sense of urgenc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page 12</w:t>
        <w:tab/>
        <w:t>OBJ:</w:t>
        <w:tab/>
        <w:t>4</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To build human capital in organizations, managers should rely upon staffing programs that focus on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dentifying and hiring cheap sources of qualified labour in order to fill front-line positions quick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dentifying and hiring the best and brightest without regard to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dentifying college graduates with the requisite skills who can be promoted to management positions quick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dentifying and hiring individuals with highly specialized skills who can train others in the organiz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page 13</w:t>
        <w:tab/>
        <w:t>OBJ:</w:t>
        <w:tab/>
        <w:t>5</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Many prospective employees are interested in obtaining a job where they can learn new skills and improve existing skills. Which of the following organizations would be the most attractive to such candid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organization that provides many formal training programs that are not easily transferable to other organiz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 organization that provides many formal training programs that are very easily transferred to any job the applicant might want to apply for later in his or her care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 organization that provides mentorship programs where employees attempt challenging situations under the guidance of experienced senior staff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 organization that provides “grow and learn” sessions where classroom sessions are backed up by on-the-job train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page 13</w:t>
        <w:tab/>
        <w:t>OBJ:</w:t>
        <w:tab/>
        <w:t>6</w:t>
        <w:tab/>
        <w:t>BLM:</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Hiring someone outside the company to perform tasks that could be done internally is known as w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utplac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trac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utsourc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mployee leas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page 18</w:t>
        <w:tab/>
        <w:t>OBJ:</w:t>
        <w:tab/>
        <w:t>7</w:t>
        <w:tab/>
        <w:t>BLM:</w:t>
        <w:tab/>
        <w:t>Key Term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What do you call the method of containing costs that allows firms to maintain working relationships while shifting administrative costs to another fi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utsourc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mployee leas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ainsourc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fessional employer organiz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page 19</w:t>
        <w:tab/>
        <w:t>OBJ:</w:t>
        <w:tab/>
        <w:t>7</w:t>
        <w:tab/>
        <w:t>BLM:</w:t>
        <w:tab/>
        <w:t>Key Term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Organization B is attempting to foster proactive change within the organization. In order to do so, it is implementing some new programs to train employees to be more in tune with customer needs, allowing the employees to find the right solution to issues and problems without having to revisit the same issues again and again. Organization B is also implementing systems that will hopefully help its processes and services to constantly improve. Which of the following best captures what Organization B is implemen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ix Sigm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tinuous improv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enginee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tal quality manag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page 14</w:t>
        <w:tab/>
        <w:t>OBJ:</w:t>
        <w:tab/>
        <w:t>6</w:t>
        <w:tab/>
        <w:t>BLM:</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An organization’s success increasingly depends most on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knowledge, skills, and abilities of its top execut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knowledge, skills, and abilities of HR profession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proper management of the knowledge, skills, and abilities of its employe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knowledge, skills, and abilities of its employe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page 4</w:t>
        <w:tab/>
        <w:t>OBJ:</w:t>
        <w:tab/>
        <w:t>1</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It is anticipated that in the future, the Canadian workforce will exhibit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bout the same demographic mix as it does tod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 increase in ethnic divers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decrease in ethnic divers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decrease in the number of older work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page 21</w:t>
        <w:tab/>
        <w:t>OBJ:</w:t>
        <w:tab/>
        <w:t>8</w:t>
        <w:tab/>
        <w:t>BLM:</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Organization A is attempting to foster proactive change within the firm. This organization is forming teams and extending its processes to include training, performance management, communication, culture, and even rewards. The organization hopes to improve its ability to catch mistakes before they happen. Which of the following best captures what Organization A is implemen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ix Sigm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tinuous improv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enginee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tal quality manag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page 14</w:t>
        <w:tab/>
        <w:t>OBJ:</w:t>
        <w:tab/>
        <w:t>6</w:t>
        <w:tab/>
        <w:t>BLM:</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Which of the following best summarizes the competency model for HR profession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R professionals require change mastery, HR mastery, personal credibility, and business maste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R professionals require HR mastery, business mastery, global acumen, and change maste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R professionals require IT mastery, HR mastery, business mastery, and eth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R professionals require IT mastery, HR mastery, global acumen, and change maste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page 31</w:t>
        <w:tab/>
        <w:t>OBJ:</w:t>
        <w:tab/>
        <w:t>9</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Organization C is attempting to manage reactive change within the organization. This organization is radically changing every process through redesigning and rethinking from the ground up. The firm needs a dramatic change in order to survive. Which of the following best captures what Organization C is implemen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ix Sigm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tinuous improv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enginee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tal quality manag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page 16</w:t>
        <w:tab/>
        <w:t>OBJ:</w:t>
        <w:tab/>
        <w:t>8</w:t>
        <w:tab/>
        <w:t>BLM:</w:t>
        <w:tab/>
        <w:t>Application</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Layoffs improve efficiency and lower costs.” How would you best describe this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s true. Smart cost reductions save companies in trou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s false, although downsizing was highly regarded at fir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s false. Downsizing does not have positive benefits for the organ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s true, but only for some organizations; others do better by offering a strong commitment to job secur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page 17</w:t>
        <w:tab/>
        <w:t>OBJ:</w:t>
        <w:tab/>
        <w:t>7</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Which of the following statements best reflects the current view on the efficacy of offshoring as a cost reduction meas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hile organizations can save with this practice, hidden costs, such as productivity loss during the transition, can chew up much of the financial gai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practice of offshoring has been one of the most positive HR trends of the last ten yea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continuous shifting of global economies makes offshoring a necessary function for organizations to surv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ffshoring only works if top managers begin early in the process to plan their key strategies, such as alternative talent pools and workforce train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page 19</w:t>
        <w:tab/>
        <w:t>OBJ:</w:t>
        <w:tab/>
        <w:t>7</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Which of the following is the most important outcome of such practices as job enrichment, promotions, coaching, feedback, and rewar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creased ability of staf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creased motivation of staf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reased turnover of staf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creased absenteeism of staf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page 20</w:t>
        <w:tab/>
        <w:t>OBJ:</w:t>
        <w:tab/>
        <w:t>8</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Which of the following best captures the list of modern social issues in H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hanging work structures, attitudes toward work and family, and increasing labour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rporate social responsibility, organizational citizenship behaviour, and changing work struct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hanging demographics, increasing labour coasts, and global economic press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hanging demographics, employer/employee rights, and attitudes toward work and fami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page 21</w:t>
        <w:tab/>
        <w:t>OBJ:</w:t>
        <w:tab/>
        <w:t>8</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Which of the following statements best describes the relationship among gender, education, and p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omen generally earn less than men do; however, when they have an advanced degree they earn the same amount as m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en and women generally earn the same amount except when neither group has any higher edu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omen consistently and in every category earn less than men with an equivalent amount of edu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en with a university degree earn approximately the same as women with an advanced degre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page 24</w:t>
        <w:tab/>
        <w:t>OBJ:</w:t>
        <w:tab/>
        <w:t>8</w:t>
        <w:tab/>
        <w:t>BLM:</w:t>
        <w:tab/>
        <w:t>Understanding</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Which of the following is a major strength of employee lea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ith employee leasing, professional employer organizations (PEOs) can manage employee issu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ith employee leasing, the PEO allows organizations to increase their producti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mployee leasing allows organizations to offer better job security through the strength of the PE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mployee leasing shifts employment costs to the PE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page 19</w:t>
        <w:tab/>
        <w:t>OBJ:</w:t>
        <w:tab/>
        <w:t>7</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Why are managers most concerned that the expertise of employees will be rapidly drained from their compan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cause recruitment of lower-skilled immigrant workers is increas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cause large proportions of some workforces are nearing retir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ecause generation nexus is thus far not demonstrating a dedication to training and edu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ecause of the increase of uneducated women entering the workfor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page 22</w:t>
        <w:tab/>
        <w:t>OBJ:</w:t>
        <w:tab/>
        <w:t>8</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Which of the following statements best captures how attitudes toward work are chang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mployees today define their success less in terms of their job and pay and more in terms of their life in gene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mployees today value work–life balance but still list pay as their primary concer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mployees today value satisfying and interesting work that pays we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mployees today are concerned about global financial changes and list job security as most valuable to th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page 26</w:t>
        <w:tab/>
        <w:t>OBJ:</w:t>
        <w:tab/>
        <w:t>8</w:t>
        <w:tab/>
        <w:t>BLM:</w:t>
        <w:tab/>
        <w:t>Understanding</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Most human resources issues have little relevance for line mana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page 4</w:t>
        <w:tab/>
        <w:t>OBJ:</w:t>
        <w:tab/>
        <w:t>1</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Some companies report that offering family-friendly benefits is so successful there are virtually no drawback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page 28</w:t>
        <w:tab/>
        <w:t>OBJ:</w:t>
        <w:tab/>
        <w:t>8</w:t>
        <w:tab/>
        <w:t>BLM:</w:t>
        <w:tab/>
        <w:t>Key Term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o achieve sustainable competitive advantage through people, an organization’s employees’ skills, knowledge, and abilities must be widely available in the labour mark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page 6</w:t>
        <w:tab/>
        <w:t>OBJ:</w:t>
        <w:tab/>
        <w:t>1</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An important hidden cost of layoffs is a loss of institutional memory and trust in 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page 18</w:t>
        <w:tab/>
        <w:t>OBJ:</w:t>
        <w:tab/>
        <w:t>4</w:t>
        <w:tab/>
        <w:t>BLM:</w:t>
        <w:tab/>
        <w:t>Understanding</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A recent study suggests that about 55 percent of Canada’s workforce will be impacted by globalization, with knowledge workers and manufacturing jobs taking the brunt of the impact of the competition by lower-wage countr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page 7</w:t>
        <w:tab/>
        <w:t>OBJ:</w:t>
        <w:tab/>
        <w:t>2</w:t>
        <w:tab/>
        <w:t>BLM:</w:t>
        <w:tab/>
        <w:t>Key Term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 xml:space="preserve">Employees with little education and outdated skills are referred to as </w:t>
      </w:r>
      <w:r>
        <w:rPr>
          <w:i/>
          <w:iCs/>
          <w:color w:val="000000"/>
          <w:sz w:val="22"/>
          <w:szCs w:val="22"/>
        </w:rPr>
        <w:t>ground workers</w:t>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page 27</w:t>
        <w:tab/>
        <w:t>OBJ:</w:t>
        <w:tab/>
        <w:t>3</w:t>
        <w:tab/>
        <w:t>BLM:</w:t>
        <w:tab/>
        <w:t>Key Term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Employees and the public at large are demanding that employers demonstrate greater social responsibi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page 7</w:t>
        <w:tab/>
        <w:t>OBJ:</w:t>
        <w:tab/>
        <w:t>2</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The introduction of advanced technology tends to increase the number of jobs that require basic skil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page 8</w:t>
        <w:tab/>
        <w:t>OBJ:</w:t>
        <w:tab/>
        <w:t>3</w:t>
        <w:tab/>
        <w:t>BLM:</w:t>
        <w:tab/>
        <w:t>Key Term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Because of the “dot-com bust,” the initial explosive success of Internet business declined drastically and is still in a moderate declin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page 8</w:t>
        <w:tab/>
        <w:t>OBJ:</w:t>
        <w:tab/>
        <w:t>3</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In general, many companies are realizing diminished demand for “touch labour” and an increasing demand for “knowledge work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page 8</w:t>
        <w:tab/>
        <w:t>OBJ:</w:t>
        <w:tab/>
        <w:t>3</w:t>
        <w:tab/>
        <w:t>BLM:</w:t>
        <w:tab/>
        <w:t>Key Term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A Human Resource Information System (HRIS) provides current and accurate data for control and decision-making by mana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page 9</w:t>
        <w:tab/>
        <w:t>OBJ:</w:t>
        <w:tab/>
        <w:t>3</w:t>
        <w:tab/>
        <w:t>BLM:</w:t>
        <w:tab/>
        <w:t>Key Term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Because of its importance, HR managers in progressive organizations are frequently assuming sole responsibility for the implementation of information technolog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page 9</w:t>
        <w:tab/>
        <w:t>OBJ:</w:t>
        <w:tab/>
        <w:t>3</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To successfully manage change, organizations, particularly in fast-growing industries, should wait to see how external forces impact performance, and then develop a plan to react to those chang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page 11</w:t>
        <w:tab/>
        <w:t>OBJ:</w:t>
        <w:tab/>
        <w:t>4</w:t>
        <w:tab/>
        <w:t>BLM:</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In a recent survey, only about two-thirds of companies reported having a formal change management program to support their change initiativ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page 12</w:t>
        <w:tab/>
        <w:t>OBJ:</w:t>
        <w:tab/>
        <w:t>4</w:t>
        <w:tab/>
        <w:t>BLM:</w:t>
        <w:tab/>
        <w:t>Key Term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One of the main reasons change efforts fail is that organizations do not create a sense of urgenc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page 12</w:t>
        <w:tab/>
        <w:t>OBJ:</w:t>
        <w:tab/>
        <w:t>4</w:t>
        <w:tab/>
        <w:t>BLM:</w:t>
        <w:tab/>
        <w:t>Key Terms</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Reallocation of resources and assets is most often the reason for failed change 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page 12</w:t>
        <w:tab/>
        <w:t>OBJ:</w:t>
        <w:tab/>
        <w:t>4</w:t>
        <w:tab/>
        <w:t>BLM:</w:t>
        <w:tab/>
        <w:t>Understanding | 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The knowledge, skills, and capabilities that impact a company’s performance but do not necessarily show up on its balance sheet are known as human capit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pages 12-13</w:t>
        <w:tab/>
        <w:t>OBJ:</w:t>
        <w:tab/>
        <w:t>5</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Organizations own their human capital, including investments made in training and develop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page 13</w:t>
        <w:tab/>
        <w:t>OBJ:</w:t>
        <w:tab/>
        <w:t>5</w:t>
        <w:tab/>
        <w:t>BLM:</w:t>
        <w:tab/>
        <w:t>Key Terms | 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HR programs and assignments are often the primary method by which knowledge is transferred among employe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page 14</w:t>
        <w:tab/>
        <w:t>OBJ:</w:t>
        <w:tab/>
        <w:t>5</w:t>
        <w:tab/>
        <w:t>BLM:</w:t>
        <w:tab/>
        <w:t>Key Term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HR professionals do not need to fully understand the economic and financial matters pertaining to their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page 17</w:t>
        <w:tab/>
        <w:t>OBJ:</w:t>
        <w:tab/>
        <w:t>7</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Teamwork is often a valuable way of facilitating knowledge exchange and mutual learn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page 14</w:t>
        <w:tab/>
        <w:t>OBJ:</w:t>
        <w:tab/>
        <w:t>5</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The extent to which organizations are successful in focusing on internal management issues often separates the winners from the losers in today’s competitive worl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page 14</w:t>
        <w:tab/>
        <w:t>OBJ:</w:t>
        <w:tab/>
        <w:t>6</w:t>
        <w:tab/>
        <w:t>BLM:</w:t>
        <w:tab/>
        <w:t>Key Term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To be successful, organizations should seek to align their processes with customer nee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page 14</w:t>
        <w:tab/>
        <w:t>OBJ:</w:t>
        <w:tab/>
        <w:t>6</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Six Sigma” refers to the six criteria for the Malcolm Baldrige National Quality Awar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page 14</w:t>
        <w:tab/>
        <w:t>OBJ:</w:t>
        <w:tab/>
        <w:t>6</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Total quality management is a set of principles and practices whose core ideas include doing things right the first time and striving for continuous improv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page 14</w:t>
        <w:tab/>
        <w:t>OBJ:</w:t>
        <w:tab/>
        <w:t>6</w:t>
        <w:tab/>
        <w:t>BLM:</w:t>
        <w:tab/>
        <w:t>Key Term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Organizations known for product and service quality recognize the importance of employees in fostering quality improvem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page 14</w:t>
        <w:tab/>
        <w:t>OBJ:</w:t>
        <w:tab/>
        <w:t>6</w:t>
        <w:tab/>
        <w:t>BLM:</w:t>
        <w:tab/>
        <w:t>Key Term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Employee motivation, teamwork, corporate culture, employee education, performance management, and rewards are the six aspects in the quality improvement program known as “Six Sigm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page 14</w:t>
        <w:tab/>
        <w:t>OBJ:</w:t>
        <w:tab/>
        <w:t>6</w:t>
        <w:tab/>
        <w:t>BLM:</w:t>
        <w:tab/>
        <w:t>Key Term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Reengineering is a statistical method of translating customer needs into separate tasks and defining the best way to perform each tas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page 16</w:t>
        <w:tab/>
        <w:t>OBJ:</w:t>
        <w:tab/>
        <w:t>6</w:t>
        <w:tab/>
        <w:t>BLM:</w:t>
        <w:tab/>
        <w:t>Key Terms | 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9.</w:t>
        <w:tab/>
        <w:t>To launch a successful reengineering effort, it is important that managers build on existing proces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page 16</w:t>
        <w:tab/>
        <w:t>OBJ:</w:t>
        <w:tab/>
        <w:t>6</w:t>
        <w:tab/>
        <w:t>BLM:</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0.</w:t>
        <w:tab/>
        <w:t>Labour costs are one of the largest expenditures of any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page 17</w:t>
        <w:tab/>
        <w:t>OBJ:</w:t>
        <w:tab/>
        <w:t>7</w:t>
        <w:tab/>
        <w:t>BLM:</w:t>
        <w:tab/>
        <w:t>Key Term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Methods of reducing labour costs include downsizing, outsourcing, and employee leas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page 17</w:t>
        <w:tab/>
        <w:t>OBJ:</w:t>
        <w:tab/>
        <w:t>7</w:t>
        <w:tab/>
        <w:t>BLM:</w:t>
        <w:tab/>
        <w:t>Key Term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2.</w:t>
        <w:tab/>
        <w:t>According to the diagram in the text, courage is an important aspect of being an HR profession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page 31</w:t>
        <w:tab/>
        <w:t>OBJ:</w:t>
        <w:tab/>
        <w:t>9</w:t>
        <w:tab/>
        <w:t>BLM:</w:t>
        <w:tab/>
        <w:t>Key Term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t>Rather than simply laying off people in downsizing efforts, companies such as L. L. Bean rely upon voluntary separation programs to provide an incentive for employees to leave on their own accor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page 17</w:t>
        <w:tab/>
        <w:t>OBJ:</w:t>
        <w:tab/>
        <w:t>7</w:t>
        <w:tab/>
        <w:t>BLM:</w:t>
        <w:tab/>
        <w:t>Key Terms | 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4.</w:t>
        <w:tab/>
        <w:t>Almost all Canadian employers have engaged in some type of downsiz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page 17</w:t>
        <w:tab/>
        <w:t>OBJ:</w:t>
        <w:tab/>
        <w:t>7</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5.</w:t>
        <w:tab/>
        <w:t>Outsourcing is positively related to improving key competencies of the fir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page 18</w:t>
        <w:tab/>
        <w:t>OBJ:</w:t>
        <w:tab/>
        <w:t>7</w:t>
        <w:tab/>
        <w:t>BLM:</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6.</w:t>
        <w:tab/>
        <w:t>Employee leasing refers to employing workers in their homes rather than within the traditional office environ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page 19</w:t>
        <w:tab/>
        <w:t>OBJ:</w:t>
        <w:tab/>
        <w:t>7</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7.</w:t>
        <w:tab/>
        <w:t>An increased reliance on outsourcing is likely to increase the morale and productivity of the employees that remain on the job.</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page 18</w:t>
        <w:tab/>
        <w:t>OBJ:</w:t>
        <w:tab/>
        <w:t>7</w:t>
        <w:tab/>
        <w:t>BLM:</w:t>
        <w:tab/>
        <w:t>Understanding | 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8.</w:t>
        <w:tab/>
        <w:t>Employee leasing shifts administrative costs from the company to a professional employer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page 19</w:t>
        <w:tab/>
        <w:t>OBJ:</w:t>
        <w:tab/>
        <w:t>7</w:t>
        <w:tab/>
        <w:t>BLM:</w:t>
        <w:tab/>
        <w:t>Key Terms | 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9.</w:t>
        <w:tab/>
        <w:t>Employee productivity is the result of a combination of employees’ abilities, motivation, and work environment, and the technology they have to work wit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page 19</w:t>
        <w:tab/>
        <w:t>OBJ:</w:t>
        <w:tab/>
        <w:t>7</w:t>
        <w:tab/>
        <w:t>BLM:</w:t>
        <w:tab/>
        <w:t>Key Term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0.</w:t>
        <w:tab/>
        <w:t>It is quite possible that when managers increase costs productivity often ri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page 19</w:t>
        <w:tab/>
        <w:t>OBJ:</w:t>
        <w:tab/>
        <w:t>7</w:t>
        <w:tab/>
        <w:t>BLM:</w:t>
        <w:tab/>
        <w:t>Key Terms | 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1.</w:t>
        <w:tab/>
        <w:t>Managers in general and HR managers in particular should be concerned with the makeup and expectations of their employe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page 20</w:t>
        <w:tab/>
        <w:t>OBJ:</w:t>
        <w:tab/>
        <w:t>8</w:t>
        <w:tab/>
        <w:t>BLM:</w:t>
        <w:tab/>
        <w:t>Key Term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2.</w:t>
        <w:tab/>
        <w:t>Older workers now are choosing to work long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page 22</w:t>
        <w:tab/>
        <w:t>OBJ:</w:t>
        <w:tab/>
        <w:t>8</w:t>
        <w:tab/>
        <w:t>BLM:</w:t>
        <w:tab/>
        <w:t>Key Term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3.</w:t>
        <w:tab/>
        <w:t>Currently, the percentage of women in the labour force is 35 perc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page 23</w:t>
        <w:tab/>
        <w:t>OBJ:</w:t>
        <w:tab/>
        <w:t>8</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4.</w:t>
        <w:tab/>
        <w:t>Due to increases in education, the gap between the educated and the non-educated is decreas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page 23</w:t>
        <w:tab/>
        <w:t>OBJ:</w:t>
        <w:tab/>
        <w:t>8</w:t>
        <w:tab/>
        <w:t>BLM:</w:t>
        <w:tab/>
        <w:t>Key Term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5.</w:t>
        <w:tab/>
        <w:t>Women are heavily concentrated in managerial occup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page 23</w:t>
        <w:tab/>
        <w:t>OBJ:</w:t>
        <w:tab/>
        <w:t>8</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6.</w:t>
        <w:tab/>
        <w:t>Managing diversity means ensuring all employees are treated equal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page 24</w:t>
        <w:tab/>
        <w:t>OBJ:</w:t>
        <w:tab/>
        <w:t>8</w:t>
        <w:tab/>
        <w:t>BLM:</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7.</w:t>
        <w:tab/>
        <w:t>The number of Canadians who are self-employed is currently increas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page 25</w:t>
        <w:tab/>
        <w:t>OBJ:</w:t>
        <w:tab/>
        <w:t>8</w:t>
        <w:tab/>
        <w:t>BLM:</w:t>
        <w:tab/>
        <w:t>Key Term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8.</w:t>
        <w:tab/>
        <w:t>Employees today are less likely to define success only in terms of financial gai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page 26</w:t>
        <w:tab/>
        <w:t>OBJ:</w:t>
        <w:tab/>
        <w:t>8</w:t>
        <w:tab/>
        <w:t>BLM:</w:t>
        <w:tab/>
        <w:t>Key Term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9.</w:t>
        <w:tab/>
        <w:t>Family-friendly companies may risk alienating those employees who cannot utilize benefits provid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page 28</w:t>
        <w:tab/>
        <w:t>OBJ:</w:t>
        <w:tab/>
        <w:t>8</w:t>
        <w:tab/>
        <w:t>BLM:</w:t>
        <w:tab/>
        <w:t>Understanding | 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0.</w:t>
        <w:tab/>
        <w:t>One of the responsibilities of HR managers is to provide advice and counsel to line mana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page 29</w:t>
        <w:tab/>
        <w:t>OBJ:</w:t>
        <w:tab/>
        <w:t>9</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1.</w:t>
        <w:tab/>
        <w:t>An HR manager is typically expected to function as an in-house consultant to supervisors, managers, and executiv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page 29</w:t>
        <w:tab/>
        <w:t>OBJ:</w:t>
        <w:tab/>
        <w:t>9</w:t>
        <w:tab/>
        <w:t>BLM:</w:t>
        <w:tab/>
        <w:t>Key Terms</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2.</w:t>
        <w:tab/>
        <w:t>Because HR managers function in an advisory role, they are responsible for issuing policy revisions and implementing th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page 29</w:t>
        <w:tab/>
        <w:t>OBJ:</w:t>
        <w:tab/>
        <w:t>9</w:t>
        <w:tab/>
        <w:t>BLM:</w:t>
        <w:tab/>
        <w:t>Appl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3.</w:t>
        <w:tab/>
        <w:t>One of the roles of HR managers is to act as employee advocates despite their positions as mana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page 30</w:t>
        <w:tab/>
        <w:t>OBJ:</w:t>
        <w:tab/>
        <w:t>9</w:t>
        <w:tab/>
        <w:t>BLM:</w:t>
        <w:tab/>
        <w:t>Understand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4.</w:t>
        <w:tab/>
        <w:t>Top management increasingly expects HR managers to reduce their level of involvement in the overall strategy of the organization and concentrate on improving administrative efficienc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page 30</w:t>
        <w:tab/>
        <w:t>OBJ:</w:t>
        <w:tab/>
        <w:t>9</w:t>
        <w:tab/>
        <w:t>BLM:</w:t>
        <w:tab/>
        <w:t>Application</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What are the six competitive challenges facing human resources management departm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The six competitive challenges facing human resources departments are (1) globalization, (2) embracing new technology, (3) managing change, (4) developing human capital, (5) responding to the market, and (6) containing costs.</w:t>
      </w:r>
    </w:p>
    <w:p>
      <w:pPr>
        <w:pStyle w:val="Normal"/>
        <w:keepLines/>
        <w:suppressAutoHyphens w:val="true"/>
        <w:autoSpaceDE w:val="false"/>
        <w:rPr>
          <w:color w:val="000000"/>
          <w:sz w:val="22"/>
          <w:szCs w:val="22"/>
        </w:rPr>
      </w:pPr>
      <w:r>
        <w:rPr>
          <w:color w:val="000000"/>
          <w:sz w:val="22"/>
          <w:szCs w:val="22"/>
        </w:rPr>
        <w:t>(1)         First, in order to grow and prosper, many companies are seeking business opportunities in global markets. HR issues underlie concerns related to managing diverse cultures, geographies, laws, and business practices.</w:t>
      </w:r>
    </w:p>
    <w:p>
      <w:pPr>
        <w:pStyle w:val="Normal"/>
        <w:keepLines/>
        <w:suppressAutoHyphens w:val="true"/>
        <w:autoSpaceDE w:val="false"/>
        <w:rPr>
          <w:color w:val="000000"/>
          <w:sz w:val="22"/>
          <w:szCs w:val="22"/>
        </w:rPr>
      </w:pPr>
      <w:r>
        <w:rPr>
          <w:color w:val="000000"/>
          <w:sz w:val="22"/>
          <w:szCs w:val="22"/>
        </w:rPr>
        <w:t>(2)         Second, the introduction of advanced technology has created a shift from touch labour to knowledge workers, impacting the way in which workers are managed. In addition, technology has altered the methods of collecting employment information, speeding up the processing of that data, and improving the process of internal and external communication.</w:t>
      </w:r>
    </w:p>
    <w:p>
      <w:pPr>
        <w:pStyle w:val="Normal"/>
        <w:keepLines/>
        <w:suppressAutoHyphens w:val="true"/>
        <w:autoSpaceDE w:val="false"/>
        <w:rPr>
          <w:color w:val="000000"/>
          <w:sz w:val="22"/>
          <w:szCs w:val="22"/>
        </w:rPr>
      </w:pPr>
      <w:r>
        <w:rPr>
          <w:color w:val="000000"/>
          <w:sz w:val="22"/>
          <w:szCs w:val="22"/>
        </w:rPr>
        <w:t xml:space="preserve">(3)         Third, to become faster and more adaptable, many organizations are seeking ways to manage change. Programs such as TQM, downsizing, reengineering, outsourcing, and the like are examples of changes that organizations are making to modify the way they operate to be more successful. Each of these change efforts depends heavily on the adjustment of HR practices to facilitate and manage evolving issues related to an organization’s workforce. </w:t>
      </w:r>
    </w:p>
    <w:p>
      <w:pPr>
        <w:pStyle w:val="Normal"/>
        <w:keepLines/>
        <w:suppressAutoHyphens w:val="true"/>
        <w:autoSpaceDE w:val="false"/>
        <w:rPr>
          <w:color w:val="000000"/>
          <w:sz w:val="22"/>
          <w:szCs w:val="22"/>
        </w:rPr>
      </w:pPr>
      <w:r>
        <w:rPr>
          <w:color w:val="000000"/>
          <w:sz w:val="22"/>
          <w:szCs w:val="22"/>
        </w:rPr>
        <w:t xml:space="preserve">(4)         Fourth, organizational success is increasingly recognized as resting upon a firm’s ability to manage human capital. HR practices are the fundamental tools by which organizations build, enhance, and maintain their stock of human capital. </w:t>
      </w:r>
    </w:p>
    <w:p>
      <w:pPr>
        <w:pStyle w:val="Normal"/>
        <w:keepLines/>
        <w:suppressAutoHyphens w:val="true"/>
        <w:autoSpaceDE w:val="false"/>
        <w:rPr>
          <w:color w:val="000000"/>
          <w:sz w:val="22"/>
          <w:szCs w:val="22"/>
        </w:rPr>
      </w:pPr>
      <w:r>
        <w:rPr>
          <w:color w:val="000000"/>
          <w:sz w:val="22"/>
          <w:szCs w:val="22"/>
        </w:rPr>
        <w:t>(5)         Fifth, meeting the demands of the market is an important criterion for organizational success.  Management innovations such as TQM and reengineering represent two prominent approaches to responding to customer demands.</w:t>
      </w:r>
    </w:p>
    <w:p>
      <w:pPr>
        <w:pStyle w:val="Normal"/>
        <w:keepLines/>
        <w:suppressAutoHyphens w:val="true"/>
        <w:autoSpaceDE w:val="false"/>
        <w:rPr>
          <w:color w:val="000000"/>
          <w:sz w:val="2"/>
          <w:szCs w:val="2"/>
        </w:rPr>
      </w:pPr>
      <w:r>
        <w:rPr>
          <w:color w:val="000000"/>
          <w:sz w:val="22"/>
          <w:szCs w:val="22"/>
        </w:rPr>
        <w:t>(6)         Finally, containing costs, especially labour costs, is an important component of organizational success.  As a result, many firms have engaged in initiatives such as downsizing, outsourcing, and employee leasing as a means to realize greater cost controls.  Each of these practices has significant implications for HR practices. For example, during a downsizing initiative, HR has an obligation to help maintain a healthy relationship between a company and its employees through services such as outplac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page 6 | page 20</w:t>
        <w:tab/>
        <w:tab/>
        <w:t>OBJ:</w:t>
        <w:tab/>
        <w:t>2 | 7</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What implications do the anticipated changes in demographics have for the management of human resour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Demographically, the labour force is expected to age (with the aging of the baby boomers), creating a larger number of older workers and a shrinking pool of young workers. HRM implications for aging workers include (1) increases in the competition for entry-level workers; (2) increased costs of compensation, health care, and retirement benefits; (3) career plateau and related motivational concerns; and (4) training techniques that help senior workers “unlearn” old behaviours while acquiring new one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Diversity in the workplace will continue, with a higher proportion of women and minorities in the workforce. HRM efforts that will be required to accommodate the needs of these workers include (1)  flexible schedules, parental leave, and daycare options for dual-career families; and (2) training for supervisors in the management of a diverse workforc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 xml:space="preserve">Educational levels are expected to rise, but functional and technological illiteracy will continue to be a problem for employers. HR managers will need to plan training programs to assist employees in attaining basic and developmental skills and overcoming these deficiencies. </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Managing diversity involves managing employees as individuals while maintaining awareness of characteristics common to all employe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pages 20-29</w:t>
        <w:tab/>
        <w:t>OBJ:</w:t>
        <w:tab/>
        <w:t>8</w:t>
      </w:r>
    </w:p>
    <w:sectPr>
      <w:footerReference w:type="even" r:id="rId2"/>
      <w:footerReference w:type="default" r:id="rId3"/>
      <w:type w:val="nextPage"/>
      <w:pgSz w:w="12240" w:h="15840"/>
      <w:pgMar w:left="207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 w:hanging="0"/>
      <w:jc w:val="right"/>
      <w:rPr>
        <w:sz w:val="22"/>
        <w:szCs w:val="22"/>
      </w:rPr>
    </w:pPr>
    <w:r>
      <w:rPr>
        <w:sz w:val="22"/>
        <w:szCs w:val="22"/>
      </w:rPr>
      <w:t>© Copyright 2011 by Nelson Education Ltd.</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t>© Copyright 2011 by Nelson Education Lt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4.45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rPr>
  </w:style>
  <w:style w:type="character" w:styleId="PageNumber">
    <w:name w:val="Page Number"/>
    <w:rPr>
      <w:rFonts w:cs="Times New Roman;Times New Roman"/>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9:25:00Z</dcterms:created>
  <dc:creator>LOAN</dc:creator>
  <dc:description/>
  <dc:language>en-US</dc:language>
  <cp:lastModifiedBy>LOAN</cp:lastModifiedBy>
  <dcterms:modified xsi:type="dcterms:W3CDTF">2012-11-07T09:25:00Z</dcterms:modified>
  <cp:revision>2</cp:revision>
  <dc:subject/>
  <dc:title/>
</cp:coreProperties>
</file>