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Exploring the World of Business and Economic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In your own words, describe what you “bring to the table” as a potential employee of a company that you desire to work f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5-7</w:t>
        <w:tab/>
        <w:t>OBJ:</w:t>
        <w:tab/>
        <w:t>1-1</w:t>
        <w:tab/>
        <w:t>NAT:</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How can online networking improve your chances of success in the business wor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6</w:t>
        <w:tab/>
        <w:t>OBJ:</w:t>
        <w:tab/>
        <w:t>1-1</w:t>
        <w:tab/>
        <w:t>NAT:</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An entrepreneur combines four kinds of resources into a business. What would be the effect on the business if any one were left ou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0</w:t>
        <w:tab/>
        <w:t>OBJ:</w:t>
        <w:tab/>
        <w:t>1-2</w:t>
        <w:tab/>
        <w:t>NAT:</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What is profit, and why is it important to a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1</w:t>
        <w:tab/>
        <w:t>OBJ:</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w:t>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What three activities must a business perform in order to be successful? Briefly describe each of these and why each is essential to business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9</w:t>
        <w:tab/>
        <w:t>OBJ:</w:t>
        <w:tab/>
        <w:t>1-2</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 xml:space="preserve">Explain how the notion of </w:t>
      </w:r>
      <w:r>
        <w:rPr>
          <w:rFonts w:cs="Times New Roman" w:ascii="Times New Roman" w:hAnsi="Times New Roman"/>
          <w:i/>
          <w:iCs/>
          <w:color w:val="000000"/>
        </w:rPr>
        <w:t>scarcity</w:t>
      </w:r>
      <w:r>
        <w:rPr>
          <w:rFonts w:cs="Times New Roman" w:ascii="Times New Roman" w:hAnsi="Times New Roman"/>
          <w:color w:val="000000"/>
        </w:rPr>
        <w:t xml:space="preserve"> is related to personal as well as business decision mak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2</w:t>
        <w:tab/>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w:t>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Explain how the basic economic questions are answered in capitalistic and command econom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3-17</w:t>
        <w:tab/>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w:t>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Why do we say that the U.S. economy is a mixed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5</w:t>
        <w:tab/>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w:t>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How does socialism differ from commun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6-17</w:t>
        <w:tab/>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w:t>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Why is productivity important? How can a nation's productivity rate be impro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7</w:t>
        <w:tab/>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w:t>
        <w:tab/>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 xml:space="preserve">What is </w:t>
      </w:r>
      <w:r>
        <w:rPr>
          <w:rFonts w:cs="Times New Roman" w:ascii="Times New Roman" w:hAnsi="Times New Roman"/>
          <w:i/>
          <w:iCs/>
          <w:color w:val="000000"/>
        </w:rPr>
        <w:t xml:space="preserve">real </w:t>
      </w:r>
      <w:r>
        <w:rPr>
          <w:rFonts w:cs="Times New Roman" w:ascii="Times New Roman" w:hAnsi="Times New Roman"/>
          <w:color w:val="000000"/>
        </w:rPr>
        <w:t>gross domestic product, and how does it differ from gross domestic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8</w:t>
        <w:tab/>
        <w:t>OBJ:</w:t>
        <w:tab/>
        <w:t>1-4</w:t>
        <w:tab/>
        <w:t>NAT:</w:t>
        <w:tab/>
        <w:t>AACSB: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A nation's economy fluctuates instead of growing at a steady pace every year. These fluctuations are generally referred to as the business cycle. Describe the four different phases of the business cyc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20-21</w:t>
        <w:tab/>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w:t>
        <w:tab/>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What is the difference between monetary policies and fiscal policies? How does each affect the nation's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21</w:t>
        <w:tab/>
        <w:t>OBJ:</w:t>
        <w:tab/>
        <w:t>1-4</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In perfect competition, who sets the price of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22</w:t>
        <w:tab/>
        <w:t>OBJ:</w:t>
        <w:tab/>
        <w:t>1-5</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ypes of Competi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Describe how supply and demand affect the price of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22</w:t>
        <w:tab/>
        <w:t>OBJ:</w:t>
        <w:tab/>
        <w:t>1-5</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ypes of Competi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In a monopolistic competition setting, how can a manufacturer differentiate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23</w:t>
        <w:tab/>
        <w:t>OBJ:</w:t>
        <w:tab/>
        <w:t>1-5</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ypes of Competi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How does a monopoly have complete control over the price of its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p. 24</w:t>
        <w:tab/>
        <w:t>OBJ:</w:t>
        <w:tab/>
        <w:t>1-5</w:t>
        <w:tab/>
        <w:t>NAT:</w:t>
        <w:tab/>
        <w:t>AACSB: Communication TOP:</w:t>
        <w:tab/>
        <w:t>Types of Competi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What effect did the Industrial Revolution and the golden age of invention have on the development of American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24-26</w:t>
        <w:tab/>
        <w:t>OBJ:</w:t>
        <w:tab/>
        <w:t>1-6</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What do you consider the most important challenges that American business faces tod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29</w:t>
        <w:tab/>
        <w:t>OBJ:</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w:t>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Satellite Communications</w:t>
      </w:r>
    </w:p>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nathan worked for Satellite Communications for twenty years. In the time that he worked there, he learned a lot about the company and how it operated. The company met its sales and revenue goals every year. However, most of the employees had similar educational and cultural backgrounds. He believed that the company could do much better if it cultivated an environment that promoted many different ideas. Additionally, Satellite Communications was mostly focused on how much revenue it earned in a given year. Jonathan felt that the most important goal should be to satisfy customers. He believed financial success would result from focusing on customer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fter a lot of consideration, Jonathan decided to open his own business called Universal Communications and hire employees that reflected a more diverse customer base. He was happy to have this opportunity because it was a dream that he had always had. He had always wanted to make his own decisions about what his company would produce and how. The only aspect of the business he was unsure of was pricing, yet he knew this would be important for his ultimate succ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20.</w:t>
        <w:tab/>
        <w:t>Refer to Satellite Communications. Jonathan is operating in a ____ because he has the opportunity to decide what and how to do th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and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xed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enterprise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lit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divers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NAT:</w:t>
        <w:tab/>
        <w:t>AACSB: Analytic</w:t>
        <w:tab/>
        <w:tab/>
        <w:t>TOP:</w:t>
        <w:tab/>
        <w:t>Scenario Ques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Refer to Satellite Communications. When hiring people, Jonathan thinks it is important to consi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lateral thin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ge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alth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divers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NAT:</w:t>
        <w:tab/>
        <w:t>AACSB: Reflective Thinking</w:t>
        <w:tab/>
        <w:t>TOP:</w:t>
        <w:tab/>
        <w:t>Scenario Ques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Refer to Satellite Communications. Which company has the correct obj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ellite Commun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versal Commun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of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enough information is provid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Reflective Thinking</w:t>
        <w:tab/>
        <w:t>TOP:</w:t>
        <w:tab/>
        <w:t>Scenario Ques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3.</w:t>
        <w:tab/>
        <w:t xml:space="preserve">Refer to Satellite Communications. Now that Jonathan plans to open his own business, he needs to look at the factors of production. Which of the following is </w:t>
      </w:r>
      <w:r>
        <w:rPr>
          <w:rFonts w:cs="Times New Roman" w:ascii="Times New Roman" w:hAnsi="Times New Roman"/>
          <w:i/>
          <w:iCs/>
          <w:color w:val="000000"/>
        </w:rPr>
        <w:t>not</w:t>
      </w:r>
      <w:r>
        <w:rPr/>
        <w:t xml:space="preserve"> a factor of 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hin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w:t>
        <w:tab/>
        <w:t>REF:</w:t>
        <w:tab/>
        <w:t>p. 12-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Scenario Ques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24.</w:t>
        <w:tab/>
        <w:t>Refer to Satellite Communications. Jonathan's success will contribute to society. This is referred to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 cyc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isible h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ndard of liv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Scenario Ques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Home Inspirations</w:t>
      </w:r>
    </w:p>
    <w:p>
      <w:pPr>
        <w:pStyle w:val="Normal"/>
        <w:keepLines/>
        <w:suppressAutoHyphens w:val="true"/>
        <w:autoSpaceDE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iley works for her father in a family-owned business called Home Inspirations, a bedding company that has been in operation since the 1800s. When her father retires, Hailey plans on taking over the business. Hailey is aware of many things about the company that she likes, and a few things that she does not. She has particularly noted that when the economy has low unemployment and high total income, sales are great. However, any other time, sales are not so goo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urrently, all of the bedding items are created in one place and everyone works on various tasks every day. Hailey is thinking about streamlining the production process so that individuals would be responsible for only one task. She believes that if production would increase, she could sell her products at a lower price and increase revenue. She knows that most bedding products available in the market are very similar in nature and satisfy the same need. However, if she were able to lower prices, this might give her company the competitive advantage that it needs. She would then be able to invest money in differentiating her products by providing unique features, building the brand name, and offering services such as free delivery. She is also considering selling her products on the Internet. Hailey knows that her father does not like change very much, but she feels these changes are important for the future of the compan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Refer to Home Inspirations. Hailey noticed that when sales were up, the economy was in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k peri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ce peri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gnant mo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NAT:</w:t>
        <w:tab/>
        <w:t>AACSB: Analytic</w:t>
        <w:tab/>
        <w:tab/>
        <w:t>TOP:</w:t>
        <w:tab/>
        <w:t>Scenario Ques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Refer to Home Inspirations. Home Inspirations currently operates in a ____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ely compet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Scenario Ques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Refer to Home Inspirations. Hailey feels that for productivity to improve, the company must prac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enterp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diver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e 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Reflective Thinking</w:t>
        <w:tab/>
        <w:t>TOP:</w:t>
        <w:tab/>
        <w:t>Scenario Ques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Refer to Home Inspirations. Hailey's goal of offering products with unique features and special service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differen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actory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atural monopo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Scenario Ques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Refer to Home Inspirations. Which of these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iley feels that e-business is an important avenue to venture int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me Inspirations is in a depressiv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iley feels that the barter system is working w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conomy has a high standard of li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any's sales are obviously in equilibriu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Reflective Thinking</w:t>
        <w:tab/>
        <w:t>TOP:</w:t>
        <w:tab/>
        <w:t>Scenario Ques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mazon.com has the following rights: to make a profit for its stockholders; to market a wide variety of products; and, to compete with other online retailers. Amazon.com operates in a(n) ____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enterp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me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itari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1.</w:t>
        <w:tab/>
        <w:t xml:space="preserve">When an individual chooses his or her ideal career, it is </w:t>
      </w:r>
      <w:r>
        <w:rPr>
          <w:rFonts w:cs="Times New Roman" w:ascii="Times New Roman" w:hAnsi="Times New Roman"/>
          <w:i/>
          <w:iCs/>
          <w:color w:val="000000"/>
        </w:rPr>
        <w:t>most likely</w:t>
      </w:r>
      <w:r>
        <w:rPr/>
        <w:t xml:space="preserve"> a reflection of o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bb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ire to be ri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w:t>
        <w:tab/>
        <w:t>NAT:</w:t>
        <w:tab/>
        <w:t>AACSB: 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Chris chooses to work only thirty hours a week as an engineering assistant while trying to shield himself from additional responsibilities at work. Chris seems to val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gnition and rewa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pportunity to help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s and transf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free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t-rich-quick sche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3.</w:t>
        <w:tab/>
        <w:t xml:space="preserve">Of the following, which is </w:t>
      </w:r>
      <w:r>
        <w:rPr>
          <w:rFonts w:cs="Times New Roman" w:ascii="Times New Roman" w:hAnsi="Times New Roman"/>
          <w:i/>
          <w:iCs/>
          <w:color w:val="000000"/>
        </w:rPr>
        <w:t>not</w:t>
      </w:r>
      <w:r>
        <w:rPr/>
        <w:t xml:space="preserve"> considered a basic management function necessary to be an effective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 and motiv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Cultural diversity repres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usiness theory that is no longer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fferences among people in a work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echnical sk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atistical method used to project sales revenues and profits for global compa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ligious issue that doesn't affect business organiz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w:t>
        <w:tab/>
        <w:t>NAT:</w:t>
        <w:tab/>
        <w:t>AACSB: Diversit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35.</w:t>
        <w:tab/>
        <w:t>Shawn Sine decides to start his own business. How likely is Shawn to still be operating a successful business in seven ye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depends on whether it is an e-business or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very likely because most small businesses are successfu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likely because the chance of failure is nearly equal to the chance for suc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unlikely because over half of all new small businesses f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very unlikely because almost all new businesses fail within the first three yea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According to Internet entrepreneur Mark Cub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business is a passing f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no need for a dot.com company to worry about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companies will fail over the next ten years if they don't provide something their customers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no need for managers of dot.com companies to worry about meeting customer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no need to evaluate a high-tech company because almost all dot.com companies are profit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ability for a manager to think in abstract terms while envisioning the “big picture” falls into the category of _____, deemed an important management tra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erson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u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 and motivating 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chanic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 func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organized effort of individuals to produce and sell, for a profit, the goods and services that satisfy societies need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orkpl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Raw materials, buildings, and machinery are ____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er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40.</w:t>
        <w:tab/>
        <w:t xml:space="preserve">All of the following are material resources for Toyota Motor Company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e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____ resources include the funds needed to pay wages, purchase raw materials, and operate a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er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____ resources are the individuals who provide labor for an organization in exchange for wag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er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The monetary contributions that the owners of IBM pay for shares of the company's stock are ____ resources for IB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er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ufactu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at resource tells the managers of a business how effectively the other three resources are being combined and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er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Organizations that combine raw materials, machinery, and labor to produce good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ufacturing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ice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chandis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 intermedi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ss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Which of the following companies is an example of a manufactur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st Bu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lma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I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adcast.c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7.</w:t>
        <w:tab/>
        <w:t xml:space="preserve">Mondell Weller decides to start a residential landscaping business. How would this business </w:t>
      </w:r>
      <w:r>
        <w:rPr>
          <w:rFonts w:cs="Times New Roman" w:ascii="Times New Roman" w:hAnsi="Times New Roman"/>
          <w:i/>
          <w:iCs/>
          <w:color w:val="000000"/>
        </w:rPr>
        <w:t>most likely</w:t>
      </w:r>
      <w:r>
        <w:rPr/>
        <w:t xml:space="preserve"> be classifi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ufacturing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intermedi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ice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profit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48.</w:t>
        <w:tab/>
        <w:t>A business’ efforts to sustain the planet and their participation in ecological movements are part of a fir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enterprise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keholder responsib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s of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respons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 cyc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9.</w:t>
        <w:tab/>
        <w:t xml:space="preserve">Best Buy stores would </w:t>
      </w:r>
      <w:r>
        <w:rPr>
          <w:rFonts w:cs="Times New Roman" w:ascii="Times New Roman" w:hAnsi="Times New Roman"/>
          <w:i/>
          <w:iCs/>
          <w:color w:val="000000"/>
        </w:rPr>
        <w:t xml:space="preserve">most likely </w:t>
      </w:r>
      <w:r>
        <w:rPr/>
        <w:t>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ice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le proprietor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rketing intermedi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ufacturing establish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ect 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A local retailer calls its customers when it receives merchandise that they may be interested in, provides individual service to each customer, provides forms and phone numbers for complaints and comments, and has a 100 percent satisfaction guarantee. Which objective is this business working hard to accomplis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ing a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hieving low employee turn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ying the needs of its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the owner's w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eeping up with the current 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The ultimate objective of every firm, such as IBM, Hewlett-Packard, JC Penney, and Cengage Learning, must b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 either to other firms or to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y the needs of its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y out money to cover the various expenses of doing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now that people generally buy a product and stor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e it impossible to satisfy custo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52.</w:t>
        <w:tab/>
        <w:t>In the mid-1970s, American auto manufacturers produced big gas-guzzling cars and tried to sell them to consumers who needed fuel-efficient transportation. This happened because manufactur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st sight of consumers'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empted to satisfy consumers'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llowed consumers' wants too clos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new the economy would rise ag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d not expect a prof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en a firm's sales revenues are greater than its expenses, the firm h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cash f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al resou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 of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en a firm's expenses are greater than its sales revenue, the firm h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ative cash f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re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The relationship between sales and profits can be writte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revenues + expenses =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ss + profit = sales reven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profit </w:t>
            </w:r>
            <w:r>
              <w:rPr>
                <w:rFonts w:cs="Symbol" w:ascii="Symbol" w:hAnsi="Symbol"/>
                <w:color w:val="000000"/>
              </w:rPr>
              <w:t></w:t>
            </w:r>
            <w:r>
              <w:rPr>
                <w:rFonts w:cs="Times New Roman" w:ascii="Times New Roman" w:hAnsi="Times New Roman"/>
                <w:color w:val="000000"/>
              </w:rPr>
              <w:t xml:space="preserve"> expenses = sales reven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nses + loss = sales revenue +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sales revenue </w:t>
            </w:r>
            <w:r>
              <w:rPr>
                <w:rFonts w:cs="Symbol" w:ascii="Symbol" w:hAnsi="Symbol"/>
                <w:color w:val="000000"/>
              </w:rPr>
              <w:t></w:t>
            </w:r>
            <w:r>
              <w:rPr>
                <w:rFonts w:cs="Times New Roman" w:ascii="Times New Roman" w:hAnsi="Times New Roman"/>
                <w:color w:val="000000"/>
              </w:rPr>
              <w:t xml:space="preserve"> expenses = prof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6.</w:t>
        <w:tab/>
        <w:t>During 2011, Just-The-One Jewelr</w:t>
      </w:r>
      <w:r>
        <w:rPr/>
        <w:t>y had sales revenues of $1,500,000. This retailer also had expenses that totaled $800,000. What is the firm's profit or loss amou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00,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500,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00,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00,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impossible to calculate profit or loss with the above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Andrew Cooper decides to become a part owner of a corporation. As a part owner, he expects to receive a profit as payment because he has assumed the risk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ious inflation eroding the purchasing power of his inves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ing paid before the suppliers and employees are pa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sing his home, car, and life sav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sing the money he has invested in the corporation and not receiving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any giving all of the profits to local commun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At the end of the year, an individual, small business owner has made $65,000 in profit. Who does that profit belong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any's CEO and 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anks from which the business borrowed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employees of the small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sumers of the business’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wner of the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For a business, stakeholders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stors in the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nders that have provided lo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liers that have extended credit to the firm in search of profit for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ees who work for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different people or groups who are affected by the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____ is the study of how wealth is created and distribu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Mi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tire U.S.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isions made by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ational unemployment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ity in other count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The study of an individual's economic decisions would be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cal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tary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economic poli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When economists study the national economy or global economy, they are using a ____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t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u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According to economists, natural resources, labor, capital, and entrepreneurship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v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y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s of manufact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s of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12-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A natural resource, as recognized by economists, would includ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ude o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ild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hin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i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The work performed to produce goods and services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eri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Matt Newell, a former Air Force pilot, decides to operate a helicopter tour company to provide customers with breathtaking views of the Rocky Mountains. He obtains a loan and purchases the necessary land, facilities, advertising, and five helicopters for his business. What important factor of production has he overlooked in creating his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i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68.</w:t>
        <w:tab/>
        <w:t xml:space="preserve">Capital or capital goods as recognized by economists would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ude o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hin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r equi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Steve Wilson, a chef at a major restaurant in San Francisco, wants to start his own restaurant. He surveys the market, finds a suitable location, and calculates how much money he will need to lease the building and purchase the necessary equipment and supplies. Steve visits his banker and requests a loan. The money Steve will receive from the loan and the resources he will purchase with it ar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ven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lat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c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For a Pepperidge Farm production facility, managers and employees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trepreneurial resou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A person who risks his or her time, effort, and money to start and operate a business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market speci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a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 tak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2.</w:t>
        <w:tab/>
        <w:t xml:space="preserve">Diane is passionate about soccer and decides to open her own soccer sporting goods store. She invests her money, time, and effort into making the store a success. Diane can be </w:t>
      </w:r>
      <w:r>
        <w:rPr>
          <w:rFonts w:cs="Times New Roman" w:ascii="Times New Roman" w:hAnsi="Times New Roman"/>
          <w:i/>
          <w:iCs/>
          <w:color w:val="000000"/>
        </w:rPr>
        <w:t>best</w:t>
      </w:r>
      <w:r>
        <w:rPr/>
        <w:t xml:space="preserve"> described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porate ow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3.</w:t>
        <w:tab/>
        <w:t xml:space="preserve">Which of the following scenarios would </w:t>
      </w:r>
      <w:r>
        <w:rPr>
          <w:rFonts w:cs="Times New Roman" w:ascii="Times New Roman" w:hAnsi="Times New Roman"/>
          <w:i/>
          <w:iCs/>
          <w:color w:val="000000"/>
        </w:rPr>
        <w:t>best</w:t>
      </w:r>
      <w:r>
        <w:rPr/>
        <w:t xml:space="preserve"> exemplify Adam Smith's view of best serving the interests of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are selected to fill certain positions within the economy of their nation according to the needs of the nation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s are carefully regulated to ensure that all individuals within a nation are treated fairly and charged standardized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untry only has a limited amount of space for college students and uses a type of lottery system to determine who gets these spa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scarcely exists in this country, and transactions are based on a system of barter, or trading goods, for other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in the country may pursue their own economic gain and self-interest by doing whatever is best for th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4.</w:t>
        <w:tab/>
        <w:t xml:space="preserve">Which of the following is </w:t>
      </w:r>
      <w:r>
        <w:rPr>
          <w:rFonts w:cs="Times New Roman" w:ascii="Times New Roman" w:hAnsi="Times New Roman"/>
          <w:i/>
          <w:iCs/>
          <w:color w:val="000000"/>
        </w:rPr>
        <w:t xml:space="preserve">not </w:t>
      </w:r>
      <w:r>
        <w:rPr/>
        <w:t>a feature of laissez faire capit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aranteed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vate ownership of w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fre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role of gover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An economic system in which individuals and businesses make the decisions about what to produce and what to buy, and the market determines how much is sold and at what prices, is called a ____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6.</w:t>
        <w:tab/>
        <w:t xml:space="preserve">Olan Okowo recently moved to the United States with many hopes and dreams. However, he realizes that economic freedom includes all of the following </w:t>
      </w:r>
      <w:r>
        <w:rPr>
          <w:rFonts w:cs="Times New Roman" w:ascii="Times New Roman" w:hAnsi="Times New Roman"/>
          <w:i/>
          <w:iCs/>
          <w:color w:val="000000"/>
        </w:rPr>
        <w:t xml:space="preserve">except </w:t>
      </w:r>
      <w:r>
        <w:rPr/>
        <w:t>the righ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aranteed economic suc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owned resources to produce a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ept or reject any job offe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 a product at the price chos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 any economic good or service producers se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7.</w:t>
        <w:tab/>
        <w:t xml:space="preserve">In Adam Smith's view, which of the following is </w:t>
      </w:r>
      <w:r>
        <w:rPr>
          <w:rFonts w:cs="Times New Roman" w:ascii="Times New Roman" w:hAnsi="Times New Roman"/>
          <w:i/>
          <w:iCs/>
          <w:color w:val="000000"/>
        </w:rPr>
        <w:t xml:space="preserve">not </w:t>
      </w:r>
      <w:r>
        <w:rPr/>
        <w:t>the role of government in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defense against foreign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ulating business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suring internal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rnishing public wor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edu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78.</w:t>
        <w:tab/>
        <w:t>The United States, whose economy exhibits elements of both capitalism and socialism, has what is known as a ____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tilitar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x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iz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9.</w:t>
        <w:tab/>
        <w:t xml:space="preserve">All of the following would typically be considered consumer products </w:t>
      </w:r>
      <w:r>
        <w:rPr>
          <w:rFonts w:cs="Times New Roman" w:ascii="Times New Roman" w:hAnsi="Times New Roman"/>
          <w:i/>
          <w:iCs/>
          <w:color w:val="000000"/>
        </w:rPr>
        <w:t>except</w:t>
      </w:r>
      <w:r>
        <w:rPr/>
        <w:t xml:space="preserv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liter of Co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VD play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 d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powered drill p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g of dog f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Approximately what portion of our nation's total production is made up of consumer go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Which of the following represents the biggest customer of American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ther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ign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ilita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82.</w:t>
        <w:tab/>
        <w:t xml:space="preserve">Households provide all of the following resources to businesse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de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ild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83.</w:t>
        <w:tab/>
        <w:t xml:space="preserve">Ways in which consumers affect American business include all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chasing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necessary business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the labor necessary for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the resources necessary for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xing goods and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When consumers spend their money to purchase Amazon Kindles or computers with an Intel processor, or when they discontinue buying such items as compact discs, they are telling resource own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to produ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 whom to produ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to produ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to produ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avoid faddish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Gail Nelson begins her first job after graduating from college and starts putting money away in a savings account. She believes she has removed this money from the circular flow between buyers and sellers that she studied in Introduction to Business. Is Gail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by putting this money into a savings account, only she has access to the funds and they are no longer available to the circular f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even though she has saved this money, the bank will in turn invest the money back into the circular f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only direct investments into companies, such as purchasing ownership shares of that company, will put her savings back into the circular f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the circular flow focuses on businesses and government, and therefore Gail's savings have no impact on the circular f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because she earned this money from a company and because she paid taxes on it, it is always considered part of the flo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w:t>
        <w:tab/>
        <w:t>REF:</w:t>
        <w:tab/>
        <w:t>p. 15-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For the U.S. government to provide services, it collects revenue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individuals in the form of ta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corporations in the form of ta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 bonds to foreign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households and businesses in various forms of ta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 manufactured goods overse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The government uses tax dolla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st in foreign 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st in foreign corpo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chase resources and products needed to provide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chase other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consumer inco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A system where the basic economic questions are determined, at least to some degree, through centralized government planning is referred to as a ____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x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issez-fa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Examples of command economie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 and free enterp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m and soc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 and market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sm and 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 and commu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Susan Montgomery works at an institutional bakery and is paid a wage dictated by the government. She does not like her job but is not allowed other options. Susan must purchase necessities for her family at fixed prices. The country Susan lives in can be described as a ____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enterp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16-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91.</w:t>
        <w:tab/>
        <w:t xml:space="preserve">In a socialist economy, key industries owned by the government include all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t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od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n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por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2.</w:t>
        <w:tab/>
        <w:t xml:space="preserve">Tim Garner owns and operates his own small automobile repair shop. However, the prices he can charge are fixed, and he rents his land and building from the government. Most of his friends work for industries owned by the government. Tim's country is </w:t>
      </w:r>
      <w:r>
        <w:rPr>
          <w:rFonts w:cs="Times New Roman" w:ascii="Times New Roman" w:hAnsi="Times New Roman"/>
          <w:i/>
          <w:iCs/>
          <w:color w:val="000000"/>
        </w:rPr>
        <w:t>most likely</w:t>
      </w:r>
      <w:r>
        <w:rPr/>
        <w:t xml:space="preserve"> a(n) ____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3.</w:t>
        <w:tab/>
        <w:t xml:space="preserve">Which of the following is </w:t>
      </w:r>
      <w:r>
        <w:rPr>
          <w:rFonts w:cs="Times New Roman" w:ascii="Times New Roman" w:hAnsi="Times New Roman"/>
          <w:i/>
          <w:iCs/>
          <w:color w:val="000000"/>
        </w:rPr>
        <w:t>uncharacteristic</w:t>
      </w:r>
      <w:r>
        <w:rPr/>
        <w:t xml:space="preserve"> of a socialist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capital and capital goods are privately ow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 owns and controls key indus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nd and raw materials may be the property of the 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to produce and how to produce it are based on national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 of goods and services is controlled by the st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4.</w:t>
        <w:tab/>
        <w:t xml:space="preserve">France, a socialist economy, does </w:t>
      </w:r>
      <w:r>
        <w:rPr>
          <w:rFonts w:cs="Times New Roman" w:ascii="Times New Roman" w:hAnsi="Times New Roman"/>
          <w:i/>
          <w:iCs/>
          <w:color w:val="000000"/>
        </w:rPr>
        <w:t xml:space="preserve">not </w:t>
      </w:r>
      <w:r>
        <w:rPr/>
        <w:t>have which of the following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itable distribution of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mination of pov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tion of government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mination of economic was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 of social services to all who need th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95.</w:t>
        <w:tab/>
        <w:t>An example of a command econom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issez-fa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ig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xed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 16-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The nationalization of key industries in countries such as Sweden and India is indicative of a(n) ____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iz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Which economist has been called the father of commun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m Smi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del Cast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 Cub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an Greensp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In a communist country such as Cuba, emphasis is placed on producing what type of go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s needed by the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s for ex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ishable goods such as f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urable goods such as machin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99.</w:t>
        <w:tab/>
        <w:t>Although changes have occurred over the years, ____ is historically considered to have a communist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rm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wed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w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th Kor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it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100.</w:t>
        <w:tab/>
        <w:t xml:space="preserve">All of the following are characteristics of communist countries such as Cuba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nsive production of goods the government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workers contribute to society according to their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quent shortages of consumer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ownership of almost all economic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dequate supply of consumer go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1.</w:t>
        <w:tab/>
        <w:t xml:space="preserve">Productivity can </w:t>
      </w:r>
      <w:r>
        <w:rPr>
          <w:rFonts w:cs="Times New Roman" w:ascii="Times New Roman" w:hAnsi="Times New Roman"/>
          <w:i/>
          <w:iCs/>
          <w:color w:val="000000"/>
        </w:rPr>
        <w:t>best</w:t>
      </w:r>
      <w:r>
        <w:rPr/>
        <w:t xml:space="preserve">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untry's total 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fficiency of a company's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growth in a coun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verage level of output per worker per ho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verage level of output per worker per ye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The production and operations manager at a large shoe factory in Fall River, Massachusetts, notices that the total number of hours worked by production employees has increased 12 percent, while the number of pairs of shoes ready for shipping has dropped 6 percent this year over last year. This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flation rate is un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mand for shoes is decrea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nager's calculations cannot be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ity has de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oss national product has increased by 6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3.</w:t>
        <w:tab/>
        <w:t xml:space="preserve">All of the following </w:t>
      </w:r>
      <w:r>
        <w:rPr>
          <w:rFonts w:cs="Times New Roman" w:ascii="Times New Roman" w:hAnsi="Times New Roman"/>
          <w:i/>
          <w:iCs/>
          <w:color w:val="000000"/>
        </w:rPr>
        <w:t>except</w:t>
      </w:r>
      <w:r>
        <w:rPr/>
        <w:t xml:space="preserve"> ____ are effects felt by individuals in regard to the health of a nation’s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ount of interest paid for a h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quiring a jo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taining financing for your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s in produ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est paid on credit card purcha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4.</w:t>
        <w:tab/>
        <w:t xml:space="preserve">Which of the following situations is </w:t>
      </w:r>
      <w:r>
        <w:rPr>
          <w:rFonts w:cs="Times New Roman" w:ascii="Times New Roman" w:hAnsi="Times New Roman"/>
          <w:i/>
          <w:iCs/>
          <w:color w:val="000000"/>
        </w:rPr>
        <w:t>most likely</w:t>
      </w:r>
      <w:r>
        <w:rPr/>
        <w:t xml:space="preserve"> to increase the United States' produ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number of people in the work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d production of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in economic activity being transferred to the Intern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corporations being split up into smaller div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unemployment benef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way to reduce costs is to increase produ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productivity can lead to higher manufacturing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productivity is a concern for nations throughout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ity is expected to improve as more economic activity is transferred to the Intern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ity growth enables American business firms to compete more effectively with other nations in a competitiv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To compare the productivity of the United States to that of Japan, one should examine their re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ense budg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e defic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domestic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ck markets'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price ind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107.</w:t>
        <w:tab/>
        <w:t>The total dollar value of all goods and services produced by all people within the boundaries of a country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domestic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national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lation fa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ndard of liv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8.</w:t>
        <w:tab/>
        <w:t xml:space="preserve">Which of the following would </w:t>
      </w:r>
      <w:r>
        <w:rPr>
          <w:rFonts w:cs="Times New Roman" w:ascii="Times New Roman" w:hAnsi="Times New Roman"/>
          <w:i/>
          <w:iCs/>
          <w:color w:val="000000"/>
        </w:rPr>
        <w:t>not</w:t>
      </w:r>
      <w:r>
        <w:rPr/>
        <w:t xml:space="preserve"> be included in the gross domestic product of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of tax return services performed by H&amp;R Block, U.S. lo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of BMW automobiles manufactured in Alabam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value of Procter &amp; Gamble products produced in Michig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of medical care services rendered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of McDonald's sales for their Tokyo loc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Which of the following economic terms describes the total value of a nation's goods or services that have been adjusted for inf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ered gross domestic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domestic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l gross domestic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ered gross national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ss national 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Due to the recent economic crisis, many employers were reluctant to hire new employees. As a result, the unemployment rate hovered at approximately ____ for most of 2009 and 201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111.</w:t>
        <w:tab/>
        <w:t>According to economists, infl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eneral decrease in the level of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eneral rise in the level of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avoidable, and therefore something beyond the control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minated by the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eneral problem for countries with command econom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Def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typical economic event in the U.S.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scheduled by the nation's economists to make economic corr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ccurs only in command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general decrease in the level of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characteristic of a mixed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13.</w:t>
        <w:tab/>
        <w:t xml:space="preserve">An executive at a U.S. steel company uses growth in gross domestic product as one way to develop trends in industry steel use, so he records GDP change for each year on a graph. However, the executive's figures are considerably higher than those of the staff economist, who also has drawn a graph. This difference is </w:t>
      </w:r>
      <w:r>
        <w:rPr>
          <w:rFonts w:cs="Times New Roman" w:ascii="Times New Roman" w:hAnsi="Times New Roman"/>
          <w:i/>
          <w:iCs/>
          <w:color w:val="000000"/>
        </w:rPr>
        <w:t>most likely</w:t>
      </w:r>
      <w:r>
        <w:rPr/>
        <w:t xml:space="preserve">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ment errors by the U.S. Bureau of the Cens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cline in gross domestic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crease in gross domestic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conomist adjusting the figures for the inflation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hange in produ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The consumer price index (CP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quarterly index that producers receive for their finished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s increases or decreases in the level of worker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he price of metals, lumber, and raw materi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s prices paid during periods of def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monthly index that tracks the prices paid by consu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115.</w:t>
        <w:tab/>
        <w:t>Which of the following is false in regard to the unemployment 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rding to Bureau of Labor Statistics, the country loses goods and services that could have been pro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ation benefits from unemployment due to a lower level of wages required to be paid by employ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rding to the Bureau of Labor Statistics, families lose wages due to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nemployment rates is the percentage of a nation’s labor force that are not working at any one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urchasing power of unemployed workers is l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A furniture manufacturer like Thomasville would be concerned with the producer price index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related to the real gross domestic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s prices that manufacturers must pay for lumber and other raw materials used in the manufacturing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cks the cost of housing and transpor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published da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s the effect of interest rates o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The producer price index is an accurate predicto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ture changes in the consumer price inde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evel of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e interest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et business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dividual's standard of liv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Fluctuations in a nation's economy are referred to a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uphea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lation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ression cyc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 cyc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ssion peri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All except ____ are considered industries that cause the U.S. recession and economic crisis that began in fall 2007.</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me constr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utomobile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n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al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 xml:space="preserve">All except ____ was a part of the U.S. federal government’s stimulus pla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re up the country’s ban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 a more extensive physical infra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re up Wall Street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e the number of home foreclos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up credit for individuals and busines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1.</w:t>
        <w:tab/>
        <w:t xml:space="preserve">Which of the following is </w:t>
      </w:r>
      <w:r>
        <w:rPr>
          <w:rFonts w:cs="Times New Roman" w:ascii="Times New Roman" w:hAnsi="Times New Roman"/>
          <w:i/>
          <w:iCs/>
          <w:color w:val="000000"/>
        </w:rPr>
        <w:t xml:space="preserve">not </w:t>
      </w:r>
      <w:r>
        <w:rPr/>
        <w:t>one of the four states included in a typical business cy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ou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v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20-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During which phase of the business cycle would a company like General Electric introduce new produ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v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3.</w:t>
        <w:tab/>
        <w:t xml:space="preserve">Which of the following is </w:t>
      </w:r>
      <w:r>
        <w:rPr>
          <w:rFonts w:cs="Times New Roman" w:ascii="Times New Roman" w:hAnsi="Times New Roman"/>
          <w:i/>
          <w:iCs/>
          <w:color w:val="000000"/>
        </w:rPr>
        <w:t>not</w:t>
      </w:r>
      <w:r>
        <w:rPr/>
        <w:t xml:space="preserve"> a characterization of a depre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unemployment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er stock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or more consecutive three-month periods of GDP dec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 decrease in business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 lack of confidence in the economy by members of the pop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As Rachel Smith and her friends prepare to graduate from college, they are faced with numerous job offers with starting salaries better than they could have imagined when they began college four years ago. Based on this information, which stage of the business cycle would the economy b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ou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v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During which stage of the business cycle would a company such as 3M begin to focus on being more value conscious in its production deci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ou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v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Economists define a ____ as two consecutive three-month periods of decline in a country's gross domestic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spe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ou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v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The economic term used to describe the Federal Reserve's actions to determine the size of the supply of money in the nation and the level of interest rat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tary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cal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bt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very techniq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very guidel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The Federal Reserve uses ____ when it lowers the interest rate charged to banks on short-term lo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tary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deb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cal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The economic term used to describe the government's influence on savings and changing the levels of government spend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tary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cal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bt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very techniq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very guidel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In France, income taxes are reduced so that individuals will have more income to spend, which in turn will stimulate the economy.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usiness cyc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tary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cal poli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131.</w:t>
        <w:tab/>
        <w:t>When the U.S. government spends more than it receives within a fiscal year, this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deb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deral defic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cal deb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deb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deb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The total of all federal deficits in the United States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deb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deral defic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cal deb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deb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deb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Some economists believe that sound fiscal and monetary policy can reduce the amount of time the economy is in the ____ stage of the business cy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v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spe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oug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4.</w:t>
        <w:tab/>
        <w:t>Since World War II, the average length of recessions has b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x mont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ven mont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enty-two mont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ee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ve yea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135.</w:t>
        <w:tab/>
        <w:t>During which phase do high unemployment rates decline and levels of income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ou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v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6.</w:t>
        <w:tab/>
        <w:t>The rivalry among businesses for sales to potential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n unfair business prac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necessary part of a command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referred to as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ypical in a communist 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n't exist in the real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7.</w:t>
        <w:tab/>
        <w:t>For firms like Target and Walmart, compet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not a factor that must be considered in a free-market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fects smaller businesses but not large chain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fects larger chain operations but not smaller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rivalry among businesses for sales to potential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problem that has been eliminated in the twenty-first centu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8.</w:t>
        <w:tab/>
        <w:t>Perfect competition is characteriz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buyers and many sel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w buyers and few sel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w buyers and many sel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buyers and few sel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ew companies that control the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9.</w:t>
        <w:tab/>
        <w:t>____ is a necessary and extremely important by-product of free enterpri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ve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As a farmer, Gary Forsythe is familiar with the economics of perfect competition. How is the price at which he sells his corn determ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determined by Gary because he has the product that many people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ce is determined by combining the actions of all buyers and all sellers toge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ce he will receive is primarily determined by the buyer at the local grain b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 sets the price of the corn to level the playing field for every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ce will be approximately 25 percent higher than what other farmers are selling the same corn for because Gary is an astute businessper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If the demand for a product declines, what happens to the price of the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ce stays the sa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ce de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ce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quilibrium price will be mainta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ket price will be maintain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As computers gained popularity, the ____ typewriters decreased along with the pr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and f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ly o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ilibrium o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ity o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y associated wi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As the price of jeans rises, Levi Strauss is likel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 production and thus decrease the 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production and thus increase the 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 nothing to influence the available supply of je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ontinue producing jeans in favor of a different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production to influence the demand for je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144.</w:t>
        <w:tab/>
        <w:t>A price at which the demanded quantity is equal to the produced quantity of that product is called the ____ pr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22-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5.</w:t>
        <w:tab/>
        <w:t>Researchers just released the results of a study that shows eating fish at least four times a week dramatically decreases adults' risk of heart disease. What will likely result from this new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mand for fish will de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pply of fish will decrease, causing a decrease in the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mand for fish will increase at ever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mand for fish will decrease at ever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mand for fish will likely remain the same, but the market price will adju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6.</w:t>
        <w:tab/>
        <w:t>Monopolistic competition is a market situation in whi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milar but not identical products are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one product is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veral identical products are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ame price is charged for all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 regulates 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7.</w:t>
        <w:tab/>
        <w:t>____ is the process of developing and promoting the differences between one's products and other similar produ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istic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differen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s distin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148.</w:t>
        <w:tab/>
        <w:t>The maker of Hanes pantyhose attempts to set its product apart from the competition. As a result, the company obtained limited control over the price of its product. Achieving price control in this manner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al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cost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different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49.</w:t>
        <w:tab/>
        <w:t xml:space="preserve">Although all casual clothing ultimately provides the same purpose, companies such as The Gap strive to make their brand seem unique from the many other brands available on the market. The market for casual clothing can </w:t>
      </w:r>
      <w:r>
        <w:rPr>
          <w:rFonts w:cs="Times New Roman" w:ascii="Times New Roman" w:hAnsi="Times New Roman"/>
          <w:i/>
          <w:iCs/>
          <w:color w:val="000000"/>
        </w:rPr>
        <w:t xml:space="preserve">best </w:t>
      </w:r>
      <w:r>
        <w:rPr/>
        <w:t>be characteriz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e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istic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lig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n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atural monopo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0.</w:t>
        <w:tab/>
        <w:t>____ is a market situation (or industry) in which there are few sell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istic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e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ig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monopo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51.</w:t>
        <w:tab/>
        <w:t xml:space="preserve">Which of the following is </w:t>
      </w:r>
      <w:r>
        <w:rPr>
          <w:rFonts w:cs="Times New Roman" w:ascii="Times New Roman" w:hAnsi="Times New Roman"/>
          <w:i/>
          <w:iCs/>
          <w:color w:val="000000"/>
        </w:rPr>
        <w:t>not</w:t>
      </w:r>
      <w:r>
        <w:rPr/>
        <w:t xml:space="preserve"> a characteristic of an oligopo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are few sel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eller has considerable control over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 duplication of facilities is wastefu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zable investments are required to enter the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ket actions of each seller can strongly affect other sell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23-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52.</w:t>
        <w:tab/>
        <w:t xml:space="preserve">Which of the following industries would </w:t>
      </w:r>
      <w:r>
        <w:rPr>
          <w:rFonts w:cs="Times New Roman" w:ascii="Times New Roman" w:hAnsi="Times New Roman"/>
          <w:i/>
          <w:iCs/>
          <w:color w:val="000000"/>
        </w:rPr>
        <w:t>most likely</w:t>
      </w:r>
      <w:r>
        <w:rPr/>
        <w:t xml:space="preserve"> have the characteristics of an oligopo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o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taur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omobi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mer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e-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3.</w:t>
        <w:tab/>
        <w:t>When General Mills and a few other firms dominate the American cereal market,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e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istic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ig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mon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4.</w:t>
        <w:tab/>
        <w:t>Exxon/Mobil and Shell are two of the relatively few sellers in the oil-refining industry. Due to the tremendous capital investment required to enter this industry, these companies are insulated significantly from the threat of new competitive entrants and thus have considerable control over price. This market situation is referred to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t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mon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ig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u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5.</w:t>
        <w:tab/>
        <w:t>When Toyota experienced declining sales as a result of quality and safety issues, it began offering buyer incentives to new-car buyers. Nearly immediately, Ford and General Motors began similar promotions. These busin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 an oligopoly in which there are few sellers, and each seller has considerable control over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 a monopoly in which only one firm supplies a product or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engaging in monopolistic competition in which there are many buyers as well as a relatively large number of sellers that differentiate their products from those of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engaging in pure competition, in which no single seller is powerful enough to affect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engaging in monopolistic competition, in which the products are very simil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23-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6.</w:t>
        <w:tab/>
        <w:t>A market or industry with only one seller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imited command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n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lig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istic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erfect competitive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7.</w:t>
        <w:tab/>
        <w:t>If all leading corporations in the soft-drink industry merged, this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courage pure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courage monopolistic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 to an olig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 a limited mon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 a monopo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8.</w:t>
        <w:tab/>
        <w:t>Public utilities are often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le proprietor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istic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igopol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9.</w:t>
        <w:tab/>
        <w:t>What must a monopoly, such as a public utility, account for when setting its pr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nopoly, because it has no competitors, can set prices as high as it lik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nopoly must consider customer demand, and then set prices at the most profitable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nopoly must take into account what its top competitors are charging for the same product o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nopoly has no say in what prices it will charge because the government sets the prices for all monopolistic indus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nopoly must look at the importance of each client, and then determine what respective rate each will be charg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0.</w:t>
        <w:tab/>
        <w:t>Bowflex, Inc., which manufactures total strength training systems for home use, obtained a patent on its power rods. Bowflex has a(n) ____ for this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ig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mon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mon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llegal monopo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1.</w:t>
        <w:tab/>
        <w:t>When Microsoft copyrighted its Windows software, it established a(n) ____ monopo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me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natu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2.</w:t>
        <w:tab/>
        <w:t>____ is a loose, subjective measure of how well off an individual or society is in terms of obtaining want-satisfying goods and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ment suc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ndard of w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ndard of li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action economic fac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3.</w:t>
        <w:tab/>
        <w:t>American Airlines traded eight 747s for twelve DC-10s owned by United Airlines. This transaction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cient tr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omestic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actory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unequal exchange of go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4.</w:t>
        <w:tab/>
        <w:t>The system in which raw materials are distributed by entrepreneurs to homes in which family members process those materials into finished products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actory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pprentice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enterp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omestic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5.</w:t>
        <w:tab/>
        <w:t>Randall Newman distributes rawhide to several different homes. In turn, each household produces a product such as satchels, belts, shoes, and boots, and then Randall sells the finished goods. This represent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ig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mestic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 of spec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y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ter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6.</w:t>
        <w:tab/>
        <w:t>The use of the factory system in the United States helped to usher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onial peri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at D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naiss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entieth centu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7.</w:t>
        <w:tab/>
        <w:t>One of Samuel Slater's contributions to the development of American business was the 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exible manufact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mestic robo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actory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omestic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8.</w:t>
        <w:tab/>
        <w:t>The separation of a manufacturing process into distinct tasks and the assignment of different tasks to different individual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y manufactu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9.</w:t>
        <w:tab/>
        <w:t>The Hamel family owns and operates an interior decorating business. Greg installs hardwood floors and chair rails; Stephanie reupholsters furniture and takes care of the finances; Ryan designs and makes draperies and pillows; and Allison coordinates the overall color, look, and design. The process the Hamel family uses to run its busines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sion of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actory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omestic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arter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0.</w:t>
        <w:tab/>
        <w:t>The purpose of specialization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e produ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the efficiency of industrial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ost the morale of an employee because he or she is spe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eve bor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e the nature of the work more gene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71.</w:t>
        <w:tab/>
        <w:t xml:space="preserve">Which of the following is </w:t>
      </w:r>
      <w:r>
        <w:rPr>
          <w:rFonts w:cs="Times New Roman" w:ascii="Times New Roman" w:hAnsi="Times New Roman"/>
          <w:i/>
          <w:iCs/>
          <w:color w:val="000000"/>
        </w:rPr>
        <w:t xml:space="preserve">not </w:t>
      </w:r>
      <w:r>
        <w:rPr/>
        <w:t>a characteristic of the Great Depre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ck prices de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a period of misery and human suff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as a near collapse of the nation's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 became less involved in business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lost faith in business and its ability to satisfy society's nee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2.</w:t>
        <w:tab/>
        <w:t>When did the U.S. government become more deeply involved in business than it had been previous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the early 192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ter Franklin D. Roosevelt became presi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ter the Vietnam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uring the social responsibility movement during the 196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ter the Korean W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3.</w:t>
        <w:tab/>
        <w:t>All except ____ are considered important, major events that shaped the nation’s economy during the period of 1940 to 200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orean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stitution of Franklin D. Roosevelt’s federal government progr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hortage of crude o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flation with high interest rates and reduced business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ietnam W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174.</w:t>
        <w:tab/>
        <w:t>In the early 1980s, David Jimenez, a corporate finance manager, was faced with which of the following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flation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on from e-business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o much produ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lining interest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cline in the use of speci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5.</w:t>
        <w:tab/>
        <w:t>The organized effort of individuals to produce and sell, for a profit, the products and services that satisfy society's needs through the Internet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6.</w:t>
        <w:tab/>
        <w:t>Increased competition from firms in other nations is an example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ic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and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issez-faire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xed enviro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7.</w:t>
        <w:tab/>
        <w:t>In the last decade of the century, ____ became a major force in the economy in regard to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ed business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terest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n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rtage of crude oi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178.</w:t>
        <w:tab/>
        <w:t>The current technology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not as important as it was fifteen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not affect manufacturing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es the way business firms communicate with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n't change as often as it did fifteen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not a concern for most firms that do business only in the United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79.</w:t>
        <w:tab/>
        <w:t xml:space="preserve">Which of the following statements does </w:t>
      </w:r>
      <w:r>
        <w:rPr>
          <w:rFonts w:cs="Times New Roman" w:ascii="Times New Roman" w:hAnsi="Times New Roman"/>
          <w:i/>
          <w:iCs/>
          <w:color w:val="000000"/>
        </w:rPr>
        <w:t xml:space="preserve">not </w:t>
      </w:r>
      <w:r>
        <w:rPr/>
        <w:t>describe the U.S. economy as we finish the first decade of the new millenniu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 technology will continue to fuel the new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ill be more investment in information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ill be fewer opportunities for international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business will be a more important part of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ice businesses will continue to employ more than half of the American workfo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w:t>
        <w:tab/>
        <w:t>REF:</w:t>
        <w:tab/>
        <w:t>p. 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0.</w:t>
        <w:tab/>
        <w:t>The concept of sustainability focuses on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eds of the present without compromising the fu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eds of the future without compromising the pres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eds of the firm to make a profit in the pres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eds of future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eds of the government in the fu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1.</w:t>
        <w:tab/>
        <w:t>Service businesses employ approximately ___ percent of the U.S. work fo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Diff.</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82.</w:t>
        <w:tab/>
        <w:t xml:space="preserve">Which of the following issues will </w:t>
      </w:r>
      <w:r>
        <w:rPr>
          <w:rFonts w:cs="Times New Roman" w:ascii="Times New Roman" w:hAnsi="Times New Roman"/>
          <w:i/>
          <w:iCs/>
          <w:color w:val="000000"/>
        </w:rPr>
        <w:t xml:space="preserve">not </w:t>
      </w:r>
      <w:r>
        <w:rPr/>
        <w:t>be a challenge for our economy in the years to c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can we encourage economic growth while conserving 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can we preserve the benefits of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can we meet the challenges of managing a culturally diverse work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can individuals reinvest all the profits that have been made in the stock market as a result of the strong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can we meet the needs of the less fortun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w:t>
        <w:tab/>
        <w:t>REF:</w:t>
        <w:tab/>
        <w:t>p. 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rFonts w:ascii="Times New Roman" w:hAnsi="Times New Roman" w:cs="Times New Roman"/>
          <w:color w:val="000000"/>
          <w:sz w:val="2"/>
          <w:szCs w:val="2"/>
        </w:rPr>
      </w:pPr>
      <w:r>
        <w:rPr>
          <w:rFonts w:cs="Times New Roman" w:ascii="Times New Roman" w:hAnsi="Times New Roman"/>
          <w:color w:val="000000"/>
        </w:rPr>
        <w:tab/>
        <w:t>183.</w:t>
        <w:tab/>
        <w:t>As the founder of an American business firm, Jeff Bezos can, within certain limits, produce and/or sell any product he chooses and sell it at any price it s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4.</w:t>
        <w:tab/>
        <w:t>In our free-enterprise system, federal and state governments decide what products and services to provi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5.</w:t>
        <w:tab/>
        <w:t>A working knowledge of our business system combined with technical skills can give an applicant an advantage in looking for a jo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6.</w:t>
        <w:tab/>
        <w:t>After getting her bachelor's degree in business, Mary Wilson realized she was much more productive at her job than she had been before. Mary's degree helped her to become a better employe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7.</w:t>
        <w:tab/>
        <w:t>Today, managers and employees are no longer concerned about cultural divers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8.</w:t>
        <w:tab/>
        <w:t>Because e-businesses use the Internet, there is no need to meet the needs of their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Your Future in the Changing World of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9.</w:t>
        <w:tab/>
        <w:t>In order for a business to be successful, it must be organized, it must satisfy needs, and it must make a prof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0.</w:t>
        <w:tab/>
        <w:t>The four resources that a business must use to operate successfully include material resources, human resources, financial resources, and operational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1.</w:t>
        <w:tab/>
        <w:t>Generally there are three types of businesses</w:t>
      </w:r>
      <w:r>
        <w:rPr>
          <w:rFonts w:cs="Symbol" w:ascii="Symbol" w:hAnsi="Symbol"/>
          <w:color w:val="000000"/>
        </w:rPr>
        <w:t></w:t>
      </w:r>
      <w:r>
        <w:rPr>
          <w:rFonts w:cs="Times New Roman" w:ascii="Times New Roman" w:hAnsi="Times New Roman"/>
          <w:color w:val="000000"/>
        </w:rPr>
        <w:t>manufacturing businesses, service businesses, and marketing intermedia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2.</w:t>
        <w:tab/>
        <w:t>Sony is most correctly classified as a marketing intermediary type of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3.</w:t>
        <w:tab/>
        <w:t>People buy goods and services simply to own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4.</w:t>
        <w:tab/>
        <w:t>The ultimate goal of every business firm should be to satisfy the needs of its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5.</w:t>
        <w:tab/>
        <w:t>If a firm's sales revenue exceeds its expenses, the firm has earned a prof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6.</w:t>
        <w:tab/>
        <w:t>Profit is the payment business owners receive for assuming the risks of owne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7.</w:t>
        <w:tab/>
        <w:t xml:space="preserve">The term </w:t>
      </w:r>
      <w:r>
        <w:rPr>
          <w:rFonts w:cs="Times New Roman" w:ascii="Times New Roman" w:hAnsi="Times New Roman"/>
          <w:i/>
          <w:iCs/>
          <w:color w:val="000000"/>
        </w:rPr>
        <w:t>stakeholders</w:t>
      </w:r>
      <w:r>
        <w:rPr>
          <w:rFonts w:cs="Times New Roman" w:ascii="Times New Roman" w:hAnsi="Times New Roman"/>
          <w:color w:val="000000"/>
        </w:rPr>
        <w:t xml:space="preserve"> refers only to the people who have invested money in a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NAT:</w:t>
        <w:tab/>
        <w:t>AACSB: Analytic</w:t>
        <w:tab/>
        <w:tab/>
        <w:t>TOP:</w:t>
        <w:tab/>
        <w:t>Business: A Defin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8.</w:t>
        <w:tab/>
        <w:t>Economics is the study of how wealth is created and distribu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9.</w:t>
        <w:tab/>
        <w:t>How the price of homes affects the number of homes built and sold would be an economic issue studied in a Macroeconomics cour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0.</w:t>
        <w:tab/>
        <w:t>Macroeconomists often study the effect of taxes, government spending, interest rates, and similar factors on a nation's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1.</w:t>
        <w:tab/>
        <w:t>The factors of production include natural resources, labor, government assistance, and entrepreneu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12-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2.</w:t>
        <w:tab/>
        <w:t>The four basic questions in a capitalist economy are what to produce, how to produce, who should produce, and when to produ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3.</w:t>
        <w:tab/>
        <w:t>Adam Smith is the person who actually organized American business as we know it tod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4.</w:t>
        <w:tab/>
        <w:t>According to Adam Smith, under laissez-faire capitalism, each person should be allowed to work toward his or her own economic gain without government interfer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5.</w:t>
        <w:tab/>
        <w:t>Adam Smith argued that the creation of wealth is a proper concern of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6.</w:t>
        <w:tab/>
        <w:t>Adam Smith developed the concept of the invisible hand to explain how all economic activity should be based on a nation's needs and not the individual's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7.</w:t>
        <w:tab/>
        <w:t>A market economy is sometimes referred to as a command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8.</w:t>
        <w:tab/>
        <w:t>The U.S. business system is commonly referred to as a mixed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9.</w:t>
        <w:tab/>
        <w:t>Consumer goods make up about one-third of our nation's gross national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0.</w:t>
        <w:tab/>
        <w:t>Consumers exchange tax money to purchase good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1.</w:t>
        <w:tab/>
        <w:t>A business provides goods and services in exchange for sales reven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2.</w:t>
        <w:tab/>
        <w:t>When a business distributes profits to business owners, these profits become household income and are removed from the circular flow of the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3.</w:t>
        <w:tab/>
        <w:t>The services that government provides would not be produced by private business firms or would be produced only for those who could afford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4.</w:t>
        <w:tab/>
        <w:t>The government uses taxes to purchase resources and products required to provide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5.</w:t>
        <w:tab/>
        <w:t>Command economies include capitalism, socialism, and commun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6.</w:t>
        <w:tab/>
        <w:t>In a socialist economy, the key industries are owned and controlled by the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7.</w:t>
        <w:tab/>
        <w:t>Karl Marx is known as the father of commun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NAT:</w:t>
        <w:tab/>
        <w:t>AACSB: Analytic</w:t>
        <w:tab/>
        <w:tab/>
        <w:t>TOP:</w:t>
        <w:tab/>
        <w:t>Types of Economic Syst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8.</w:t>
        <w:tab/>
        <w:t>Productivity is the total output per worker per ye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9.</w:t>
        <w:tab/>
        <w:t>Reducing costs and enabling employees to work more efficiently are at the core of all attempts to improve produ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0.</w:t>
        <w:tab/>
        <w:t>Fewer workers producing more goods and services can lead to higher overall employment r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1.</w:t>
        <w:tab/>
        <w:t>Gross domestic product is a loose, subjective measure of how well a society can satisfy its people through good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2.</w:t>
        <w:tab/>
        <w:t xml:space="preserve">The terms </w:t>
      </w:r>
      <w:r>
        <w:rPr>
          <w:rFonts w:cs="Times New Roman" w:ascii="Times New Roman" w:hAnsi="Times New Roman"/>
          <w:i/>
          <w:iCs/>
          <w:color w:val="000000"/>
        </w:rPr>
        <w:t xml:space="preserve">real gross domestic product </w:t>
      </w:r>
      <w:r>
        <w:rPr>
          <w:rFonts w:cs="Times New Roman" w:ascii="Times New Roman" w:hAnsi="Times New Roman"/>
          <w:color w:val="000000"/>
        </w:rPr>
        <w:t xml:space="preserve">and </w:t>
      </w:r>
      <w:r>
        <w:rPr>
          <w:rFonts w:cs="Times New Roman" w:ascii="Times New Roman" w:hAnsi="Times New Roman"/>
          <w:i/>
          <w:iCs/>
          <w:color w:val="000000"/>
        </w:rPr>
        <w:t xml:space="preserve">gross domestic product </w:t>
      </w:r>
      <w:r>
        <w:rPr>
          <w:rFonts w:cs="Times New Roman" w:ascii="Times New Roman" w:hAnsi="Times New Roman"/>
          <w:color w:val="000000"/>
        </w:rPr>
        <w:t>can be used interchangeab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3.</w:t>
        <w:tab/>
        <w:t>Real gross domestic product is an economic measure that has been adjusted for price increases of goods and services during a given period of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4.</w:t>
        <w:tab/>
        <w:t>Inflation is a general rise in the level of prices experienced by people in a n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5.</w:t>
        <w:tab/>
        <w:t>Deflation is a general decrease in the level of pr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6.</w:t>
        <w:tab/>
        <w:t>The consumer price index (CPI) and the producer price index (PPI) actually measure the same economic fac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7.</w:t>
        <w:tab/>
        <w:t>The recurrence of periods of growth and recession in a nation's economic activity is a depres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8.</w:t>
        <w:tab/>
        <w:t>During the peak or prosperity stage of a nation's business cycle, businesses are reluctant to offer new product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9.</w:t>
        <w:tab/>
        <w:t>Economists define a recession as two or more consecutive three-month periods of decline in a country's gross domestic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0.</w:t>
        <w:tab/>
        <w:t>A depression is a severe recession that lasts longer than a reces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1.</w:t>
        <w:tab/>
        <w:t>Monetary policies exert the government's influence on the amount of savings and expenditures by altering the tax structure and changing the levels of government spend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2.</w:t>
        <w:tab/>
        <w:t>The national debt in the United States is about $12.7 trill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4</w:t>
        <w:tab/>
        <w:t>NAT:</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ing Economic Perform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3.</w:t>
        <w:tab/>
        <w:t>Basically, there are four recognized degrees of competition: perfect competition, monopolistic competition, oligopoly, and monopo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4.</w:t>
        <w:tab/>
        <w:t>Perfect competition is the market situation in which a product has many buyers and sellers, and no single buyer or seller is powerful enough to affect a product's pr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5.</w:t>
        <w:tab/>
        <w:t>As the price of a product increases, the amount of the product that a producer is willing to supply incre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6.</w:t>
        <w:tab/>
        <w:t>As the price of a product increases, the amount of the product that consumers purchase incre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7.</w:t>
        <w:tab/>
        <w:t>The equilibrium or market price exists when the supply of a product exceeds the amount that consumers are willing to purch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22-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8.</w:t>
        <w:tab/>
        <w:t>The products available in a monopolistically competitive market are similar in nature and are intended to satisfy the same ne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9.</w:t>
        <w:tab/>
        <w:t>An oligopoly is a market situation in which there is one producer and a few large buy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0.</w:t>
        <w:tab/>
        <w:t>In a monopoly situation, there is no close substitute for the product o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1.</w:t>
        <w:tab/>
        <w:t>A copyright of a product exists indefinite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2.</w:t>
        <w:tab/>
        <w:t>A legal monopoly is often referred to as a natural monopo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NAT:</w:t>
        <w:tab/>
        <w:t>AACSB: Analytic</w:t>
        <w:tab/>
        <w:tab/>
        <w:t>TOP:</w:t>
        <w:tab/>
        <w:t>Types of 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3.</w:t>
        <w:tab/>
        <w:t>A factory system of manufacturing involves the separation of a manufacturing process into separate tasks and the assignment of different tasks to different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4.</w:t>
        <w:tab/>
        <w:t>Specialization is meant to increase the efficiency of industrial work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5.</w:t>
        <w:tab/>
        <w:t>Typical service businesses in the U.S. include real estate, repair companies, and restaur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6.</w:t>
        <w:tab/>
        <w:t>During the 1930s, government became deeply involved in business for the first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7.</w:t>
        <w:tab/>
        <w:t>Because of technology and the Internet, the use of information by business managers has increa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NAT:</w:t>
        <w:tab/>
        <w:t>AACSB: Analytic</w:t>
        <w:tab/>
        <w:tab/>
        <w:t>TOP:</w:t>
        <w:tab/>
        <w:t>American Business Tod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8.</w:t>
        <w:tab/>
        <w:t>According to global experts, India is the fastest-growing economy in the wor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6</w:t>
        <w:tab/>
        <w:t>NAT:</w:t>
        <w:tab/>
        <w:t>AACSB: Analytic</w:t>
        <w:tab/>
        <w:tab/>
        <w:t>TOP:</w:t>
        <w:tab/>
        <w:t>American Business Today</w:t>
      </w:r>
    </w:p>
    <w:sectPr>
      <w:footerReference w:type="default" r:id="rId2"/>
      <w:type w:val="nextPage"/>
      <w:pgSz w:w="12240" w:h="15840"/>
      <w:pgMar w:left="2070" w:right="1080" w:gutter="0" w:header="0" w:top="151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5</w:t>
    </w:r>
    <w:r>
      <w:rPr>
        <w:rStyle w:val="PageNumber"/>
        <w:sz w:val="20"/>
        <w:b/>
      </w:rPr>
      <w:fldChar w:fldCharType="end"/>
    </w:r>
  </w:p>
  <w:p>
    <w:pPr>
      <w:pStyle w:val="Normal"/>
      <w:jc w:val="center"/>
      <w:rPr>
        <w:sz w:val="14"/>
        <w:szCs w:val="14"/>
      </w:rPr>
    </w:pPr>
    <w:r>
      <w:rPr>
        <w:sz w:val="14"/>
        <w:szCs w:val="14"/>
      </w:rPr>
      <w:t xml:space="preserve">© 2012 Cengage Learning. All Rights Reserved. May not be copied, scanned, or duplicated, in whole or in part, except for use as permitted in a license </w:t>
      <w:br/>
      <w:t>distributed with a certain product or service or otherwise on a password-protected website for classroom use.</w:t>
    </w:r>
  </w:p>
  <w:p>
    <w:pPr>
      <w:pStyle w:val="Footer"/>
      <w:rPr>
        <w:sz w:val="14"/>
        <w:szCs w:val="14"/>
      </w:rPr>
    </w:pPr>
    <w:r>
      <w:rPr>
        <w:sz w:val="14"/>
        <w:szCs w:val="14"/>
      </w:rPr>
    </w:r>
  </w:p>
  <w:p>
    <w:pPr>
      <w:pStyle w:val="Footer"/>
      <w:spacing w:before="0" w:after="200"/>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1:36:00Z</dcterms:created>
  <dc:creator>Dauksewicz, Joanne (APG)</dc:creator>
  <dc:description/>
  <cp:keywords/>
  <dc:language>en-US</dc:language>
  <cp:lastModifiedBy>Dauksewicz, Joanne (APG)</cp:lastModifiedBy>
  <dcterms:modified xsi:type="dcterms:W3CDTF">2010-12-03T01:36:00Z</dcterms:modified>
  <cp:revision>2</cp:revision>
  <dc:subject/>
  <dc:title/>
</cp:coreProperties>
</file>