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General, Organic, and Biochemistry, 2e </w:t>
      </w:r>
      <w:r>
        <w:rPr>
          <w:rFonts w:cs="Times New Roman" w:ascii="Times New Roman" w:hAnsi="Times New Roman"/>
          <w:b/>
          <w:bCs/>
          <w:sz w:val="24"/>
          <w:szCs w:val="24"/>
        </w:rPr>
        <w:t>(Fros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Chemistry Basics— Matter and Measurement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   Multiple-Choic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of the following is an example of a heterogeneous mixtur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gar wa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loo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i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odk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ich of the following is a pure substanc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ga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n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l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ple syr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ll the different kinds of substances that make up all of the material of the universe are known collectively as: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ment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ound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t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ctrol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is an elemen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 dioxid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di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monia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is a homogeneous mixtur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up of black coffe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ackage of cake mixtur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on filings and sulfu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il and vinegar salad dres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at is the correct symbol for the element copp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at is the correct element symbol for palladi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combinations represents only alkali metal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Li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Ba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R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Ca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 + II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II + IV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 + IIII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I + IV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combinations represents only halogen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O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H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I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B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 + II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II + IV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I + III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 + IV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a metal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lorin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lic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gnesi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d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 nonmetal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lorin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gnesi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di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umi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of the following is a metalloid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omin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lic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pp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of the following combinations represents compounds rather than element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CCl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S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IV.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 + II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II + IV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 + III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I + IV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14) How many O atoms are in the formula unit GaO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15) How many H atoms are in the molecule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5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of the following is a mass uni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y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ich of the following is the correct unit for length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conversion factors is correct for converting from grams to kilogram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 g = 1000 k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0 g = 1 k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0 g = 1 k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 g = 100 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ich of the following is the correct conversion factor to convert mL to L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00 L = 1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 L = 1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 L = 1000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 L = 100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How many mL of solution are there in 0.0500 L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0.0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50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0.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000500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How long is 1 cm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1 m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 m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 m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0 m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Convert 152 miles into kilometers, using proper significant figures, given that 1 mile = 1.609 km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94.4 k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94 k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44.57 k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45 k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How many significant figures are there in the following number: 53,000 pound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How many significant figures are there in the following number: 0.00458 gram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Round the following number to 3 significant figures: 546.85 gram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46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47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46.9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Round the following number to 2 significant figures: 105,006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0,000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10,000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) 1.1 x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D) 1.1 x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numerical value for 56,000 ÷ 7.89 is equal to, with the proper number of significant figures: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0.976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0.98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1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of these samples has the smallest mass?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) 160 μ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016 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00016 m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00000016 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) What is the percent by mass of salt in a mixture that contains 150 g of salt, 1.2 kg of flour and 650 g of sugar? 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75%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.5%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.1%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9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of the following statements bests describes a liquid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finite shape and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definite shape and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definite shape but definite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finite shape but indefinite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ich of the following statements bests describes a solid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finite shape and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definite shape and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definite shape but definite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finite shape but indefinite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Which of the following statements bests describes a ga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finite shape and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definite shape and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definite shape but definite volu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finite shape but indefinite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Matter is nearly incompressible in which of these state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qui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li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lid and liqu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Identify the correct ordering of attractions among particles in the three states of matter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lid &lt; liquid &lt; ga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id &gt; liquid &gt; ga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as &lt; solid &lt; liqui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lid &lt; gas &lt; liqu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ich of the following substances has the lowest densit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mass of 1.5 kg and a volume of 1.2 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mass of 25 g and a volume of 20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mass of 750 g and a volume of 70 d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mass of 5 mg and a volume of 25 u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Using Table 1.4 in the text, detemine which of these substances would show the largest temperature increase, if equal masses of each were heated with the same quantity of energ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i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l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affin wa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at is the total dose required for a 140 lb patient if the amount required is 28 mg/kg bodyweigh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8 m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8 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.9 m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.9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38) Which of the following is </w:t>
      </w:r>
      <w:r>
        <w:rPr>
          <w:rFonts w:cs="Times New Roman" w:ascii="Times New Roman" w:hAnsi="Times New Roman"/>
          <w:sz w:val="24"/>
          <w:szCs w:val="24"/>
          <w:u w:val="single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physical chang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iling wa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solving kool-ai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ying an eg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quefying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ich of the following is a chemical react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usting of ir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licing a ha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quefying oxyge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lting 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An example of a chemical reaction is: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NT is explosi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soline is flammabl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inc reacts with hydrochloric acid to produce hydrogen ga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41) What is the coefficient of H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when the following equation is balanced with smallest whole numbers?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→ H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42) What is the coefficient for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hen this equation is balanced with the lowest whole number coefficents?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43) What is the coefficient for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hen this equation is balanced with the lowest whole number coefficents?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OH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44) What is the total of all the coefficients when the following equation is balanced with the lowest whole number coefficients?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   True/Fals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ir is a pure subst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team is a mix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elenium is a nonme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Radon is a noble g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Antimony is a me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Kinetic energy is stored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 Calorie is equivalent to 1000 calo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  Short Answer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1) Classify each of the following as a </w:t>
      </w:r>
      <w:r>
        <w:rPr>
          <w:rFonts w:cs="Times New Roman" w:ascii="Times New Roman" w:hAnsi="Times New Roman"/>
          <w:i/>
          <w:iCs/>
          <w:sz w:val="24"/>
          <w:szCs w:val="24"/>
        </w:rPr>
        <w:t>pure substance</w:t>
      </w:r>
      <w:r>
        <w:rPr>
          <w:rFonts w:cs="Times New Roman" w:ascii="Times New Roman" w:hAnsi="Times New Roman"/>
          <w:sz w:val="24"/>
          <w:szCs w:val="24"/>
        </w:rPr>
        <w:t xml:space="preserve"> or a </w:t>
      </w:r>
      <w:r>
        <w:rPr>
          <w:rFonts w:cs="Times New Roman" w:ascii="Times New Roman" w:hAnsi="Times New Roman"/>
          <w:i/>
          <w:iCs/>
          <w:sz w:val="24"/>
          <w:szCs w:val="24"/>
        </w:rPr>
        <w:t>mixture</w:t>
      </w:r>
      <w:r>
        <w:rPr>
          <w:rFonts w:cs="Times New Roman" w:ascii="Times New Roman" w:hAnsi="Times New Roman"/>
          <w:sz w:val="24"/>
          <w:szCs w:val="24"/>
        </w:rPr>
        <w:t xml:space="preserve">; if a mixture, indicate whether it is </w:t>
      </w:r>
      <w:r>
        <w:rPr>
          <w:rFonts w:cs="Times New Roman" w:ascii="Times New Roman" w:hAnsi="Times New Roman"/>
          <w:i/>
          <w:iCs/>
          <w:sz w:val="24"/>
          <w:szCs w:val="24"/>
        </w:rPr>
        <w:t>homogeneous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i/>
          <w:iCs/>
          <w:sz w:val="24"/>
          <w:szCs w:val="24"/>
        </w:rPr>
        <w:t>heterogeneou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Concrete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Iodine crystals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Gasoline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  <w:tab/>
        <w:t>White chocolate macadamia nut cookies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  <w:t>Vegetable soup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</w:t>
        <w:tab/>
        <w:t>Aluminum metal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heterogenous mixture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pure substance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homogeneous mixtur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  <w:tab/>
        <w:t>heterogenous mixture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  <w:t>heterogenous mixture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pure subst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Identify the number of particles of each element in the following compounds: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— hydrogen peroxide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— glucose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Ca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— chalk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2 hydrogen atoms, 2 oxygen atoms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6 carbon atoms, 12 hydrogen atoms, 6 oxygen atoms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1 calcium atom, 1 carbon atom, 3 oxygen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horizontal row in the periodic table is called a _______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eri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rite the total number of atoms in each of the following formulas.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Cu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5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(N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(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D)</w:t>
        <w:tab/>
        <w:t>AlO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E)</w:t>
        <w:tab/>
        <w:t>Fe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) 21, B) 20, C) 21, D) 10, E)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A vertical column in the periodic table is called a _______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gro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6) What is the number of </w:t>
      </w:r>
      <w:r>
        <w:rPr>
          <w:rFonts w:cs="Times New Roman" w:ascii="Times New Roman" w:hAnsi="Times New Roman"/>
          <w:i/>
          <w:iCs/>
          <w:sz w:val="24"/>
          <w:szCs w:val="24"/>
        </w:rPr>
        <w:t>significant figures</w:t>
      </w:r>
      <w:r>
        <w:rPr>
          <w:rFonts w:cs="Times New Roman" w:ascii="Times New Roman" w:hAnsi="Times New Roman"/>
          <w:sz w:val="24"/>
          <w:szCs w:val="24"/>
        </w:rPr>
        <w:t xml:space="preserve"> in each of the following numbers?</w:t>
      </w:r>
    </w:p>
    <w:p>
      <w:pPr>
        <w:pStyle w:val="NormalText"/>
        <w:tabs>
          <w:tab w:val="clear" w:pos="720"/>
          <w:tab w:val="left" w:pos="340" w:leader="none"/>
          <w:tab w:val="left" w:pos="180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20.03 kg</w:t>
        <w:tab/>
        <w:t>________</w:t>
      </w:r>
    </w:p>
    <w:p>
      <w:pPr>
        <w:pStyle w:val="NormalText"/>
        <w:tabs>
          <w:tab w:val="clear" w:pos="720"/>
          <w:tab w:val="left" w:pos="340" w:leader="none"/>
          <w:tab w:val="left" w:pos="180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190. L</w:t>
        <w:tab/>
        <w:t>________</w:t>
      </w:r>
    </w:p>
    <w:p>
      <w:pPr>
        <w:pStyle w:val="NormalText"/>
        <w:tabs>
          <w:tab w:val="clear" w:pos="720"/>
          <w:tab w:val="left" w:pos="340" w:leader="none"/>
          <w:tab w:val="left" w:pos="180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120 M</w:t>
        <w:tab/>
        <w:t>________</w:t>
      </w:r>
    </w:p>
    <w:p>
      <w:pPr>
        <w:pStyle w:val="NormalText"/>
        <w:tabs>
          <w:tab w:val="clear" w:pos="720"/>
          <w:tab w:val="left" w:pos="340" w:leader="none"/>
          <w:tab w:val="left" w:pos="1800" w:leader="none"/>
        </w:tabs>
        <w:spacing w:lineRule="atLeast" w:line="280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0.00067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>________</w:t>
      </w:r>
    </w:p>
    <w:p>
      <w:pPr>
        <w:pStyle w:val="NormalText"/>
        <w:tabs>
          <w:tab w:val="clear" w:pos="720"/>
          <w:tab w:val="left" w:pos="340" w:leader="none"/>
          <w:tab w:val="left" w:pos="180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0.0580 in</w:t>
        <w:tab/>
        <w:t>________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35,500 people</w:t>
        <w:tab/>
        <w:t>________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) 4; B) 3; C) 2; D) 2; E) 3; F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Express the following numbers in scientific notation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9,000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00065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1,000,000,000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6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00000720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nswer:  A) 1.09 x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 B) 6.5 x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>, C) 6.1 x 10</w:t>
      </w:r>
      <w:r>
        <w:rPr>
          <w:rFonts w:cs="Times New Roman" w:ascii="Times New Roman" w:hAnsi="Times New Roman"/>
          <w:position w:val="4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, D) 2.6 x 10</w:t>
      </w:r>
      <w:r>
        <w:rPr>
          <w:rFonts w:cs="Times New Roman" w:ascii="Times New Roman" w:hAnsi="Times New Roman"/>
          <w:position w:val="4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 7.20 x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8) Express the following in </w:t>
      </w:r>
      <w:r>
        <w:rPr>
          <w:rFonts w:cs="Times New Roman" w:ascii="Times New Roman" w:hAnsi="Times New Roman"/>
          <w:i/>
          <w:iCs/>
          <w:sz w:val="24"/>
          <w:szCs w:val="24"/>
        </w:rPr>
        <w:t>exponential for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5765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0.000365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102,000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  <w:tab/>
        <w:t>0.00000240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  <w:t>602,000,000,000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</w:t>
        <w:tab/>
        <w:t>2000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nswer:  A) 5.765 x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; B) 3.65 x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>; C) 1.02 x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; D) 2.40 x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>; E) 6.02 x 10</w:t>
      </w:r>
      <w:r>
        <w:rPr>
          <w:rFonts w:cs="Times New Roman" w:ascii="Times New Roman" w:hAnsi="Times New Roman"/>
          <w:position w:val="4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; F) 2 x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9) Rewrite the following as </w:t>
      </w:r>
      <w:r>
        <w:rPr>
          <w:rFonts w:cs="Times New Roman" w:ascii="Times New Roman" w:hAnsi="Times New Roman"/>
          <w:i/>
          <w:iCs/>
          <w:sz w:val="24"/>
          <w:szCs w:val="24"/>
        </w:rPr>
        <w:t>ordinary numbe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6.75 x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4.66 x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2.020 x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  <w:tab/>
        <w:t>1.11 x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  <w:tab/>
        <w:t>23 x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) 675,000; B) 0.000466; C) 2020.; D) 0.0111; E) 0.00002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Perform the following mathematical operations. Give the answer with the proper number of significant figures.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  <w:tab/>
        <w:t>(2.45 x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(5.6 x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=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(7.5 x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.566 x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=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(3.45 x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</w:rPr>
        <w:t>) + (0.326 x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</w:rPr>
        <w:t>) =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nswer:  A) 1.4 x 10</w:t>
      </w:r>
      <w:r>
        <w:rPr>
          <w:rFonts w:cs="Times New Roman" w:ascii="Times New Roman" w:hAnsi="Times New Roman"/>
          <w:position w:val="4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; B) 88; C) 3.78 x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Calculate the following percentage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0 % of 300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B) 7.5 % of 4.0 x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spacing w:lineRule="atLeast" w:line="280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  <w:t>C) 0.50 % of 0.060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nswer:  A) 90, B) 3.0 x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 C) 3.0 x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Perform the following conversions within the metric system.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55 cm = ________ m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9535 m = ________ km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87 dg = ________ g</w:t>
      </w:r>
    </w:p>
    <w:p>
      <w:pPr>
        <w:pStyle w:val="NormalText"/>
        <w:tabs>
          <w:tab w:val="clear" w:pos="720"/>
          <w:tab w:val="left" w:pos="3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0.00376 L = ________ m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) 0.55 m; B) 9.535 km; C) 8.7 g; D) 3.76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Perform the following conversion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6 cm = ________ in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B) 2.0 ft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________ c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position w:val="4"/>
          <w:sz w:val="24"/>
          <w:szCs w:val="24"/>
        </w:rPr>
        <w:t xml:space="preserve">C) 19.8 qt =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 L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position w:val="4"/>
          <w:sz w:val="24"/>
          <w:szCs w:val="24"/>
        </w:rPr>
        <w:t xml:space="preserve">D) 78.2 lb =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 kg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nswer:  A) 22 in, B) 1.9 x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C) 18.7 L, D) 35.5 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alculate the percentage by mass of the active ingredient in an antacid tablet that weighs 1.36 g if it contains 520 mg of calcium carbonate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38.2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Convert the following temperatures to the indicated units: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49 °F to °C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54 K to °C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47 K to °F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4°C to °F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) 287°C; B) -19°C; C) 1245°F; D) 183°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Express the following quantities in joule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4.6 cal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B) 1.45 x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ca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96 Cal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nswer:  A) 312 J, B) 6.07 x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J, C) 1.24 x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Express the following quantities in calories (cal)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98.3 J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36 x kJ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27 kCal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nswer:  A) 23.5 cal, B) 5.64 x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cal, C) 1.27 x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Calculate the densities of the following objects. in g/mL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 mass of 86 g and a volume of 95 mL.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 mass of 1.6 kg and a volume of 1.3 L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 mass of 17 kg and a volume of 850 mL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 mass of 870 g and a volume of 25 dL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E)</w:t>
        <w:tab/>
        <w:t>A mass of 45 mg and a volume of 45 μ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ll answers in g/mL: A) 0.91, B) 1.2, C) 20, D) 0.35, E) 1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Calculate the total amount of drug required for a patient that weighs 160 lb if the dose is 25 mg/kg bodyweight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1.8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20) Calculate the mass percent of fat in a candy bar that contains 12 g fat, 26 g carbohydrate, 6 g protein and 4 g of other material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25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Insert the coefficients to balance the following equations.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____V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____Mg → 2 V + 3 Mg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4 HI + ____M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____Mn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____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+ 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____Al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____KOH → ____Al(OH)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____KCl 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D)</w:t>
        <w:tab/>
        <w:t>____C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+ ____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____CO + ____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2 V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3 Mg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1 M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1 Mn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1 Al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3 KOH, 1 Al(OH)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3 KCl</w:t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D)</w:t>
        <w:tab/>
        <w:t>1 C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 4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4 CO, 4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-6</w:t>
      </w:r>
    </w:p>
    <w:sectPr>
      <w:footerReference w:type="default" r:id="rId2"/>
      <w:type w:val="nextPage"/>
      <w:pgSz w:w="12240" w:h="15840"/>
      <w:pgMar w:left="1080" w:right="1080" w:gutter="0" w:header="0" w:top="72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t>Copyright © 2014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43:00Z</dcterms:created>
  <dc:creator>Carol</dc:creator>
  <dc:description/>
  <cp:keywords/>
  <dc:language>en-US</dc:language>
  <cp:lastModifiedBy>Carol</cp:lastModifiedBy>
  <dcterms:modified xsi:type="dcterms:W3CDTF">2012-12-03T18:13:00Z</dcterms:modified>
  <cp:revision>3</cp:revision>
  <dc:subject/>
  <dc:title/>
</cp:coreProperties>
</file>