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ext"/>
        <w:rPr/>
      </w:pPr>
      <w:r>
        <w:rPr>
          <w:rFonts w:cs="Times New Roman;Times" w:ascii="Times New Roman;Times" w:hAnsi="Times New Roman;Times"/>
          <w:b/>
          <w:bCs/>
          <w:i/>
          <w:iCs/>
          <w:sz w:val="24"/>
          <w:szCs w:val="24"/>
        </w:rPr>
        <w:t xml:space="preserve">Financial Markets and Institutions, 7e </w:t>
      </w:r>
      <w:r>
        <w:rPr>
          <w:rFonts w:cs="Times New Roman;Times" w:ascii="Times New Roman;Times" w:hAnsi="Times New Roman;Times"/>
          <w:b/>
          <w:bCs/>
          <w:sz w:val="24"/>
          <w:szCs w:val="24"/>
        </w:rPr>
        <w:t>(Mishkin)</w:t>
      </w:r>
    </w:p>
    <w:p>
      <w:pPr>
        <w:pStyle w:val="NormalText"/>
        <w:rPr>
          <w:rFonts w:ascii="Times New Roman;Times" w:hAnsi="Times New Roman;Times" w:cs="Times New Roman;Times"/>
          <w:b/>
          <w:b/>
          <w:bCs/>
          <w:sz w:val="24"/>
          <w:szCs w:val="24"/>
        </w:rPr>
      </w:pPr>
      <w:r>
        <w:rPr>
          <w:rFonts w:cs="Times New Roman;Times" w:ascii="Times New Roman;Times" w:hAnsi="Times New Roman;Times"/>
          <w:b/>
          <w:bCs/>
          <w:sz w:val="24"/>
          <w:szCs w:val="24"/>
        </w:rPr>
        <w:t>Chapter 1   Why Study Financial Markets and Institutions?</w:t>
      </w:r>
    </w:p>
    <w:p>
      <w:pPr>
        <w:pStyle w:val="NormalText"/>
        <w:rPr>
          <w:rFonts w:ascii="Times New Roman;Times" w:hAnsi="Times New Roman;Times" w:cs="Times New Roman;Times"/>
          <w:b/>
          <w:b/>
          <w:bCs/>
          <w:sz w:val="24"/>
          <w:szCs w:val="24"/>
        </w:rPr>
      </w:pPr>
      <w:r>
        <w:rPr>
          <w:rFonts w:cs="Times New Roman;Times" w:ascii="Times New Roman;Times" w:hAnsi="Times New Roman;Times"/>
          <w:b/>
          <w:bCs/>
          <w:sz w:val="24"/>
          <w:szCs w:val="24"/>
        </w:rPr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1.1   Multiple Choice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1) Financial markets and institutions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A) involve the movement of huge quantities of money.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B) affect the profits of businesses.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C) affect the types of goods and services produced in an economy.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D) do all of the above.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E) do only A and B of the above.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Answer:  D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Question Status:  Previous Edition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2) Financial market activities affect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A) personal wealth.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B) spending decisions by individuals and business firms.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C) the economy's location in the business cycle.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D) all of the above.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Answer:  D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Question Status:  Previous Edition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3) Markets in which funds are transferred from those who have excess funds available to those who have a shortage of available funds are called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A) commodity markets.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B) funds markets.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C) derivative exchange markets.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D) financial markets.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Answer:  D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Question Status:  Previous Edition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4) The price paid for the rental of borrowed funds (usually expressed as a percentage of the rental of $100 per year) is commonly referred to as the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A) inflation rate.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B) exchange rate.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C) interest rate.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D) aggregate price level.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Answer:  C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Question Status:  Previous Edition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5) The bond markets are important because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A) they are easily the most widely followed financial markets in the United States.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B) they are the markets where interest rates are determined.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C) they are the markets where foreign exchange rates are determined.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D) all of the above.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Answer:  B</w:t>
      </w:r>
    </w:p>
    <w:p>
      <w:pPr>
        <w:pStyle w:val="NormalText"/>
        <w:spacing w:before="0" w:after="240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Question Status:  Previous Edition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6) Interest rates are important to financial institutions since an interest rate increase ________ the cost of acquiring funds and ________ the income from assets.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A) decreases; decreases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B) increases; increases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C) decreases; increases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D) increases; decreases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Answer:  B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Question Status:  Previous Edition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7) Typically, increasing interest rates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A) discourages individuals from saving.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B) discourages corporate investments.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C) encourages corporate expansion.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D) encourages corporate borrowing.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E) none of the above.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Answer:  B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Question Status:  Previous Edition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8) Compared to interest rates on long-term U.S. government bonds, interest rates on ________ fluctuate more and are lower on average.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A) medium-quality corporate bonds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B) low-quality corporate bonds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C) high-quality corporate bonds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D) three-month Treasury bills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E) none of the above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Answer:  D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Question Status:  Previous Edition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9) Compared to interest rates on long-term U.S. government bonds, interest rates on three-month Treasury bills fluctuate ________ and are ________ on average.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A) more; lower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B) less; lower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C) more; higher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D) less; higher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Answer:  A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Question Status:  Previous Edition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10) The stock market is important because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A) it is where interest rates are determined.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B) it is the most widely followed financial market in the United States.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C) it is where foreign exchange rates are determined.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D) all of the above.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Answer:  B</w:t>
      </w:r>
    </w:p>
    <w:p>
      <w:pPr>
        <w:pStyle w:val="NormalText"/>
        <w:spacing w:before="0" w:after="240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Question Status:  Previous Edition</w:t>
      </w:r>
      <w:r>
        <w:br w:type="page"/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11) Stock prices since the 1980s have been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A) relatively stable, trending upward at a steady pace.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B) relatively stable, trending downward at a moderate rate.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C) extremely volatile.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D) unstable, trending downward at a moderate rate.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Answer:  C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Question Status:  Previous Edition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12) The largest one-day drop in the history of the American stock markets occurred in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A) 1929.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B) 1987.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C) 2000.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D) 2001.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Answer:  B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Question Status:  Previous Edition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13) A declining stock market index due to lower share prices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A) reduces people's wealth and as a result may reduce their willingness to spend.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B) increases people's wealth and as a result may increase their willingness to spend.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C) decreases the amount of funds that business firms can raise by selling newly issued stock.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D) both A and C of the above.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E) both B and C of the above.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Answer:  D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Question Status:  Previous Edition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14) Changes in stock prices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A) affect people's wealth and their willingness to spend.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B) affect firms' decisions to sell stock to finance investment spending.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C) are characterized by considerable fluctuations.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D) all of the above.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E) only A and B of the above.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Answer:  D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Question Status:  Previous Edition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 xml:space="preserve">15) (I) Debt markets are often referred to generically as the bond market. 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(II) A bond is a security that is a claim on the earnings and assets of a corporation.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A) (I) is true, (II) false.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B) (I) is false, (II) true.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C) Both are true.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D) Both are false.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Answer:  A</w:t>
      </w:r>
    </w:p>
    <w:p>
      <w:pPr>
        <w:pStyle w:val="NormalText"/>
        <w:spacing w:before="0" w:after="240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Question Status:  Previous Edition</w:t>
      </w:r>
      <w:r>
        <w:br w:type="page"/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 xml:space="preserve">16) (I) A bond is a debt security that promises to make payments periodically for a specified period of time. 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(II) A stock is a security that is a claim on the earnings and assets of a corporation.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A) (I) is true, (II) false.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B) (I) is false, (II) true.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C) Both are true.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D) Both are false.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Answer:  C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Question Status:  Previous Edition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17) The price of one country's currency in terms of another's is called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A) the foreign exchange rate.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B) the interest rate.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C) the Dow Jones industrial average.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D) none of the above.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Answer:  A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Question Status:  Previous Edition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18) A stronger dollar benefits ________ and hurts ________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A) American businesses; American consumers.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B) American businesses; foreign businesses.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C) American consumers; American businesses.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D) foreign businesses; American consumers.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Answer:  C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Question Status:  Previous Edition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19) A weaker dollar benefits ________ and hurts ________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A) American businesses; American consumers.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B) American businesses; foreign consumers.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C) American consumers; American businesses.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D) foreign businesses; American consumers.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Answer:  A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Question Status:  Previous Edition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20) From 1980 to early 1985 the dollar ________ in value, thereby benefiting American ________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A) appreciated; businesses.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B) appreciated; consumers.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C) depreciated; businesses.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D) depreciated; consumers.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Answer:  B</w:t>
      </w:r>
    </w:p>
    <w:p>
      <w:pPr>
        <w:pStyle w:val="NormalText"/>
        <w:spacing w:before="0" w:after="240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Question Status:  Previous Edition</w:t>
      </w:r>
      <w:r>
        <w:br w:type="page"/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21) Money is defined as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A) anything that is generally accepted in payment for goods and services or in the repayment of debt.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B) bills of exchange.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C) a riskless repository of spending power.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D) all of the above.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E) only A and B of the above.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Answer:  A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Question Status:  Previous Edition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22) The organization responsible for the conduct of monetary policy in the United States is the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A) Comptroller of the Currency.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B) U.S. Treasury.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C) Federal Reserve System.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D) Bureau of Monetary Affairs.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Answer:  C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Question Status:  Previous Edition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23) The central bank of the United States is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A) Citicorp.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B) The Fed.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C) Bank of America.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D) The Treasury.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E) none of the above.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Answer:  B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Question Status:  Previous Edition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24) Monetary policy is chiefly concerned with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A) how much money businesses earn.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B) the level of interest rates and the nation's money supply.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C) how much money people pay in taxes.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D) whether people have saved enough money for retirement.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Answer:  B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Question Status:  Previous Edition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25) Economists group commercial banks, savings and loan associations, credit unions, mutual funds, mutual savings banks, insurance companies, pension funds, and finance companies together under the heading financial intermediaries. Financial intermediaries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A) act as middlemen, borrowing funds from those who have saved and lending these funds to others.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B) produce nothing of value and are therefore a drain on society's resources.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C) help promote a more efficient and dynamic economy.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D) do all of the above.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E) do only A and C of the above.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Answer:  E</w:t>
      </w:r>
    </w:p>
    <w:p>
      <w:pPr>
        <w:pStyle w:val="NormalText"/>
        <w:spacing w:before="0" w:after="240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Question Status:  Previous Edition</w:t>
      </w:r>
      <w:r>
        <w:br w:type="page"/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 xml:space="preserve">26) Economists group commercial banks, savings and loan associations, credit unions, mutual funds, mutual savings banks, insurance companies, pension funds, and finance companies together under the heading financial intermediaries. Financial intermediaries 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A) act as middlemen, borrowing funds from those who have saved and lending these funds to others.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B) play an important role in determining the quantity of money in the economy.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C) help promote a more efficient and dynamic economy.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D) do all of the above.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E) do only A and C of the above.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Answer:  D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Question Status:  Previous Edition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27) Banks are important to the study of money and the economy because they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A) provide a channel for linking those who want to save with those who want to invest.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B) have been a source of financial innovation that is expanding the alternatives available to those wanting to invest their money.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C) are the only financial institution to play a role in determining the quantity of money in the economy.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D) do all of the above.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E) do only A and B of the above.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Answer:  E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Question Status:  Previous Edition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28) Banks, savings and loan associations, mutual savings banks, and credit unions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A) are no longer important players in financial intermediation.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B) have been providing services only to small depositors since deregulation.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C) have been adept at innovating in response to changes in the regulatory environment.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D) all of the above.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E) only A and C of the above.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Answer:  C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Question Status:  Previous Edition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 xml:space="preserve">29) (I) Banks are financial intermediaries that accept deposits and make loans. 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(II) The term "banks" includes firms such as commercial banks, savings and loan associations, mutual savings banks, credit unions, insurance companies, and pension funds.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A) (I) is true, (II) false.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B) (I) is false, (II) true.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C) Both are true.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D) Both are false.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Answer:  A</w:t>
      </w:r>
    </w:p>
    <w:p>
      <w:pPr>
        <w:pStyle w:val="NormalText"/>
        <w:spacing w:before="0" w:after="240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Question Status:  Previous Edition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 xml:space="preserve">30) ________ was the stock market's worst one-day drop in history in the 1980s. 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A) Black Friday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B) Black Monday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C) Blackout Day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D) none of the above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Answer:  B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Question Status:  Previous Edition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 xml:space="preserve">31) The largest financial intermediaries are 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A) insurance companies.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B) finance companies.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C) banks.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D) all of the above.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Answer:  C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Question Status:  Previous Edition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 xml:space="preserve">32) In recent years 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A) interest rates have remained constant.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B) the success of financial institutions has reached levels unprecedented since the Great Depression.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C) stock markets have crashed.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 xml:space="preserve">D) all of the above. 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Answer:  C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Question Status:  Previous Edition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 xml:space="preserve">33) A security 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A) is a claim or price of property that is subject to ownership.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 xml:space="preserve">B) promises that payments will be made periodically for a specified period of time. 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 xml:space="preserve">C) is the price paid for the usage of funds. 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D) is a claim on the issuer's future income.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Answer:  D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Question Status:  Previous Edition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34) ________ are an example of a financial institution.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A) Banks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 xml:space="preserve">B) Insurance companies 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C) Finance companies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D) All of the above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Answer:  D</w:t>
      </w:r>
    </w:p>
    <w:p>
      <w:pPr>
        <w:pStyle w:val="NormalText"/>
        <w:spacing w:before="0" w:after="240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Question Status:  Previous Edition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35) Monetary policy affects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 xml:space="preserve">A) interest rates. 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 xml:space="preserve">B) inflation. 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C) business cycles.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 xml:space="preserve">D) all of the above. 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Answer:  D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Question Status:  Previous Edition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36) A rising stock market index due to higher share prices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A) increases people's wealth and as a result may increase their willingness to spend.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B) increases the amount of funds that business firms can raise by selling newly issued stock.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C) decreases the amount of funds that business firms can raise by selling newly issued stock.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D) both A and B of the above.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Answer:  D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Question Status:  Previous Edition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37) From the peak of the high-tech bubble in 2000, the stock market ________ by over ________ by late 2002.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A) collapsed; 75%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B) rose; 35%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C) collapsed; 30%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D) rose; 50%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Answer:  C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Question Status:  New Question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1.2   True/False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1) Money is anything accepted by anyone as payment for services or goods.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Answer:  TRUE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Question Status:  Previous Edition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2) Interest rates are determined in the bond markets.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Answer:  TRUE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Question Status:  Previous Edition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3) A stock is a debt security that promises to make periodic payments for a specific period of time.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Answer:  FALSE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Question Status:  Previous Edition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4) Monetary policy affects interest rates but has little effect on inflation or business cycles.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Answer:  FALSE</w:t>
      </w:r>
    </w:p>
    <w:p>
      <w:pPr>
        <w:pStyle w:val="NormalText"/>
        <w:spacing w:before="0" w:after="240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Question Status:  Previous Edition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5) The government organization responsible for the conduct of monetary policy in the United States is the U.S. Treasury.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Answer:  FALSE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Question Status:  Previous Edition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6) Interest rates can be accurately described as the rental price of money.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Answer:  TRUE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Question Status:  Previous Edition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7) Holding everything else constant, as the dollar weakens vacations abroad become less attractive.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Answer:  TRUE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Question Status:  Previous Edition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8) In recent years, financial markets have become more stable and less risky.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Answer:  FALSE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Question Status:  Previous Edition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9) Financial innovation has provided more options to both investors and borrowers.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Answer:  TRUE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Question Status:  Previous Edition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10) A financial intermediary borrows funds from people who have saved.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Answer:  TRUE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Question Status:  Previous Edition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11) Holding everything else constant, as the dollar strengthens foreigners will buy more U.S. exports.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Answer:  FALSE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Question Status:  Previous Edition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12) In a bull market stock prices are rising, on average.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Answer:  TRUE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Question Status:  Previous Edition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 xml:space="preserve">13) Financial institutions are among the largest employers in the country and frequently pay very high salaries. 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Answer:  TRUE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Question Status:  Previous Edition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 xml:space="preserve">14) Different interest rates have a tendency to move in unison. 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Answer:  TRUE</w:t>
      </w:r>
    </w:p>
    <w:p>
      <w:pPr>
        <w:pStyle w:val="NormalText"/>
        <w:spacing w:before="0" w:after="240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Question Status:  Previous Edition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 xml:space="preserve">15) Financial markets are what makes financial institutions work. 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Answer:  FALSE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Question Status:  Previous Edition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16) In recent years, financial markets have become more risky. However, only a limited number of tools (such as derivatives) are available to assist in managing this risk.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Answer:  FALSE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Question Status:  New Question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1.3   Essay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1) Have interest rates been more or less volatile in recent years? Why?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Question Status:  Previous Edition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2) Why should consumers be concerned with movements in foreign exchange rates?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Question Status:  Previous Edition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3) How does the value of the dollar affect the competitiveness of American businesses?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Question Status:  Previous Edition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4) What is monetary policy and who is responsible for its implementation?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Question Status:  Previous Edition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5) What are financial intermediaries and what do they do?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Question Status:  Previous Edition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6) What is money?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Question Status:  Previous Edition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7) How does a bond differ from a stock?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Question Status:  Previous Edition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8) Why is the stock market so important to individuals, firms, and the economy?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Question Status:  Previous Edition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9) What is the central bank and what does it do?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Question Status:  Previous Edition</w:t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</w:r>
    </w:p>
    <w:p>
      <w:pPr>
        <w:pStyle w:val="NormalTex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10) If you are planning a vacation to Europe, do you prefer a strong dollar or weak dollar relative to the euro? Why?</w:t>
      </w:r>
    </w:p>
    <w:p>
      <w:pPr>
        <w:pStyle w:val="NormalText"/>
        <w:spacing w:before="0" w:after="240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Question Status:  New Question</w:t>
      </w:r>
    </w:p>
    <w:sectPr>
      <w:footerReference w:type="default" r:id="rId2"/>
      <w:type w:val="nextPage"/>
      <w:pgSz w:w="12240" w:h="15840"/>
      <w:pgMar w:left="1080" w:right="1080" w:gutter="0" w:header="0" w:top="720" w:footer="720" w:bottom="8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auto"/>
    <w:pitch w:val="variable"/>
  </w:font>
  <w:font w:name="Times New Roman">
    <w:altName w:val="Times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0</w:t>
    </w:r>
    <w:r>
      <w:rPr>
        <w:sz w:val="20"/>
        <w:szCs w:val="20"/>
      </w:rPr>
      <w:fldChar w:fldCharType="end"/>
    </w:r>
  </w:p>
  <w:p>
    <w:pPr>
      <w:pStyle w:val="Normal"/>
      <w:autoSpaceDE w:val="false"/>
      <w:spacing w:lineRule="auto" w:line="240" w:before="0" w:after="0"/>
      <w:jc w:val="center"/>
      <w:rPr>
        <w:rFonts w:ascii="Times New Roman;Times" w:hAnsi="Times New Roman;Times" w:cs="Times New Roman;Times"/>
        <w:color w:val="000000"/>
        <w:sz w:val="20"/>
        <w:szCs w:val="20"/>
      </w:rPr>
    </w:pPr>
    <w:r>
      <w:rPr>
        <w:rFonts w:cs="Times New Roman;Times" w:ascii="Times New Roman;Times" w:hAnsi="Times New Roman;Times"/>
        <w:color w:val="000000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;Times" w:cs="Times New Roman;Times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Times New Roman;Times"/>
    </w:rPr>
  </w:style>
  <w:style w:type="character" w:styleId="FooterChar">
    <w:name w:val="Footer Char"/>
    <w:qFormat/>
    <w:rPr>
      <w:rFonts w:cs="Times New Roman;Time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 Text"/>
    <w:qFormat/>
    <w:pPr>
      <w:widowControl w:val="false"/>
      <w:autoSpaceDE w:val="false"/>
      <w:bidi w:val="0"/>
    </w:pPr>
    <w:rPr>
      <w:rFonts w:ascii="Palatino Linotype" w:hAnsi="Palatino Linotype" w:eastAsia="Times New Roman;Times" w:cs="Palatino Linotype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5:34:00Z</dcterms:created>
  <dc:creator/>
  <dc:description/>
  <cp:keywords/>
  <dc:language>en-US</dc:language>
  <cp:lastModifiedBy>Alan Edwards</cp:lastModifiedBy>
  <dcterms:modified xsi:type="dcterms:W3CDTF">2012-10-25T23:48:00Z</dcterms:modified>
  <cp:revision>7</cp:revision>
  <dc:subject/>
  <dc:title>Chapter 1</dc:title>
</cp:coreProperties>
</file>