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2   Minerals: Building Blocks of Rock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best defines a mineral and a r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rock has an orderly, repetitive, geometrical, internal arrangement of minerals; a mineral is a lithified or consolidated aggregate of r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ineral consists of its constituent atoms arranged in a geometrically repetitive structure; in a rock, the atoms are randomly bonded without any geometric patter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 a mineral the constituent atoms are bonded in a regular, repetitive, internal structure; a rock is a lithified or consolidated aggregate of different mineral gr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rock consists of atoms bonded in a regular, geometrically predictable arrangement; a mineral is a consolidated aggregate of different rock parti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1 Minerals: Building Blocks of R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ch of the following is NOT a fundamental particle found in at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utr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ectr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lectr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t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Atoms of the same element, zinc for example, have the same number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lectrons in the nucle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tons in the nucle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utrons in the outer nuclear sh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ectrons in the valence bond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Atoms that have an electrical charge due to a gain or loss of electrons are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otop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och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iodic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3  Why Atoms Bond</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ich of the following is correct for isotopes of the same el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toms have different numbers of protons and the same number of neu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atoms have the same number of electrons and different numbers of prot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toms have different numbers of neutrons and the same number of prot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atoms have different numbers of electrons but the same number of neu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4 Isotopes and Radioactive Dec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at mineral is the hardest known substance in na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ilic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ve g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am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scov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ich mineral reacts readily with cool, dilute hydrochloric acid to produce visible bubbles of carbon dioxide g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lc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ar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yps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giocl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Which common mineral is composed entirely of silicon and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lc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am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liv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r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minerals is a silic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mat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eldsp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lc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l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cubic centimeter of quartz, olivine, and gold weighs 2.5, 3.0, and 19.8 grams respectively. This indicates tha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old has a higher density and specific gravity than quartz and oliv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ld is 6 to 7 times harder than olivine and quar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ld and olivine are silicates, whereas quartz is elemental silic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livine and quartz powders are harder than metallic g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ne of the following mineral groups exhibits a sheet-like silicate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bon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yroxe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ldsp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he ion at the center of a silicon-oxygen tetrahedron is surrounded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ur oxygen 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x oxygen 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ur sodium 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ix sodium 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The resistance of a mineral to abrasion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us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ea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rd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All silicate minerals contain which two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ron, silic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licon, so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xygen, carb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ilicon,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mineral has water bound into its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am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l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yps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liv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at element is the most abundant in the Earth's crust by we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b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lor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xyg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The strong tendency of certain minerals to break along smooth, parallel planes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ea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acking lus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b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n atom's mass number is 13 and its atomic number is 6. How many neutrons are in its nucle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Which one of the following is NOT true for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have a specific, internal, crystalline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can be a liquid, solid, or g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y have a specific, predictable chemical com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an be identified by characteristic physical proper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1 Minerals: Building Blocks of R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Which group of minerals are the most abundant in the Earth's cru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lfi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rbon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ilic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li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ich the following denotes the positively charged particles in an atom's nucle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t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lec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o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ut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ich of the following has the highest specific gr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r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of the following describes the light reflecting and transmission characteristics of a mine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us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lor strea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rtual absor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luoresc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The most unreliable (variable) diagnostic property of minerals such as quartz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rd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b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fic gra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l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is NOT one of the eight most common elements in the Earth's cru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rb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tass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umin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lc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 naturally occurring concentration of one or more metallic minerals that can be extracted economically i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se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7 Natur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b/>
          <w:bCs/>
          <w:color w:val="000000"/>
          <w:sz w:val="24"/>
          <w:szCs w:val="24"/>
        </w:rPr>
        <w:t xml:space="preserve">Word Analysis. </w:t>
      </w:r>
      <w:r>
        <w:rPr>
          <w:rFonts w:cs="Times New Roman" w:ascii="Times New Roman" w:hAnsi="Times New Roman"/>
          <w:color w:val="000000"/>
          <w:sz w:val="24"/>
          <w:szCs w:val="24"/>
        </w:rPr>
        <w:t>Examine the words and/or phrases for each question below and determine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relationship among the majority of words/phrases. Choose the option which does not fit the patter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980" w:leader="none"/>
          <w:tab w:val="left" w:pos="3420" w:leader="none"/>
          <w:tab w:val="left" w:pos="4860" w:leader="none"/>
        </w:tabs>
        <w:rPr>
          <w:rFonts w:ascii="Times New Roman" w:hAnsi="Times New Roman" w:cs="Times New Roman"/>
          <w:color w:val="000000"/>
          <w:sz w:val="24"/>
          <w:szCs w:val="24"/>
        </w:rPr>
      </w:pPr>
      <w:r>
        <w:rPr>
          <w:rFonts w:cs="Times New Roman" w:ascii="Times New Roman" w:hAnsi="Times New Roman"/>
          <w:color w:val="000000"/>
          <w:sz w:val="24"/>
          <w:szCs w:val="24"/>
        </w:rPr>
        <w:t>27) electron</w:t>
        <w:tab/>
        <w:t>atom</w:t>
        <w:tab/>
        <w:t>proton</w:t>
        <w:tab/>
        <w:t>neutr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980" w:leader="none"/>
          <w:tab w:val="left" w:pos="3420" w:leader="none"/>
          <w:tab w:val="left" w:pos="4860" w:leader="none"/>
        </w:tabs>
        <w:rPr>
          <w:rFonts w:ascii="Times New Roman" w:hAnsi="Times New Roman" w:cs="Times New Roman"/>
          <w:color w:val="000000"/>
          <w:sz w:val="24"/>
          <w:szCs w:val="24"/>
        </w:rPr>
      </w:pPr>
      <w:r>
        <w:rPr>
          <w:rFonts w:cs="Times New Roman" w:ascii="Times New Roman" w:hAnsi="Times New Roman"/>
          <w:color w:val="000000"/>
          <w:sz w:val="24"/>
          <w:szCs w:val="24"/>
        </w:rPr>
        <w:t>28) hardness</w:t>
        <w:tab/>
        <w:t>fracture</w:t>
        <w:tab/>
        <w:t>luster</w:t>
        <w:tab/>
        <w:t>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lus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tabs>
          <w:tab w:val="clear" w:pos="720"/>
          <w:tab w:val="left" w:pos="1980" w:leader="none"/>
          <w:tab w:val="left" w:pos="3420" w:leader="none"/>
          <w:tab w:val="left" w:pos="4860" w:leader="none"/>
        </w:tabs>
        <w:rPr>
          <w:rFonts w:ascii="Times New Roman" w:hAnsi="Times New Roman" w:cs="Times New Roman"/>
          <w:color w:val="000000"/>
          <w:sz w:val="24"/>
          <w:szCs w:val="24"/>
        </w:rPr>
      </w:pPr>
      <w:r>
        <w:rPr>
          <w:rFonts w:cs="Times New Roman" w:ascii="Times New Roman" w:hAnsi="Times New Roman"/>
          <w:color w:val="000000"/>
          <w:sz w:val="24"/>
          <w:szCs w:val="24"/>
        </w:rPr>
        <w:t>29) quartz</w:t>
        <w:tab/>
        <w:t>olivine</w:t>
        <w:tab/>
        <w:t>feldspar</w:t>
        <w:tab/>
        <w:t>calc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alc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980" w:leader="none"/>
          <w:tab w:val="left" w:pos="3420" w:leader="none"/>
          <w:tab w:val="left" w:pos="4860" w:leader="none"/>
        </w:tabs>
        <w:rPr>
          <w:rFonts w:ascii="Times New Roman" w:hAnsi="Times New Roman" w:cs="Times New Roman"/>
          <w:color w:val="000000"/>
          <w:sz w:val="24"/>
          <w:szCs w:val="24"/>
        </w:rPr>
      </w:pPr>
      <w:r>
        <w:rPr>
          <w:rFonts w:cs="Times New Roman" w:ascii="Times New Roman" w:hAnsi="Times New Roman"/>
          <w:color w:val="000000"/>
          <w:sz w:val="24"/>
          <w:szCs w:val="24"/>
        </w:rPr>
        <w:t>30) oxygen</w:t>
        <w:tab/>
        <w:t>sulfur</w:t>
        <w:tab/>
        <w:t>aluminum</w:t>
        <w:tab/>
        <w:t>ir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ulfu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All minerals exhibit 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Rocks are aggregat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1 Minerals: Building Blocks of R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Mineral luster is broadly classified as either being metallic or opa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Electrically neutral atoms have equal numbers of electrons and prot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Most minerals have a higher specific gravity than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In the silicon-oxygen tetrahedron, there are more silicon atoms than oxygen at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More than 100 elements are currently kn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All atoms of the same element have the same atomic nu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A mineral can be composed entirely of one el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1 Minerals: Building Blocks of R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Diamond and quartz are both minerals composed of a single el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e micas, biotite and muscovite, both exhibit one direction of 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Nonmetallic minerals like halite and gypsum have no industrial u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7 Natur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Nearly 4000 minerals have been nam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Isotopes of the same element have the same mass nu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4 Isotopes and Radioactive Deca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nalyz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Moh's hardness scale is a relative measure of which physical property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ard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at physical property denotes the color of a powdered mine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trea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The physical property denoting a mineral's tendency to crack along parallel, planar surfaces is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leav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at is the hardest mineral kn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iam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A compound is a stable chemical substance composed of two or mor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Most glasses and some minerals exhibit a type of fracture characterized by nested and curved crack surfaces. What term describes this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choid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What is the smallest particle of matter that exhibits and defines the distinctive chemical characteristics of the individual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t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An aggregate minerals is called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1 Minerals: Building Blocks of Rock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The central region of an atom is called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nucle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two most abundant elements found in Earth's crust are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xygen, silic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Rememb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b/>
          <w:bCs/>
          <w:color w:val="000000"/>
          <w:sz w:val="24"/>
          <w:szCs w:val="24"/>
        </w:rPr>
        <w:t>Critical Thinking and Discussion</w:t>
      </w:r>
      <w:r>
        <w:rPr>
          <w:rFonts w:cs="Times New Roman" w:ascii="Times New Roman" w:hAnsi="Times New Roman"/>
          <w:color w:val="000000"/>
          <w:sz w:val="24"/>
          <w:szCs w:val="24"/>
        </w:rPr>
        <w:t>.  Use complete sentences, correct spelling, and the information presented in Chapter 2 to answer the questions be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Overall, the physical properties of minerals provide a reliable means to identify common minerals. However, certain properties can exhibit a range of characteristics or values making them less useful for identification purposes. Choose three physical properties that might vary considerably between samples of the same mineral and explain why such variability might ex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5 Properties of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Using the information from Table 2.1 in the text, identify five different materials that you encounter or use on a daily basis and give a possible mineral that could be mined to supply those materials. Can you think of any other considerations other than economic that might prohibit or limit the mining of certain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Why are most rock-forming minerals silicates? Also, considering the composition of Earth's crust, do all of the nonsilicate mineral groups make sense chemically? Why or why n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6 Mineral Group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nalyzing and Remembering</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Label the various parts of an atom in the diagram be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69560" cy="415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369560" cy="4151630"/>
                    </a:xfrm>
                    <a:prstGeom prst="rect">
                      <a:avLst/>
                    </a:prstGeom>
                  </pic:spPr>
                </pic:pic>
              </a:graphicData>
            </a:graphic>
          </wp:inline>
        </w:drawing>
      </w:r>
    </w:p>
    <w:p>
      <w:pPr>
        <w:pStyle w:val="NormalText"/>
        <w:rPr/>
      </w:pPr>
      <w:r>
        <w:rPr>
          <w:rFonts w:cs="Times New Roman" w:ascii="Times New Roman" w:hAnsi="Times New Roman"/>
          <w:color w:val="000000"/>
          <w:sz w:val="24"/>
          <w:szCs w:val="24"/>
        </w:rPr>
        <w:t xml:space="preserve">Answer:  See Figure 2.4 A in Chapter 2 of </w:t>
      </w:r>
      <w:r>
        <w:rPr>
          <w:rFonts w:cs="Times New Roman" w:ascii="Times New Roman" w:hAnsi="Times New Roman"/>
          <w:i/>
          <w:iCs/>
          <w:color w:val="000000"/>
          <w:sz w:val="24"/>
          <w:szCs w:val="24"/>
        </w:rPr>
        <w:t>Earth Science</w:t>
      </w:r>
      <w:r>
        <w:rPr>
          <w:rFonts w:cs="Times New Roman" w:ascii="Times New Roman" w:hAnsi="Times New Roman"/>
          <w:color w:val="000000"/>
          <w:sz w:val="24"/>
          <w:szCs w:val="24"/>
        </w:rPr>
        <w:t>, 13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2.2 Atoms: Building Blocks of Minera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Bloom's:  Apply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17:00Z</dcterms:created>
  <dc:creator/>
  <dc:description/>
  <cp:keywords/>
  <dc:language>en-US</dc:language>
  <cp:lastModifiedBy>ABC</cp:lastModifiedBy>
  <dcterms:modified xsi:type="dcterms:W3CDTF">2015-06-09T18:09:00Z</dcterms:modified>
  <cp:revision>5</cp:revision>
  <dc:subject>Chapter 2</dc:subject>
  <dc:title>Minerals: Building Blocks of Rocks</dc:title>
</cp:coreProperties>
</file>