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osinophils are involved in the immune response against: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rus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racellular bacteria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lticellular parasit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tracellular bacter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 of the following are considered to be an acute phase protein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um amyloid A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ptolysin O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diolipi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gi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patient is tested for the presence of C-reactive protein and is found to have an elevated level. What does this indicate is taking place in the patient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lammatio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hing, the patient is normal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possible to determine anyth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 of the following are directly used in oxidative killing of target cells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drogen peroxid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sozym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fensi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NF-alph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protein that only changes in concentration significantly in response to inflammation and is not detectable when there is no inflammation is called a/an: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gi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munoglobuli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lement protei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ute phase protei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 of the following can be measured as an indicator of inflammation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peratur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ber of WBC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ythrocyte sedimentation rat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wo of thes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of thes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 of the following are components of innate (natural) immunity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munoglobuli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 helper cell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crophag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cells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utrophils and macrophages use all of the following to kill bacteria EXCEPT: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ori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droxyl radical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sozym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eroxide anio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 is a characteristic of circulating neutrophils (PMN)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se cells with perfori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cognize antigen with an antigen-specific receptor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surface receptors for Fc of IgG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surface receptors for C5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the name of the process by which phagocytic cells are attracted toward a substance such as complement fragment C3a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apedesi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granulatio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motaxi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sonizatio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function(s) of macrophages/monocytes in the host immune response is (are):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igen presentatio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agocytosi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cretion of cytokin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of thes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ute phase reactants have been determined to be elevated in a patient. What does this result on its own indicate about the patient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lammation of unknown cause is present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ient has a leukemia but not a lymphoma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 is a normal result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 is a parasitic infection and not a viral infection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phagosome of a macrophage is a membrane-bound vesicle that contains: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zym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ctive oxygen intermediat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ested bacteria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orin and granzymes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xidative killing involves which of the following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orin and granzym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ation of complement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rect cytokine-mediated killing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ation of reactive oxygen intermediates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crophages recognize target cells using which of the following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HC class II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nose receptor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-cell receptor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ller cell inhibitory receptors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apedesis is: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vement of cells in response to increasing concentration of a cytokin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tachment of immunoglobulin to target cell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lls squeezing through endothelial cells to leave the circulatio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ulfment of target cells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function(s) of macrophages/monocytes in the host immune response is (are):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igen presentatio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agocytosi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cretion of cytokin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of thes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respiratory burst is: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 increase in oxygen consumptio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eudopodia extending around a particl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release of granules from a cell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sudden exhale of a cell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 of the following is part of the external defense system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ruloplasmi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utrophil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lement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 is characteristic of natural immunity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mory is involved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mphocytes play a major role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is very specific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depends on normally present body functions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the major function of C-reactive protein (CRP)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s as an opsoni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nds hemoglobi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uses vasodilatio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ps to form clots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of the following are considered part of natural immunity EXCEPT: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osinophil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mphocyt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ute phase reactant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utrophils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 does the immune response to foreign antigen in the tissue mainly occur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mph nod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ood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ne marrow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 white cell in the peripheral blood migrates to the tissue to become a macrophage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osinophil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ophil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utrophil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ocyt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 of the following acute phase reactants is an important clotting factor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toglobi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ruloplasmi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brinoge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pha-2 macroglobuli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 substance best inactivates bacterial proteins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DP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xyge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–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ctic aci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white blood cell that is 16 to 18 </w:t>
            </w:r>
            <w:r>
              <w:rPr>
                <w:rFonts w:cs="Symbol" w:ascii="Symbol" w:hAnsi="Symbol"/>
                <w:sz w:val="24"/>
                <w:szCs w:val="24"/>
                <w:lang w:val="en-US"/>
              </w:rPr>
              <w:t>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in diameter, has a horseshoe-shaped nucleus, and is capable of further differentiation in the tissues best describes: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utrophil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osinophil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ophil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ocyt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nner's discovery that cowpox generated immunity against smallpox is based on the principle of: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tenuation of a harmful substanc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ural immunity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 immunity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ss-immunit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of the following are characteristic of acute phase reactants EXCEPT: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crease rapidly in response to infectio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d to diagnose a specific diseas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hance phagocytosi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mote inflammatio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the function of the acute phase protein haptoglobin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s as an opsoni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s clot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nds hemoglobi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s as a chemotaxi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asurement of CRP levels could be used for which of the following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determine risk of a heart attack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determine flare-up of rheumatoid arthriti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detect an inflammatory proces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of the abov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quired (adaptive) immunity can be characterized by which of the following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nspecific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mediate respons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pends on neutrophils and macrophag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volves memor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utrophils are characterized by all of the following EXCEPT: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und in the marginating pool in blood vessel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able of diapedesi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ules stain bright orange with Wright stai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gmented nucleus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of the following occur during the process of inflammation EXCEPT: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creased capillary permeability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gration of basophils to tissu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crease in blood flow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elling and pai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 of the following best explains the reaction that takes place in the latex agglutination slide test for CRP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tex particles are coated with anti-CRP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tex particles are coated with CRP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tex particles are nonspecifically bound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P is acting as an antibody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 of the following is true of NK cells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y produce antibody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y are capable of phagocytosis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y have markers CD4 and CD16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y kill tumor and virally infected cells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 of the following is NOT characteristic of acquired immunity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mory is involved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mphocytes play a major role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is very specific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depends on normally present body functions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of the following are characteristic of a lymph node EXCEPT: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lters drainage from tissu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onized with T and B cell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tween 1 and 25 mm in siz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sidered a primary or central lymphoid orga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 of the following represents the best explanation for the action of natural killer (NK) cells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y recognize specific antigen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y kill if MHC class I is present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y kill by releasing perforins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y participate in phagocytosis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of the following are considered part of natural immunity EXCEPT: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osinophil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mphocyt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ute phase reactant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utrophils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crophages that migrate to the liver are called: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veolar macrophag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tiocyt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glial cell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pffer cells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quired immunity can be characterized by which of the following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nspecific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mediate respons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pends on neutrophils and macrophag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volves memor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ability to resist infection through normally present body functions best characterizes: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toimmunity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ural immunity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quired immunity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oimmunit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white blood cell described as between 12 to 22 </w:t>
            </w:r>
            <w:r>
              <w:rPr>
                <w:rFonts w:cs="Symbol" w:ascii="Symbol" w:hAnsi="Symbol"/>
                <w:sz w:val="24"/>
                <w:szCs w:val="24"/>
                <w:lang w:val="en-US"/>
              </w:rPr>
              <w:t>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with a large horseshoe-shaped nucleus that further differentiates in the tissue to become a macrophage best describes: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utrophil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mphocyt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ophil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ocyt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 of the following is considered part of the internal defense system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lia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cous membran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utrophil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idity of the ski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of the following are part of the process of phagocytosis EXCEPT: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ation of a phagosom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eation of hypochlorite radical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ation of fibrin clot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flowing of cell cytoplasm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of the following are examples of natural immunity EXCEPT: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n as a structural barrier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ute phase reactant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agocytosi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ibodies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 a slide test for CRP is positive, what does this indicate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is a nonspecific indicator of inflammation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ient has lupus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ient is immunocompromised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ient has a strep infection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of the following are considered acute phase reactants EXCEPT: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brinoge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lement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-reactive protei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NF-alph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nswer Key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  <w:lang w:val="en-US"/>
      </w:rPr>
      <w:t xml:space="preserve">Page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14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  <w:lang w:val="en-US"/>
      </w:rPr>
      <w:t xml:space="preserve">Page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1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MS Mincho;ＭＳ 明朝" w:cs="Times New Roman"/>
      <w:color w:val="auto"/>
      <w:sz w:val="22"/>
      <w:szCs w:val="22"/>
      <w:lang w:val="vi-VN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2:24:00Z</dcterms:created>
  <dc:creator>Trong Xuyen</dc:creator>
  <dc:description/>
  <dc:language>en-US</dc:language>
  <cp:lastModifiedBy>Trong Xuyen</cp:lastModifiedBy>
  <dcterms:modified xsi:type="dcterms:W3CDTF">2012-12-08T02:24:00Z</dcterms:modified>
  <cp:revision>2</cp:revision>
  <dc:subject/>
  <dc:title/>
</cp:coreProperties>
</file>