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History, Theories, and Method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w:t>
        <w:tab/>
        <w:t>How do we define “chi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erson undergoing development from infancy to pub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erson undergoing development during the first three years of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is no agreement on how to define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eriod of development prior to the development of complex speec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  What Is Child Development?</w:t>
        <w:tab/>
        <w:t>OBJ:</w:t>
        <w:tab/>
        <w:t>1</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w:t>
        <w:tab/>
        <w:t>How is the definition of “child” different from that of “inf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fancy is defined as the first two years of life, whereas childhood lasts from birth until pub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fancy lasts until age 2, whereas childhood lasts until age 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fancy is defined by a lack of complex speech, whereas childhood is defined as the presence of complex spee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efinition of child and infant are the sa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What Is Child Development?</w:t>
        <w:tab/>
        <w:t>OBJ:</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w:t>
        <w:tab/>
        <w:t>The term “infancy” is derived from Latin roots mea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wal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t spea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eating solid f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hild younger than age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What Is Child Development?</w:t>
        <w:tab/>
        <w:t>OBJ:</w:t>
        <w:tab/>
        <w:t xml:space="preserve">1 </w:t>
        <w:tab/>
        <w:t xml:space="preserve">DIF: </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w:t>
        <w:tab/>
        <w:t>Dillon is in the period known as “early” childhood.  His membership in this group is determined by 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ility to communicate with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vel of social ski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ight and we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What Is Child Development?</w:t>
        <w:tab/>
        <w:t>OBJ:</w:t>
        <w:tab/>
        <w:t>1</w:t>
        <w:tab/>
        <w:t>DIF:</w:t>
        <w:tab/>
        <w:t>Factual</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w:t>
        <w:tab/>
        <w:t>Whereas early childhood includes the ages from 2 to 5 years, middle childhood can best be defined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lank slat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ears from 6 to 1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ars from 6 to 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ime of greatest gains in height and we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What Is Child Development?</w:t>
        <w:tab/>
        <w:t>OBJ:</w:t>
        <w:tab/>
        <w:t xml:space="preserve">1 </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The period of middle childhood is generally defined as the years from 6 to</w:t>
      </w:r>
      <w:r>
        <w:rPr/>
        <w:t xml:space="preserve"> 12. In Western societies, the beginning of this period is usually mark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hild’s entry into pre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hild’s entry into first gr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development of mixed-sex friendship grou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well-defined sense of self-concep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What Is Child Development?</w:t>
        <w:tab/>
        <w:t xml:space="preserve">OBJ: </w:t>
        <w:tab/>
        <w:t>1</w:t>
        <w:tab/>
        <w:t>DIF:</w:t>
        <w:tab/>
        <w:t xml:space="preserve"> Factual</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w:t>
        <w:tab/>
        <w:t>The study of development includes an examin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ocess of conce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enatal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rigin of sperm and ov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What Is Child Development?</w:t>
        <w:tab/>
        <w:t>OBJ:</w:t>
        <w:tab/>
        <w:t>1</w:t>
        <w:tab/>
        <w:t>DIF:</w:t>
        <w:tab/>
        <w:t>Factual</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w:t>
        <w:tab/>
        <w:t>Develop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ntitative change in the individual over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dictable and consistent for all peop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rderly appearance, over time, of physical structures, psychological traits, and behavi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litative change in the individual over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What Is Child Development?</w:t>
        <w:tab/>
        <w:t xml:space="preserve">OBJ: </w:t>
        <w:tab/>
        <w:t>1</w:t>
        <w:tab/>
        <w:t>DIF:</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9.</w:t>
        <w:tab/>
        <w:t>Kylie first learned to lift her head, then sit up, crawl, stand, and walk. These changes in type and kind of motor development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litativ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ativ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qualitative and quantitativ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qualitative nor quantitative chan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What Is Child Development?</w:t>
        <w:tab/>
        <w:t xml:space="preserve">OBJ: </w:t>
        <w:tab/>
        <w:t>1</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Sydney is 3</w:t>
      </w:r>
      <w:r>
        <w:rPr/>
        <w:t xml:space="preserve"> years old. Her height and weight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tics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ternal factors only, such as nutr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ctors such as genetics and nutr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r level of cognitive and emotional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What Is Child Development?</w:t>
        <w:tab/>
        <w:t xml:space="preserve">OBJ: </w:t>
        <w:tab/>
        <w:t>1</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w:t>
        <w:tab/>
        <w:t>The terms “growth” and “developme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ynonym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posi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fferent; growth refers to changes in quality, whereas development refers to changes in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fferent; growth refers to changes in quantity whereas development refers to changes in qua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What Is Child Development?</w:t>
        <w:tab/>
        <w:t xml:space="preserve">OBJ: </w:t>
        <w:tab/>
        <w:t>1</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keepLines/>
        <w:tabs>
          <w:tab w:val="clear" w:pos="720"/>
          <w:tab w:val="right" w:pos="-180" w:leader="none"/>
          <w:tab w:val="left" w:pos="0" w:leader="none"/>
        </w:tabs>
        <w:suppressAutoHyphens w:val="true"/>
        <w:autoSpaceDE w:val="false"/>
        <w:ind w:hanging="630"/>
        <w:rPr/>
      </w:pPr>
      <w:r>
        <w:rPr/>
        <w:tab/>
        <w:t>12.</w:t>
        <w:tab/>
        <w:t>Why do we study child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o gain insight into the origins of sex dif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o help us understand developmental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o help us ensure optimal conditions of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What Is Child Development?</w:t>
        <w:tab/>
        <w:t>OBJ:</w:t>
        <w:tab/>
        <w:t xml:space="preserve"> 1</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w:t>
        <w:tab/>
        <w:t>Dr. Thomas wants to determine why some children are hyperactive, whereas others are not. Which of the following motives for studying child development does this best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o gain insight into the origins of adult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o gain insight into sex differences and gender roles and the effects of culture on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o gain insight into the origins, prevention, and treatment of developmental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What Is Child Development?</w:t>
        <w:tab/>
        <w:t>OBJ:</w:t>
        <w:tab/>
        <w:t>1</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According to your textbook, the study of issues such as the effects of daycare programs on children’</w:t>
      </w:r>
      <w:r>
        <w:rPr/>
        <w:t>s social and intellectual development fall under which of the following motives for studying child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Gaining insight into human na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Gaining insight into sex differences and gender ro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Gaining insight into the origins and prevention of developmental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Optimizing conditions of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What Is Child Development?</w:t>
        <w:tab/>
        <w:t xml:space="preserve">OBJ: </w:t>
        <w:tab/>
        <w:t>1</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5.</w:t>
        <w:tab/>
        <w:t>In ancient times and in the Middle Ages, children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urtured until they were 7 years 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ceived as innately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idered blank sl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tected by laws from harsh trea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What Is Child Development?</w:t>
        <w:tab/>
        <w:t xml:space="preserve">OBJ: </w:t>
        <w:tab/>
        <w:t>2</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Which thinker suggested that children are born a </w:t>
      </w:r>
      <w:r>
        <w:rPr/>
        <w:t>“tabula ras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ean-Jacques Roussea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hn Loc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fred Bin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igmund Freu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What Is Child Development?</w:t>
        <w:tab/>
        <w:t xml:space="preserve">OBJ: </w:t>
        <w:tab/>
        <w:t>2</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7.</w:t>
        <w:tab/>
        <w:t>Which thinker suggested that children are innately go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ean-Jacques Roussea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hn Loc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fred Bin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igmund Freu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What Is Child Development?</w:t>
        <w:tab/>
        <w:t xml:space="preserve">OBJ: </w:t>
        <w:tab/>
        <w:t>2</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8.</w:t>
        <w:tab/>
        <w:t>How have children been viewed historical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As innately evil and in need of harsh discip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s miniature adults after age 7, or the “age of rea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s clean slates changed by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What Is Child Development?</w:t>
        <w:tab/>
        <w:t>OBJ:</w:t>
        <w:tab/>
        <w:t>2</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9.</w:t>
        <w:tab/>
        <w:t>What changes regarding children did not occur until the 20</w:t>
      </w:r>
      <w:r>
        <w:rPr>
          <w:color w:val="000000"/>
          <w:sz w:val="22"/>
          <w:szCs w:val="22"/>
          <w:vertAlign w:val="superscript"/>
        </w:rPr>
        <w:t>th</w:t>
      </w:r>
      <w:r>
        <w:rPr/>
        <w:t xml:space="preserve">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Viewing children as miniature adults after the age of 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Passing laws to protect children from strenuous labor and caretaker ab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nvicting children of crimes, sending them to monasteries, and marrying them without their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Viewing children as the property of their par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What Is Child Development?</w:t>
        <w:tab/>
        <w:t xml:space="preserve">OBJ: </w:t>
        <w:tab/>
        <w:t>2</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0.</w:t>
        <w:tab/>
        <w:t>Charles Darwin is best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reator of the theory known as behavior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ounder of child development as an academic discip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riginator of the theory of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eveloper of the research method known as the cross-sectional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What Is Child Development?</w:t>
        <w:tab/>
        <w:t>OBJ:</w:t>
        <w:tab/>
        <w:t>2</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1.</w:t>
        <w:tab/>
        <w:t>Who is credited with founding child development as an academic discipline and used questionnaires to study the “contents of children’s mi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hn Wat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 Stanley H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ean Pia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hn Lock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What Is Child Development?</w:t>
        <w:tab/>
        <w:t>OBJ:</w:t>
        <w:tab/>
        <w:t>2</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2.</w:t>
        <w:tab/>
        <w:t>Developmentalists seek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cribe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lain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dict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What Is Child Development?</w:t>
        <w:tab/>
        <w:t>OBJ:</w:t>
        <w:tab/>
        <w:t>2</w:t>
        <w:tab/>
        <w:t>DIF:</w:t>
        <w:tab/>
        <w:t xml:space="preserv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3.</w:t>
        <w:tab/>
        <w:t>Just four years after Watson proposed his view that children are blank slates, whose ideas, preferences, and skills are shaped by the environment, Gesell came forward with which perspective of child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hildren are inherently evi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hildren are inherently g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Biological maturation was the main principle of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Environment was the main principle of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Theories of Child Development</w:t>
        <w:tab/>
        <w:t>OBJ:</w:t>
        <w:tab/>
        <w:t>2</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ab/>
        <w:t>24.</w:t>
        <w:tab/>
        <w:t>How is “theory” defin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estable predictions about an ev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Related sets of statements about ev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 feedback process that predicts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 scientific method used to study child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5.</w:t>
        <w:tab/>
        <w:t>Useful theories have which of the following characteristic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y allow us to make predi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y have a wide range of applic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y enable researchers to influence ev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 xml:space="preserve"> 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6.</w:t>
        <w:tab/>
        <w:t>Who was the originator of psychoanalytic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or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arw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7.</w:t>
        <w:tab/>
        <w:t>According to psychoanalytic perspectives, children and adults are caught in conflict. Early in development, this conflict takes place between the child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xternal wor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ir internal fo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s/her supereg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ixations the child develops during the psychosexual stages of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8.</w:t>
        <w:tab/>
        <w:t>According to Freud, which aspect of our personality is present at birth and is unconscio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g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ereg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i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29.</w:t>
        <w:tab/>
        <w:t>Freud believed that most of the human mind lay beneath consciousness, similar to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olca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bmar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fle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ceber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0.</w:t>
        <w:tab/>
        <w:t>According to Freud, where in consciousness does the psychic structure called the id resi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consc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c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consci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t varies throughout lif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1.</w:t>
        <w:tab/>
        <w:t>According to Freud, the psychic structure called e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vides rational ways of coping with frust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driven by a quest for pleas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our moral base that forces us to follow ru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biologically based and present at bir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2.</w:t>
        <w:tab/>
        <w:t>The supereg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presents the moral standards and values of par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innate and transmitted to the child genetic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velops to help the child find rational ways of satisfying ur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3.</w:t>
        <w:tab/>
        <w:t>There is research evidence to support the idea that children who are weaned early or breast-fed too long develop oral fixations such as nail biting or smo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l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ue for men, but not for wom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lse. Instead, the fixation leads to traits such as sloppiness and careless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4.</w:t>
        <w:tab/>
        <w:t>According to Freud, during the first year of life, children are in the ____ stage of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atenc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5.</w:t>
        <w:tab/>
        <w:t>According to Freud, what causes a child to get “fixated” in a stage of develop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Insufficient grat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Excessive grat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nflicts in grat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6.</w:t>
        <w:tab/>
        <w:t>Which of the following persons would be labeled “anal-expuls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Someone who is overly depend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omeone who is very gullible or easily foo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Someone who is orderly and ne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Someone who is careless and slopp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7.</w:t>
        <w:tab/>
        <w:t xml:space="preserve">Conner is 4 years </w:t>
      </w:r>
      <w:r>
        <w:rPr/>
        <w:t>old. He has developed a strong attachment to his mother and sees his father as a rival for her affections. According to Freud, which of the following stages is Connor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all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at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8.</w:t>
        <w:tab/>
        <w:t>Which of the following is the correct order of Freud's psychosexual sta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Anal, latency, phallic, oral, gen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Oral, latency, anal, phallic, gen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Phallic, oral, anal, latency, gen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Oral, anal, phallic, latency, genit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39.</w:t>
        <w:tab/>
        <w:t>Children enter the latency stage at 5 or 6 years of age 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ually never progress to further st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erally stay there until puber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n enter the phallic stage at adultho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y there until the anal stage at age eigh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t>Anna is an eight-year-old girl. Her sexual impulses are suppressed, and she spends her time focused on her schoolwork and developing relationships with same-sex friends. Which of Freud’</w:t>
      </w:r>
      <w:r>
        <w:rPr/>
        <w:t>s psychosexual stages is Anna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all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Latenc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t>Freud’</w:t>
      </w:r>
      <w:r>
        <w:rPr/>
        <w:t>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had little impact on modern thought and is not used tod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s influenced our ideas about when and how to toilet train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as praised for being based primarily on adult’s recollections of their childh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t>What aspect(s) of Freud’s theory has/have</w:t>
      </w:r>
      <w:r>
        <w:rPr/>
        <w:t xml:space="preserve"> endured over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is suggestion that behavior is determined and not arbitr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idea that childhood experiences can have far-reaching ef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idea that our cognitive processes can be distorted to defend us against feelings of anxiety or gui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3.</w:t>
        <w:tab/>
        <w:t>Who suggested that we develop in a healthy fashion by confronting and resolving developmental life cri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aren Horne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rik Erik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igmund 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fred Adl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t>Erikson’s psychosocial theory deviates from Freud’</w:t>
      </w:r>
      <w:r>
        <w:rPr/>
        <w:t>s psychosexual theory in that Erik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hasized sexual and aggressive instin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hasized social relationships and physical matu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tended Freud’s five stages to 10 st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5.</w:t>
        <w:tab/>
        <w:t>Erikson labeled the stages of his theory based up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ronological 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osexual confli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fe cri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healthy patterns of paren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6.</w:t>
        <w:tab/>
        <w:t>According to Erikson, early experien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ve no impact on later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ert a continued influence on later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re determined by internal struggles and unconscious ur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ly predict future development once we reach 6 to 8 years of 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t>Elena is a 6</w:t>
      </w:r>
      <w:r>
        <w:rPr/>
        <w:t>-month-old infant. She is leaning to trust her caregivers and her environment. According to Erikson’s theory, which stage of psychosocial development is Elena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rust vs. mis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utonomy vs. shame and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nitiative vs. gui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dustry vs. inferio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ab/>
        <w:t>48.</w:t>
        <w:tab/>
        <w:t>What is the second stage of psychosocial development, according to Erik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rust vs. mis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utonomy vs. shame and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nitiative vs. gui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dustry vs. inferio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 xml:space="preserve">DIF: </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9.</w:t>
        <w:tab/>
        <w:t>According to Erikson, which stage of development occurs between the ages of 3 to 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rust vs. mis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utonomy vs. shame and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nitiative vs. gui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dustry vs. inferio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0.</w:t>
        <w:tab/>
        <w:t>Which stage in Erikson’</w:t>
      </w:r>
      <w:r>
        <w:rPr/>
        <w:t>s theory involves the development of independ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rust vs. mistru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utonomy vs. shame and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Initiative vs. guil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Industry vs. inferior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1.</w:t>
        <w:tab/>
        <w:t>According to Erikson, what is the primary task of the teenage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Sexual matu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Gaining metacognitive 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Developing an ide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t>Jeremy is 16 years old. He’</w:t>
      </w:r>
      <w:r>
        <w:rPr/>
        <w:t>s in the process of figuring out not only his future career goals but also his political viewpoints and his perspectives on religion. According to Erikson, which is true about Jerem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e is in the initiative vs. guilt s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has feelings of shame and doub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is in the identity vs. role diffusion s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is attempting to master his feelings of indust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3.</w:t>
        <w:tab/>
        <w:t>Which of the following is considered an advantage of Erikson’</w:t>
      </w:r>
      <w:r>
        <w:rPr/>
        <w:t>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reinstated the importance of unconscious forces in human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 suggested that childhood experiences could easily be overcome as we develop in our l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 emphasized the importance of human consciousness and cho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 reminded us that humans are selfish and need to be forced to adhere to social nor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 xml:space="preserve"> 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4.</w:t>
        <w:tab/>
        <w:t>Zack has been wetting the bed. A special pad is placed under him while he is sleeping. If the pad becomes wet, a circuit closes, causing a bell to ring. After several repetitions, Zack learns to wake up before wetting the pad. Over time, Zack stops wetting the bed altogether. This is an example of the application of what theory to the treatment of bed-wet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sychodynamic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Psychosocial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gnitive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Learning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5.</w:t>
        <w:tab/>
        <w:t>Applying learning theory when trying to help children overcome behavioral disorders or to cope with adjustment problems is often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ology of adjus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havior mod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lassical condi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ensitization lear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6.</w:t>
        <w:tab/>
        <w:t>Kareem laughs whenever his neck is touched. Now before touching his neck, his mommy says “gotcha.” Pretty soon, as soon as she says “gotcha,” Kareem starts to laugh. This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bituation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assical condi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nsitization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erant conditio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7.</w:t>
        <w:tab/>
        <w:t>Kareem laughs whenever his neck is touched. Now before touching his neck, his mommy says “gotcha.” Pretty soon, as soon as she says “gotcha” Kareem starts to laugh. In this example, what is the conditioned respo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Laughing when his neck is touc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aying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Laughing when he hears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ouching his ne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8.</w:t>
        <w:tab/>
        <w:t>Kareem laughs whenever his neck is touched. Now before touching his neck, his mommy says “gotcha.” Pretty soon, as soon as she says “gotcha,” Kareem starts to laugh. In this example, what is the unconditioned stimul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Laughing when his neck is touc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aying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Laughing when he hears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ouching his ne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59.</w:t>
        <w:tab/>
        <w:t>Kareem laughs whenever his neck is touched. Now before touching his neck, his mommy says “gotcha.” Pretty soon, as soon as she says “gotcha,” Kareem starts to laugh. In this example, what is the unconditioned respon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Laughing when his neck is touc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aying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Laughing when he hears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ouching his ne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60.</w:t>
        <w:tab/>
        <w:t>Kareem laughs whenever his neck is touched. Now before touching his neck, his mommy says “gotcha.” Pretty soon, as soon as she says “gotcha,” Kareem starts to laugh. In this example, what is the conditioned stimul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Laughing when his neck is touch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aying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Laughing when he hears “gotch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ouching his ne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61.</w:t>
        <w:tab/>
        <w:t>Which person introduced the concept of reinforcement into behavior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k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at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ia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2.</w:t>
        <w:tab/>
        <w:t>Nathan enjoys riding his bicycle outside. Each day that Nathan cleans up the toys in his room, he gets to ride his bike for an extra 15 minutes that day. The additional bike-</w:t>
      </w:r>
      <w:r>
        <w:rPr/>
        <w:t>riding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 negative reinfor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a positive reinfor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a punis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n unconditioned respon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With negative reinforc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ou eliminate an unwanted behavior by administering something b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ou decrease an unwanted behavior by withholding something desi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ou increase a desired behavior by taking away something unpleas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gative reinforcement is the same as punish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64.</w:t>
        <w:tab/>
        <w:t>In the classic study by psychologist Harriet Rheingold, extinction of infant vocalizations occurred when the researc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vided encouraging sounds, smiles, and touch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assively observed each inf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d punis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vided a negative reinfor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t>DIF:</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ab/>
        <w:t>65.</w:t>
        <w:tab/>
        <w:t>When Tomas teases his younger brother, his parents make Tomas sit in a corner for long periods of time.  From what you have learned from the textbook about punishment, what is the likely out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will increase the frequency of Tomas teasing his br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will teach Tomas new ways to interact with his br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mas’s parents should punish him by spanking, as it is proven to work b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mas may learn to tease his brother only when his parents are not arou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6.</w:t>
        <w:tab/>
        <w:t>Chris’s mother offers to give him a cookie, but only if he doesn’</w:t>
      </w:r>
      <w:r>
        <w:rPr/>
        <w:t>t throw a temper tantrum in the grocery store. What concept of operant conditioning is at work 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ositive reinfor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Negative reinfor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Exti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Conditioned stimulus and conditioned respon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7.</w:t>
        <w:tab/>
        <w:t xml:space="preserve">Timothy, who is 4 years </w:t>
      </w:r>
      <w:r>
        <w:rPr/>
        <w:t>old, is taking a soccer class. His parents are highly critical of his soccer skills and regularly scold him for not making more goals. Research suggest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scolding is a neutral stimul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scolding may result in Timothy’s withdrawal from wanting to play socc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scolding helps Timothy understand how to improve his soccer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68.</w:t>
        <w:tab/>
        <w:t>The concept of shaping sugge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e can teach complex behaviors by reinforcing small steps toward behavioral go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 will behave the way they behave regardless of parental inter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learn through observation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ildren will engage in more disruptive behaviors if you ignore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69.</w:t>
        <w:tab/>
        <w:t>Tamika is learning how to tie her shoes. Her father praises her for crossing the shoelaces. Then, he praises her again as she learns to form one end into a loop. Slowly, Tamika learns how to tie a bow with the laces. This reinforcing of small steps toward a desired behavior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gative reinfor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ti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ditioned respo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ap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0.</w:t>
        <w:tab/>
        <w:t>What appears to be the most effective way for teachers to increase appropriate behaviors and decrease disruptive behaviors in their stud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Be very firm and harsh in response to disru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Do not reinforce the positive but be sure to punish the neg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Reinforce appropriate behaviors and ignore mis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1.</w:t>
        <w:tab/>
        <w:t>Which of the following is an example of “time out from positive reinforc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lacing the child in a time out seat at the front of the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Punishing the child by making him write sentences on the bo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Refusing to put stars and fun stickers on improperly completed homewo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Placing the child away from peers for a time with no reinforc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t>When her daughter misbehaves, Olivia has her daughter sit quietly by herself for a few minutes without being allowed to play with other children or toys. What else should Olivia do to ensure that the time out is effective in reducing her daughter’</w:t>
      </w:r>
      <w:r>
        <w:rPr/>
        <w:t>s unwanted behavi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She should warn her daughter that a time out would occur if misbehavior contin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She should also use punishment to make the time out more 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She should not tell her daughter how long the time out will l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She should not remind her daughter why the time out is occur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3.</w:t>
        <w:tab/>
        <w:t>Social cognitive theorists, such as Albert Bandura, suggest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ildren do not learn by use of such principles as reinforcement and punish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 do not learn unless they are given hands-on practice with what is to be lear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learn much of what they learn through observation of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4.</w:t>
        <w:tab/>
        <w:t>Is it possible for skills a child has learned to remain “latent” or un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if they don’t use it, they lose 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es, they may only use it when it is nee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learning is an active, not a passiv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es, but only for motor skills such as jumping rope or playing basketb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5.</w:t>
        <w:tab/>
        <w:t>Albert Bandura would agree with which stat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hild can learn how to use crayons by watching others use cray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bell-and-pad method for bed-wetting is a social-cognitive approa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react mechanically to stimul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ople are driven by motives such as sex and agg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According to Bandur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ildren choose whether or not to show new behaviors they have lear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 can only learn by do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will not imitate the behavior of others unless they are rewarded for doing s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ildren are passive recipients of knowled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7.</w:t>
        <w:tab/>
        <w:t>Which of the following represents observational lear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nathan jumps when he hears loud thun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tony isn’t given any dessert because he didn’t eat his green vegetables at di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ina watches her mother mow the grass and then she pushes her toy lawnmower around the lawn in a similar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ra stops having temper tantrums in public when her father begins ignoring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8.</w:t>
        <w:tab/>
        <w:t>Brian wanted to learn how to play lacrosse. He chose to sign up for classes. The more he paid attention to his coaches, the better his skills became. People commented on how gifted a lacrosse player he was. As a result, he now thinks of himself as an excellent player. This example best illust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assical condi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nflict between the id and the supereg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ositive reinforc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ssimilation and accommod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79.</w:t>
        <w:tab/>
        <w:t>Piaget is known for develop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sychosexual st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sychosocial st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nt condi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gnitive developmental the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0.</w:t>
        <w:tab/>
        <w:t>In his research, Piaget became fascinated by the wrong answers children gave to items on intelligence tests. These wrong answers refl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onsistent but logical ment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istent but logic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onsistent but illogical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istent but illogical proces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1.</w:t>
        <w:tab/>
        <w:t>Which of the following is a cognitive theorist MOST likely to stud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ow children confront and resolve developmental crises in their l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How id, ego, and superego work together to form a healthy person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How patterns of reinforcement and punishment promote 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How children perceive and mentally represent the wor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2.</w:t>
        <w:tab/>
        <w:t>From his work at the Binet Institute in Paris, Piaget conclud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ildren’s incorrect answers resulted from inconsistent cognitive proces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their correct answers demonstrated what children were thin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s incorrect answers followed consistent cognitive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was nothing to learn about cognitive processes from children’s incorrect answ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t>DIF:</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ab/>
        <w:t>83.</w:t>
        <w:tab/>
        <w:t>Piaget saw childre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dding scienti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gnorant blank sl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 the mercy of instinctive impul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ssive vessels waiting to be filled with knowled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4.</w:t>
        <w:tab/>
        <w:t>According to Piaget, which of the following represents a scheme for inf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ings I can put in my mou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ings I can gra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ings I can see from my crib</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5.</w:t>
        <w:tab/>
        <w:t>If Kaylee’s scheme of “</w:t>
      </w:r>
      <w:r>
        <w:rPr/>
        <w:t>things I am good at” changes, according to Piaget, how did this happ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rough assimi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rough accommo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By comparing new information to existing sche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86.</w:t>
        <w:tab/>
        <w:t xml:space="preserve">Which word is not associated with Piaget’s cognitive developmental </w:t>
      </w:r>
      <w:r>
        <w:rPr/>
        <w:t>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nsorimo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quilib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caffold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7.</w:t>
        <w:tab/>
        <w:t>Schemes ser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 action patterns that serve to guide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limit our ability to learn about and to represent our world ment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guarantee that information processing will be unique and individualiz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restrict our understanding of the wor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8.</w:t>
        <w:tab/>
        <w:t>Infa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 not have sche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incapable of cogni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ve schemes that involve simply what they can and cannot do with obj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entirely dependent upon reflexes for surviv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89.</w:t>
        <w:tab/>
        <w:t>Piaget called a biological tendency to interact with and respond to the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ap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commo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simi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ferenc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90.</w:t>
        <w:tab/>
        <w:t>Assimil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qui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us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iologic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1.</w:t>
        <w:tab/>
        <w:t>Baby Tyrese has an understanding of “things he can reach,” such as a toy in his crib, and “things he can’</w:t>
      </w:r>
      <w:r>
        <w:rPr/>
        <w:t>t reach,” such as the mobile hanging above his crib. According to Piaget, what are these cognitive structure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che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ssimilation categ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ccommodation catego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2.</w:t>
        <w:tab/>
        <w:t xml:space="preserve">Quinn is 3 years </w:t>
      </w:r>
      <w:r>
        <w:rPr/>
        <w:t xml:space="preserve">old. He is unable to focus on two aspects of a situation at once. According to Piaget, this indicates that Quinn lacks conservation skills. What developmental stage is Quinn in?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Sensorimo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oncrete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ope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Formal oper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3.</w:t>
        <w:tab/>
        <w:t>Which of Piaget’s stages is characterized by deductive logic, mental trial-and-error,</w:t>
      </w:r>
      <w:r>
        <w:rPr/>
        <w:t xml:space="preserve"> and hypothesis testi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reope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oncrete ope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Formal ope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dvanced adult ope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4.</w:t>
        <w:tab/>
        <w:t>Cynthia’s mother gives her an apple each day and tells her that apples are “fruit.” However, one day, Cynthia’s mother gives her an orange. She tells Cynthia this is also “fruit.” What happens to Cynthia’</w:t>
      </w:r>
      <w:r>
        <w:rPr/>
        <w:t>s scheme of “fru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he assimilates the new information about oranges into the existing sche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e ignores the new information about or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e accommodates the information so that her scheme now includes apples and or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e eliminates the concept of apple and now her scheme of fruit only contains oran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95.</w:t>
        <w:tab/>
        <w:t>When it comes to learning new things, children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rst attempt to accommod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gnore new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rst attempt to assimil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andon use of schema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t>DIF:</w:t>
        <w:tab/>
        <w:t>Factua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96.</w:t>
        <w:tab/>
        <w:t>What happens when a child attempts to assimilate new information and can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child will ignore the contradiction at al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child may accommodate to restore equilibri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child will simply accept the incongruity and move 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7.</w:t>
        <w:tab/>
        <w:t>Drew has a pet dog. His sister, Amelia, has a pet cat. So, Drew’s scheme of “things that are pets” includes both dogs and cats. However, he visits a friend who has a pet parrot. This parrot does not fit into Drew’</w:t>
      </w:r>
      <w:r>
        <w:rPr/>
        <w:t>s existing scheme. So, he accommodates this information. Now his “things that are pets” scheme includes birds as well. This restoring of cognitive balanc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simi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haping of schem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quilib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gnitive disson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8.</w:t>
        <w:tab/>
        <w:t xml:space="preserve">Which of the following is not </w:t>
      </w:r>
      <w:r>
        <w:rPr/>
        <w:t>a stage of cognitive development, according to Pia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ypothe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nsorimo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oncrete opera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eope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According to Pia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lligence is genetic and unfolds through maturation with the passage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gnition is a simple process that is innate and becomes stronger with experience and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gnitive developments are based upon children’s interactions with the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00.</w:t>
        <w:tab/>
        <w:t>Piaget believe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ment is haphazard, random, and based upon experi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gnitive developments are stage-based and univer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learn in different sequences based upon their environ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ception is too directly linked to sensation to separate the tw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01.</w:t>
        <w:tab/>
        <w:t>Piaget sugges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at cognitive development is orderly and predic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at all children progress through the same sequential stages of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development at one stage is made possible by development in a preceding s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2.</w:t>
        <w:tab/>
        <w:t>Applying Piaget’</w:t>
      </w:r>
      <w:r>
        <w:rPr/>
        <w:t>s theory to educational settings would invol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oking at the child’s ability to repress his/her aggressive tend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aring instruction to the child's developmental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sisting children in completing problems in workboo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alizing that children of all ages process information similar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Would Piaget agree with the statement, “Children vary in the order in which they go through cognitive developmental stages and if a child does not succeed in one stage, that child can still succeed in future sta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Piaget would a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Piaget would not agr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iaget would agree and he’d also add that cognitive development is unpredic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iaget is a behaviorist, not a cognitive developmental theori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4.</w:t>
        <w:tab/>
        <w:t>The information-</w:t>
      </w:r>
      <w:r>
        <w:rPr/>
        <w:t>processing perspective was influenced by which of the following inven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Steam eng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irpla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lepho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u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05.</w:t>
        <w:tab/>
        <w:t xml:space="preserve">According to information-processing theorists, knowing your birth date is information stored wher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Long-term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Working mem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eg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6.</w:t>
        <w:tab/>
        <w:t>The information-processing perspective refers to people’</w:t>
      </w:r>
      <w:r>
        <w:rPr/>
        <w:t>s strategies for problem solving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rdw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ftw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7.</w:t>
        <w:tab/>
        <w:t>Dr. Flynn studies children’s thought processes. She asks research questions regarding the size of a child’s short-term memory and how many programs the child can run simultaneously. Dr. Flynn’</w:t>
      </w:r>
      <w:r>
        <w:rPr/>
        <w:t>s research is representative of which type of theoretical orient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Biolog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ognitive develop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havio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 process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08.</w:t>
        <w:tab/>
        <w:t>What is the scope of the biological persp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deals with the ways in which children encode infor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examines how children learn to act by observing mode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views children as going through stages of psychosexual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refers to heredity, maturation of the nervous system, and the effects of hormo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09.</w:t>
        <w:tab/>
        <w:t>Ethology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biologically-oriented theory of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trict information processing approach to studying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stage theory for studying cognitive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behaviorist method for studying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0.</w:t>
        <w:tab/>
        <w:t>Birds raised in isolation sing the songs typical of their species. For ethologists, this speaks to the influenc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r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inforc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1.</w:t>
        <w:tab/>
        <w:t>Which of the following researchers was an etholog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renz</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ia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andur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2.</w:t>
        <w:tab/>
        <w:t>According to the theory of ethology, built-in or instinctive behaviors can also b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henotyp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ur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action patt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easing stimul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3.</w:t>
        <w:tab/>
        <w:t>Birds reared in isolation have been known to build nests, even if they have never seen another bird building a nest, or a nest itself. These built-in, instinctive behaviors are referred to by ethologists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action patt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ed behavioral tendenc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rvival mechanis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flex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4.</w:t>
        <w:tab/>
        <w:t>Which of the following terms or phrases is not associated with ethologica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Critical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Development is dis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pri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5.</w:t>
        <w:tab/>
        <w:t>According to Urie Bronfenbrenn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o you are at birth is who you are throughout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are reciprocal interactions that influence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conscious conflicts and urges primarily influence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eractions with parents determine what kind of adult a child becom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6.</w:t>
        <w:tab/>
        <w:t xml:space="preserve">Which of the following is the correct order of Bronfenbrenner’s five </w:t>
      </w:r>
      <w:r>
        <w:rPr/>
        <w:t>systems, going from narrowest (closest to the child) to widest (furthest away from the chi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Microsystem, exosystem, mesosystem, macrosystem, chron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Mesosystem, microsystem, exosystem, macrosystem, chron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Microsystem, mesosystem, exosystem, macrosystem, chron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Macrosystem, exosystem, microsystem, chronosystem, mes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7.</w:t>
        <w:tab/>
        <w:t>Which of the following represents a micro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child’s h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interaction between a child’s home and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school bo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he child’s cul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18.</w:t>
        <w:tab/>
        <w:t>When a parent and teacher meet to develop an individualized education plan for a child, the home and school systems are interacting.  According to Bronfenbrenner, this represent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s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cr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cr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9.</w:t>
        <w:tab/>
        <w:t>Gina’s mother is a vice president at a large company. Her work requires long hours at the office. As a result, Gina’s mom does not always make it to her basketball games. Her mother’</w:t>
      </w:r>
      <w:r>
        <w:rPr/>
        <w:t>s workplace represents which type of system for Gin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s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cr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cr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20.</w:t>
        <w:tab/>
        <w:t xml:space="preserve">When researchers study the effects of events, such as wars or economic depressions, on children over time, which of Bronfenbrenner’s systems is being examined?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s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cr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rono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21.</w:t>
        <w:tab/>
        <w:t>What is valuable about ecologica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looks for unconscious motives of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emphasizes the impact of genetic determina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makes researchers aware of the multiple systems that impact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clearly delineates the overarching importance of reinforcement and punish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2.</w:t>
        <w:tab/>
        <w:t>Which theorist developed the concept of the zone of proximal development</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rik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ronfenbre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ygotsk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23.</w:t>
        <w:tab/>
        <w:t>Sociocultural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lluminates the interplay between genetics an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ddresses the impact of diverse systems on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plores the importance of the unconscious on child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24.</w:t>
        <w:tab/>
        <w:t>Vygotsky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hild’s interactions with adults organize the child’s learning experi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ildren learn only through a complex interaction of rewards and punish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ldren are like miniature adults and need to be nurtured to obtain cognitive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actors such as ethnicity and gender do not play an important role in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5.</w:t>
        <w:tab/>
        <w:t>Omar can tie his shoes, but only with his mother’</w:t>
      </w:r>
      <w:r>
        <w:rPr/>
        <w:t>s help. This suggests that tying sho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beyond Omar’s scope of cap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within Omar’s zone of proximal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an innate process that simply needs nurturing to unf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too difficult for a child his age and should not be attemp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26.</w:t>
        <w:tab/>
        <w:t>Which of the following is an example of scaffol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ying a child’s shoes for hi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 child reading a book on her 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Using flash cards to learn math until the child can calculate the answer in her 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7.</w:t>
        <w:tab/>
        <w:t>Alyssa goes to a Montessori school in which there are children ranging in age from 3 to 6 in her class. The older children assist the younger ones in their learning of basic concepts and skills. This idea, that older individuals can assist younger ones in their learning, is best exemplified in which person’</w:t>
      </w:r>
      <w:r>
        <w:rPr/>
        <w:t>s the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ygotsk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ronfenbre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renz</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kinn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8.</w:t>
        <w:tab/>
        <w:t>In the study of children, when we take into account factors such as racial and ethnic background, gender, socio-economic status,</w:t>
      </w:r>
      <w:r>
        <w:rPr/>
        <w:t xml:space="preserve"> and sexual orientation, w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dering their divers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amining biological factors that influence their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oking at specific factors in the child’s exo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amining the role of positive reinforcement in their behavi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REF:</w:t>
        <w:tab/>
        <w:t xml:space="preserve">Theories of Child Development </w:t>
        <w:tab/>
        <w:t>OBJ:</w:t>
        <w:tab/>
        <w:t>3</w:t>
        <w:tab/>
        <w:t>DIF:</w:t>
        <w:tab/>
        <w:t>Applied</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r>
    </w:p>
    <w:p>
      <w:pPr>
        <w:pStyle w:val="Normal"/>
        <w:keepLines/>
        <w:tabs>
          <w:tab w:val="clear" w:pos="720"/>
          <w:tab w:val="right" w:pos="-180" w:leader="none"/>
          <w:tab w:val="left" w:pos="0" w:leader="none"/>
        </w:tabs>
        <w:suppressAutoHyphens w:val="true"/>
        <w:autoSpaceDE w:val="false"/>
        <w:ind w:hanging="630"/>
        <w:rPr/>
      </w:pPr>
      <w:r>
        <w:rPr/>
        <w:t>129.</w:t>
        <w:tab/>
        <w:tab/>
        <w:t>The nature/nurture debate consi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y genes are more influential in development than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y the environment is more important in development than ev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elationship(s) between genetics, environment, and human 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Controversies in Child Development</w:t>
        <w:tab/>
        <w:tab/>
        <w:t>OBJ:</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Concep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0.</w:t>
        <w:tab/>
        <w:t>Is development continuous or discontinuo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answer to this is not kn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Both; it may depend upon what aspect of development is being studi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Controversies in Child Development</w:t>
        <w:tab/>
        <w:tab/>
        <w:t>OBJ:</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Factual</w:t>
      </w:r>
    </w:p>
    <w:p>
      <w:pPr>
        <w:pStyle w:val="Normal"/>
        <w:keepLines/>
        <w:tabs>
          <w:tab w:val="clear" w:pos="720"/>
          <w:tab w:val="right" w:pos="-180" w:leader="none"/>
          <w:tab w:val="left" w:pos="0" w:leader="none"/>
        </w:tabs>
        <w:suppressAutoHyphens w:val="true"/>
        <w:autoSpaceDE w:val="false"/>
        <w:ind w:hanging="630"/>
        <w:rPr/>
      </w:pPr>
      <w:r>
        <w:rPr/>
        <w:tab/>
        <w:t>131.</w:t>
        <w:tab/>
        <w:t>Which theorist would answer the “active-passive” question in child development by suggesting the concept of “reciprocal determinis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reu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ronfenbrenn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ndur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ia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Controversies in Child Development</w:t>
        <w:tab/>
        <w:tab/>
        <w:t>OBJ:</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2.</w:t>
        <w:tab/>
        <w:t>A hypothe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testabl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he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research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xperi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How Do We Study Development?</w:t>
        <w:tab/>
        <w:t>OBJ:</w:t>
        <w:tab/>
        <w:t>5</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3.</w:t>
        <w:tab/>
        <w:t>Dr. Martinez wants to know which exhibits children prefer at the new Children’</w:t>
      </w:r>
      <w:r>
        <w:rPr/>
        <w:t>s Museum. To find out, she unobtrusively observes them to see which exhibits they choose to visit most and at which ones they spend the most time. Which type of research method does this repres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Naturalistic obser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case study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 longitudi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 standardized te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4.</w:t>
        <w:tab/>
        <w:t>Dr. Meyers has intensely studied a child born with severe autism for five years. This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orrelational 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ross-lagged meth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REF:</w:t>
        <w:tab/>
        <w:t>How Do We Study Development?</w:t>
        <w:tab/>
        <w:t>OBJ:</w:t>
        <w:tab/>
        <w:t>5</w:t>
        <w:tab/>
        <w:t>DIF:</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imes-Roman;Times New Roman" w:hAnsi="Times-Roman;Times New Roman" w:cs="Times-Roman;Times New Roman"/>
          <w:color w:val="000000"/>
          <w:sz w:val="22"/>
          <w:szCs w:val="22"/>
        </w:rPr>
      </w:pPr>
      <w:r>
        <w:rPr>
          <w:rFonts w:cs="Times-Roman;Times New Roman" w:ascii="Times-Roman;Times New Roman" w:hAnsi="Times-Roman;Times New Roman"/>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5.</w:t>
        <w:tab/>
        <w:t xml:space="preserve">The University of Michigan’s “Monitoring the Future” research group has been surveying 6,000 different students a year for nearly 40 years. What type of research design is th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 longitudi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 cross-sectio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A 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6.</w:t>
        <w:tab/>
        <w:t xml:space="preserve">Which correlation would be considered the weakest, or least strong?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7.</w:t>
        <w:tab/>
        <w:t>A researcher found that the more hours college students spend in the library, the higher their grades. This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act of life for college stud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negative cor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ositive corre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8.</w:t>
        <w:tab/>
        <w:t>Dr. Simmons has found a strong positive correlation between watching violent cartoons on TV and children’</w:t>
      </w:r>
      <w:r>
        <w:rPr/>
        <w:t>s levels of aggression towards others. What can be concluded from this rese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Violent TV causes aggressive behavior in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ggressive behavior causes children to watch more violent T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Violent TV viewing and aggressive behavior are unre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9.</w:t>
        <w:tab/>
        <w:t>Dr. Turner forms the hypothesis that ingesting caffeine prior to an exam will improve exam performance. She gives half of her participants coffee and the other water. She then gives the participants an exam. In this experiment, what is the experimental gro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group that drinks wa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performance on the ex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group that has coff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here is no experimental group as this is a cas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0.</w:t>
        <w:tab/>
        <w:t xml:space="preserve">Dr. Yates forms the hypothesis that students who sleep more prior to taking an exam will score higher on the exam than students who sleep less. Half of the students sleep eight to nine hours the night before the exam. The other half sleep only four to five </w:t>
      </w:r>
      <w:r>
        <w:rPr/>
        <w:t>hours the night before the test. She then gives the participants an exam. In this experiment, what is the dependent variab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The group that sleeps eight to nine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The performance on the exa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The group that sleeps four to five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Whether they slept four to five or eight or nine hou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41.</w:t>
        <w:tab/>
        <w:t>Dr. Allen forms the hypothesis that students will score higher on take-home exams than they will on in-class exams. In this experiment, what is the best way to divide the participants into grou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Have the participants choose which type of exam they want to tak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How the groups are formed doesn't mat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Have all males in one group and all females in the 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Use random assign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42.</w:t>
        <w:tab/>
        <w:t>Which of the following methods involves studying development over ti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A longitudi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An experi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A cross-sectional stud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How Do We Study Development?</w:t>
        <w:tab/>
        <w:t>OBJ:</w:t>
        <w:tab/>
        <w:t>5</w:t>
        <w:tab/>
        <w:t>DIF:</w:t>
        <w:tab/>
        <w:t>Factual</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43.</w:t>
        <w:tab/>
        <w:t>Dr. Klein wants to investigate the long-term effects of antidepressants in children. To do so, she randomly selects a group of subjects and follows them across five years. What type of study is th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Natural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ross-sequ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ross-sectio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ongitudi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4.</w:t>
        <w:tab/>
        <w:t xml:space="preserve">Suppose you wished to conduct a cross-sequential study on children’s gender roles across a period of six </w:t>
      </w:r>
      <w:r>
        <w:rPr/>
        <w:t>years. Which method would you 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Follow one group of children, assessing their gender roles across six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Conduct detailed interviews of one child across six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Obtain a sample of 3-year-olds and of 6-year-olds and assess them for three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Visit a daycare center and observe which toys children choose to play with at different ag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REF:</w:t>
        <w:tab/>
        <w:t>How Do We Study Development?</w:t>
        <w:tab/>
        <w:t>OBJ:</w:t>
        <w:tab/>
        <w:t>5</w:t>
        <w:tab/>
        <w:t>DIF:</w:t>
        <w:tab/>
        <w:t>Applie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5.</w:t>
        <w:tab/>
        <w:t>Four-year-old Shaunda took part in a research study that investigated the effects of fruit juice consumption on obesity in children. When the study was published in a research journal, Shaunda’</w:t>
      </w:r>
      <w:r>
        <w:rPr/>
        <w:t>s name was used in the article. Which guideline of ethical research involving children was viol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pPr>
            <w:r>
              <w:rPr>
                <w:color w:val="000000"/>
                <w:sz w:val="22"/>
                <w:szCs w:val="22"/>
              </w:rPr>
              <w:t>Parental participation was not obtai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Identities of children are to remain confid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pPr>
            <w:r>
              <w:rPr>
                <w:color w:val="000000"/>
                <w:sz w:val="22"/>
                <w:szCs w:val="22"/>
              </w:rPr>
              <w:t>Children and parents must be informed of the purposes of the resea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pPr>
            <w:r>
              <w:rPr>
                <w:color w:val="000000"/>
                <w:sz w:val="22"/>
                <w:szCs w:val="22"/>
              </w:rPr>
              <w:t>The researchers did not get proper approval for conducting the stud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Ethical Considerations</w:t>
        <w:tab/>
        <w:t>OBJ:</w:t>
        <w:tab/>
        <w:t>6</w:t>
        <w:tab/>
        <w:t>DIF:</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146.</w:t>
        <w:tab/>
        <w:tab/>
        <w:t>Little Albert was conditioned to be afraid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hn Wat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laboratory r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ur collar on a woman’s co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aboratory set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REF:</w:t>
        <w:tab/>
        <w:t>Ethical Considerations</w:t>
        <w:tab/>
        <w:t>OBJ:</w:t>
        <w:tab/>
        <w:t>6</w:t>
        <w:tab/>
        <w:t>DIF:</w:t>
        <w:tab/>
        <w:t>Applie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pPr>
      <w:r>
        <w:rPr/>
        <w:t>147.</w:t>
        <w:tab/>
        <w:tab/>
        <w:t>Informing participants about the results of a study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brief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unterconditio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oluntary cons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ed cons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REF:</w:t>
        <w:tab/>
        <w:t>Ethical Considerations</w:t>
        <w:tab/>
        <w:t>OBJ:</w:t>
        <w:tab/>
        <w:t>6</w:t>
        <w:tab/>
        <w:t>DIF:</w:t>
        <w:tab/>
        <w:t>Factual</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ATCHING</w:t>
      </w:r>
    </w:p>
    <w:p>
      <w:pPr>
        <w:pStyle w:val="Normal"/>
        <w:widowControl w:val="false"/>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eople distinguished by cultural heritage</w:t>
            </w:r>
          </w:p>
        </w:tc>
        <w:tc>
          <w:tcPr>
            <w:tcW w:w="360" w:type="dxa"/>
            <w:tcBorders/>
          </w:tcPr>
          <w:p>
            <w:pPr>
              <w:pStyle w:val="Normal"/>
              <w:keepLines/>
              <w:suppressAutoHyphens w:val="true"/>
              <w:autoSpaceDE w:val="false"/>
              <w:rPr>
                <w:color w:val="000000"/>
                <w:sz w:val="22"/>
                <w:szCs w:val="22"/>
              </w:rPr>
            </w:pPr>
            <w:r>
              <w:rPr>
                <w:color w:val="000000"/>
                <w:sz w:val="22"/>
                <w:szCs w:val="22"/>
              </w:rPr>
              <w:t>k.</w:t>
            </w:r>
          </w:p>
        </w:tc>
        <w:tc>
          <w:tcPr>
            <w:tcW w:w="3870" w:type="dxa"/>
            <w:tcBorders/>
          </w:tcPr>
          <w:p>
            <w:pPr>
              <w:pStyle w:val="Normal"/>
              <w:keepLines/>
              <w:suppressAutoHyphens w:val="true"/>
              <w:autoSpaceDE w:val="false"/>
              <w:rPr>
                <w:color w:val="000000"/>
                <w:sz w:val="22"/>
                <w:szCs w:val="22"/>
              </w:rPr>
            </w:pPr>
            <w:r>
              <w:rPr>
                <w:color w:val="000000"/>
                <w:sz w:val="22"/>
                <w:szCs w:val="22"/>
              </w:rPr>
              <w:t>relationships between living organisms and their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istinct periods which occur in an orderly sequence</w:t>
            </w:r>
          </w:p>
        </w:tc>
        <w:tc>
          <w:tcPr>
            <w:tcW w:w="360" w:type="dxa"/>
            <w:tcBorders/>
          </w:tcPr>
          <w:p>
            <w:pPr>
              <w:pStyle w:val="Normal"/>
              <w:keepLines/>
              <w:suppressAutoHyphens w:val="true"/>
              <w:autoSpaceDE w:val="false"/>
              <w:rPr>
                <w:color w:val="000000"/>
                <w:sz w:val="22"/>
                <w:szCs w:val="22"/>
              </w:rPr>
            </w:pPr>
            <w:r>
              <w:rPr>
                <w:color w:val="000000"/>
                <w:sz w:val="22"/>
                <w:szCs w:val="22"/>
              </w:rPr>
              <w:t>l.</w:t>
            </w:r>
          </w:p>
        </w:tc>
        <w:tc>
          <w:tcPr>
            <w:tcW w:w="3870" w:type="dxa"/>
            <w:tcBorders/>
          </w:tcPr>
          <w:p>
            <w:pPr>
              <w:pStyle w:val="Normal"/>
              <w:keepLines/>
              <w:suppressAutoHyphens w:val="true"/>
              <w:autoSpaceDE w:val="false"/>
              <w:rPr>
                <w:color w:val="000000"/>
                <w:sz w:val="22"/>
                <w:szCs w:val="22"/>
              </w:rPr>
            </w:pPr>
            <w:r>
              <w:rPr>
                <w:color w:val="000000"/>
                <w:sz w:val="22"/>
                <w:szCs w:val="22"/>
              </w:rPr>
              <w:t>begins in the third year of lif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theory of psychosocial development</w:t>
            </w:r>
          </w:p>
        </w:tc>
        <w:tc>
          <w:tcPr>
            <w:tcW w:w="360" w:type="dxa"/>
            <w:tcBorders/>
          </w:tcPr>
          <w:p>
            <w:pPr>
              <w:pStyle w:val="Normal"/>
              <w:keepLines/>
              <w:suppressAutoHyphens w:val="true"/>
              <w:autoSpaceDE w:val="false"/>
              <w:rPr>
                <w:color w:val="000000"/>
                <w:sz w:val="22"/>
                <w:szCs w:val="22"/>
              </w:rPr>
            </w:pPr>
            <w:r>
              <w:rPr>
                <w:color w:val="000000"/>
                <w:sz w:val="22"/>
                <w:szCs w:val="22"/>
              </w:rPr>
              <w:t>m.</w:t>
            </w:r>
          </w:p>
        </w:tc>
        <w:tc>
          <w:tcPr>
            <w:tcW w:w="3870" w:type="dxa"/>
            <w:tcBorders/>
          </w:tcPr>
          <w:p>
            <w:pPr>
              <w:pStyle w:val="Normal"/>
              <w:keepLines/>
              <w:suppressAutoHyphens w:val="true"/>
              <w:autoSpaceDE w:val="false"/>
              <w:rPr>
                <w:color w:val="000000"/>
                <w:sz w:val="22"/>
                <w:szCs w:val="22"/>
              </w:rPr>
            </w:pPr>
            <w:r>
              <w:rPr>
                <w:color w:val="000000"/>
                <w:sz w:val="22"/>
                <w:szCs w:val="22"/>
              </w:rPr>
              <w:t>quantities that can v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the building blocks of heredity</w:t>
            </w:r>
          </w:p>
        </w:tc>
        <w:tc>
          <w:tcPr>
            <w:tcW w:w="360" w:type="dxa"/>
            <w:tcBorders/>
          </w:tcPr>
          <w:p>
            <w:pPr>
              <w:pStyle w:val="Normal"/>
              <w:keepLines/>
              <w:suppressAutoHyphens w:val="true"/>
              <w:autoSpaceDE w:val="false"/>
              <w:rPr>
                <w:color w:val="000000"/>
                <w:sz w:val="22"/>
                <w:szCs w:val="22"/>
              </w:rPr>
            </w:pPr>
            <w:r>
              <w:rPr>
                <w:color w:val="000000"/>
                <w:sz w:val="22"/>
                <w:szCs w:val="22"/>
              </w:rPr>
              <w:t>n.</w:t>
            </w:r>
          </w:p>
        </w:tc>
        <w:tc>
          <w:tcPr>
            <w:tcW w:w="3870" w:type="dxa"/>
            <w:tcBorders/>
          </w:tcPr>
          <w:p>
            <w:pPr>
              <w:pStyle w:val="Normal"/>
              <w:keepLines/>
              <w:suppressAutoHyphens w:val="true"/>
              <w:autoSpaceDE w:val="false"/>
              <w:rPr>
                <w:color w:val="000000"/>
                <w:sz w:val="22"/>
                <w:szCs w:val="22"/>
              </w:rPr>
            </w:pPr>
            <w:r>
              <w:rPr>
                <w:color w:val="000000"/>
                <w:sz w:val="22"/>
                <w:szCs w:val="22"/>
              </w:rPr>
              <w:t>decreases undesired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3870" w:type="dxa"/>
            <w:tcBorders/>
          </w:tcPr>
          <w:p>
            <w:pPr>
              <w:pStyle w:val="Normal"/>
              <w:keepLines/>
              <w:suppressAutoHyphens w:val="true"/>
              <w:autoSpaceDE w:val="false"/>
              <w:rPr>
                <w:color w:val="000000"/>
                <w:sz w:val="22"/>
                <w:szCs w:val="22"/>
              </w:rPr>
            </w:pPr>
            <w:r>
              <w:rPr>
                <w:color w:val="000000"/>
                <w:sz w:val="22"/>
                <w:szCs w:val="22"/>
              </w:rPr>
              <w:t>subjects who do not receive treatment</w:t>
            </w:r>
          </w:p>
        </w:tc>
        <w:tc>
          <w:tcPr>
            <w:tcW w:w="360" w:type="dxa"/>
            <w:tcBorders/>
          </w:tcPr>
          <w:p>
            <w:pPr>
              <w:pStyle w:val="Normal"/>
              <w:keepLines/>
              <w:suppressAutoHyphens w:val="true"/>
              <w:autoSpaceDE w:val="false"/>
              <w:rPr>
                <w:color w:val="000000"/>
                <w:sz w:val="22"/>
                <w:szCs w:val="22"/>
              </w:rPr>
            </w:pPr>
            <w:r>
              <w:rPr>
                <w:color w:val="000000"/>
                <w:sz w:val="22"/>
                <w:szCs w:val="22"/>
              </w:rPr>
              <w:t>o.</w:t>
            </w:r>
          </w:p>
        </w:tc>
        <w:tc>
          <w:tcPr>
            <w:tcW w:w="3870" w:type="dxa"/>
            <w:tcBorders/>
          </w:tcPr>
          <w:p>
            <w:pPr>
              <w:pStyle w:val="Normal"/>
              <w:keepLines/>
              <w:suppressAutoHyphens w:val="true"/>
              <w:autoSpaceDE w:val="false"/>
              <w:rPr>
                <w:color w:val="000000"/>
                <w:sz w:val="22"/>
                <w:szCs w:val="22"/>
              </w:rPr>
            </w:pPr>
            <w:r>
              <w:rPr>
                <w:color w:val="000000"/>
                <w:sz w:val="22"/>
                <w:szCs w:val="22"/>
              </w:rPr>
              <w:t>create a new sche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f.</w:t>
            </w:r>
          </w:p>
        </w:tc>
        <w:tc>
          <w:tcPr>
            <w:tcW w:w="3870" w:type="dxa"/>
            <w:tcBorders/>
          </w:tcPr>
          <w:p>
            <w:pPr>
              <w:pStyle w:val="Normal"/>
              <w:keepLines/>
              <w:suppressAutoHyphens w:val="true"/>
              <w:autoSpaceDE w:val="false"/>
              <w:rPr>
                <w:color w:val="000000"/>
                <w:sz w:val="22"/>
                <w:szCs w:val="22"/>
              </w:rPr>
            </w:pPr>
            <w:r>
              <w:rPr>
                <w:color w:val="000000"/>
                <w:sz w:val="22"/>
                <w:szCs w:val="22"/>
              </w:rPr>
              <w:t>stimulus, response, consequence</w:t>
            </w:r>
          </w:p>
        </w:tc>
        <w:tc>
          <w:tcPr>
            <w:tcW w:w="360" w:type="dxa"/>
            <w:tcBorders/>
          </w:tcPr>
          <w:p>
            <w:pPr>
              <w:pStyle w:val="Normal"/>
              <w:keepLines/>
              <w:suppressAutoHyphens w:val="true"/>
              <w:autoSpaceDE w:val="false"/>
              <w:rPr>
                <w:color w:val="000000"/>
                <w:sz w:val="22"/>
                <w:szCs w:val="22"/>
              </w:rPr>
            </w:pPr>
            <w:r>
              <w:rPr>
                <w:color w:val="000000"/>
                <w:sz w:val="22"/>
                <w:szCs w:val="22"/>
              </w:rPr>
              <w:t>p.</w:t>
            </w:r>
          </w:p>
        </w:tc>
        <w:tc>
          <w:tcPr>
            <w:tcW w:w="3870" w:type="dxa"/>
            <w:tcBorders/>
          </w:tcPr>
          <w:p>
            <w:pPr>
              <w:pStyle w:val="Normal"/>
              <w:keepLines/>
              <w:suppressAutoHyphens w:val="true"/>
              <w:autoSpaceDE w:val="false"/>
              <w:rPr>
                <w:color w:val="000000"/>
                <w:sz w:val="22"/>
                <w:szCs w:val="22"/>
              </w:rPr>
            </w:pPr>
            <w:r>
              <w:rPr>
                <w:color w:val="000000"/>
                <w:sz w:val="22"/>
                <w:szCs w:val="22"/>
              </w:rPr>
              <w:t>cross-cultural stud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g.</w:t>
            </w:r>
          </w:p>
        </w:tc>
        <w:tc>
          <w:tcPr>
            <w:tcW w:w="3870" w:type="dxa"/>
            <w:tcBorders/>
          </w:tcPr>
          <w:p>
            <w:pPr>
              <w:pStyle w:val="Normal"/>
              <w:keepLines/>
              <w:suppressAutoHyphens w:val="true"/>
              <w:autoSpaceDE w:val="false"/>
              <w:rPr>
                <w:color w:val="000000"/>
                <w:sz w:val="22"/>
                <w:szCs w:val="22"/>
              </w:rPr>
            </w:pPr>
            <w:r>
              <w:rPr>
                <w:color w:val="000000"/>
                <w:sz w:val="22"/>
                <w:szCs w:val="22"/>
              </w:rPr>
              <w:t>similar behavior in same-age peers</w:t>
            </w:r>
          </w:p>
        </w:tc>
        <w:tc>
          <w:tcPr>
            <w:tcW w:w="360" w:type="dxa"/>
            <w:tcBorders/>
          </w:tcPr>
          <w:p>
            <w:pPr>
              <w:pStyle w:val="Normal"/>
              <w:keepLines/>
              <w:suppressAutoHyphens w:val="true"/>
              <w:autoSpaceDE w:val="false"/>
              <w:rPr>
                <w:color w:val="000000"/>
                <w:sz w:val="22"/>
                <w:szCs w:val="22"/>
              </w:rPr>
            </w:pPr>
            <w:r>
              <w:rPr>
                <w:color w:val="000000"/>
                <w:sz w:val="22"/>
                <w:szCs w:val="22"/>
              </w:rPr>
              <w:t>q.</w:t>
            </w:r>
          </w:p>
        </w:tc>
        <w:tc>
          <w:tcPr>
            <w:tcW w:w="3870" w:type="dxa"/>
            <w:tcBorders/>
          </w:tcPr>
          <w:p>
            <w:pPr>
              <w:pStyle w:val="Normal"/>
              <w:keepLines/>
              <w:suppressAutoHyphens w:val="true"/>
              <w:autoSpaceDE w:val="false"/>
              <w:rPr>
                <w:color w:val="000000"/>
                <w:sz w:val="22"/>
                <w:szCs w:val="22"/>
              </w:rPr>
            </w:pPr>
            <w:r>
              <w:rPr>
                <w:color w:val="000000"/>
                <w:sz w:val="22"/>
                <w:szCs w:val="22"/>
              </w:rPr>
              <w:t>increases desired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h.</w:t>
            </w:r>
          </w:p>
        </w:tc>
        <w:tc>
          <w:tcPr>
            <w:tcW w:w="3870" w:type="dxa"/>
            <w:tcBorders/>
          </w:tcPr>
          <w:p>
            <w:pPr>
              <w:pStyle w:val="Normal"/>
              <w:keepLines/>
              <w:suppressAutoHyphens w:val="true"/>
              <w:autoSpaceDE w:val="false"/>
              <w:rPr>
                <w:color w:val="000000"/>
                <w:sz w:val="22"/>
                <w:szCs w:val="22"/>
              </w:rPr>
            </w:pPr>
            <w:r>
              <w:rPr>
                <w:color w:val="000000"/>
                <w:sz w:val="22"/>
                <w:szCs w:val="22"/>
              </w:rPr>
              <w:t>first year of life</w:t>
            </w:r>
          </w:p>
        </w:tc>
        <w:tc>
          <w:tcPr>
            <w:tcW w:w="360" w:type="dxa"/>
            <w:tcBorders/>
          </w:tcPr>
          <w:p>
            <w:pPr>
              <w:pStyle w:val="Normal"/>
              <w:keepLines/>
              <w:suppressAutoHyphens w:val="true"/>
              <w:autoSpaceDE w:val="false"/>
              <w:rPr>
                <w:color w:val="000000"/>
                <w:sz w:val="22"/>
                <w:szCs w:val="22"/>
              </w:rPr>
            </w:pPr>
            <w:r>
              <w:rPr>
                <w:color w:val="000000"/>
                <w:sz w:val="22"/>
                <w:szCs w:val="22"/>
              </w:rPr>
              <w:t>r.</w:t>
            </w:r>
          </w:p>
        </w:tc>
        <w:tc>
          <w:tcPr>
            <w:tcW w:w="3870" w:type="dxa"/>
            <w:tcBorders/>
          </w:tcPr>
          <w:p>
            <w:pPr>
              <w:pStyle w:val="Normal"/>
              <w:keepLines/>
              <w:suppressAutoHyphens w:val="true"/>
              <w:autoSpaceDE w:val="false"/>
              <w:rPr>
                <w:color w:val="000000"/>
                <w:sz w:val="22"/>
                <w:szCs w:val="22"/>
              </w:rPr>
            </w:pPr>
            <w:r>
              <w:rPr>
                <w:color w:val="000000"/>
                <w:sz w:val="22"/>
                <w:szCs w:val="22"/>
              </w:rPr>
              <w:t>Pavlov</w:t>
            </w:r>
          </w:p>
        </w:tc>
      </w:tr>
      <w:tr>
        <w:trPr/>
        <w:tc>
          <w:tcPr>
            <w:tcW w:w="360" w:type="dxa"/>
            <w:tcBorders/>
          </w:tcPr>
          <w:p>
            <w:pPr>
              <w:pStyle w:val="Normal"/>
              <w:keepLines/>
              <w:suppressAutoHyphens w:val="true"/>
              <w:autoSpaceDE w:val="false"/>
              <w:rPr>
                <w:color w:val="000000"/>
                <w:sz w:val="22"/>
                <w:szCs w:val="22"/>
              </w:rPr>
            </w:pPr>
            <w:r>
              <w:rPr>
                <w:color w:val="000000"/>
                <w:sz w:val="22"/>
                <w:szCs w:val="22"/>
              </w:rPr>
              <w:t>i.</w:t>
            </w:r>
          </w:p>
        </w:tc>
        <w:tc>
          <w:tcPr>
            <w:tcW w:w="3870" w:type="dxa"/>
            <w:tcBorders/>
          </w:tcPr>
          <w:p>
            <w:pPr>
              <w:pStyle w:val="Normal"/>
              <w:keepLines/>
              <w:suppressAutoHyphens w:val="true"/>
              <w:autoSpaceDE w:val="false"/>
              <w:rPr>
                <w:color w:val="000000"/>
                <w:sz w:val="22"/>
                <w:szCs w:val="22"/>
              </w:rPr>
            </w:pPr>
            <w:r>
              <w:rPr>
                <w:color w:val="000000"/>
                <w:sz w:val="22"/>
                <w:szCs w:val="22"/>
              </w:rPr>
              <w:t>number ranging from +1.00 to –1.00</w:t>
            </w:r>
          </w:p>
        </w:tc>
        <w:tc>
          <w:tcPr>
            <w:tcW w:w="360" w:type="dxa"/>
            <w:tcBorders/>
          </w:tcPr>
          <w:p>
            <w:pPr>
              <w:pStyle w:val="Normal"/>
              <w:keepLines/>
              <w:suppressAutoHyphens w:val="true"/>
              <w:autoSpaceDE w:val="false"/>
              <w:rPr>
                <w:color w:val="000000"/>
                <w:sz w:val="22"/>
                <w:szCs w:val="22"/>
              </w:rPr>
            </w:pPr>
            <w:r>
              <w:rPr>
                <w:color w:val="000000"/>
                <w:sz w:val="22"/>
                <w:szCs w:val="22"/>
              </w:rPr>
              <w:t>s.</w:t>
            </w:r>
          </w:p>
        </w:tc>
        <w:tc>
          <w:tcPr>
            <w:tcW w:w="3870" w:type="dxa"/>
            <w:tcBorders/>
          </w:tcPr>
          <w:p>
            <w:pPr>
              <w:pStyle w:val="Normal"/>
              <w:keepLines/>
              <w:suppressAutoHyphens w:val="true"/>
              <w:autoSpaceDE w:val="false"/>
              <w:rPr>
                <w:color w:val="000000"/>
                <w:sz w:val="22"/>
                <w:szCs w:val="22"/>
              </w:rPr>
            </w:pPr>
            <w:r>
              <w:rPr>
                <w:color w:val="000000"/>
                <w:sz w:val="22"/>
                <w:szCs w:val="22"/>
              </w:rPr>
              <w:t>study of how behaviors specific to a species help them adap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j.</w:t>
            </w:r>
          </w:p>
        </w:tc>
        <w:tc>
          <w:tcPr>
            <w:tcW w:w="3870" w:type="dxa"/>
            <w:tcBorders/>
          </w:tcPr>
          <w:p>
            <w:pPr>
              <w:pStyle w:val="Normal"/>
              <w:keepLines/>
              <w:suppressAutoHyphens w:val="true"/>
              <w:autoSpaceDE w:val="false"/>
              <w:rPr>
                <w:color w:val="000000"/>
                <w:sz w:val="22"/>
                <w:szCs w:val="22"/>
              </w:rPr>
            </w:pPr>
            <w:r>
              <w:rPr>
                <w:color w:val="000000"/>
                <w:sz w:val="22"/>
                <w:szCs w:val="22"/>
              </w:rPr>
              <w:t>standardized intelligence test</w:t>
            </w:r>
          </w:p>
        </w:tc>
        <w:tc>
          <w:tcPr>
            <w:tcW w:w="360" w:type="dxa"/>
            <w:tcBorders/>
          </w:tcPr>
          <w:p>
            <w:pPr>
              <w:pStyle w:val="Normal"/>
              <w:keepLines/>
              <w:suppressAutoHyphens w:val="true"/>
              <w:autoSpaceDE w:val="false"/>
              <w:rPr>
                <w:color w:val="000000"/>
                <w:sz w:val="22"/>
                <w:szCs w:val="22"/>
              </w:rPr>
            </w:pPr>
            <w:r>
              <w:rPr>
                <w:color w:val="000000"/>
                <w:sz w:val="22"/>
                <w:szCs w:val="22"/>
              </w:rPr>
              <w:t>t.</w:t>
            </w:r>
          </w:p>
        </w:tc>
        <w:tc>
          <w:tcPr>
            <w:tcW w:w="3870" w:type="dxa"/>
            <w:tcBorders/>
          </w:tcPr>
          <w:p>
            <w:pPr>
              <w:pStyle w:val="Normal"/>
              <w:keepLines/>
              <w:suppressAutoHyphens w:val="true"/>
              <w:autoSpaceDE w:val="false"/>
              <w:rPr>
                <w:color w:val="000000"/>
                <w:sz w:val="22"/>
                <w:szCs w:val="22"/>
              </w:rPr>
            </w:pPr>
            <w:r>
              <w:rPr>
                <w:color w:val="000000"/>
                <w:sz w:val="22"/>
                <w:szCs w:val="22"/>
              </w:rPr>
              <w:t>tabula rasa</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12"/>
          <w:szCs w:val="12"/>
        </w:rPr>
      </w:pPr>
      <w:r>
        <w:rPr>
          <w:color w:val="000000"/>
          <w:sz w:val="12"/>
          <w:szCs w:val="1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decimal"/>
          <w:formProt w:val="false"/>
          <w:titlePg/>
          <w:textDirection w:val="lrTb"/>
          <w:docGrid w:type="default" w:linePitch="326" w:charSpace="0"/>
        </w:sectPr>
      </w:pP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Variables</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Oral stag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Operant conditi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John Lock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Correlation coeffici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Macrosystem</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Gene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ccommodation</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Stage theor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Punishmen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Control group</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Phallic stage</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Ethnic groups</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Classical conditioning</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Bine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Etholog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ohort effect</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Negative reinforcer</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Ecology</w:t>
      </w:r>
    </w:p>
    <w:p>
      <w:pPr>
        <w:pStyle w:val="Normal"/>
        <w:widowControl w:val="false"/>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Erikson</w:t>
      </w:r>
    </w:p>
    <w:p>
      <w:pPr>
        <w:pStyle w:val="Normal"/>
        <w:widowControl w:val="false"/>
        <w:suppressAutoHyphens w:val="true"/>
        <w:autoSpaceDE w:val="false"/>
        <w:rPr>
          <w:color w:val="000000"/>
          <w:sz w:val="22"/>
          <w:szCs w:val="22"/>
        </w:rPr>
      </w:pPr>
      <w:r>
        <w:br w:type="column"/>
      </w:r>
      <w:r>
        <w:rPr>
          <w:color w:val="000000"/>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w:t>
        <w:tab/>
        <w:t>ANS:</w:t>
        <w:tab/>
        <w:t>M</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w:t>
        <w:tab/>
        <w:t>ANS:</w:t>
        <w:tab/>
        <w:t>H</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3.</w:t>
        <w:tab/>
        <w:t>ANS:</w:t>
        <w:tab/>
        <w:t>F</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4.</w:t>
        <w:tab/>
        <w:t>ANS:</w:t>
        <w:tab/>
        <w:t>T</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5.</w:t>
        <w:tab/>
        <w:t>ANS:</w:t>
        <w:tab/>
        <w:t>I</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6.</w:t>
        <w:tab/>
        <w:t>ANS:</w:t>
        <w:tab/>
        <w:t>P</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7.</w:t>
        <w:tab/>
        <w:t>ANS:</w:t>
        <w:tab/>
        <w:t>D</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8.</w:t>
        <w:tab/>
        <w:t>ANS:</w:t>
        <w:tab/>
        <w:t>O</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9.</w:t>
        <w:tab/>
        <w:t>ANS:</w:t>
        <w:tab/>
        <w:t>B</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0.</w:t>
        <w:tab/>
        <w:t>ANS:</w:t>
        <w:tab/>
        <w:t>N</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1.</w:t>
        <w:tab/>
        <w:t>ANS:</w:t>
        <w:tab/>
        <w:t>E</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2.</w:t>
        <w:tab/>
        <w:t>ANS:</w:t>
        <w:tab/>
        <w:t>L</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3.</w:t>
        <w:tab/>
        <w:t>ANS:</w:t>
        <w:tab/>
        <w:t>A</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4.</w:t>
        <w:tab/>
        <w:t>ANS:</w:t>
        <w:tab/>
        <w:t>R</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5.</w:t>
        <w:tab/>
        <w:t>ANS:</w:t>
        <w:tab/>
        <w:t>J</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6.</w:t>
        <w:tab/>
        <w:t>ANS:</w:t>
        <w:tab/>
        <w:t>S</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7.</w:t>
        <w:tab/>
        <w:t>ANS:</w:t>
        <w:tab/>
        <w:t>G</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8.</w:t>
        <w:tab/>
        <w:t>ANS:</w:t>
        <w:tab/>
        <w:t>Q</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19.</w:t>
        <w:tab/>
        <w:t>ANS:</w:t>
        <w:tab/>
        <w:t>K</w:t>
      </w:r>
    </w:p>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color w:val="000000"/>
          <w:sz w:val="2"/>
          <w:szCs w:val="2"/>
        </w:rPr>
      </w:pPr>
      <w:r>
        <w:rPr>
          <w:color w:val="000000"/>
          <w:sz w:val="22"/>
          <w:szCs w:val="22"/>
        </w:rPr>
        <w:tab/>
        <w:t>20.</w:t>
        <w:tab/>
        <w:t>ANS:</w:t>
        <w:tab/>
        <w:t>C</w:t>
      </w:r>
    </w:p>
    <w:p>
      <w:pPr>
        <w:sectPr>
          <w:headerReference w:type="default" r:id="rId6"/>
          <w:headerReference w:type="first" r:id="rId7"/>
          <w:footerReference w:type="default" r:id="rId8"/>
          <w:footerReference w:type="first" r:id="rId9"/>
          <w:type w:val="nextPage"/>
          <w:pgSz w:w="12240" w:h="15840"/>
          <w:pgMar w:left="2074" w:right="1080" w:gutter="0" w:header="720" w:top="776" w:footer="720" w:bottom="1440"/>
          <w:pgNumType w:start="353" w:fmt="decimal"/>
          <w:cols w:num="2" w:equalWidth="false" w:sep="false">
            <w:col w:w="4183" w:space="1122"/>
            <w:col w:w="3780"/>
          </w:cols>
          <w:formProt w:val="false"/>
          <w:titlePg/>
          <w:textDirection w:val="lrTb"/>
          <w:docGrid w:type="default" w:linePitch="360" w:charSpace="0"/>
        </w:sectPr>
      </w:pP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terms “growth” and “development” are synonymou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REF:</w:t>
        <w:tab/>
        <w:t>What Is Child Development?</w:t>
        <w:tab/>
        <w:t>OBJ:</w:t>
        <w:tab/>
        <w:t>3</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John B. Watson’s theory emphasizes libidinal energy and erogenous zon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REF:</w:t>
        <w:tab/>
        <w:t>Theories of Child Development</w:t>
        <w:tab/>
        <w:t>OBJ:</w:t>
        <w:tab/>
        <w:t>3</w:t>
        <w:tab/>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ories are related statements about ev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Theories of Child Development</w:t>
        <w:tab/>
        <w:t>OBJ:</w:t>
        <w:tab/>
        <w:t>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Freud felt insufficient or excessive gratification in a stage of development would lead to developmental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Theories of Child Development</w:t>
        <w:tab/>
        <w:t>OBJ:</w:t>
        <w:tab/>
        <w:t>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ccording to Erikson, successful resolution of early life crises sets the stage for positive resolution of later cri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Theories of Child Development</w:t>
        <w:tab/>
        <w:t>OBJ:</w:t>
        <w:tab/>
        <w:t>3</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first stage of psychosocial development is trust vs. mistru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Theories of Child Development</w:t>
        <w:tab/>
        <w:t>OBJ:</w:t>
        <w:tab/>
        <w:t>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conditioned stimulus is one that occurs without prior lear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Theories of Child Development</w:t>
        <w:tab/>
        <w:t>OBJ:</w:t>
        <w:tab/>
        <w:t>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Negative reinforcement will increase a desired behavior when remo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Theories of Child Development</w:t>
        <w:tab/>
        <w:t>OBJ:</w:t>
        <w:tab/>
        <w:t>3</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study of the influence of genes on development is the study of nature (heredity) as opposed to nurture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Controversies in Development</w:t>
        <w:tab/>
        <w:t>OBJ:</w:t>
        <w:tab/>
        <w:t>4</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ccording to the textbook, the development of language is due entirely to biology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Controversies in Development</w:t>
        <w:tab/>
        <w:t>OBJ:</w:t>
        <w:tab/>
        <w:t>4</w:t>
        <w:tab/>
      </w:r>
      <w:r>
        <w:br w:type="page"/>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 xml:space="preserve">Theorists who believe that a number of rapid, successive changes bring about development adhere to the belief that development is continuous.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REF:</w:t>
        <w:tab/>
        <w:t>Controversies in Development</w:t>
        <w:tab/>
        <w:t>OBJ:</w:t>
        <w:tab/>
        <w:t>4</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Sigmund Freud and Jean Piaget are stage theori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REF:</w:t>
        <w:tab/>
        <w:t>Controversies in Development</w:t>
        <w:tab/>
        <w:t>OBJ:</w:t>
        <w:tab/>
        <w:t>4</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first step in the scientific method is testing the hypothe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How Do We Study Development?</w:t>
        <w:tab/>
        <w:t>OBJ:</w:t>
        <w:tab/>
        <w:t>5</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In naturalistic observation studies, the researcher tries to change or alter the environment they are observ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How Do We Study Development?</w:t>
        <w:tab/>
        <w:t>OBJ:</w:t>
        <w:tab/>
        <w:t>5</w:t>
        <w:tab/>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 xml:space="preserve">Once agreeing to participate in a study, parents and children must remain in the study until it is over.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REF:</w:t>
        <w:tab/>
        <w:t>Ethical Considerations</w:t>
        <w:tab/>
        <w:t>OBJ:</w:t>
        <w:tab/>
        <w:t>6</w:t>
        <w:tab/>
        <w:tab/>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y do we study child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Researchers study child development for many reasons. For some, it is simply because they are curious to understand children and because the study of development is fun. But there are other reasons to study child development as well, such as hoping to gain insight into human nature. For example, are children essentially aggressive or loving? We study development to help us determine the basis of adult behaviors. We might also want to discover whether sex differences between women and men exist and how sex roles develop in children over time. We also study child development to help us understand the origins, prevention and treatment of developmental problems. For example, why are some children hyperactive and others are not? Is there any way to prevent hyperactivity in children? What are effective treatment options for hyperactive children? Finally, we study child development so that we may optimize the conditions of development. In other words, we use our research findings to help ensure that children grow up in the healthiest environments possible.      </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1</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escribe the history of child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re have been differing views of children throughout history. Early views considered children to be evil and in need of harsh and persistent discipline. Other views looked upon children as miniature adults who simply needed to grow. Advocates of this view, of course, would support putting children to work as soon as they were “big enough” to do the work. Others looked at childhood as a time of goodness or even “blankness,” making the child ready to experience the world and become whatever the environment destined the child to become. John Locke, for example, believed that children were born a “tabula rasa” or clean slate. They were not born with inborn predispositions. This meant they were born ready to become anything. If the environment and their caregiving were positive, they would become positive adults and do important things. If the environment and their caregiving were negative, they were destined to wither and be less productive adults. This idea, of course, can be seen in statements of behavioral psychologists such as John Wats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2</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Briefly describe the major theories of child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ehaviorism suggests that children are like clay, ready to be molded. It is primarily parents, through patterns of reinforcement and punishment, who are thought to provide this molding. The psychoanalytic theories view children as caught in a series of conflicts. For Freud, those conflicts are between children’s urges and the constraints of society. For Erikson, they are crises such as trust vs. mistrust that influence whether children will develop in a healthy fashion and be positively prepared for the next crisis. Social cognitive theorists focus on what children learn by observing others such as parents, teachers, and other children. In addition, these theories attempt to explain the complex relationships between child behavior, cognitive characteristics, and the environment. The cognitive perspective became well known through the work of Jean Piaget. Piaget believed that childhood mistakes reflected as much or more about children’s logic than their lack of knowledge. He proposed a well-developed stage theory of cognitive development that showed how the child’s increasing ability to create internal mental representations of the world was linked to his/her cognitive development. Theorists operating from the biological perspective look at maturation (the predetermined and orderly unfolding of abilities). Ethology examines instinctive or inborn behavior patterns. The ecological perspective examines the relationships between living organisms and their environments. Bronfenbrenner is a well-known ecologist. According to him, human development must be considered within the context of five intertwined systems: (1) microsystem - such as home or school, (2) mesosystem - such as how parents and school interact, (3) exosystem - such as the school board with which the child does not directly interact but is still affected, (4) macrosystems - such as one’s culture and (5) chronosystem - the impact of events across time as well as the effects of sociohistorical time on child development. The sociocultural perspective attempts to answer the question “How much and what aspects of our development is influenced or determined by cul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3</w:t>
        <w:tab/>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escribe the controversies in child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main controversies are (1) nature vs. nurture, (2) continuity vs. discontinuity, and (3) active vs. passive. The nature vs. nurture controversy is not as much a controversy as it is a debate. The issue is to delineate how much and what aspects of development are due to genetic influences and which are due to environmental influences. The issue of continuity or discontinuity concerns the orderliness and linearity of child development. Continuity theories assume that development is steady, gradual, stage-like, and sequential. Discontinuity theories stress individual differences in development and that development involves both gains and losses. The active vs. passive controversy focuses on how big a role the child plays in her own development. Theorists, such as Freud, seemed to think that development was something that happened to children (passive) while Piaget stressed the active role children take in their own cognitive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OBJ:</w:t>
        <w:tab/>
        <w:t>4</w:t>
        <w:tab/>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Discuss the research methods used to study child develop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e study child development in a scientific manner. The goals of studying child development are (1) description, (2) prediction, (3) control, and (4) explanation. From observation, researchers may generate theories about why development might occur in certain ways. Hypotheses may be generated that are specific testable predictions that can then be used to formulate experiments and conduct research. Children may be studied using naturalistic observation. You might, for example, watch children at a daycare center and document gender differences in amount and type of aggressive behaviors. Experiments may be conducted if ethical and not harmful to children. Children may be randomly assigned to groups and comparisons made. Let’s say you have the hypothesis that giving rewards for good behavior will increase those behaviors. You randomly assign 10 children to a “reward” group (the experimental group) and 10 to a “non-reward” group (the control group). You complete the first phase of the study by comparing the number of positive behaviors elicited by each child (this establishes that your groups are comparable in the number of positive behaviors elicited). During the second phase of the study, you reward the positive behaviors of the children in the reward group and not in the control group. During the third phase of the study, you count the number of positive behaviors elicited by the children in each group and then make comparisons. If the children in the reward group are engaging in more positive behaviors than those in the control group, you might conclude that this is due to the presence of the reward in one group and the absence of reward in the other group. Aside from experiments, other methods of doing research include the case study, in which one particular individual is studied intensively over time. Groups of individuals may be studied at one point in time, such as in a cross-sectional study, or data may be gathered across years, such as in a longitudinal stud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OBJ:</w:t>
        <w:tab/>
        <w:t>5</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sectPr>
      <w:headerReference w:type="default" r:id="rId10"/>
      <w:footerReference w:type="default" r:id="rId11"/>
      <w:type w:val="nextPage"/>
      <w:pgSz w:w="12240" w:h="15840"/>
      <w:pgMar w:left="2074" w:right="1080" w:gutter="0" w:header="720" w:top="776" w:footer="720" w:bottom="1440"/>
      <w:pgNumType w:start="2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szCs w:val="22"/>
      </w:rPr>
    </w:pPr>
    <w:r>
      <w:rPr>
        <w:i/>
        <w:iCs/>
        <w:sz w:val="22"/>
        <w:szCs w:val="22"/>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szCs w:val="22"/>
      </w:rPr>
    </w:pPr>
    <w:r>
      <w:rPr>
        <w:i/>
        <w:iCs/>
        <w:sz w:val="22"/>
        <w:szCs w:val="22"/>
      </w:rPr>
      <w:t>Chapter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szCs w:val="22"/>
      </w:rPr>
    </w:pPr>
    <w:r>
      <w:rPr>
        <w:i/>
        <w:iCs/>
        <w:sz w:val="22"/>
        <w:szCs w:val="22"/>
      </w:rPr>
      <w:t>Chapter 1</w:t>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Courier" w:hAnsi="Times New Roman;Courier" w:eastAsia="Times New Roman;Courier" w:cs="Times New Roman;Courier"/>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New Roman;Courier" w:hAnsi="Times New Roman;Courier" w:cs="Times New Roman;Courier"/>
      <w:sz w:val="24"/>
      <w:szCs w:val="24"/>
    </w:rPr>
  </w:style>
  <w:style w:type="character" w:styleId="PageNumber">
    <w:name w:val="Page Number"/>
    <w:basedOn w:val="DefaultParagraphFont"/>
    <w:rPr>
      <w:rFonts w:ascii="Times New Roman;Courier" w:hAnsi="Times New Roman;Courier" w:cs="Times New Roman;Courier"/>
    </w:rPr>
  </w:style>
  <w:style w:type="character" w:styleId="HeaderChar">
    <w:name w:val="Header Char"/>
    <w:basedOn w:val="DefaultParagraphFont"/>
    <w:qFormat/>
    <w:rPr>
      <w:rFonts w:ascii="Times New Roman;Courier" w:hAnsi="Times New Roman;Courier" w:cs="Times New Roman;Courier"/>
      <w:sz w:val="24"/>
      <w:szCs w:val="24"/>
    </w:rPr>
  </w:style>
  <w:style w:type="character" w:styleId="CommentReference">
    <w:name w:val="Comment Reference"/>
    <w:basedOn w:val="DefaultParagraphFont"/>
    <w:qFormat/>
    <w:rPr>
      <w:rFonts w:cs="Times New Roman;Courier"/>
      <w:sz w:val="16"/>
      <w:szCs w:val="16"/>
    </w:rPr>
  </w:style>
  <w:style w:type="character" w:styleId="CommentTextChar">
    <w:name w:val="Comment Text Char"/>
    <w:basedOn w:val="DefaultParagraphFont"/>
    <w:qFormat/>
    <w:rPr>
      <w:rFonts w:ascii="Times New Roman;Courier" w:hAnsi="Times New Roman;Courier" w:cs="Times New Roman;Courie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Courier" w:hAnsi="Times New Roman;Courier" w:eastAsia="Times New Roman;Courier" w:cs="Times New Roman;Courier"/>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9:27:00Z</dcterms:created>
  <dc:creator>Kim Dechman</dc:creator>
  <dc:description/>
  <dc:language>en-US</dc:language>
  <cp:lastModifiedBy>Windows User</cp:lastModifiedBy>
  <dcterms:modified xsi:type="dcterms:W3CDTF">2013-03-04T19:27:00Z</dcterms:modified>
  <cp:revision>2</cp:revision>
  <dc:subject/>
  <dc:title>Chapter 1—History, Theories, and Methods</dc:title>
</cp:coreProperties>
</file>