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Chapter 1—THE NATURE AND SOURCES OF LAW</w:t>
      </w:r>
    </w:p>
    <w:p>
      <w:pPr>
        <w:pStyle w:val="Normal"/>
        <w:widowControl w:val="false"/>
        <w:suppressAutoHyphens w:val="true"/>
        <w:autoSpaceDE w:val="false"/>
        <w:spacing w:lineRule="auto" w:line="240" w:before="0" w:after="1"/>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TRUE/FALS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The pattern of rules that society uses to control the conduct of individuals in their relationships is called la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The law works to cause our society to operate in an inefficient mann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Law is often defined as the body of principles that courts will enfor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Jane asserts she has a legal right. Jane is really saying she has an obligation to perform or refrain from performing an a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TOP:</w:t>
        <w:tab/>
        <w:t xml:space="preserve"> </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Rights always stand alone, without any dut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Rights guaranteed in the United States Constitution are not accompanied by dut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Court decisions and statutes can take away rights created by the United States Constitu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One of our most important rights is the right of privac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The right to be secure against unreasonable searches and seizures conducted by the police is guaranteed by state statut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The United States Constitution provides that we have a right to be free from intrusions by oth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The private life of a nonpublic citizen is subject to public scrutin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w:t>
        <w:tab/>
        <w:t>One advantage of our current legal system is that the growth of technology has not created many new law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w:t>
        <w:tab/>
        <w:t>The right of privacy does not apply to intrusions into our privacy by means of new technolo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w:t>
        <w:tab/>
        <w:t>Several layers of law are enacted at different levels of government to provide the framework for business and personal rights and duties.  At the base of this framework of laws is constitutional la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w:t>
        <w:tab/>
        <w:t>A constitution is a body of principles that establishes the structure of a government and the relationship of that government to the people who are govern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6.</w:t>
        <w:tab/>
        <w:t>Statutes are the only source of la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7.</w:t>
        <w:tab/>
        <w:t>Within each state in the United States, only one constitution is in for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8.</w:t>
        <w:tab/>
        <w:t>In addition to state legislatures and the United States Congress, all cities, counties, and other governmental subdivisions have some power to adopt ordinances within their sphere of oper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9.</w:t>
        <w:tab/>
        <w:t>State legislatures, not Congress, enact statutory la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0.</w:t>
        <w:tab/>
        <w:t>Administrative regulations are a type of la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1.</w:t>
        <w:tab/>
        <w:t>Administrative regulations generally do not have the force of a statut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2.</w:t>
        <w:tab/>
        <w:t>Courts can create la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3.</w:t>
        <w:tab/>
        <w:t>When a court decides a new question or problem, the decision is called a preced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4.</w:t>
        <w:tab/>
        <w:t xml:space="preserve">The group of time-honored rules that courts have used to solve similar problems for decades is called </w:t>
      </w:r>
      <w:r>
        <w:rPr>
          <w:rFonts w:cs="Times New Roman" w:ascii="Times New Roman" w:hAnsi="Times New Roman"/>
          <w:i/>
          <w:iCs/>
          <w:color w:val="000000"/>
        </w:rPr>
        <w:t>stare decisis</w:t>
      </w:r>
      <w:r>
        <w:rPr>
          <w:rFonts w:cs="Times New Roman" w:ascii="Times New Roman" w:hAnsi="Times New Roman"/>
          <w:color w:val="000000"/>
        </w:rPr>
        <w: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5.</w:t>
        <w:tab/>
        <w:t>Treaties made by the United States are not deemed part of the la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6.</w:t>
        <w:tab/>
        <w:t>Uniform State Law generally is not applicable to busin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7.</w:t>
        <w:tab/>
        <w:t>Those uniform state laws that have been adopted by individual states were first written by Congr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8.</w:t>
        <w:tab/>
        <w:t>Substantive law creates rights and dut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9.</w:t>
        <w:tab/>
        <w:t>Law may be classified in terms of principles of law and principles of equ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0.</w:t>
        <w:tab/>
        <w:t>In the United States today, we generally have one law court and one equity cour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w:t>
        <w:tab/>
        <w:t>Law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body of religious principles held by all members of socie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body of principles that society establishes to keep things running smooth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ways the result of case-law deci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rived solely from the United States Constitu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w:t>
        <w:tab/>
        <w:t>Law consist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nciples that govern con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re guidelin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bitrary ru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TOP:</w:t>
        <w:tab/>
        <w:t xml:space="preserve"> </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w:t>
        <w:tab/>
        <w:t>The law could best be describ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statutory in na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the creation of our cour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 multitude of rights and corresponding du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4.</w:t>
        <w:tab/>
        <w:t>Our rights flow fro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nstit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ederal statu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ity ordina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5.</w:t>
        <w:tab/>
        <w:t>A right can ex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y itsel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if created by a cou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if there is a corresponding du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under local la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6.</w:t>
        <w:tab/>
        <w:t>A right is defin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oblig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legal capacity to require another party to perfo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y written promi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7.</w:t>
        <w:tab/>
        <w:t>Individual rights guaranteed in the United States Constitu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ve no accompanying du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pply only to a small number of individu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subject to state legislative law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erally have accompanying dut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8.</w:t>
        <w:tab/>
        <w:t>Rights guaranteed in the United States Constitu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nnot be taken away by statutes or court deci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n be taken away by statu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n be taken away by court deci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n be taken away by local ordinan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9.</w:t>
        <w:tab/>
        <w:t>The right of privacy consist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ight to be secure against unreasonable searches by the government on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ight to protection against intrusions by others on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th the right to be secure against unreasonable searches by the government and the right to protection against intrusions by ot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0.</w:t>
        <w:tab/>
        <w:t>Sheriff Jane desires to search your home. What law requires that the sheriff obtain a search warra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ourth Amendment of the United States Constit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qual Protection Clau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te statu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cal uniform police ordinan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1.</w:t>
        <w:tab/>
        <w:t>The right to privacy applies to protect you from unreasonable search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 you personal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 your ho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 your bus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2.</w:t>
        <w:tab/>
        <w:t>Your private life is protected from intrusions by other people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ourth Amendment of the United States Constit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qual Protection Clau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urt decisions of the United States Supreme Cou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cal ordina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3.</w:t>
        <w:tab/>
        <w:t>Interpretations of aspects of the right to privacy are often found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tu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sto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etal guidelin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4.</w:t>
        <w:tab/>
        <w:t>Techn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s not created situations that require the application of new rules of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s indeed created situations that require the application of new rules of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s done away with the right of priv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s made it easier to identify when one's privacy has been invad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5.</w:t>
        <w:tab/>
        <w:t>Several layers of law are enacted at different levels of government to provide the framework for business and personal rights and duties.  At the base of this framework of laws is/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tutory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se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titutional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6.</w:t>
        <w:tab/>
        <w:t>Sources of American law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te constitu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tutes enacted by state legislatu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urt deci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7.</w:t>
        <w:tab/>
        <w:t>____ is a body of principles that establishes the structure of a government and the relationship of that government to the peop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nstit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te statu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rPr>
              <w:t>Stare deci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mmon la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8.</w:t>
        <w:tab/>
        <w:t>Statutory law is creat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gr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te legislatu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cal govern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9.</w:t>
        <w:tab/>
        <w:t>Administrative regula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essentially industry adviso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case-law preced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ve the force of statu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Constitutional principl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0.</w:t>
        <w:tab/>
        <w:t>Legal principles expressed for the first time in court decisions are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tutory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rPr>
              <w:t>stare deci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on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ced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1.</w:t>
        <w:tab/>
        <w:t>Statutes which are drafted from Uniform State Laws are often used to regul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s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reign count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iminal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2.</w:t>
        <w:tab/>
        <w:t>Uniform State Laws are used as a basis for laws by which of the following entit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gr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national trade associ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te legislatu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cal governmental entit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3.</w:t>
        <w:tab/>
        <w:t>Substantive la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ecifies the steps to follow to enforce legal righ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cerns equitable relief on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eates, defines, and regulates rights and du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raws solely on English legal principl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4.</w:t>
        <w:tab/>
        <w:t>Laws can be classified in term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oman and English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bstantive and procedural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w and equ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CAS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Jacob just won the state lottery. Discuss his right to privac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Within the context of the Fourth Amendment, Jacob continues to be protected to the same extent he was prior to winning. Regarding his right to be protected from intrusions by others, however, he most likely will have to give up some privacy rights because of his good fortune; that is, although he remains a private citizen, he will not have quite the same degree of privacy protection in this arena as he had before winning the lotte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AACSB Reflective Thinking | AACSB Analytic</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A new state law mandates that all employers must prohibit smoking on employer premises. The law further provides that any employer who allows an employee or a client/ customer to smoke on its premises is subject to a court order requiring the employer to enforce the law. Describe this statute in terms of all possible classification metho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law is substantive because it defines rights and liabilities of business owners. The law is also equitable, based on the remedy of specific performance, since it subjects the employer to a court order requiring the employer to actually do something; i.e., forbid smoking on its premis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SC:</w:t>
        <w:tab/>
        <w:t>AACSB Reflective Thinking | AACSB Analytic</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2:55:00Z</dcterms:created>
  <dc:creator>LOAN</dc:creator>
  <dc:description/>
  <dc:language>en-US</dc:language>
  <cp:lastModifiedBy>LOAN</cp:lastModifiedBy>
  <dcterms:modified xsi:type="dcterms:W3CDTF">2012-11-14T02:55:00Z</dcterms:modified>
  <cp:revision>2</cp:revision>
  <dc:subject/>
  <dc:title>Chapter 1—THE NATURE AND SOURCES OF LAW</dc:title>
</cp:coreProperties>
</file>