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Abnormal Psychology, Cdn. Ed.</w:t>
      </w:r>
      <w:r>
        <w:rPr>
          <w:b/>
          <w:bCs/>
          <w:sz w:val="24"/>
          <w:szCs w:val="24"/>
        </w:rPr>
        <w:t xml:space="preserve"> (Butcher/Mineka/Hooley) </w:t>
      </w:r>
    </w:p>
    <w:p>
      <w:pPr>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pPr>
    </w:p>
    <w:p>
      <w:pPr>
        <w:pStyle w:val="NormalText"/>
        <w:rPr>
          <w:b/>
          <w:b/>
          <w:bCs/>
          <w:sz w:val="24"/>
          <w:szCs w:val="24"/>
        </w:rPr>
      </w:pPr>
      <w:r>
        <w:rPr>
          <w:b/>
          <w:bCs/>
          <w:sz w:val="24"/>
          <w:szCs w:val="24"/>
        </w:rPr>
        <w:t xml:space="preserve">Chapter 1   </w:t>
        <w:br/>
      </w:r>
    </w:p>
    <w:p>
      <w:pPr>
        <w:sectPr>
          <w:type w:val="continuous"/>
          <w:pgSz w:w="12240" w:h="15840"/>
          <w:pgMar w:left="1440" w:right="1440" w:gutter="0" w:header="0" w:top="720" w:footer="720" w:bottom="776"/>
          <w:cols w:num="2" w:equalWidth="false" w:sep="false">
            <w:col w:w="1215" w:space="8144"/>
            <w:col w:w="0"/>
          </w:cols>
          <w:formProt w:val="false"/>
          <w:textDirection w:val="lrTb"/>
          <w:docGrid w:type="default" w:linePitch="360" w:charSpace="0"/>
        </w:sectPr>
      </w:pPr>
    </w:p>
    <w:p>
      <w:pPr>
        <w:pStyle w:val="NormalText"/>
        <w:spacing w:before="0" w:after="180"/>
        <w:rPr>
          <w:b/>
          <w:b/>
          <w:bCs/>
          <w:sz w:val="24"/>
          <w:szCs w:val="24"/>
        </w:rPr>
      </w:pPr>
      <w:r>
        <w:rPr>
          <w:b/>
          <w:bCs/>
          <w:sz w:val="24"/>
          <w:szCs w:val="24"/>
        </w:rPr>
        <w:t>Abnormal Psychology: An Overview</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rPr>
          <w:sz w:val="24"/>
          <w:szCs w:val="24"/>
        </w:rPr>
      </w:pPr>
      <w:r>
        <w:rPr>
          <w:sz w:val="24"/>
          <w:szCs w:val="24"/>
        </w:rPr>
        <w:t xml:space="preserve">1.1   </w:t>
        <w:br/>
      </w:r>
    </w:p>
    <w:p>
      <w:pPr>
        <w:sectPr>
          <w:type w:val="continuous"/>
          <w:pgSz w:w="12240" w:h="15840"/>
          <w:pgMar w:left="1440" w:right="1440" w:gutter="0" w:header="0" w:top="720" w:footer="720" w:bottom="776"/>
          <w:cols w:num="2" w:equalWidth="false" w:sep="false">
            <w:col w:w="450" w:space="8910"/>
            <w:col w:w="0"/>
          </w:cols>
          <w:formProt w:val="false"/>
          <w:textDirection w:val="lrTb"/>
          <w:docGrid w:type="default" w:linePitch="360" w:charSpace="0"/>
        </w:sectPr>
      </w:pPr>
    </w:p>
    <w:p>
      <w:pPr>
        <w:pStyle w:val="NormalText"/>
        <w:spacing w:before="0" w:after="180"/>
        <w:rPr>
          <w:sz w:val="24"/>
          <w:szCs w:val="24"/>
        </w:rPr>
      </w:pPr>
      <w:r>
        <w:rPr>
          <w:sz w:val="24"/>
          <w:szCs w:val="24"/>
        </w:rPr>
        <w:t>Multiple Choice Question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ich of the following is an example of family aggreg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oth Jane and her husband are alcoholi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Jim and John, 21</w:t>
      </w:r>
      <w:r>
        <w:rPr>
          <w:rFonts w:cs="TestGen" w:ascii="TestGen" w:hAnsi="TestGen"/>
        </w:rPr>
        <w:t>-</w:t>
      </w:r>
      <w:r>
        <w:rPr/>
        <w:t>year</w:t>
      </w:r>
      <w:r>
        <w:rPr>
          <w:rFonts w:cs="TestGen" w:ascii="TestGen" w:hAnsi="TestGen"/>
        </w:rPr>
        <w:t>-</w:t>
      </w:r>
      <w:r>
        <w:rPr/>
        <w:t xml:space="preserve">old twins, are both schizophreni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Karen, her mother, and her grandmother all have been diagnosed with generalized anxiety disor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Kim's suicide was apparently a reaction to her mother's abu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Abnormal Psychology/An Overview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Applied</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do the cases of Monique and Donald best illustrat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ost individuals with mental disorders are viol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omen are more likely to commit suicide than me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ost individuals who experience a mental breakdown are clearly unwell long before treatment is sough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ental illness can have a significant impact on one's lif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Abnormal Psychology/An Overview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Concep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do the cases of Monique and Donald best illustrat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bnormal behaviour usually produces more distress in others than the person who engages in the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bnormal behaviour covers a wide range of behavioural disturbanc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ost people who suffer from abnormal behaviour are quickly identified as deviant by other peopl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hen people suffer from mental disorders they are unable to work or live independentl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Abnormal Psychology/An Overview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Concep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makes defining abnormality difficul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re are so many types of abnormal behaviour that they can't be accurately describ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re is not a clear dividing line that serves to distinguish different behaviour from that which is abnorm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ost of us are abnormal much of the tim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riteria for abnormality have yet to be develop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What Do We Mean by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Fac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ich of the following is a sufficient element to determine abnormal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uffer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ladaptivenes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evianc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re is no sufficient ele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What Do We Mean by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fact that body piercings are commonplace today while they would once have been viewed as abnormal illustrates tha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odern society is always open to chang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hat is acceptable for men and women is no longer differ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merican culture values independ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values of a society may change over tim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What Do We Mean by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Concep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7)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is a reason for classifying mental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classification system allows information to be organiz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n professionals won't need to look at as much information about a pers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n professionals can make assumptions about people based on their diagnosi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diagnosis then often has an effect on peoples' behaviou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What Do We Mean by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________ is a necessary first step toward introducing order to any discussion of the cause or treatment of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Epidemiolog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lassific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rain research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Label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Classifying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Concep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9)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ich of the following is a disadvantage of having a classification system for mental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classification system establishes the types of problems that mental professionals can trea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hen a label is used to describe an individual's behaviour information is los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classification system allows for research to adva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dentifying the disorder that an individual has guides treat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What Do We Mean by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0)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ich of the following statements is true concerning classification systems for mental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t is far more important that they be reliable than it is for them to be vali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lassification systems make it more difficult to gather statistics on the incidence and prevalence of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lassification systems meet the needs of medical insurance companies who need diagnoses in order to authorize payment of claim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lthough they assist scientists who are researching disorders, they inhibit our ability to communicate about abnormal behaviour in a precise wa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Classifying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Concep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ll of the following are disadvantages of classifying and diagnosing mental disorders EXCEP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tereotyp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label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potential stigm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viding structur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What Do We Mean by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Stereotyping is an example of the stigma of mental illness.  It mean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eople are reluctant to discuss their psychological problems because they are afraid others won't like them.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eople feel very sad and upset when they find out they have a mental illnes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automatic and often incorrect beliefs people have about people with mental illnes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problem of removing the diagnosis, even if people make a full recovery from mental illnes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What Do We Mean by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is wrong with describing someone as being "schizophreni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oth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uch a definitive diagnosis is rar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behaviour of the schizophrenic changes so rapidly that this is only true a small percentage of the tim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Labels should be applied to disorders, not to peopl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What Do We Mean by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Concep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does DSM stand fo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sorders, Science, and Mental Illnes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agnostic and Statistical Manual of Mental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escriptors for the Science of Mental Illnes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agnostic Science of Mental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What Do We Mean by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Fac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ich of the following is included in the DSM?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discussion of the various causes of mental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means of identifying different mental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description of the necessary and sufficient conditions for mental illnes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description of all of the possible treatments for each disor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What Do We Mean by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Applied</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In North America, the standard for defining types of mental disorders is contained in th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merican Psychological Association's bylaw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merican Psychiatric Association's bylaw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orld Health Organization's classification cod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agnostic and Statistical Manual of Mental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What Do We Mean by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7)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According to the DSM</w:t>
      </w:r>
      <w:r>
        <w:rPr>
          <w:rFonts w:cs="TestGen" w:ascii="TestGen" w:hAnsi="TestGen"/>
        </w:rPr>
        <w:t>-</w:t>
      </w:r>
      <w:r>
        <w:rPr/>
        <w:t xml:space="preserve">IV's definition of mental disorder, impairment in one or more areas of functioning (disabil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ust be present in order to make a diagnosi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y be present but is not a necessary condition for making a diagnosi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s one of the less important features of a mental disor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ust be present for at least six months to be considered a true disabil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What Do We Mean by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Concep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8)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The Solarists are a cult whose members believe that they control the movements of the sun with special hand gestures. What would the DSM</w:t>
      </w:r>
      <w:r>
        <w:rPr>
          <w:rFonts w:cs="TestGen" w:ascii="TestGen" w:hAnsi="TestGen"/>
        </w:rPr>
        <w:t>-</w:t>
      </w:r>
      <w:r>
        <w:rPr/>
        <w:t xml:space="preserve">IV say about this group?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group suffers from Shared Delusion Psychosi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ecause a group of persons share a belief, however strange, the group must be considered emotionally health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While some of this group's individual members may meet criteria for a DSM</w:t>
      </w:r>
      <w:r>
        <w:rPr>
          <w:rFonts w:cs="TestGen" w:ascii="TestGen" w:hAnsi="TestGen"/>
        </w:rPr>
        <w:t>-</w:t>
      </w:r>
      <w:r>
        <w:rPr/>
        <w:t>IV diagnosis, the DSM</w:t>
      </w:r>
      <w:r>
        <w:rPr>
          <w:rFonts w:cs="TestGen" w:ascii="TestGen" w:hAnsi="TestGen"/>
        </w:rPr>
        <w:t>-</w:t>
      </w:r>
      <w:r>
        <w:rPr/>
        <w:t xml:space="preserve">IV does not diagnose group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group is diagnoseable because they are a cul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What Do We Mean by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Applied</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9)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Brett persistently injects himself with pain killers. This has greatly increased his chance of overdosing and dying. His behaviour harms no one else. According to the DSM, is Brett's behaviour consistent with the definition of a mental disor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Yes, because very few people in society engage in this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Yes, because he is persistently acting in a way that harms him.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No, because his behaviour must also harm the well</w:t>
      </w:r>
      <w:r>
        <w:rPr>
          <w:rFonts w:cs="TestGen" w:ascii="TestGen" w:hAnsi="TestGen"/>
        </w:rPr>
        <w:t>-</w:t>
      </w:r>
      <w:r>
        <w:rPr/>
        <w:t xml:space="preserve">being of others in the commun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o, because there is no evidence that his actions are out of his own contro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Abnormal Behaviour Mental Disorder as Maladaptive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Appli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0)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A group of symptoms that co</w:t>
      </w:r>
      <w:r>
        <w:rPr>
          <w:rFonts w:cs="TestGen" w:ascii="TestGen" w:hAnsi="TestGen"/>
        </w:rPr>
        <w:t>-</w:t>
      </w:r>
      <w:r>
        <w:rPr/>
        <w:t>occur, such as despair, low self</w:t>
      </w:r>
      <w:r>
        <w:rPr>
          <w:rFonts w:cs="TestGen" w:ascii="TestGen" w:hAnsi="TestGen"/>
        </w:rPr>
        <w:t>-</w:t>
      </w:r>
      <w:r>
        <w:rPr/>
        <w:t xml:space="preserve">esteem, and hopelessness, is called 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sor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yndrom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ysfunc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agnostic categor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What Do We Mean by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 racing heart, clammy skin, and nervousness are all indications of anxiety. Together they comprise 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sor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yndrom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agnostic prototyp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ymptom.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What Do We Mean by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Applied</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Jerome Wakefield's definition of "mental disorder" has three components. They ar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tatistical rarity, distress to others in society, and unexpected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stress, dangerousness, and mental dysfunc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stress or disability, unexpected response to events, and mental dysfunc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iological deficit or dysfunction, social condemnation, and statistical rar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What Do We Mean by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ccording to the DSM, when is deviant behaviour viewed as indicative of a mental disor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lway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only when the behaviour is inconsistent with cultural norm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hen it is a symptom of a dysfunction in the individ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ev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What Do We Mean by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ich of the following best describes the DSM?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complete guide to the origin, diagnosis and treatment of mental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work in progress that classifies mental disorders based on what is currently know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fundamentally flawed collection of unfounded assumptions about mental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n objective guide to diagnosing mental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Classifying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do the textbook authors identify as the most problematic element of Wakefield's definition of mental disor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He describes mental disorders as mental condition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role of biology is not recogniz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e have yet to discover the dysfunction that underlies most mental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ost mental disorders do not cause distres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What Do We Mean by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Concep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What is a culture</w:t>
      </w:r>
      <w:r>
        <w:rPr>
          <w:rFonts w:cs="TestGen" w:ascii="TestGen" w:hAnsi="TestGen"/>
        </w:rPr>
        <w:t>-</w:t>
      </w:r>
      <w:r>
        <w:rPr/>
        <w:t xml:space="preserve">specific disor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disorder seen in all cultur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disorder that is seen universally, but presents itself differently depending on cultural facto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disorder that is a product of cultural stresso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disorder seen only in certain cultur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What Do We Mean by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7)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Practically speaking, "abnormal" behaviour mean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ny behaviour that is "away from the normal" and causes distres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ny behaviour that causes the person distres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ny behaviour that causes us to consider our valu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unusual behaviours that are not consistent with the norms of the society in which they are display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What Do We Mean by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Concep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8)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Maria believes that her dead grandmother occasionally speaks to her.  In deciding if Maria has a mental illness or not, which of the following is importa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How old Maria i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s Maria's belief consistent with the beliefs of her cultur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o people in general consider Maria's belief abnorm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oes her belief match any of the symptoms in the disorders in the DSM?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What Do We Mean by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Concep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9)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y is it important to know how many people have diagnoseable mental illness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uch information is needed to plan for the provision of adequate servic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number of people with mental illness and the level of crime are highly correlat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f the incidence of mental illness is rising there needs to be a corresponding increase in the level of funding for medical research.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harmaceutical companies need such information to ensure the appropriate level of drug produc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The Extent of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Fac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30)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How should information about the frequency of mental disorders in different groups of people be us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uch information can greatly simplify the process of diagnosis as it can be assumed that certain people have certain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uch information can greatly simplify the process of diagnosis as it can be assumed that certain people are highly unlikely to have certain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nformation about the incidence of disorders amongst certain groups of people may provide information as to what causes a particular disor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re is no use for or value in such dangerous stereotyp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The Extent of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Concep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3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is epidemiolog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exploration of what forms of treatment are most effectiv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form of psychotherap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study of the role of genes in mental illnes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study of the distribution of a disorder in a popul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The Extent of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3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Mental health epidemiology i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study of epidemics in mental disorders among the general popul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study of organic brain diseases among different ethnic populations of a defined geographic reg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study of the distribution of mental disorders in a given popul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sociological study of psychological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The Extent of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3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does it mean if a disorder is said to be highly preval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t is comm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t is not curabl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t is treatabl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t is contagiou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Abnormal Psychology/An Overview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3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type of prevalence estimate tends to be lowes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oint preval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one</w:t>
      </w:r>
      <w:r>
        <w:rPr>
          <w:rFonts w:cs="TestGen" w:ascii="TestGen" w:hAnsi="TestGen"/>
        </w:rPr>
        <w:t>-</w:t>
      </w:r>
      <w:r>
        <w:rPr/>
        <w:t xml:space="preserve">year preval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lifetime preval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virtual preval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Prevalence and Incid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Fac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3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________ rates may be reported in terms of the lifetime risk of contracting a particular disor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eval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oint preval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oint incid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ncid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The Extent of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3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ich of the following is an example of point preval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Forty people had a panic attack in the last yea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eventy people in her graduating class had been diagnosed with anorexia at some time during the past four yea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1% of the population is currently experiencing depressive symptom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15% of women will suffer from an anxiety disorder before the age of thir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Prevalence and Incid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Applied</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37)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type of prevalence data only counts active cases of a disor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oint preval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one</w:t>
      </w:r>
      <w:r>
        <w:rPr>
          <w:rFonts w:cs="TestGen" w:ascii="TestGen" w:hAnsi="TestGen"/>
        </w:rPr>
        <w:t>-</w:t>
      </w:r>
      <w:r>
        <w:rPr/>
        <w:t xml:space="preserve">year preval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lifetime preval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ll prevalence data count both those who have the disorder and those who have recover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Prevalence and Incid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Applied</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38)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mayor of a city wants to know the number of new cases of a disorder over the past year. The mayor should ask an epidemiologist for the ________ of the disor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evalence rat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ncidence rat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oint preval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cute occurr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The Extent of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Applied</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39)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type of prevalence estimate tends to be highes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oint preval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one</w:t>
      </w:r>
      <w:r>
        <w:rPr>
          <w:rFonts w:cs="TestGen" w:ascii="TestGen" w:hAnsi="TestGen"/>
        </w:rPr>
        <w:t>-</w:t>
      </w:r>
      <w:r>
        <w:rPr/>
        <w:t xml:space="preserve">year preval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lifetime preval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virtual preval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Prevalence and Incid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Fac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40)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term refers to the number of new cases of a disorder that occur over a given time perio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oint preval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one</w:t>
      </w:r>
      <w:r>
        <w:rPr>
          <w:rFonts w:cs="TestGen" w:ascii="TestGen" w:hAnsi="TestGen"/>
        </w:rPr>
        <w:t>-</w:t>
      </w:r>
      <w:r>
        <w:rPr/>
        <w:t xml:space="preserve">year preval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ncid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val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Prevalence and Incid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4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y is it believed that the surveys used to estimate the prevalence of mental illness underestimate that preval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ost problems are acut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Few people report symptoms of mental illness when completing survey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incidence of comorbidity is too high.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easures of several types of disorders were not includ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Prevalence and Incid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4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According to the Canadian Community Health Survey, which is the most prevalent category of DSM</w:t>
      </w:r>
      <w:r>
        <w:rPr>
          <w:rFonts w:cs="TestGen" w:ascii="TestGen" w:hAnsi="TestGen"/>
        </w:rPr>
        <w:t>-</w:t>
      </w:r>
      <w:r>
        <w:rPr/>
        <w:t xml:space="preserve">IV Disorder in Canad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ood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nxiety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substance use disorders</w:t>
        <w:tab/>
        <w:t xml:space="preserv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sychotic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Prevalence and Incid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4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is the most prevalent kind of psychological disor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nxiety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epressive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ubstance abuse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ssociative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Prevalence and Incid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4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is important to remember about the apparent high lifetime rate of mental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ny people were probably misdiagnos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o many people have disorders and have them seriously that this has become a major health iss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ny people with disorders are not seriously affected by them or may have them for only a short tim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large majority of people with disorders seek treatment, so the problem is not as bad as it seem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Prevalence and Incid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4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can be said about individuals who have a history of at least one psychological disor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ost are effectively treated and never experience mental illness agai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Over 50% have at least two or more other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Few have a comorbid disor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ndividuals who have sought treatment for one illness are unlikely to ever experience anoth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Prevalence and Incid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4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Comorbidity mean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at a disorder is often fat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at a person has two or more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at a person has a more severe form of a disor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at a person is unlikely to recover from the disor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Prevalence and Incid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47)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 major finding from the National Comorbidity Survey (NCS) was tha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ose people who have three or more comorbid disorders have one or more mild and transitory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over half of the people with a history of one disorder had two or more comorbid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eople who have one mental disorder are unlikely to have a second comorbid disor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s people grow older they are more likely to have multiple severe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The Extent of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48)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Most mental health treat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occurs in an outpatient sett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requires an overnight sta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oes not involve professiona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occurs in psychiatric hospita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Treatments and Outcom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Applied</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49)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ich is not identified by your textbook as barrier to seeking treatment for Canadian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fficulty accessing mental health servic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obes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eople's attitudes towards seeking help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mmigrant statu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Treatments and Outcom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Fac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50)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Most people with psychological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eek treatment as soon as they realize there is a problem.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recover only if they seek treat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elay seeking treatment, sometimes for many yea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exaggerate their symptoms so it takes longer for them to recov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Treatments and Outcom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5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percentage of young Canadians with a mental health issue actually seeks help?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25%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50%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70%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100%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Treatments and Outcom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5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New immigrants to Canada tend to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overutilize mental health servic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underutilize mental health servic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buse mental health servic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t is unclear; there is no good data to support a conclusion either wa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Treatments and Outcom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5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trend toward deinstitutionalization in recent years means tha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npatient hospitalization in public institutions has increas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eople with psychological problems more often receive inpatient treatment than outpatient treat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many people who need professional help do not receive any help at al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number of community services has skyrocket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The Extent of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5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ich of the following mental health professionals has a doctoral degree in psychology with both research and clinical skill specializ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clinical psychologis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occupational therapis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psychoanalys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psychiatris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The Mental Health "Team"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Fac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5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ich of the following mental health professionals has a medical degre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clinical psychologis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psychiatris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counseling psychologis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occupational therapis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The Mental Health "Team"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5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Describing a disorder as acute means tha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t causes very severe distress and impair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t causes very mild distress and impair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it is a very long</w:t>
      </w:r>
      <w:r>
        <w:rPr>
          <w:rFonts w:cs="TestGen" w:ascii="TestGen" w:hAnsi="TestGen"/>
        </w:rPr>
        <w:t>-</w:t>
      </w:r>
      <w:r>
        <w:rPr/>
        <w:t xml:space="preserve">lasting disor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s is a disorder that is short in dur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The Nature of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57)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y is it important to have some understanding of what causes a psychological disor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disorder can not be identified unless there is an understanding of where it came from.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ll recognized disorders have known caus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iological treatments only work when a disorder has a biological cau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selection of a treatment approach is largely determined by assumptions about causal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Treatments and Outcom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Concep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58)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y is it dangerous to make conclusions based on case stud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ase studies can provide little information about a disor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Few patients are willing to be used as case stud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t is unethic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nclusions based on so little data are likely to be flaw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Clinical Case Stud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Concep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59)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ich of the following typically involves the use of trained observ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ase study metho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irect observ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elf report data collec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sychophysiological data collec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Observation of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Fac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60)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 psychologist reports a single case of a disorder, detailing the person's feelings and responses. This research strategy i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very strong and widely used in abnormal psycholog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rarely used in abnormal psychology because few people are willing to examine their own lives closel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eak because it rarely provides information we can generalize to others with the disor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eak because it confuses correlational data with experimental dat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Sampling and Generaliz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Applied</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6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Carl is asked to provide information about his drinking.  Despite the fact that he has had several arrests for driving will intoxicated, Carl reports that he has no problems with drinking.  This is an example of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the problems with self</w:t>
      </w:r>
      <w:r>
        <w:rPr>
          <w:rFonts w:cs="TestGen" w:ascii="TestGen" w:hAnsi="TestGen"/>
        </w:rPr>
        <w:t>-</w:t>
      </w:r>
      <w:r>
        <w:rPr/>
        <w:t xml:space="preserve">report dat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problems with case stud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problems of diagnosi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problems of forming hypothes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Sources of Inform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Applied</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6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________ are more or less plausible ideas used to explain something (e.g., a behaviour) and can be tested using research method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Observation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Hypothes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Variabl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rrelation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Observation of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6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One strength of case studies i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y can help prove causal relationships between variabl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y can generate hypothes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y do not involve bia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y are usually highly accurat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Forming Hypothes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6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n important FIRST step in studying a particular disorder i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electing the best case study for analysi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etermining the criteria for identifying people who have the disor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eciding upon the appropriate statistical analyses to use on the data to be collect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electing the appropriate subjects for stud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Sampling and Generaliz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6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Upon deciding to study individuals with a given disorder, what is the next step that should be take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elect criteria for identifying individuals with the disor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etermine what treatment approach will be test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Establish which subjects will be the control group and which will be in the experimental group.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Gather survey data to determine where your subjects are most likely to resid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Sampling and Generaliz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6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Ideally, a sample is described as wha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random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representativ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generalizabl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emographically pur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Sampling and Generaliz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67)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y is a representative sample desirabl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uch samples are random.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Hypotheses can only be tested on representative sampl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Only representative samples yield meaningful resul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more representative a sample is, the more generalizable the dat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Sampling and Generaliz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68)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Dr. Katz is researching the causes of phobias.  He puts an ad in a newspaper asking for people who have an intense, distressing fear of snakes to come and participate in his study.  The major problem with this i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people who come may not have a phobi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his sample will be too smal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he is not getting a representative sampl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he doesn't know if people are telling the truth about their fears or no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Sampling and Generaliz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Applied</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69)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y would a researcher want to insure that every person in the larger group of study has an equal chance of being included in the sampl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is helps eliminate a correlational relationship.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t increases the chances of finding a causal relationship.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t provides important epidemiological information such as the prevalence and incidence of the disor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t increases the researcher's ability to generalize findings to the larger group.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Sampling and Generaliz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70)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 researcher interested in the health problems of people with schizophrenia interviews only those people diagnosed with the disorder who are in an inpatient facility. The most glaring weakness in this study i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absence of correlational statistic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the failure to use DSM</w:t>
      </w:r>
      <w:r>
        <w:rPr>
          <w:rFonts w:cs="TestGen" w:ascii="TestGen" w:hAnsi="TestGen"/>
        </w:rPr>
        <w:t>-</w:t>
      </w:r>
      <w:r>
        <w:rPr/>
        <w:t xml:space="preserve">IV criteria for health problem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having an inappropriate control group.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onrepresentative sampl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Sampling and Generaliz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Applied</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7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In Dr. Lu's study of eating disorders, she looked at the academic histories of girls with an eating disorder and girls who did not have such problem. In this example, the girls with eating disorders are the ________ group.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mparis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ntro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riter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reat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Criterion and Control Group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Applied</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7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In Dr. Lu's study of eating disorders, she looked at the academic histories of girls with an eating disorder and girls who did not have such problem. In this example, the girls without eating disorders are the ________ group.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nform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ntro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riter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reat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Criterion and Control Group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Applied</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7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In what significant way do observational (correlational) research designs differ from experimental research design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Observational research does not require the selection of a sample to stud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Observational research does not generate hypothes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re is no comparison group in observational research.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re is no manipulation of variables in observational research.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Experimental Strateg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Fac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7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o determine whether certain characteristics are true of people in general, and not just of people with mental disorders, it is important to u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n experimental desig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representative sample of individuals with the disor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control group.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criterion group.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Sampling and Generaliz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Concep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7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is a good control group for a research study on people with eating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eople who have an eating disorder and a wide range of educational background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group that is comparable to those with eating disorders except they eat normall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group that is drawn from the sample of people with eating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eople who used to have eating disorders but no longer say they do.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Sampling and Generaliz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Applied</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7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y are correlational (observational) research designs often used in abnormal psycholog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y are best at determining cause and effec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y are the most useful for comparing group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They give in</w:t>
      </w:r>
      <w:r>
        <w:rPr>
          <w:rFonts w:cs="TestGen" w:ascii="TestGen" w:hAnsi="TestGen"/>
        </w:rPr>
        <w:t>-</w:t>
      </w:r>
      <w:r>
        <w:rPr/>
        <w:t xml:space="preserve">depth descriptions of the disorder being studi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t is often unethical or impossible to directly manipulate the variables involved in abnormal psycholog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Observational Research Design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Concep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77)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is the most important limitation of correlational stud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y cannot determine cause and effec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y are very subject to bia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y rarely have representative sampl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y are very difficult to do.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Observational Research Design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78)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Researchers have observed that women who wear bras for more than 16 hours a day are more likely to develop breast cancer than those who spend less time in a bra. In other words, there is a correlation between wearing a bra and breast cancer. Based on this finding, which of the following statements is tr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Wearing a bra causes canc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ll women should avoid wearing a bra for more than 16 hours a da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re is no relationship between wearing a bra and breast cancer; these data are clearly flaw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ome additional variable may serve to explain the relationship observed between wearing a bra and developing canc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Correlation and Caus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79)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research approach require subjects to recall the pas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reconstructiv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repress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retroactiv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retrospectiv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Abnormal Psychology Retrospective/Prospectiv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80)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 researcher says, "These studies make it too easy for investigators to find the background factors they expect to find. However, they are more valid if we find documents like school reports that show the background factor before the disorder emerges." What kind of research strategy is the researcher referring to?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spective strateg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N</w:t>
      </w:r>
      <w:r>
        <w:rPr>
          <w:rFonts w:cs="TestGen" w:ascii="TestGen" w:hAnsi="TestGen"/>
        </w:rPr>
        <w:t>=</w:t>
      </w:r>
      <w:r>
        <w:rPr/>
        <w:t xml:space="preserve">1 strateg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retrospective strateg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nalogue stud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Abnormal Psychology Retrospective/Prospectiv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Concep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8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ich of the following may be safely inferred when a significant negative correlation is found between variables x and 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x causes 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y causes x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s x increases, y increas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s x increases, y decreas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Correlation and Caus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Concep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8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Dr. Gordon finds that heroin</w:t>
      </w:r>
      <w:r>
        <w:rPr>
          <w:rFonts w:cs="TestGen" w:ascii="TestGen" w:hAnsi="TestGen"/>
        </w:rPr>
        <w:t>-</w:t>
      </w:r>
      <w:r>
        <w:rPr/>
        <w:t xml:space="preserve">addicted adults almost always smoked cigarettes and drank alcohol when they were young adolescents. Knowing this strong association we can conclude tha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igarette smoking causes drinking which causes heroin addic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f cigarette smoking and drinking could be stopped in adolescence, heroin addiction would be stopped too.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heroin addiction is caused by the same factors that cause early smoking and drink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re is an association among the variables, but no causal inferences should be draw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Sampling and Generaliz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Appli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8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Individuals who have alcohol problems tend to come from families with other individuals who have alcohol problems. This would suggest tha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genetic factors cause an individual to have alcohol problem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environmental factors cause an individual to have alcohol problem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oth genetic and environmental factors cause an individual to have problem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although there is an association, no cause</w:t>
      </w:r>
      <w:r>
        <w:rPr>
          <w:rFonts w:cs="TestGen" w:ascii="TestGen" w:hAnsi="TestGen"/>
        </w:rPr>
        <w:t>-</w:t>
      </w:r>
      <w:r>
        <w:rPr/>
        <w:t xml:space="preserve">effect relationship can be conclud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Correlation and Caus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Concep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8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type of research design begins with the identification of individuals who are likely to develop a particular disor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rrelation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experiment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spectiv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retrospectiv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Abnormal Psychology Retrospective/Prospectiv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Applied</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8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Dr. Luigi has discovered that the more spaghetti people eat, the less likely they are to be diagnosed with depression. Based on this finding, what statement can be made about the relationship between spaghetti and depress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re is a positive correlation between spaghetti and depress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re is a negative correlation between spaghetti and depress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paghetti prevents depress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talians are happ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Correlation and Caus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Applied</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8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It has been demonstrated that those who were prenatally exposed to the influenza virus are more likely to develop schizophrenia. In other words, prenatal exposure to the influenza virus is ________ correlated with developing schizophreni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o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randoml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negativel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ositivel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Correlation and Caus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87)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 significant positive correlation is found between variables x and y.  Which of the following may be safely inferr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x causes 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y causes x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s x increases, y increas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s x increases, y decreas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Correlation and Caus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88)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 researcher who provides a certain treatment for one group and withholds treatment from a completely comparable group is using the ________ research metho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rrelation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epidemiologic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ase stud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experiment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Experimental Strateg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Concep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89)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A researcher who studies children who are home</w:t>
      </w:r>
      <w:r>
        <w:rPr>
          <w:rFonts w:cs="TestGen" w:ascii="TestGen" w:hAnsi="TestGen"/>
        </w:rPr>
        <w:t>-</w:t>
      </w:r>
      <w:r>
        <w:rPr/>
        <w:t xml:space="preserve">schooled and compares them to children who attend school is using the ________ research metho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rrelation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epidemiologic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ase stud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experiment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Experimental Strateg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Applied</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90)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In most prospective stud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large samples of individuals are interviewed to see if there are any risk factors that differentiate those with the disorder of interes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hildren who share a risk factor for a disorder are studied before signs of the disorder show up.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nalogue research is used because of the ethical problems with other experimental research.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representative sample of a general population of adults is us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Abnormal Psychology Retrospective/Prospectiv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9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Several studies have found that there is a correlation in children between amount of television watched and weight.  What is one of the problems with using this finding to report that watching lots of television makes children obe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data might be inaccurat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t is just as possible that being obese causes children to watch more televis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re wasn't a control group that watched no televis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sample was probably not representativ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trospective vs. Prospective Strateg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Applied</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9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ich variable is manipulated in an experi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omparis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criter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depend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ndepend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Experimental Strateg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Fac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9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In a study of the effects of ice cream on mood, the ice cream can be described as wha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dependent variabl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independent variabl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correlational variabl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confounding variabl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Experimental Strateg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Applied</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9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In a study of the effects of ice cream on mood, the mood after ice cream exposure can be described as wha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dependent variabl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independent variabl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correlational variabl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confounding variabl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Experimental Strateg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Applied</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9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ich of the following would most likely be explored with an experi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possible causes of schizophreni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effect of the home environment on relapse to drug u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effectiveness of a new treatment for depress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relationships between early childhood trauma and substance abu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Experimental Strateg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Concep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9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ich of the following is an example of an ABAB desig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Half of the subjects receive one treatment and the other half are not treat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ll subjects received one of two treatment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subject is observed and treat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subject is observed both before and after two exposures to the treat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Experimental Strateg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Concep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97)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Fred refuses to speak at school, although he speaks normally at home.  His therapist plans out a treatment where Fred is given a gold star every time he answers his teacher, and can then trade in his stars for prizes.  Fred begins speaking in class.  The therapist then tells the teacher to stop the program for a couple of weeks.  Fred stopped talking during that time.  The teacher then starting giving Fred stars again, and Fred again began to talk.  This is an example of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case stud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correlational stud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n ABAB experimental design stud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a self</w:t>
      </w:r>
      <w:r>
        <w:rPr>
          <w:rFonts w:cs="TestGen" w:ascii="TestGen" w:hAnsi="TestGen"/>
        </w:rPr>
        <w:t>-</w:t>
      </w:r>
      <w:r>
        <w:rPr/>
        <w:t xml:space="preserve">report stud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Experimental Strateg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Appli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98)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is the value of using an ABAB desig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It permits the study of the effects of multiple forms of treatment on a single subjec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ubjects can be selected randoml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effects of a single form of treatment are studied twice in the same subjec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Generalizability is ensur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Experimental Strateg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Concep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99)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 psychologist wishes to test the hypothesis that the experience of chronic physical pain can cause clinical depression, but the Ethics Committee of his university won't allow him to conduct a study in which he inflicts pain on the subjects. What kind of research design might best allow the psychologist to test this hypothesis while circumventing the committee's objec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experiment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prospectiv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nalog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longitudin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Experimental Strateg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00)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ich of the following is an example of an analogue stud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Families with a history of schizophrenia are compared to families with no family history of mental illnes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Rats prenatally exposed to alcohol are studied to further our understanding of Fetal Alcohol Syndrom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Blood is taken from a group of individuals with panic disorder both before and after viewing a disturbing film.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urvey data is examined to determine the prevalence of mental illnes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Experimental Strateg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Applied</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0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Dr. Brown wants to study social phobia.  She induces temporary anxiety by having normal subjects believe they will be negatively evaluated by another person.  This is an example of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path analysi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n analogue stud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n experimental epidemiological stud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a correlational stud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Experimental Strateg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Conceptual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10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did Seligman find by studying dogs exposed to uncontrollable shock?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eligman demonstrated that dogs can get depress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eligman found that the dogs became aggressiv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eligman found that uncontrollable shock led the dogs to behave much like depressed human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Seligman found that the exposure to the shock altered the level of brain chemicals known to be involved in depress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Experimental Strateg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Applied</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0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 major scientific problem with analogue studies i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A)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difficulty of disentangling intercorrelated facto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B)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difficulty of manipulating variables in a laborator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C)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the inability to draw causal inferences from such stud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1080" w:hanging="0"/>
        <w:jc w:val="right"/>
        <w:rPr/>
      </w:pPr>
      <w:r>
        <w:rPr/>
        <w:t xml:space="preserve">D) </w:t>
        <w:br/>
      </w:r>
    </w:p>
    <w:p>
      <w:pPr>
        <w:sectPr>
          <w:type w:val="continuous"/>
          <w:pgSz w:w="12240" w:h="15840"/>
          <w:pgMar w:left="1440" w:right="1440" w:gutter="0" w:header="0" w:top="720" w:footer="720" w:bottom="776"/>
          <w:cols w:num="2" w:equalWidth="false" w:sep="false">
            <w:col w:w="1320" w:space="60"/>
            <w:col w:w="7740"/>
          </w:cols>
          <w:formProt w:val="false"/>
          <w:textDirection w:val="lrTb"/>
          <w:docGrid w:type="default" w:linePitch="360" w:charSpace="0"/>
        </w:sectPr>
      </w:pPr>
    </w:p>
    <w:p>
      <w:pPr>
        <w:pStyle w:val="NormalText"/>
        <w:rPr/>
      </w:pPr>
      <w:r>
        <w:rPr/>
        <w:t xml:space="preserve">establishing a convincing connection between the experimentally contrived behaviour and the naturally occurring phenomen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Research in Abnormal Psychology/Experimental Strategi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Concep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rPr>
          <w:sz w:val="24"/>
          <w:szCs w:val="24"/>
        </w:rPr>
      </w:pPr>
      <w:r>
        <w:rPr>
          <w:sz w:val="24"/>
          <w:szCs w:val="24"/>
        </w:rPr>
        <w:t xml:space="preserve">1.2   </w:t>
        <w:br/>
      </w:r>
    </w:p>
    <w:p>
      <w:pPr>
        <w:sectPr>
          <w:type w:val="continuous"/>
          <w:pgSz w:w="12240" w:h="15840"/>
          <w:pgMar w:left="1440" w:right="1440" w:gutter="0" w:header="0" w:top="720" w:footer="720" w:bottom="776"/>
          <w:cols w:num="2" w:equalWidth="false" w:sep="false">
            <w:col w:w="450" w:space="8910"/>
            <w:col w:w="0"/>
          </w:cols>
          <w:formProt w:val="false"/>
          <w:textDirection w:val="lrTb"/>
          <w:docGrid w:type="default" w:linePitch="360" w:charSpace="0"/>
        </w:sectPr>
      </w:pPr>
    </w:p>
    <w:p>
      <w:pPr>
        <w:pStyle w:val="NormalText"/>
        <w:spacing w:before="0" w:after="180"/>
        <w:rPr>
          <w:sz w:val="24"/>
          <w:szCs w:val="24"/>
        </w:rPr>
      </w:pPr>
      <w:r>
        <w:rPr>
          <w:sz w:val="24"/>
          <w:szCs w:val="24"/>
        </w:rPr>
        <w:t>True/False Question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re is one agreed upon and universally accepted definition of "abnormal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What Do We Mean by Abnormal Behaviour?</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 classification system for mental disorders is needed so that those treating mental disorders can be pai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What Do We Mean by Abnormal Behaviour?</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Classification systems can lead to a loss of information about a pers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What Do We Mean by Abnormal Behaviour?</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n individual who has been diagnosed with schizophrenia should always be referred to as a "schizophrenic".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What Do We Mean by Abnormal Behaviour?</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DSM is rarely used by clinicians toda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What Do We Mean by Abnormal Behaviour?</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ccording to the DSM, deviant behaviour is indicative of a mental disor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What Do We Mean by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7)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DSM provides information as to the cause and treatment of all recognized mental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What Do We Mean by Abnormal Behaviour?</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clinical presentation of depression may vary with cultur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What Do We Mean by Abnormal Behaviour?</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9)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Epidemiology is the study of the cause of mental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How Common Are Mental Disorder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0)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number of people diagnosed with schizophrenia in a given year would be an example of point preval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How Common Are Mental Disorder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incidence of a disorder in a particular group of people may provide information about the cause of the disor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What Do We Mean by Abnormal Behaviour?</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Mental disorders are very comm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How Common Are Mental Disorder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Mood disorders are the most prevalent form of mental illness among Canadian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How Common Are Mental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It is rare for an individual with one mental disorder to also suffer from a secon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How Common Are Mental Disorder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Cultural and linguistic barriers are not reasons why immigrants to Canada do not seek treat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How Common Are Mental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Inpatient treatment is more common than outpati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How Common Are Mental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7)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In Canada, inpatient treatment now lasts much longer than it used to.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How Common Are Mental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8)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cute disorders are those that are brief in dur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Research/Abnormal Psychology Retrospective/Prospective</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9)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The case study method is a research method that is no longer used toda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Research Approaches in Abnormal Psychology</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0)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Information obtained in an interview with a research subject would be an example of self report dat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Research Approaches in Abnormal Psychology</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 hypothesis is a question that researchers stud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Research Approaches in Abnormal Psychology</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n ideal research sample would be one that accurately reflects the population of interes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TR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Research Approaches in Abnormal Psychology</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Correlational studies give clear evidence of caus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Research Approaches in Abnormal Psychology</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Both a control group and a comparison group are needed in any stud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Research Approaches in Abnormal Psychology</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 prospective research design attempts to collect information about the early lives of people with a disor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Research Approaches in Abnormal Psychology</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2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Analogue studies, by definition, use animal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FALS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Research Approaches in Abnormal Psycholog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rPr>
          <w:sz w:val="24"/>
          <w:szCs w:val="24"/>
        </w:rPr>
      </w:pPr>
      <w:r>
        <w:rPr>
          <w:sz w:val="24"/>
          <w:szCs w:val="24"/>
        </w:rPr>
        <w:t xml:space="preserve">1.3   </w:t>
        <w:br/>
      </w:r>
    </w:p>
    <w:p>
      <w:pPr>
        <w:sectPr>
          <w:type w:val="continuous"/>
          <w:pgSz w:w="12240" w:h="15840"/>
          <w:pgMar w:left="1440" w:right="1440" w:gutter="0" w:header="0" w:top="720" w:footer="720" w:bottom="776"/>
          <w:cols w:num="2" w:equalWidth="false" w:sep="false">
            <w:col w:w="450" w:space="8910"/>
            <w:col w:w="0"/>
          </w:cols>
          <w:formProt w:val="false"/>
          <w:textDirection w:val="lrTb"/>
          <w:docGrid w:type="default" w:linePitch="360" w:charSpace="0"/>
        </w:sectPr>
      </w:pPr>
    </w:p>
    <w:p>
      <w:pPr>
        <w:pStyle w:val="NormalText"/>
        <w:spacing w:before="0" w:after="180"/>
        <w:rPr>
          <w:sz w:val="24"/>
          <w:szCs w:val="24"/>
        </w:rPr>
      </w:pPr>
      <w:r>
        <w:rPr>
          <w:sz w:val="24"/>
          <w:szCs w:val="24"/>
        </w:rPr>
        <w:t>Short Answer Question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y is it difficult to agree on a definition of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There are no sufficient or necessary conditions.  Also, what is abnormal at one point in time may no longer be considered abnormal at another tim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What Do We Mean by Abnormal Behaviour?</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are the benefits of classifying mental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llows information to be organized, needed for research, most sciences do it, establishes the range of problems mental health professionals can addres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What Do We Mean by Abnormal Behaviour?</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Discuss one disadvantage of developing a classification system for mental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Multiple possible answers: 1. There is a loss of information when a classification scheme is applied to behaviour, as will happen when any single word is used to convey something as complex as a mental disorder.  2. In addition, there may be some stigma attached to receiving a psychiatric diagnosis.  3. Stereotyping may occur, leading to incorrect assumptions about and expectations of an individual who has received a psychiatric diagnosi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What Do We Mean by Abnormal Behaviour?</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are the barriers to Canadians seeking treatment for mental health issue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Barriers to seeking treatment among Canadians include difficulty accessing mental health services (e.g., not knowing where to find help, long wait lists), as well as people's attitudes about seeking help. (e.g., preferring to solve problems on their ow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rPr>
          <w:i/>
          <w:i/>
          <w:iCs/>
          <w:sz w:val="18"/>
          <w:szCs w:val="18"/>
        </w:rPr>
      </w:pPr>
      <w:r>
        <w:rPr>
          <w:i/>
          <w:iCs/>
          <w:sz w:val="18"/>
          <w:szCs w:val="18"/>
        </w:rPr>
        <w:t xml:space="preserve">How Common Are Mental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Skill:  </w:t>
        <w:br/>
      </w:r>
    </w:p>
    <w:p>
      <w:pPr>
        <w:sectPr>
          <w:type w:val="continuous"/>
          <w:pgSz w:w="12240" w:h="15840"/>
          <w:pgMar w:left="1440" w:right="1440" w:gutter="0" w:header="0" w:top="720" w:footer="720" w:bottom="776"/>
          <w:cols w:num="2" w:equalWidth="false" w:sep="false">
            <w:col w:w="1350" w:space="8010"/>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Factual</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is epidemiolog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Epidemiology is the study of the distribution of a health</w:t>
      </w:r>
      <w:r>
        <w:rPr>
          <w:rFonts w:cs="TestGen" w:ascii="TestGen" w:hAnsi="TestGen"/>
        </w:rPr>
        <w:t>-</w:t>
      </w:r>
      <w:r>
        <w:rPr/>
        <w:t xml:space="preserve">related problem within a population. An important element of mental health epidemiology is the frequency of mental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How Common Are Mental Disorder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6)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Explain what a culture</w:t>
      </w:r>
      <w:r>
        <w:rPr>
          <w:rFonts w:cs="TestGen" w:ascii="TestGen" w:hAnsi="TestGen"/>
        </w:rPr>
        <w:t>-</w:t>
      </w:r>
      <w:r>
        <w:rPr/>
        <w:t xml:space="preserve">specific syndrome is and provide an example of on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A culture</w:t>
      </w:r>
      <w:r>
        <w:rPr>
          <w:rFonts w:cs="TestGen" w:ascii="TestGen" w:hAnsi="TestGen"/>
        </w:rPr>
        <w:t>-</w:t>
      </w:r>
      <w:r>
        <w:rPr/>
        <w:t xml:space="preserve">specific syndrome is a disorder that occurs most commonly in or exclusively in a specific culture. While many disorders may present themselves differently in different cultures, these are disorders that are unique to a particular culture. Koro, a disorder seen most commonly in young Asian males, is one example. This anxiety disorder is characterized by an extreme fear that a body part is shrinking.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What Do We Mean by Abnormal Behaviour?</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7)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Discuss the difference between prevalence and incidenc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Prevalence is the number of active cases of a disorder in a given population during a given period of time.  Incidence is the number of new cases that occur over a given period of tim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How Common Are Mental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8)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is comorbidit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The presence of two of more disorders in the same person.  This is common in serious mental disorders, rarer for mild disorder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How Common Are Mental Disorder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9)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Briefly discuss why research in abnormal psychology is importa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Through the use of research, the characteristics of disorders can be studied and our understanding of the etiology of disorders is furthered. In addition, research must be used to determine the effectiveness of treatme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Research Approaches in Abnormal Psychology</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0)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is a case study and what are its benefits and drawback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An in</w:t>
      </w:r>
      <w:r>
        <w:rPr>
          <w:rFonts w:cs="TestGen" w:ascii="TestGen" w:hAnsi="TestGen"/>
        </w:rPr>
        <w:t>-</w:t>
      </w:r>
      <w:r>
        <w:rPr/>
        <w:t xml:space="preserve">depth, detailed account of a single case.  They are good sources of research ideas and hypotheses.  However, information from then does not generalize.  They are uncontrolled and often impressionistic, so any conclusions drawn may be incorrec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Research Approaches in Abnormal Psychology</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is sampling and why is it importan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Sampling is the procedure used to select subjects to study. As it is not possible to study all of the population of interest, a subset of the population is selected. The sample studied needs to resemble the larger population on all relevant variables so that findings made when studying the sample can be generalized to the population. In other words, results obtained with a sample should provide accurate information about the larger population.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Research Approaches in Abnormal Psychology</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Discuss the limitations of self</w:t>
      </w:r>
      <w:r>
        <w:rPr>
          <w:rFonts w:cs="TestGen" w:ascii="TestGen" w:hAnsi="TestGen"/>
        </w:rPr>
        <w:t>-</w:t>
      </w:r>
      <w:r>
        <w:rPr/>
        <w:t xml:space="preserve">report data.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Can be misleading </w:t>
      </w:r>
      <w:r>
        <w:rPr>
          <w:rFonts w:cs="TestGen" w:ascii="TestGen" w:hAnsi="TestGen"/>
        </w:rPr>
        <w:t>-</w:t>
      </w:r>
      <w:r>
        <w:rPr/>
        <w:t xml:space="preserve"> sometimes deliberately lie, misinterpret questions or try to present themselves more favorably or less favorably than is tru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Research Approaches in Abnormal Psychology</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is an analogue stud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study of an approximation of the real thing in which the researcher is interested.  Often done if studying the real thing is difficult or it would be unethical to manipulate the variables of interest.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Research Approaches in Abnormal Psychology</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rPr>
          <w:i/>
          <w:i/>
          <w:iCs/>
          <w:sz w:val="24"/>
          <w:szCs w:val="24"/>
        </w:rPr>
      </w:pPr>
      <w:r>
        <w:rPr>
          <w:i/>
          <w:iCs/>
          <w:sz w:val="24"/>
          <w:szCs w:val="24"/>
        </w:rPr>
      </w:r>
      <w:r>
        <w:br w:type="page"/>
      </w:r>
    </w:p>
    <w:p>
      <w:pPr>
        <w:pStyle w:val="NormalText"/>
        <w:rPr>
          <w:sz w:val="24"/>
          <w:szCs w:val="24"/>
        </w:rPr>
      </w:pPr>
      <w:r>
        <w:rPr>
          <w:sz w:val="24"/>
          <w:szCs w:val="24"/>
        </w:rPr>
        <w:t xml:space="preserve">1.4   </w:t>
        <w:br/>
      </w:r>
    </w:p>
    <w:p>
      <w:pPr>
        <w:sectPr>
          <w:type w:val="continuous"/>
          <w:pgSz w:w="12240" w:h="15840"/>
          <w:pgMar w:left="1440" w:right="1440" w:gutter="0" w:header="0" w:top="720" w:footer="720" w:bottom="776"/>
          <w:cols w:num="2" w:equalWidth="false" w:sep="false">
            <w:col w:w="450" w:space="8910"/>
            <w:col w:w="0"/>
          </w:cols>
          <w:formProt w:val="false"/>
          <w:textDirection w:val="lrTb"/>
          <w:docGrid w:type="default" w:linePitch="360" w:charSpace="0"/>
        </w:sectPr>
      </w:pPr>
    </w:p>
    <w:p>
      <w:pPr>
        <w:pStyle w:val="NormalText"/>
        <w:spacing w:before="0" w:after="180"/>
        <w:rPr>
          <w:sz w:val="24"/>
          <w:szCs w:val="24"/>
        </w:rPr>
      </w:pPr>
      <w:r>
        <w:rPr>
          <w:sz w:val="24"/>
          <w:szCs w:val="24"/>
        </w:rPr>
        <w:t>Essay Questions</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1)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Discuss some of the difficulties involved in attempting to define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bnormal" presupposes some norm from which behaviour deviates, but there is no definition of "normal" about which people can all agree. Abnormal is also related to behaviour that is deemed undesirable by society. Value issues therefore always complicate the objective definition of disorders. What, exactly, comprises distress, disability, or dysfunction is also difficult to define. In addition, definitions of abnormality vary not only with culture, but over time.  GRADING RUBRIC: 6 point s total, 2 points for each difficulty discussed.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What Do We Mean by Abnormal Behaviou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2)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is the DSM and how does it define "mental disor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The DSM is the Diagnostic and Statistical Manual of Mental Disorders. The DSM is published by the American Psychiatric Association and provides information to be used in identifying mental disorders. The DSM does not provide information as to the cause of mental disorders. A mental disorder, according to the DSM, is a psychological problem that is not the result of some culturally accepted response to a live event but that causes one or more of the following: present distress (a painful symptom); disability (impairment in one or more areas of functioning); increased risk of suffering death, pain, or disability; and an important loss of freedom. A mental disorder is not simply deviant or unacceptable behaviour and is believed to be the product of some sort of dysfunction within the individual. GRADING RUBRIC: 8 points total, 2 points for what DSM stands for, 2 points for explaining what it is, 4 points for correct definition of "mental disorder".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1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What Do We Mean by Abnormal Behaviour?</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3)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Describe the retrospective and prospective research designs.  What are the benefits and problems of these designs?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Retrospective </w:t>
      </w:r>
      <w:r>
        <w:rPr>
          <w:rFonts w:cs="TestGen" w:ascii="TestGen" w:hAnsi="TestGen"/>
        </w:rPr>
        <w:t>-</w:t>
      </w:r>
      <w:r>
        <w:rPr/>
        <w:t xml:space="preserve"> study people with a disorder by collecting information about their lives before they became sick.  Problem is faulty and selective memory, bias on the part of the person and the researcher.  Prospective </w:t>
      </w:r>
      <w:r>
        <w:rPr>
          <w:rFonts w:cs="TestGen" w:ascii="TestGen" w:hAnsi="TestGen"/>
        </w:rPr>
        <w:t>-</w:t>
      </w:r>
      <w:r>
        <w:rPr/>
        <w:t xml:space="preserve"> find people with high risk of developing a disorder before they have it, measure variables ahead of time and track the person to see who develops the disorder.  Problem </w:t>
      </w:r>
      <w:r>
        <w:rPr>
          <w:rFonts w:cs="TestGen" w:ascii="TestGen" w:hAnsi="TestGen"/>
        </w:rPr>
        <w:t>-</w:t>
      </w:r>
      <w:r>
        <w:rPr/>
        <w:t xml:space="preserve"> can't know how may will develop the disorder </w:t>
      </w:r>
      <w:r>
        <w:rPr>
          <w:rFonts w:cs="TestGen" w:ascii="TestGen" w:hAnsi="TestGen"/>
        </w:rPr>
        <w:t>-</w:t>
      </w:r>
      <w:r>
        <w:rPr/>
        <w:t xml:space="preserve"> small sample size.  GRADING RUBRIC: 10 points, 5 points each.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Research Approaches in Abnormal Psychology</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numPr>
          <w:ilvl w:val="0"/>
          <w:numId w:val="0"/>
        </w:numPr>
        <w:ind w:left="360" w:hanging="0"/>
        <w:jc w:val="right"/>
        <w:rPr>
          <w:i/>
          <w:i/>
          <w:iCs/>
          <w:sz w:val="18"/>
          <w:szCs w:val="18"/>
        </w:rPr>
      </w:pPr>
      <w:r>
        <w:rPr>
          <w:i/>
          <w:iCs/>
          <w:sz w:val="18"/>
          <w:szCs w:val="18"/>
        </w:rPr>
      </w:r>
      <w:r>
        <w:br w:type="page"/>
      </w:r>
    </w:p>
    <w:p>
      <w:pPr>
        <w:pStyle w:val="NormalText"/>
        <w:ind w:left="360" w:hanging="0"/>
        <w:jc w:val="right"/>
        <w:rPr/>
      </w:pPr>
      <w:r>
        <w:rPr/>
        <w:t xml:space="preserve">4)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What is an observational research design and how can such an approach further our understanding of abnormal behaviour. What limitations are there of such designs and how can these be overcom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When an observational research design is employed, no manipulation is made and data is merely gathered on the subject or subjects of interest. A group who is at risk for some disorder or one that has a particular disorder may be studied in order to gather information as to the factors that might influence the development of the disorder or the progression of the disorder. Just as a control group is used in an experiment, a control group must be used when conducting observational research. It is important, however, to recognize that no conclusions can be made about cause and effect. Correlational data, observing that two factors are related, does not permit such conclusions to be made as other factors may be the true cause for the observed relationship. For example, if a researcher observes a correlation between obesity and depression, it can't be concluded that depression causes obesity or that obesity causes depression. While either may be true, it can not be determined that from such data. In addition to these obvious causal connections, there could be additional factors that are causing both problems. Thus, while observational research designs provide information as to how things are related, no conclusions can be made as to cause and effect. GRADING RUBRIC: 10 points total, 2 points for explaining observational research design, 2 points for how it can be used, 3 points for limitations, 3 points for how limitations can be overcom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2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i/>
          <w:i/>
          <w:iCs/>
          <w:sz w:val="18"/>
          <w:szCs w:val="18"/>
        </w:rPr>
      </w:pPr>
      <w:r>
        <w:rPr>
          <w:i/>
          <w:iCs/>
          <w:sz w:val="18"/>
          <w:szCs w:val="18"/>
        </w:rPr>
        <w:t xml:space="preserve">Research Approaches in Abnormal Psychology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360" w:hanging="0"/>
        <w:jc w:val="right"/>
        <w:rPr/>
      </w:pPr>
      <w:r>
        <w:rPr/>
        <w:t xml:space="preserve">5) </w:t>
        <w:br/>
      </w:r>
    </w:p>
    <w:p>
      <w:pPr>
        <w:sectPr>
          <w:type w:val="continuous"/>
          <w:pgSz w:w="12240" w:h="15840"/>
          <w:pgMar w:left="1440" w:right="1440" w:gutter="0" w:header="0" w:top="720" w:footer="720" w:bottom="776"/>
          <w:cols w:num="2" w:equalWidth="false" w:sep="false">
            <w:col w:w="840" w:space="60"/>
            <w:col w:w="8220"/>
          </w:cols>
          <w:formProt w:val="false"/>
          <w:textDirection w:val="lrTb"/>
          <w:docGrid w:type="default" w:linePitch="360" w:charSpace="0"/>
        </w:sectPr>
      </w:pPr>
    </w:p>
    <w:p>
      <w:pPr>
        <w:pStyle w:val="NormalText"/>
        <w:rPr/>
      </w:pPr>
      <w:r>
        <w:rPr/>
        <w:t xml:space="preserve">Describe the ABAB research design and give an exampl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pPr>
      <w:r>
        <w:rPr/>
        <w:t xml:space="preserve">Answer:  </w:t>
        <w:br/>
      </w:r>
    </w:p>
    <w:p>
      <w:pPr>
        <w:sectPr>
          <w:type w:val="continuous"/>
          <w:pgSz w:w="12240" w:h="15840"/>
          <w:pgMar w:left="1440" w:right="1440" w:gutter="0" w:header="0" w:top="720" w:footer="720" w:bottom="776"/>
          <w:cols w:num="2" w:equalWidth="false" w:sep="false">
            <w:col w:w="1710" w:space="7650"/>
            <w:col w:w="0"/>
          </w:cols>
          <w:formProt w:val="false"/>
          <w:textDirection w:val="lrTb"/>
          <w:docGrid w:type="default" w:linePitch="360" w:charSpace="0"/>
        </w:sectPr>
      </w:pPr>
    </w:p>
    <w:p>
      <w:pPr>
        <w:pStyle w:val="NormalText"/>
        <w:rPr/>
      </w:pPr>
      <w:r>
        <w:rPr/>
        <w:t xml:space="preserve">A type of single case research design.  A way of using case study to develop and test therapy techniques within a scientific framework.  The same subject is studied over time.  Phase A </w:t>
      </w:r>
      <w:r>
        <w:rPr>
          <w:rFonts w:cs="TestGen" w:ascii="TestGen" w:hAnsi="TestGen"/>
        </w:rPr>
        <w:t>-</w:t>
      </w:r>
      <w:r>
        <w:rPr/>
        <w:t xml:space="preserve"> collect information about the subject but don't intervene.  Phase B </w:t>
      </w:r>
      <w:r>
        <w:rPr>
          <w:rFonts w:cs="TestGen" w:ascii="TestGen" w:hAnsi="TestGen"/>
        </w:rPr>
        <w:t>-</w:t>
      </w:r>
      <w:r>
        <w:rPr/>
        <w:t xml:space="preserve"> intervention.  Repeating the phases tells whether it is what was done in the B phase that produced any changes.  Many possible examples.  GRADING RUBRIC:  10 points </w:t>
      </w:r>
      <w:r>
        <w:rPr>
          <w:rFonts w:cs="TestGen" w:ascii="TestGen" w:hAnsi="TestGen"/>
        </w:rPr>
        <w:t>-</w:t>
      </w:r>
      <w:r>
        <w:rPr/>
        <w:t xml:space="preserve"> 5 for description, 5 for example. </w:t>
      </w:r>
    </w:p>
    <w:p>
      <w:pPr>
        <w:sectPr>
          <w:type w:val="continuous"/>
          <w:pgSz w:w="12240" w:h="15840"/>
          <w:pgMar w:left="1440" w:right="1440" w:gutter="0" w:header="0" w:top="720" w:footer="720" w:bottom="776"/>
          <w:pgNumType w:fmt="decimal"/>
          <w:formProt w:val="false"/>
          <w:textDirection w:val="lrTb"/>
          <w:docGrid w:type="default" w:linePitch="360" w:charSpace="0"/>
        </w:sectPr>
      </w:pPr>
    </w:p>
    <w:p>
      <w:pPr>
        <w:pStyle w:val="NormalText"/>
        <w:ind w:left="900" w:hanging="0"/>
        <w:rPr>
          <w:i/>
          <w:i/>
          <w:iCs/>
          <w:sz w:val="18"/>
          <w:szCs w:val="18"/>
        </w:rPr>
      </w:pPr>
      <w:r>
        <w:rPr>
          <w:i/>
          <w:iCs/>
          <w:sz w:val="18"/>
          <w:szCs w:val="18"/>
        </w:rPr>
        <w:t xml:space="preserve">Diff: 3 </w:t>
      </w:r>
    </w:p>
    <w:p>
      <w:pPr>
        <w:sectPr>
          <w:type w:val="continuous"/>
          <w:pgSz w:w="12240" w:h="15840"/>
          <w:pgMar w:left="1440" w:right="1440" w:gutter="0" w:header="0" w:top="720" w:footer="720" w:bottom="776"/>
          <w:formProt w:val="false"/>
          <w:textDirection w:val="lrTb"/>
          <w:docGrid w:type="default" w:linePitch="360" w:charSpace="0"/>
        </w:sectPr>
      </w:pPr>
    </w:p>
    <w:p>
      <w:pPr>
        <w:pStyle w:val="NormalText"/>
        <w:ind w:left="900" w:hanging="0"/>
        <w:rPr>
          <w:i/>
          <w:i/>
          <w:iCs/>
          <w:sz w:val="18"/>
          <w:szCs w:val="18"/>
        </w:rPr>
      </w:pPr>
      <w:r>
        <w:rPr>
          <w:i/>
          <w:iCs/>
          <w:sz w:val="18"/>
          <w:szCs w:val="18"/>
        </w:rPr>
        <w:t xml:space="preserve">Topic:  </w:t>
        <w:br/>
      </w:r>
    </w:p>
    <w:p>
      <w:pPr>
        <w:sectPr>
          <w:type w:val="continuous"/>
          <w:pgSz w:w="12240" w:h="15840"/>
          <w:pgMar w:left="1440" w:right="1440" w:gutter="0" w:header="0" w:top="720" w:footer="720" w:bottom="776"/>
          <w:cols w:num="2" w:equalWidth="false" w:sep="false">
            <w:col w:w="1425" w:space="7934"/>
            <w:col w:w="0"/>
          </w:cols>
          <w:formProt w:val="false"/>
          <w:textDirection w:val="lrTb"/>
          <w:docGrid w:type="default" w:linePitch="360" w:charSpace="0"/>
        </w:sectPr>
      </w:pPr>
    </w:p>
    <w:p>
      <w:pPr>
        <w:pStyle w:val="NormalText"/>
        <w:spacing w:before="0" w:after="240"/>
        <w:rPr/>
      </w:pPr>
      <w:r>
        <w:rPr/>
        <w:t>Research Approaches in Abnormal Psychology</w:t>
      </w:r>
    </w:p>
    <w:sectPr>
      <w:type w:val="continuous"/>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Palatino Linotype" w:ascii="Palatino Linotype" w:hAnsi="Palatino Linotype"/>
        <w:sz w:val="20"/>
        <w:szCs w:val="20"/>
      </w:rPr>
      <w:t>Copyright © 2010 Pearson Education Canada</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9:26:00Z</dcterms:created>
  <dc:creator>Chapter 1</dc:creator>
  <dc:description/>
  <cp:keywords/>
  <dc:language>en-US</dc:language>
  <cp:lastModifiedBy>Pearson Canada</cp:lastModifiedBy>
  <dcterms:modified xsi:type="dcterms:W3CDTF">2009-03-11T19:48:00Z</dcterms:modified>
  <cp:revision>5</cp:revision>
  <dc:subject/>
  <dc:title>  </dc:title>
</cp:coreProperties>
</file>