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972319888"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2119982120"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327144753"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704570840"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77787831"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1294070947"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868159966"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1846221990"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1884027116"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747508821"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1263156959"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1778443931"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308047886"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