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882057897"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257453547"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1868033425"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426843210"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375212192"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675736419"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241923056"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751956541"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187409313"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729262109"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883744086"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161007894"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846408089"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251541670"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155146673"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340814942"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1279564356"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2130156352"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2029078539"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930665288"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1618213000"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357340971"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398183484"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1121211988"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