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767513647"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1553975356"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