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127547919"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265740149"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151731950"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515734952"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525520421"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892673350"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372030092"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