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22.png" ContentType="image/png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68.wmf" ContentType="image/x-wmf"/>
  <Override PartName="/word/media/image70.wmf" ContentType="image/x-wmf"/>
  <Override PartName="/word/media/image29.wmf" ContentType="image/x-wmf"/>
  <Override PartName="/word/media/image9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APTER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119380</wp:posOffset>
                </wp:positionH>
                <wp:positionV relativeFrom="paragraph">
                  <wp:posOffset>128905</wp:posOffset>
                </wp:positionV>
                <wp:extent cx="570928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pt,10.15pt" to="440.1pt,10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LUTION (2.1)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709545</wp:posOffset>
                </wp:positionH>
                <wp:positionV relativeFrom="paragraph">
                  <wp:posOffset>67945</wp:posOffset>
                </wp:positionV>
                <wp:extent cx="1182370" cy="16446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2240" cy="1644480"/>
                          <a:chOff x="0" y="0"/>
                          <a:chExt cx="1182240" cy="1644480"/>
                        </a:xfrm>
                      </wpg:grpSpPr>
                      <wps:wsp>
                        <wps:cNvSpPr/>
                        <wps:spPr>
                          <a:xfrm rot="5419200">
                            <a:off x="546840" y="351360"/>
                            <a:ext cx="115560" cy="16020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426600"/>
                            <a:ext cx="53280" cy="100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1084680"/>
                            <a:ext cx="9000" cy="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1413360"/>
                            <a:ext cx="27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1093320"/>
                            <a:ext cx="27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0200" y="1297800"/>
                            <a:ext cx="30240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" y="652680"/>
                            <a:ext cx="4622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9040"/>
                            <a:ext cx="426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800" y="853560"/>
                            <a:ext cx="5421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7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440" y="444600"/>
                            <a:ext cx="9000" cy="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41796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140472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1395720"/>
                            <a:ext cx="35640" cy="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444600"/>
                            <a:ext cx="26640" cy="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22200">
                            <a:off x="595800" y="444600"/>
                            <a:ext cx="9000" cy="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22200">
                            <a:off x="595800" y="1404720"/>
                            <a:ext cx="9000" cy="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302400"/>
                            <a:ext cx="302400" cy="712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373320"/>
                            <a:ext cx="30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435600"/>
                            <a:ext cx="27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0"/>
                            <a:ext cx="0" cy="25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160" y="1395720"/>
                            <a:ext cx="30240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1058040"/>
                            <a:ext cx="266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329040"/>
                            <a:ext cx="31104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1160" y="97920"/>
                            <a:ext cx="8892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2280" y="391320"/>
                            <a:ext cx="7992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35pt;margin-top:5.35pt;width:93.1pt;height:129.5pt" coordorigin="4267,107" coordsize="1862,2590"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white" stroked="t" o:allowincell="f" style="position:absolute;left:5128;top:661;width:181;height:251;mso-wrap-style:none;v-text-anchor:middle;rotation:90" type="_x0000_t13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163;top:779;width:83;height:15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206;top:1815;width:13;height: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289,2333" to="5722,2333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4702,1829" to="5135,1829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53;top:2151;width:475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9;top:1135;width:727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7;top:1759;width:67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7;top:1451;width:85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7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219;top:807;width:13;height: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63;top:765;width:83;height: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63;top:2319;width:83;height: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5177;top:2305;width:55;height:4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177;top:807;width:41;height:4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t" o:allowincell="f" style="position:absolute;left:5206;top:807;width:13;height:13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06;top:2319;width:13;height:13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rect id="shape_0" stroked="f" o:allowincell="f" style="position:absolute;left:4981;top:583;width:475;height:111;mso-wrap-style:none;v-text-anchor:middle">
                  <v:imagedata r:id="rId3" o:detectmouseclick="t"/>
                  <v:stroke color="#3465a4" joinstyle="round" endcap="flat"/>
                  <w10:wrap type="none"/>
                </v:rect>
                <v:line id="shape_0" from="4981,695" to="5456,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88,793" to="5821,793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5191,107" to="5191,512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135;top:2305;width:475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7;top:1773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9;top:625;width:48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35,261" to="5274,4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99,723" to="5624,8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ab/>
        <w:t xml:space="preserve">Free Body: </w:t>
      </w:r>
      <w:r>
        <w:rPr>
          <w:i/>
        </w:rPr>
        <w:t>CD</w:t>
      </w:r>
    </w:p>
    <w:p>
      <w:pPr>
        <w:pStyle w:val="Normal"/>
        <w:rPr/>
      </w:pPr>
      <w:r>
        <w:rPr/>
        <w:tab/>
      </w:r>
      <w:r>
        <w:rPr/>
        <w:object w:dxaOrig="243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.95pt;height:20pt" filled="f" o:ole="">
            <v:imagedata r:id="rId5" o:title=""/>
          </v:shape>
          <o:OLEObject Type="Embed" ProgID="" ShapeID="ole_rId4" DrawAspect="Content" ObjectID="_1581692913" r:id="rId4"/>
        </w:object>
      </w:r>
    </w:p>
    <w:p>
      <w:pPr>
        <w:pStyle w:val="Normal"/>
        <w:rPr/>
      </w:pPr>
      <w:r>
        <w:rPr/>
        <w:tab/>
        <w:t>and</w:t>
      </w:r>
    </w:p>
    <w:p>
      <w:pPr>
        <w:pStyle w:val="Normal"/>
        <w:rPr/>
      </w:pPr>
      <w:r>
        <w:rPr/>
        <w:tab/>
        <w:tab/>
      </w:r>
      <w:r>
        <w:rPr/>
        <w:object w:dxaOrig="96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22pt" filled="f" o:ole="">
            <v:imagedata r:id="rId7" o:title=""/>
          </v:shape>
          <o:OLEObject Type="Embed" ProgID="" ShapeID="ole_rId6" DrawAspect="Content" ObjectID="_1065320599" r:id="rId6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ubstitute the numerical values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314315</wp:posOffset>
                </wp:positionH>
                <wp:positionV relativeFrom="paragraph">
                  <wp:posOffset>201295</wp:posOffset>
                </wp:positionV>
                <wp:extent cx="19050" cy="635"/>
                <wp:effectExtent l="0" t="24130" r="33020" b="266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15.85pt" to="419.9pt,15.8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object w:dxaOrig="16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22pt" filled="f" o:ole="">
            <v:imagedata r:id="rId9" o:title=""/>
          </v:shape>
          <o:OLEObject Type="Embed" ProgID="" ShapeID="ole_rId8" DrawAspect="Content" ObjectID="_638110141" r:id="rId8"/>
        </w:object>
      </w:r>
      <w:r>
        <w:rPr/>
        <w:t>,</w:t>
        <w:tab/>
      </w:r>
      <w:r>
        <w:rPr/>
        <w:object w:dxaOrig="13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pt;height:16pt" filled="f" o:ole="">
            <v:imagedata r:id="rId11" o:title=""/>
          </v:shape>
          <o:OLEObject Type="Embed" ProgID="" ShapeID="ole_rId10" DrawAspect="Content" ObjectID="_607901633" r:id="rId10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-99695</wp:posOffset>
                </wp:positionH>
                <wp:positionV relativeFrom="paragraph">
                  <wp:posOffset>131445</wp:posOffset>
                </wp:positionV>
                <wp:extent cx="5709285" cy="635"/>
                <wp:effectExtent l="635" t="1905" r="63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5pt,10.35pt" to="441.65pt,10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SOLUTION (2.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00" w:hanging="0"/>
        <w:rPr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628015</wp:posOffset>
                </wp:positionH>
                <wp:positionV relativeFrom="paragraph">
                  <wp:posOffset>59690</wp:posOffset>
                </wp:positionV>
                <wp:extent cx="2318385" cy="974090"/>
                <wp:effectExtent l="5080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8400" cy="974160"/>
                          <a:chOff x="0" y="0"/>
                          <a:chExt cx="2318400" cy="974160"/>
                        </a:xfrm>
                      </wpg:grpSpPr>
                      <wps:wsp>
                        <wps:cNvSpPr/>
                        <wps:spPr>
                          <a:xfrm>
                            <a:off x="295200" y="487080"/>
                            <a:ext cx="1216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840" y="212760"/>
                            <a:ext cx="90288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200" y="249480"/>
                            <a:ext cx="90288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212760"/>
                            <a:ext cx="31356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249480"/>
                            <a:ext cx="31356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212760"/>
                            <a:ext cx="369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323280"/>
                            <a:ext cx="720" cy="442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87080"/>
                            <a:ext cx="72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468720"/>
                            <a:ext cx="258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4960" y="286560"/>
                            <a:ext cx="92880" cy="147960"/>
                          </a:xfrm>
                          <a:prstGeom prst="pi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431640"/>
                            <a:ext cx="72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216000"/>
                            <a:ext cx="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6520" y="474840"/>
                            <a:ext cx="25092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7480"/>
                            <a:ext cx="14796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" y="230040"/>
                            <a:ext cx="14796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0"/>
                            <a:ext cx="133200" cy="195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840" y="231120"/>
                            <a:ext cx="129600" cy="16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1600" y="246960"/>
                            <a:ext cx="586800" cy="18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5 m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mmmn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200" y="730080"/>
                            <a:ext cx="90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730080"/>
                            <a:ext cx="31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240" y="740520"/>
                            <a:ext cx="5662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50 m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960" y="741600"/>
                            <a:ext cx="5360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 m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2200" y="450360"/>
                            <a:ext cx="37440" cy="37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360" y="212760"/>
                            <a:ext cx="37440" cy="37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50360"/>
                            <a:ext cx="37440" cy="37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7640" y="506880"/>
                            <a:ext cx="129600" cy="166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0320" y="482760"/>
                            <a:ext cx="258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7320" y="491400"/>
                            <a:ext cx="828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5pt;margin-top:4.7pt;width:182.55pt;height:76.7pt" coordorigin="989,94" coordsize="3651,1534">
                <v:line id="shape_0" from="1454,861" to="3368,861" ID="Line 7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425,429" to="2846,806" ID="Line 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54,487" to="2875,864" ID="Line 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04,429" to="3397,806" ID="Line 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5,487" to="3368,864" ID="Line 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7,429" to="3687,429" ID="Line 8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75,603" to="2875,1299" ID="Line 8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54,861" to="1454,1296" ID="Line 82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019,832" to="1425,832" ID="Line 83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rect id="shape_0" ID="Arc 84" path="c11929,0,21600,9670,21600,21600ec11929,0,21600,9670,21600,21600l0,21600l-1,0xe" stroked="t" o:allowincell="f" style="position:absolute;left:3107;top:545;width:145;height:232;flip:x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line id="shape_0" from="3107,774" to="3107,803" ID="Line 8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629,434" to="3629,864" ID="Line 8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78;top:842;width:394;height:37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t" o:allowincell="f" style="position:absolute;left:989;top:515;width:232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308;top:456;width:232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790;top:94;width:20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3310;top:458;width:203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3716;top:483;width:923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5 m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mmmn.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1454,1244" to="2875,1244" ID="Line 93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875,1244" to="3368,1244" ID="Line 9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646;top:1260;width:89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50 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1262;width:843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0 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97" stroked="t" o:allowincell="f" style="position:absolute;left:3339;top:803;width:58;height:5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ID="Oval 98" stroked="t" o:allowincell="f" style="position:absolute;left:2846;top:429;width:58;height:5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ID="Oval 99" stroked="t" o:allowincell="f" style="position:absolute;left:1425;top:803;width:58;height:5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3426;top:892;width:203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line id="shape_0" from="3462,854" to="3868,854" ID="Line 101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3362,868" to="3374,1301" ID="Line 102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( </w:t>
      </w:r>
      <w:r>
        <w:rPr>
          <w:i/>
        </w:rPr>
        <w:t xml:space="preserve">a </w:t>
      </w:r>
      <w:r>
        <w:rPr/>
        <w:t>)</w:t>
        <w:tab/>
      </w:r>
      <w:r>
        <w:rPr>
          <w:u w:val="single"/>
        </w:rPr>
        <w:t xml:space="preserve">Free Body: Beam </w:t>
      </w:r>
      <w:r>
        <w:rPr>
          <w:i/>
          <w:u w:val="single"/>
        </w:rPr>
        <w:t>BC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46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4pt;height:20.25pt" filled="f" o:ole="">
            <v:imagedata r:id="rId15" o:title=""/>
          </v:shape>
          <o:OLEObject Type="Embed" ProgID="" ShapeID="ole_rId14" DrawAspect="Content" ObjectID="_705823172" r:id="rId14"/>
        </w:object>
      </w:r>
      <w:r>
        <w:rPr/>
        <w:tab/>
        <w:tab/>
        <w:tab/>
      </w:r>
      <w:r>
        <w:rPr>
          <w:b/>
        </w:rPr>
        <w:t>(</w:t>
      </w:r>
      <w:r>
        <w:rPr>
          <w:b/>
          <w:i/>
        </w:rPr>
        <w:t>a</w:t>
      </w:r>
      <w:r>
        <w:rPr>
          <w:b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Free Body: Rod </w:t>
      </w:r>
      <w:r>
        <w:rPr>
          <w:i/>
          <w:u w:val="single"/>
        </w:rPr>
        <w:t xml:space="preserve">AB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770380</wp:posOffset>
                </wp:positionH>
                <wp:positionV relativeFrom="paragraph">
                  <wp:posOffset>119380</wp:posOffset>
                </wp:positionV>
                <wp:extent cx="186690" cy="2133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16.8pt;mso-wrap-distance-left:9.05pt;mso-wrap-distance-right:9.05pt;mso-wrap-distance-top:0pt;mso-wrap-distance-bottom:0pt;margin-top:9.4pt;mso-position-vertical-relative:text;margin-left:139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014730</wp:posOffset>
                </wp:positionH>
                <wp:positionV relativeFrom="paragraph">
                  <wp:posOffset>73660</wp:posOffset>
                </wp:positionV>
                <wp:extent cx="679450" cy="2578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1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20.3pt;mso-wrap-distance-left:9.05pt;mso-wrap-distance-right:9.05pt;mso-wrap-distance-top:0pt;mso-wrap-distance-bottom:0pt;margin-top:5.8pt;mso-position-vertical-relative:text;margin-left: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61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058670</wp:posOffset>
                </wp:positionH>
                <wp:positionV relativeFrom="paragraph">
                  <wp:posOffset>64770</wp:posOffset>
                </wp:positionV>
                <wp:extent cx="462280" cy="2755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1.7pt;mso-wrap-distance-left:9.05pt;mso-wrap-distance-right:9.05pt;mso-wrap-distance-top:0pt;mso-wrap-distance-bottom:0pt;margin-top:5.1pt;mso-position-vertical-relative:text;margin-left:1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F</w:t>
                      </w:r>
                      <w:r>
                        <w:rPr>
                          <w:i/>
                          <w:vertAlign w:val="subscript"/>
                        </w:rPr>
                        <w:t>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940435</wp:posOffset>
                </wp:positionH>
                <wp:positionV relativeFrom="paragraph">
                  <wp:posOffset>146050</wp:posOffset>
                </wp:positionV>
                <wp:extent cx="902970" cy="240030"/>
                <wp:effectExtent l="1270" t="5080" r="1270" b="5080"/>
                <wp:wrapNone/>
                <wp:docPr id="9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288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05pt,11.5pt" to="145.1pt,30.35pt" ID="Line 5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898015</wp:posOffset>
                </wp:positionH>
                <wp:positionV relativeFrom="paragraph">
                  <wp:posOffset>90170</wp:posOffset>
                </wp:positionV>
                <wp:extent cx="221615" cy="74295"/>
                <wp:effectExtent l="0" t="6350" r="2540" b="8255"/>
                <wp:wrapNone/>
                <wp:docPr id="10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760" cy="7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5pt,7.1pt" to="166.85pt,12.9pt" ID="Line 57" stroked="t" o:allowincell="f" style="position:absolute;flip:y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824355</wp:posOffset>
                </wp:positionH>
                <wp:positionV relativeFrom="paragraph">
                  <wp:posOffset>143510</wp:posOffset>
                </wp:positionV>
                <wp:extent cx="37465" cy="37465"/>
                <wp:effectExtent l="5715" t="5715" r="5080" b="5080"/>
                <wp:wrapNone/>
                <wp:docPr id="11" name="Oval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37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4" stroked="t" o:allowincell="f" style="position:absolute;margin-left:143.65pt;margin-top:11.3pt;width:2.9pt;height:2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311910</wp:posOffset>
                </wp:positionH>
                <wp:positionV relativeFrom="paragraph">
                  <wp:posOffset>111760</wp:posOffset>
                </wp:positionV>
                <wp:extent cx="97790" cy="142240"/>
                <wp:effectExtent l="5715" t="5715" r="0" b="6350"/>
                <wp:wrapNone/>
                <wp:docPr id="12" name="Arc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7920" cy="14220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rc 67" path="c11929,0,21600,9670,21600,21600ec11929,0,21600,9670,21600,21600l0,21600l-1,0xe" stroked="t" o:allowincell="f" style="position:absolute;margin-left:103.3pt;margin-top:8.8pt;width:7.65pt;height:11.15pt;flip:xy;mso-wrap-style:none;v-text-anchor:middle">
                <v:fill o:detectmouseclick="t" on="false"/>
                <v:stroke color="black" weight="9360" startarrow="block" startarrowwidth="narrow" startarrowlength="short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875665</wp:posOffset>
                </wp:positionH>
                <wp:positionV relativeFrom="paragraph">
                  <wp:posOffset>154305</wp:posOffset>
                </wp:positionV>
                <wp:extent cx="148590" cy="1847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.7pt;height:14.55pt;mso-wrap-distance-left:9.05pt;mso-wrap-distance-right:9.05pt;mso-wrap-distance-top:0pt;mso-wrap-distance-bottom:0pt;margin-top:12.15pt;mso-position-vertical-relative:text;margin-left:68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958850</wp:posOffset>
                </wp:positionH>
                <wp:positionV relativeFrom="paragraph">
                  <wp:posOffset>5080</wp:posOffset>
                </wp:positionV>
                <wp:extent cx="902970" cy="240030"/>
                <wp:effectExtent l="1270" t="5080" r="1270" b="5080"/>
                <wp:wrapNone/>
                <wp:docPr id="14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288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0.4pt" to="146.55pt,19.25pt" ID="Line 5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836420</wp:posOffset>
                </wp:positionH>
                <wp:positionV relativeFrom="paragraph">
                  <wp:posOffset>7620</wp:posOffset>
                </wp:positionV>
                <wp:extent cx="6350" cy="471170"/>
                <wp:effectExtent l="5080" t="635" r="5080" b="635"/>
                <wp:wrapNone/>
                <wp:docPr id="15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pt,0.6pt" to="145.05pt,37.65pt" ID="Line 5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880870</wp:posOffset>
                </wp:positionH>
                <wp:positionV relativeFrom="paragraph">
                  <wp:posOffset>7620</wp:posOffset>
                </wp:positionV>
                <wp:extent cx="195580" cy="0"/>
                <wp:effectExtent l="0" t="5080" r="635" b="5080"/>
                <wp:wrapNone/>
                <wp:docPr id="16" name="Lin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0.6pt" to="163.45pt,0.6pt" ID="Line 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853565</wp:posOffset>
                </wp:positionH>
                <wp:positionV relativeFrom="paragraph">
                  <wp:posOffset>6985</wp:posOffset>
                </wp:positionV>
                <wp:extent cx="612775" cy="21463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5 mm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25pt;height:16.9pt;mso-wrap-distance-left:9.05pt;mso-wrap-distance-right:9.05pt;mso-wrap-distance-top:0pt;mso-wrap-distance-bottom:0pt;margin-top:0.55pt;mso-position-vertical-relative:text;margin-left:14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5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77825</wp:posOffset>
                </wp:positionH>
                <wp:positionV relativeFrom="paragraph">
                  <wp:posOffset>6985</wp:posOffset>
                </wp:positionV>
                <wp:extent cx="561340" cy="3390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k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2pt;height:26.7pt;mso-wrap-distance-left:9.05pt;mso-wrap-distance-right:9.05pt;mso-wrap-distance-top:0pt;mso-wrap-distance-bottom:0pt;margin-top:0.55pt;mso-position-vertical-relative:text;margin-left:29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 k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958850</wp:posOffset>
                </wp:positionH>
                <wp:positionV relativeFrom="paragraph">
                  <wp:posOffset>68580</wp:posOffset>
                </wp:positionV>
                <wp:extent cx="824230" cy="3810"/>
                <wp:effectExtent l="635" t="3175" r="635" b="3175"/>
                <wp:wrapNone/>
                <wp:docPr id="19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5.4pt" to="140.35pt,5.65pt" ID="Line 5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940435</wp:posOffset>
                </wp:positionH>
                <wp:positionV relativeFrom="paragraph">
                  <wp:posOffset>86995</wp:posOffset>
                </wp:positionV>
                <wp:extent cx="635" cy="221615"/>
                <wp:effectExtent l="25400" t="0" r="25400" b="635"/>
                <wp:wrapNone/>
                <wp:docPr id="20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05pt,6.85pt" to="74.05pt,24.25pt" ID="Line 58" stroked="t" o:allowincell="f" style="position:absolute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682625</wp:posOffset>
                </wp:positionH>
                <wp:positionV relativeFrom="paragraph">
                  <wp:posOffset>50165</wp:posOffset>
                </wp:positionV>
                <wp:extent cx="240030" cy="635"/>
                <wp:effectExtent l="635" t="25400" r="635" b="25400"/>
                <wp:wrapNone/>
                <wp:docPr id="21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.95pt" to="72.6pt,3.95pt" ID="Line 59" stroked="t" o:allowincell="f" style="position:absolute;flip:x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940435</wp:posOffset>
                </wp:positionH>
                <wp:positionV relativeFrom="paragraph">
                  <wp:posOffset>31750</wp:posOffset>
                </wp:positionV>
                <wp:extent cx="37465" cy="37465"/>
                <wp:effectExtent l="5715" t="5715" r="5080" b="5080"/>
                <wp:wrapNone/>
                <wp:docPr id="22" name="Oval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37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3" stroked="t" o:allowincell="f" style="position:absolute;margin-left:74.05pt;margin-top:2.5pt;width:2.9pt;height:2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863090</wp:posOffset>
                </wp:positionH>
                <wp:positionV relativeFrom="paragraph">
                  <wp:posOffset>72390</wp:posOffset>
                </wp:positionV>
                <wp:extent cx="213360" cy="0"/>
                <wp:effectExtent l="635" t="5080" r="0" b="5080"/>
                <wp:wrapNone/>
                <wp:docPr id="23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5.7pt" to="163.45pt,5.7pt" ID="Line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938530</wp:posOffset>
                </wp:positionH>
                <wp:positionV relativeFrom="paragraph">
                  <wp:posOffset>232410</wp:posOffset>
                </wp:positionV>
                <wp:extent cx="897890" cy="0"/>
                <wp:effectExtent l="0" t="25400" r="0" b="25400"/>
                <wp:wrapNone/>
                <wp:docPr id="24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pt,18.3pt" to="144.55pt,18.3pt" ID="Line 72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</w:r>
      <w:r>
        <w:rPr/>
        <w:object w:dxaOrig="2840" w:dyaOrig="11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7pt;height:44.25pt" filled="f" o:ole="">
            <v:imagedata r:id="rId17" o:title=""/>
          </v:shape>
          <o:OLEObject Type="Embed" ProgID="" ShapeID="ole_rId16" DrawAspect="Content" ObjectID="_1411728298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654050</wp:posOffset>
                </wp:positionH>
                <wp:positionV relativeFrom="paragraph">
                  <wp:posOffset>90170</wp:posOffset>
                </wp:positionV>
                <wp:extent cx="391160" cy="25781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R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20.3pt;mso-wrap-distance-left:9.05pt;mso-wrap-distance-right:9.05pt;mso-wrap-distance-top:0pt;mso-wrap-distance-bottom:0pt;margin-top:7.1pt;mso-position-vertical-relative:text;margin-left: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R</w:t>
                      </w:r>
                      <w:r>
                        <w:rPr>
                          <w:i/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049020</wp:posOffset>
                </wp:positionH>
                <wp:positionV relativeFrom="paragraph">
                  <wp:posOffset>114935</wp:posOffset>
                </wp:positionV>
                <wp:extent cx="621030" cy="29337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29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0 mm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23.1pt;mso-wrap-distance-left:9.05pt;mso-wrap-distance-right:9.05pt;mso-wrap-distance-top:0pt;mso-wrap-distance-bottom:0pt;margin-top:9.05pt;mso-position-vertical-relative:text;margin-left:8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250 mm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/>
        <w:object w:dxaOrig="48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3.75pt;height:20.25pt" filled="f" o:ole="">
            <v:imagedata r:id="rId19" o:title=""/>
          </v:shape>
          <o:OLEObject Type="Embed" ProgID="" ShapeID="ole_rId18" DrawAspect="Content" ObjectID="_1639053754" r:id="rId18"/>
        </w:object>
      </w:r>
    </w:p>
    <w:p>
      <w:pPr>
        <w:pStyle w:val="Normal"/>
        <w:rPr/>
      </w:pPr>
      <w:r>
        <w:rPr/>
        <w:tab/>
        <w:t xml:space="preserve">Equation </w:t>
      </w:r>
      <w:r>
        <w:rPr>
          <w:b/>
          <w:i/>
        </w:rPr>
        <w:t>(a)</w:t>
      </w:r>
      <w:r>
        <w:rPr/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295265</wp:posOffset>
                </wp:positionH>
                <wp:positionV relativeFrom="paragraph">
                  <wp:posOffset>85725</wp:posOffset>
                </wp:positionV>
                <wp:extent cx="19050" cy="635"/>
                <wp:effectExtent l="0" t="24130" r="33020" b="266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95pt,6.75pt" to="418.4pt,6.7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object w:dxaOrig="25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8.25pt;height:15.7pt" filled="f" o:ole="">
            <v:imagedata r:id="rId21" o:title=""/>
          </v:shape>
          <o:OLEObject Type="Embed" ProgID="" ShapeID="ole_rId20" DrawAspect="Content" ObjectID="_528069418" r:id="rId20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 </w:t>
      </w:r>
      <w:r>
        <w:rPr>
          <w:i/>
        </w:rPr>
        <w:t>b</w:t>
      </w:r>
      <w:r>
        <w:rPr/>
        <w:t xml:space="preserve"> )</w:t>
      </w:r>
    </w:p>
    <w:p>
      <w:pPr>
        <w:pStyle w:val="Normal"/>
        <w:rPr/>
      </w:pPr>
      <w:r>
        <w:rPr/>
        <w:tab/>
      </w:r>
      <w:r>
        <w:rPr/>
        <w:object w:dxaOrig="46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3.2pt;height:30.75pt" filled="f" o:ole="">
            <v:imagedata r:id="rId23" o:title=""/>
          </v:shape>
          <o:OLEObject Type="Embed" ProgID="" ShapeID="ole_rId22" DrawAspect="Content" ObjectID="_2070196153" r:id="rId22"/>
        </w:object>
      </w:r>
    </w:p>
    <w:p>
      <w:pPr>
        <w:pStyle w:val="Normal"/>
        <w:rPr/>
      </w:pPr>
      <w:r>
        <w:rPr/>
        <w:tab/>
        <w:t>Thus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304790</wp:posOffset>
                </wp:positionH>
                <wp:positionV relativeFrom="paragraph">
                  <wp:posOffset>232410</wp:posOffset>
                </wp:positionV>
                <wp:extent cx="19050" cy="635"/>
                <wp:effectExtent l="0" t="24130" r="33020" b="266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7pt,18.3pt" to="419.15pt,18.3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object w:dxaOrig="282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1pt;height:33pt" filled="f" o:ole="">
            <v:imagedata r:id="rId25" o:title=""/>
          </v:shape>
          <o:OLEObject Type="Embed" ProgID="" ShapeID="ole_rId24" DrawAspect="Content" ObjectID="_1973685358" r:id="rId2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165</wp:posOffset>
                </wp:positionH>
                <wp:positionV relativeFrom="paragraph">
                  <wp:posOffset>84455</wp:posOffset>
                </wp:positionV>
                <wp:extent cx="5709285" cy="635"/>
                <wp:effectExtent l="635" t="1905" r="63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6.65pt" to="445.55pt,6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37465</wp:posOffset>
                </wp:positionH>
                <wp:positionV relativeFrom="paragraph">
                  <wp:posOffset>104140</wp:posOffset>
                </wp:positionV>
                <wp:extent cx="5709285" cy="635"/>
                <wp:effectExtent l="635" t="1905" r="63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5pt,8.2pt" to="446.55pt,8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529080</wp:posOffset>
                </wp:positionH>
                <wp:positionV relativeFrom="paragraph">
                  <wp:posOffset>109855</wp:posOffset>
                </wp:positionV>
                <wp:extent cx="1658620" cy="1111250"/>
                <wp:effectExtent l="0" t="0" r="24765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8520" cy="1111320"/>
                          <a:chOff x="0" y="0"/>
                          <a:chExt cx="1658520" cy="1111320"/>
                        </a:xfrm>
                      </wpg:grpSpPr>
                      <wps:wsp>
                        <wps:cNvSpPr/>
                        <wps:spPr>
                          <a:xfrm flipV="1">
                            <a:off x="684360" y="471240"/>
                            <a:ext cx="364320" cy="18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204480"/>
                            <a:ext cx="0" cy="222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60" y="415800"/>
                            <a:ext cx="329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240" y="560160"/>
                            <a:ext cx="45324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400" y="444600"/>
                            <a:ext cx="32004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542160"/>
                            <a:ext cx="23112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3320" y="71280"/>
                            <a:ext cx="4802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.6 k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240" y="888840"/>
                            <a:ext cx="47124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4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0"/>
                            <a:ext cx="55116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5.8 k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3640" y="213480"/>
                            <a:ext cx="51696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72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280"/>
                            <a:ext cx="7912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2.15 m    2.15 mm 2.15m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760" y="515520"/>
                            <a:ext cx="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6920" y="586800"/>
                            <a:ext cx="1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6840" y="444600"/>
                            <a:ext cx="2221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400" y="426600"/>
                            <a:ext cx="1217880" cy="5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266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35600"/>
                            <a:ext cx="53280" cy="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35600"/>
                            <a:ext cx="17640" cy="26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565280" y="386640"/>
                            <a:ext cx="53280" cy="133200"/>
                          </a:xfrm>
                          <a:prstGeom prst="triangle">
                            <a:avLst>
                              <a:gd name="adj" fmla="val 4523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417960"/>
                            <a:ext cx="0" cy="6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435600"/>
                            <a:ext cx="17640" cy="26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040" y="798120"/>
                            <a:ext cx="504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524520"/>
                            <a:ext cx="0" cy="58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066680"/>
                            <a:ext cx="74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24876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213480"/>
                            <a:ext cx="0" cy="222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302400"/>
                            <a:ext cx="59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3520" y="302400"/>
                            <a:ext cx="11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478080"/>
                            <a:ext cx="0" cy="25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80" y="451440"/>
                            <a:ext cx="25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4pt;margin-top:8.65pt;width:127.4pt;height:87.45pt" coordorigin="2408,173" coordsize="2548,1749">
                <v:line id="shape_0" from="3485,915" to="4058,1208" ID="Line 60" stroked="t" o:allowincell="f" style="position:absolute;flip:y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864,495" to="3864,844" ID="Line 61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556;top:828;width:51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0;top:1055;width:71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9;top:873;width:50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4;top:1027;width:363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0;top:285;width:755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.6 k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0;top:1573;width:74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4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5;top:173;width:867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5.8 k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8;top:509;width:813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7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8;top:285;width:1245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2.15 m    2.15 mm 2.15m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48,985" to="3948,1110" ID="Line 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10,1097" to="3933,1097" ID="Line 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36;top:873;width:34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74" fillcolor="white" stroked="t" o:allowincell="f" style="position:absolute;left:2884;top:845;width:1917;height: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Oval 75" fillcolor="white" stroked="t" o:allowincell="f" style="position:absolute;left:2870;top:845;width:69;height: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Rectangle 76" fillcolor="white" stroked="f" o:allowincell="f" style="position:absolute;left:2912;top:859;width:83;height: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ID="Oval 77" fillcolor="black" stroked="t" o:allowincell="f" style="position:absolute;left:2912;top:859;width:27;height:4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AutoShape 78" fillcolor="white" stroked="t" o:allowincell="f" style="position:absolute;left:4873;top:783;width:83;height:209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02,831" to="4802,928" ID="Line 79" stroked="t" o:allowincell="f" style="position:absolute">
                  <v:stroke color="white" weight="9360" joinstyle="miter" endcap="flat"/>
                  <v:fill o:detectmouseclick="t" on="false"/>
                  <w10:wrap type="none"/>
                </v:line>
                <v:oval id="shape_0" ID="Oval 80" fillcolor="black" stroked="t" o:allowincell="f" style="position:absolute;left:4060;top:859;width:27;height:4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898,1430" to="2905,1908" ID="Line 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74,999" to="4074,1922" ID="Line 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8,1853" to="4073,1853" ID="Line 83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912,565" to="2912,788" ID="Line 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2,509" to="4382,858" ID="Line 85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898,649" to="3835,649" ID="Line 8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382,649" to="4563,649" ID="Line 87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906,926" to="2906,1331" ID="Line 88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458,884" to="2863,884" ID="Line 89" stroked="t" o:allowincell="f" style="position:absolute;flip:x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SOLUTION (2.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oad resultants are shown in the figure (above). Hence</w:t>
      </w:r>
    </w:p>
    <w:p>
      <w:pPr>
        <w:pStyle w:val="Normal"/>
        <w:rPr/>
      </w:pPr>
      <w:r>
        <w:rPr/>
        <w:tab/>
        <w:tab/>
      </w:r>
      <w:r>
        <w:rPr/>
        <w:object w:dxaOrig="586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3.25pt;height:33pt" filled="f" o:ole="">
            <v:imagedata r:id="rId27" o:title=""/>
          </v:shape>
          <o:OLEObject Type="Embed" ProgID="" ShapeID="ole_rId26" DrawAspect="Content" ObjectID="_243557162" r:id="rId26"/>
        </w:object>
      </w:r>
    </w:p>
    <w:p>
      <w:pPr>
        <w:pStyle w:val="Normal"/>
        <w:rPr/>
      </w:pPr>
      <w:r>
        <w:rPr/>
        <w:tab/>
        <w:t>or</w:t>
      </w:r>
    </w:p>
    <w:p>
      <w:pPr>
        <w:pStyle w:val="Normal"/>
        <w:rPr/>
      </w:pPr>
      <w:r>
        <w:rPr/>
        <w:tab/>
        <w:tab/>
      </w:r>
      <w:r>
        <w:rPr/>
        <w:object w:dxaOrig="15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2pt;height:18pt" filled="f" o:ole="">
            <v:imagedata r:id="rId29" o:title=""/>
          </v:shape>
          <o:OLEObject Type="Embed" ProgID="" ShapeID="ole_rId28" DrawAspect="Content" ObjectID="_1753279492" r:id="rId28"/>
        </w:object>
      </w:r>
    </w:p>
    <w:p>
      <w:pPr>
        <w:pStyle w:val="Normal"/>
        <w:rPr/>
      </w:pPr>
      <w:r>
        <w:rPr/>
        <w:tab/>
        <w:t>Thus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5273040</wp:posOffset>
                </wp:positionH>
                <wp:positionV relativeFrom="paragraph">
                  <wp:posOffset>220345</wp:posOffset>
                </wp:positionV>
                <wp:extent cx="19050" cy="635"/>
                <wp:effectExtent l="635" t="24130" r="33020" b="266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2pt,17.35pt" to="416.65pt,17.3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object w:dxaOrig="46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3.75pt;height:33pt" filled="f" o:ole="">
            <v:imagedata r:id="rId31" o:title=""/>
          </v:shape>
          <o:OLEObject Type="Embed" ProgID="" ShapeID="ole_rId30" DrawAspect="Content" ObjectID="_150331724" r:id="rId30"/>
        </w:object>
      </w:r>
      <w:r>
        <w:rPr/>
        <w:object w:dxaOrig="14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.7pt;height:18pt" filled="f" o:ole="">
            <v:imagedata r:id="rId33" o:title=""/>
          </v:shape>
          <o:OLEObject Type="Embed" ProgID="" ShapeID="ole_rId32" DrawAspect="Content" ObjectID="_2087295447" r:id="rId32"/>
        </w:object>
      </w:r>
    </w:p>
    <w:p>
      <w:pPr>
        <w:pStyle w:val="Normal"/>
        <w:rPr>
          <w:vertAlign w:val="superscript"/>
        </w:rPr>
      </w:pPr>
      <w:r>
        <w:rPr/>
        <w:t xml:space="preserve">   </w:t>
      </w:r>
    </w:p>
    <w:p>
      <w:pPr>
        <w:pStyle w:val="Normal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117475</wp:posOffset>
                </wp:positionH>
                <wp:positionV relativeFrom="paragraph">
                  <wp:posOffset>127000</wp:posOffset>
                </wp:positionV>
                <wp:extent cx="5709285" cy="635"/>
                <wp:effectExtent l="635" t="1905" r="63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5pt,10pt" to="440.25pt,1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SOLUTION </w:t>
      </w:r>
      <w:r>
        <w:rPr/>
        <w:t>(</w:t>
      </w:r>
      <w:r>
        <w:rPr>
          <w:b/>
          <w:bCs/>
        </w:rPr>
        <w:t>2.4</w:t>
      </w:r>
      <w:r>
        <w:rPr/>
        <w:t>)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484120</wp:posOffset>
                </wp:positionH>
                <wp:positionV relativeFrom="paragraph">
                  <wp:posOffset>175260</wp:posOffset>
                </wp:positionV>
                <wp:extent cx="2744470" cy="976630"/>
                <wp:effectExtent l="1905" t="1905" r="1905" b="190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4640" cy="976680"/>
                          <a:chOff x="0" y="0"/>
                          <a:chExt cx="2744640" cy="976680"/>
                        </a:xfrm>
                      </wpg:grpSpPr>
                      <wps:wsp>
                        <wps:cNvSpPr/>
                        <wps:spPr>
                          <a:xfrm>
                            <a:off x="332280" y="240120"/>
                            <a:ext cx="720" cy="40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48240"/>
                            <a:ext cx="720" cy="892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361800"/>
                            <a:ext cx="720" cy="20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240120"/>
                            <a:ext cx="1123920" cy="122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280" y="556200"/>
                            <a:ext cx="1123920" cy="9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5480" y="455400"/>
                            <a:ext cx="1142280" cy="109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362520"/>
                            <a:ext cx="1142280" cy="9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362520"/>
                            <a:ext cx="313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546840"/>
                            <a:ext cx="313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6600" y="221760"/>
                            <a:ext cx="72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6600" y="546120"/>
                            <a:ext cx="72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240" y="455760"/>
                            <a:ext cx="20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454680"/>
                            <a:ext cx="18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232560"/>
                            <a:ext cx="313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360" y="681480"/>
                            <a:ext cx="350640" cy="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120" y="19080"/>
                            <a:ext cx="720" cy="681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701640"/>
                            <a:ext cx="720" cy="258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5580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683280"/>
                            <a:ext cx="72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583560"/>
                            <a:ext cx="720" cy="369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9760" y="92880"/>
                            <a:ext cx="154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280" y="883800"/>
                            <a:ext cx="1142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884520"/>
                            <a:ext cx="11239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280" y="453960"/>
                            <a:ext cx="1142280" cy="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040" y="0"/>
                            <a:ext cx="203040" cy="18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600" y="129600"/>
                            <a:ext cx="147960" cy="166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0080"/>
                            <a:ext cx="111240" cy="203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1600" y="361440"/>
                            <a:ext cx="166320" cy="221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3400" y="363960"/>
                            <a:ext cx="111240" cy="166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440" y="792000"/>
                            <a:ext cx="129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4280" y="792000"/>
                            <a:ext cx="129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0880" y="720"/>
                            <a:ext cx="11124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200" y="343440"/>
                            <a:ext cx="23184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7280" y="325800"/>
                            <a:ext cx="2952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583560"/>
                            <a:ext cx="2952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5876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58356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8680" y="436320"/>
                            <a:ext cx="37440" cy="37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6pt;margin-top:13.8pt;width:216.1pt;height:76.95pt" coordorigin="3912,276" coordsize="4322,1539">
                <v:line id="shape_0" from="4435,654" to="4435,12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02,352" to="8002,175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233,846" to="6233,11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35,654" to="6204,8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35,1152" to="6204,129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204,993" to="8002,1165" stroked="t" o:allowincell="f" style="position:absolute;flip:y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204,847" to="8002,994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740,847" to="6233,84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740,1137" to="6233,113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001,625" to="6001,82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001,1136" to="6001,131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087,994" to="4406,99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291,992" to="6581,99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551,642" to="5044,64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22,1349" to="5073,1351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566,306" to="5566,137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435,1381" to="4435,178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783,364" to="4783,62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812,1352" to="4812,161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233,1195" to="6233,177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65,422" to="8001,422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435,1668" to="6233,1670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6233,1669" to="8002,1671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435,991" to="6233,99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shape id="shape_0" stroked="t" o:allowincell="f" style="position:absolute;left:4841;top:276;width:31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6058;top:480;width:232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3912;top:859;width:17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6639;top:845;width:261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8059;top:849;width:174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fillcolor="white" stroked="t" o:allowincell="f" style="position:absolute;left:5218;top:1523;width:20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6958;top:1523;width:20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6638;top:277;width:174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5043;top:817;width:364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line id="shape_0" from="5073,789" to="5537,7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73,1195" to="5537,11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218,526" to="5218,78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218,1195" to="5218,1456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973;top:963;width:58;height:5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ab/>
        <w:t xml:space="preserve">From geometry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</w:t>
      </w:r>
      <w:r>
        <w:rPr>
          <w:i/>
          <w:iCs/>
        </w:rPr>
        <w:t>d=L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ab/>
        <w:t xml:space="preserve">and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ab/>
        <w:t>Thus,</w:t>
      </w:r>
    </w:p>
    <w:p>
      <w:pPr>
        <w:pStyle w:val="Normal"/>
        <w:rPr/>
      </w:pPr>
      <w:r>
        <w:rPr/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E</m:t>
                </m:r>
              </m:den>
            </m:f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tE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sup>
        </m:sSubSup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320665</wp:posOffset>
                </wp:positionH>
                <wp:positionV relativeFrom="paragraph">
                  <wp:posOffset>176530</wp:posOffset>
                </wp:positionV>
                <wp:extent cx="19050" cy="635"/>
                <wp:effectExtent l="0" t="24130" r="33020" b="266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3.9pt" to="420.4pt,13.9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tE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111760</wp:posOffset>
                </wp:positionH>
                <wp:positionV relativeFrom="paragraph">
                  <wp:posOffset>1270</wp:posOffset>
                </wp:positionV>
                <wp:extent cx="5709285" cy="635"/>
                <wp:effectExtent l="635" t="1905" r="63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pt,0.1pt" to="440.7pt,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SOLUTION </w:t>
      </w:r>
      <w:r>
        <w:rPr/>
        <w:t>(</w:t>
      </w:r>
      <w:r>
        <w:rPr>
          <w:b/>
          <w:bCs/>
        </w:rPr>
        <w:t>2.5</w:t>
      </w:r>
      <w:r>
        <w:rPr/>
        <w:t>)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147060</wp:posOffset>
                </wp:positionH>
                <wp:positionV relativeFrom="paragraph">
                  <wp:posOffset>101600</wp:posOffset>
                </wp:positionV>
                <wp:extent cx="1235075" cy="742950"/>
                <wp:effectExtent l="5080" t="5080" r="635" b="317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5160" cy="743040"/>
                          <a:chOff x="0" y="0"/>
                          <a:chExt cx="1235160" cy="743040"/>
                        </a:xfrm>
                      </wpg:grpSpPr>
                      <wps:wsp>
                        <wps:cNvSpPr/>
                        <wps:spPr>
                          <a:xfrm>
                            <a:off x="203040" y="276120"/>
                            <a:ext cx="350640" cy="461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742320"/>
                            <a:ext cx="1197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513720"/>
                            <a:ext cx="55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360" y="202680"/>
                            <a:ext cx="387360" cy="313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7280" y="184680"/>
                            <a:ext cx="7416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348120"/>
                            <a:ext cx="7416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8400" y="329400"/>
                            <a:ext cx="5580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480" y="147240"/>
                            <a:ext cx="14796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480" y="332280"/>
                            <a:ext cx="5580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560" y="568800"/>
                            <a:ext cx="9288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640" y="551160"/>
                            <a:ext cx="5580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840" y="0"/>
                            <a:ext cx="313560" cy="158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el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720" y="17280"/>
                            <a:ext cx="187200" cy="200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680" y="422280"/>
                            <a:ext cx="111240" cy="16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840" y="275760"/>
                            <a:ext cx="162000" cy="212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6280"/>
                            <a:ext cx="289080" cy="22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8pt;margin-top:8pt;width:97.2pt;height:58.45pt" coordorigin="4956,160" coordsize="1944,1169">
                <v:line id="shape_0" from="5276,595" to="5827,13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15,1329" to="6900,1329" stroked="t" o:allowincell="f" style="position:absolute">
                  <v:stroke color="black" weight="6480" dashstyle="shortdash" joinstyle="miter" endcap="flat"/>
                  <v:fill o:detectmouseclick="t" on="false"/>
                  <w10:wrap type="none"/>
                </v:line>
                <v:line id="shape_0" from="5595,969" to="6465,96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566,479" to="6175,972" stroked="t" o:allowincell="f" style="position:absolute;flip:y">
                  <v:stroke color="black" weight="6480" dashstyle="shortdash" joinstyle="miter" endcap="flat"/>
                  <v:fill o:detectmouseclick="t" on="false"/>
                  <w10:wrap type="none"/>
                </v:line>
                <v:line id="shape_0" from="6117,451" to="6233,53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914;top:708;width:116;height:26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914,679" to="6001,766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363;top:392;width:232;height:319;flip:y;mso-wrap-style:none;v-text-anchor:middle">
                  <v:fill o:detectmouseclick="t" on="false"/>
                  <v:stroke color="black" weight="6480" dashstyle="shortdot" joinstyle="miter" endcap="flat"/>
                  <w10:wrap type="none"/>
                </v:rect>
                <v:line id="shape_0" from="5363,683" to="5450,71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450;top:1056;width:145;height:26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508,1028" to="5595,111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5392;top:160;width:493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eld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6261;top:187;width:29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6551;top:825;width:174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6058;top:594;width:254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4956;top:910;width:454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 xml:space="preserve">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/>
      </w:pPr>
      <w:r>
        <w:rPr/>
        <w:tab/>
        <w:t xml:space="preserve">     </w:t>
        <w:tab/>
        <w:t>c=0.075 m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ab/>
        <w:t>Using Eq. (1.11a);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rPr/>
      </w:pPr>
      <w:r>
        <w:rPr/>
        <w:tab/>
        <w:t>o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320665</wp:posOffset>
                </wp:positionH>
                <wp:positionV relativeFrom="paragraph">
                  <wp:posOffset>74930</wp:posOffset>
                </wp:positionV>
                <wp:extent cx="19050" cy="635"/>
                <wp:effectExtent l="635" t="24130" r="33020" b="266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5.9pt" to="420.4pt,5.9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1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111760</wp:posOffset>
                </wp:positionH>
                <wp:positionV relativeFrom="paragraph">
                  <wp:posOffset>127635</wp:posOffset>
                </wp:positionV>
                <wp:extent cx="5709285" cy="635"/>
                <wp:effectExtent l="635" t="1905" r="63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pt,10.05pt" to="440.7pt,10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SOLUTION </w:t>
      </w:r>
      <w:r>
        <w:rPr/>
        <w:t>(</w:t>
      </w:r>
      <w:r>
        <w:rPr>
          <w:b/>
          <w:bCs/>
        </w:rPr>
        <w:t>2.6</w:t>
      </w:r>
      <w:r>
        <w:rPr/>
        <w:t>)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/>
      </w:pPr>
      <w:r>
        <w:rPr/>
        <w:tab/>
        <w:t xml:space="preserve">Statics: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                                                                              (</w:t>
      </w:r>
      <w:r>
        <w:rPr>
          <w:b/>
          <w:bCs/>
          <w:i/>
          <w:iCs/>
        </w:rPr>
        <w:t>a</w:t>
      </w:r>
      <w:r>
        <w:rPr/>
        <w:t>)</w:t>
      </w:r>
    </w:p>
    <w:p>
      <w:pPr>
        <w:pStyle w:val="Normal"/>
        <w:rPr/>
      </w:pPr>
      <w:r>
        <w:rPr/>
        <w:tab/>
        <w:t>Geometry: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ab/>
        <w:t>or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28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                                                                                        (</w:t>
      </w:r>
      <w:r>
        <w:rPr>
          <w:b/>
          <w:bCs/>
          <w:i/>
          <w:iCs/>
        </w:rPr>
        <w:t>b</w:t>
      </w:r>
      <w:r>
        <w:rPr/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84455</wp:posOffset>
                </wp:positionH>
                <wp:positionV relativeFrom="paragraph">
                  <wp:posOffset>215900</wp:posOffset>
                </wp:positionV>
                <wp:extent cx="5727700" cy="0"/>
                <wp:effectExtent l="0" t="1905" r="0" b="1905"/>
                <wp:wrapNone/>
                <wp:docPr id="40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5pt,17pt" to="444.3pt,17pt" ID="Straight Connector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    (CONT.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97155</wp:posOffset>
                </wp:positionH>
                <wp:positionV relativeFrom="paragraph">
                  <wp:posOffset>-19050</wp:posOffset>
                </wp:positionV>
                <wp:extent cx="5727700" cy="0"/>
                <wp:effectExtent l="0" t="1905" r="0" b="1905"/>
                <wp:wrapNone/>
                <wp:docPr id="41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-1.5pt" to="443.3pt,-1.5pt" ID="Straight Connector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2.6 CO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rom  Eqs (</w:t>
      </w:r>
      <w:r>
        <w:rPr>
          <w:b/>
          <w:bCs/>
          <w:i/>
          <w:iCs/>
        </w:rPr>
        <w:t>a</w:t>
      </w:r>
      <w:r>
        <w:rPr/>
        <w:t>) and (</w:t>
      </w:r>
      <w:r>
        <w:rPr>
          <w:b/>
          <w:bCs/>
          <w:i/>
          <w:iCs/>
        </w:rPr>
        <w:t>b</w:t>
      </w:r>
      <w:r>
        <w:rPr/>
        <w:t>):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ab/>
        <w:t xml:space="preserve">It is required that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302250</wp:posOffset>
                </wp:positionH>
                <wp:positionV relativeFrom="paragraph">
                  <wp:posOffset>113030</wp:posOffset>
                </wp:positionV>
                <wp:extent cx="37465" cy="635"/>
                <wp:effectExtent l="0" t="24765" r="13970" b="260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pt,8.9pt" to="420.4pt,8.9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Solving, </w:t>
        <w:tab/>
      </w:r>
      <w:r>
        <w:rPr>
          <w:i/>
          <w:iCs/>
        </w:rPr>
        <w:t>b</w:t>
      </w:r>
      <w:r>
        <w:rPr/>
        <w:t>=0.223 m = 223 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111760</wp:posOffset>
                </wp:positionH>
                <wp:positionV relativeFrom="paragraph">
                  <wp:posOffset>135255</wp:posOffset>
                </wp:positionV>
                <wp:extent cx="5709285" cy="635"/>
                <wp:effectExtent l="635" t="1905" r="63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pt,10.65pt" to="440.7pt,1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SOLUTION </w:t>
      </w:r>
      <w:r>
        <w:rPr/>
        <w:t>(</w:t>
      </w:r>
      <w:r>
        <w:rPr>
          <w:b/>
          <w:bCs/>
        </w:rPr>
        <w:t>2.7</w:t>
      </w:r>
      <w:r>
        <w:rPr/>
        <w:t>)</w:t>
      </w:r>
    </w:p>
    <w:p>
      <w:pPr>
        <w:pStyle w:val="Normal"/>
        <w:rPr/>
      </w:pPr>
      <w:r>
        <w:rPr/>
        <w:tab/>
        <w:t xml:space="preserve">State of pure shear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ν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  <w:t xml:space="preserve">Thus, 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/>
      </w:pPr>
      <w:r>
        <w:rPr/>
        <w:tab/>
        <w:t>We have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/>
      </w:pPr>
      <w:r>
        <w:rPr/>
        <w:tab/>
        <w:t>Hence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2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320665</wp:posOffset>
                </wp:positionH>
                <wp:positionV relativeFrom="paragraph">
                  <wp:posOffset>160020</wp:posOffset>
                </wp:positionV>
                <wp:extent cx="37465" cy="635"/>
                <wp:effectExtent l="0" t="24765" r="13970" b="260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2.6pt" to="421.85pt,12.6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Solving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108585</wp:posOffset>
                </wp:positionH>
                <wp:positionV relativeFrom="paragraph">
                  <wp:posOffset>139065</wp:posOffset>
                </wp:positionV>
                <wp:extent cx="5709285" cy="635"/>
                <wp:effectExtent l="635" t="1905" r="635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10.95pt" to="440.95pt,10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SOLUTION (2.8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( </w:t>
      </w:r>
      <w:r>
        <w:rPr>
          <w:i/>
        </w:rPr>
        <w:t xml:space="preserve">a </w:t>
      </w:r>
      <w:r>
        <w:rPr/>
        <w:t>)</w:t>
        <w:tab/>
      </w:r>
      <w:r>
        <w:rPr/>
        <w:object w:dxaOrig="22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2pt;height:20pt" filled="f" o:ole="">
            <v:imagedata r:id="rId35" o:title=""/>
          </v:shape>
          <o:OLEObject Type="Embed" ProgID="" ShapeID="ole_rId34" DrawAspect="Content" ObjectID="_1744679963" r:id="rId34"/>
        </w:object>
      </w:r>
      <w:r>
        <w:rPr/>
        <w:tab/>
        <w:tab/>
        <w:tab/>
        <w:tab/>
        <w:tab/>
        <w:tab/>
        <w:t xml:space="preserve">     </w:t>
      </w:r>
      <w:r>
        <w:rPr>
          <w:b/>
        </w:rPr>
        <w:t>(</w:t>
      </w:r>
      <w:r>
        <w:rPr>
          <w:b/>
          <w:i/>
        </w:rPr>
        <w:t>a</w:t>
      </w:r>
      <w:r>
        <w:rPr>
          <w:b/>
        </w:rPr>
        <w:t>)</w:t>
      </w:r>
    </w:p>
    <w:p>
      <w:pPr>
        <w:pStyle w:val="Normal"/>
        <w:rPr/>
      </w:pPr>
      <w:r>
        <w:rPr/>
        <w:tab/>
      </w:r>
      <w:r>
        <w:rPr/>
        <w:object w:dxaOrig="2659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2.95pt;height:24pt" filled="f" o:ole="">
            <v:imagedata r:id="rId37" o:title=""/>
          </v:shape>
          <o:OLEObject Type="Embed" ProgID="" ShapeID="ole_rId36" DrawAspect="Content" ObjectID="_2022836993" r:id="rId36"/>
        </w:object>
      </w:r>
      <w:r>
        <w:rPr/>
        <w:tab/>
        <w:tab/>
        <w:tab/>
        <w:tab/>
        <w:tab/>
        <w:tab/>
        <w:t xml:space="preserve">     </w:t>
      </w:r>
      <w:r>
        <w:rPr>
          <w:b/>
        </w:rPr>
        <w:t>(</w:t>
      </w:r>
      <w:r>
        <w:rPr>
          <w:b/>
          <w:i/>
        </w:rPr>
        <w:t>b</w:t>
      </w:r>
      <w:r>
        <w:rPr>
          <w:b/>
        </w:rPr>
        <w:t>)</w:t>
      </w:r>
    </w:p>
    <w:p>
      <w:pPr>
        <w:pStyle w:val="Normal"/>
        <w:rPr/>
      </w:pPr>
      <w:r>
        <w:rPr/>
        <w:tab/>
        <w:t>Thus,</w:t>
      </w:r>
    </w:p>
    <w:p>
      <w:pPr>
        <w:pStyle w:val="Normal"/>
        <w:rPr/>
      </w:pPr>
      <w:r>
        <w:rPr/>
        <w:tab/>
        <w:tab/>
      </w:r>
      <w:r>
        <w:rPr/>
        <w:object w:dxaOrig="157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18pt" filled="f" o:ole="">
            <v:imagedata r:id="rId39" o:title=""/>
          </v:shape>
          <o:OLEObject Type="Embed" ProgID="" ShapeID="ole_rId38" DrawAspect="Content" ObjectID="_1812171183" r:id="rId38"/>
        </w:object>
      </w:r>
      <w:r>
        <w:rPr/>
        <w:tab/>
        <w:tab/>
        <w:tab/>
        <w:tab/>
        <w:tab/>
        <w:tab/>
        <w:t xml:space="preserve">     </w:t>
      </w:r>
      <w:r>
        <w:rPr>
          <w:b/>
        </w:rPr>
        <w:t>(</w:t>
      </w:r>
      <w:r>
        <w:rPr>
          <w:b/>
          <w:i/>
        </w:rPr>
        <w:t>c</w:t>
      </w:r>
      <w:r>
        <w:rPr>
          <w:b/>
        </w:rPr>
        <w:t>)</w:t>
      </w:r>
    </w:p>
    <w:p>
      <w:pPr>
        <w:pStyle w:val="Normal"/>
        <w:rPr/>
      </w:pPr>
      <w:r>
        <w:rPr/>
        <w:tab/>
        <w:t xml:space="preserve">Equation </w:t>
      </w:r>
      <w:r>
        <w:rPr>
          <w:b/>
          <w:i/>
        </w:rPr>
        <w:t>(c)</w:t>
      </w:r>
      <w:r>
        <w:rPr/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314315</wp:posOffset>
                </wp:positionH>
                <wp:positionV relativeFrom="paragraph">
                  <wp:posOffset>104775</wp:posOffset>
                </wp:positionV>
                <wp:extent cx="37465" cy="635"/>
                <wp:effectExtent l="0" t="24765" r="13970" b="260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8.25pt" to="421.35pt,8.2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object w:dxaOrig="270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5pt;height:22pt" filled="f" o:ole="">
            <v:imagedata r:id="rId41" o:title=""/>
          </v:shape>
          <o:OLEObject Type="Embed" ProgID="" ShapeID="ole_rId40" DrawAspect="Content" ObjectID="_2056390990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 </w:t>
      </w:r>
      <w:r>
        <w:rPr>
          <w:i/>
        </w:rPr>
        <w:t xml:space="preserve">b </w:t>
      </w:r>
      <w:r>
        <w:rPr/>
        <w:t>)</w:t>
        <w:tab/>
        <w:t xml:space="preserve">Equation </w:t>
      </w:r>
      <w:r>
        <w:rPr>
          <w:b/>
          <w:i/>
        </w:rPr>
        <w:t>(a)</w:t>
      </w:r>
      <w:r>
        <w:rPr/>
        <w:t>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312410</wp:posOffset>
                </wp:positionH>
                <wp:positionV relativeFrom="paragraph">
                  <wp:posOffset>92710</wp:posOffset>
                </wp:positionV>
                <wp:extent cx="37465" cy="635"/>
                <wp:effectExtent l="0" t="24765" r="13970" b="260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pt,7.3pt" to="421.2pt,7.3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object w:dxaOrig="46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4pt;height:19pt" filled="f" o:ole="">
            <v:imagedata r:id="rId43" o:title=""/>
          </v:shape>
          <o:OLEObject Type="Embed" ProgID="" ShapeID="ole_rId42" DrawAspect="Content" ObjectID="_460183263" r:id="rId4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pacing w:val="2"/>
          <w:lang w:val="en-US" w:eastAsia="en-US"/>
        </w:rPr>
      </w:pPr>
      <w:r>
        <w:rPr>
          <w:b/>
          <w:bCs/>
          <w:color w:val="FF0000"/>
          <w:spacing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760730</wp:posOffset>
                </wp:positionH>
                <wp:positionV relativeFrom="paragraph">
                  <wp:posOffset>128270</wp:posOffset>
                </wp:positionV>
                <wp:extent cx="3200400" cy="229362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293560"/>
                          <a:chOff x="0" y="0"/>
                          <a:chExt cx="3200400" cy="2293560"/>
                        </a:xfrm>
                      </wpg:grpSpPr>
                      <wps:wsp>
                        <wps:cNvSpPr txBox="1"/>
                        <wps:spPr>
                          <a:xfrm>
                            <a:off x="1182240" y="0"/>
                            <a:ext cx="275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p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417960"/>
                            <a:ext cx="5245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pL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60" y="942480"/>
                            <a:ext cx="720000" cy="24012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4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30600">
                            <a:off x="1373760" y="1183320"/>
                            <a:ext cx="696600" cy="23004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4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480" y="471240"/>
                            <a:ext cx="4712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pL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60" y="391320"/>
                            <a:ext cx="1511280" cy="3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435600"/>
                            <a:ext cx="0" cy="25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1240" y="399960"/>
                            <a:ext cx="2934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60" y="213480"/>
                            <a:ext cx="0" cy="177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6800" y="790560"/>
                            <a:ext cx="49788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pL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560" y="1075680"/>
                            <a:ext cx="284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7080" y="118224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680" y="1378080"/>
                            <a:ext cx="9334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 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 w:eastAsia="ko-KR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 w:eastAsia="ko-K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 w:eastAsia="ko-KR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 w:eastAsia="ko-K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12600">
                            <a:off x="203400" y="808920"/>
                            <a:ext cx="4183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V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60" y="844560"/>
                            <a:ext cx="0" cy="3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1422360"/>
                            <a:ext cx="0" cy="43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0280" y="1706760"/>
                            <a:ext cx="2757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60" y="1857960"/>
                            <a:ext cx="15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185796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213480"/>
                            <a:ext cx="0" cy="177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213480"/>
                            <a:ext cx="0" cy="18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1182240"/>
                            <a:ext cx="15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933480"/>
                            <a:ext cx="151128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0" y="1573560"/>
                            <a:ext cx="764640" cy="27576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35400">
                            <a:off x="835560" y="1348200"/>
                            <a:ext cx="245160" cy="74880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4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9080" y="488880"/>
                            <a:ext cx="31104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160" y="213480"/>
                            <a:ext cx="14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1440" y="118224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213480"/>
                            <a:ext cx="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213480"/>
                            <a:ext cx="0" cy="177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13480"/>
                            <a:ext cx="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2440" y="213480"/>
                            <a:ext cx="1440" cy="177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213480"/>
                            <a:ext cx="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12600">
                            <a:off x="360" y="1397160"/>
                            <a:ext cx="5644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N</w:t>
                                <w:br/>
                                <w:t>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rot="4230000">
                            <a:off x="896400" y="1352160"/>
                            <a:ext cx="914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9579" y="3150"/>
                                  <a:pt x="17558" y="5080"/>
                                  <a:pt x="17558" y="10800"/>
                                </a:cubicBezTo>
                                <a:cubicBezTo>
                                  <a:pt x="17558" y="16520"/>
                                  <a:pt x="19579" y="18450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4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720" y="275760"/>
                            <a:ext cx="151200" cy="231120"/>
                          </a:xfrm>
                          <a:prstGeom prst="rect">
                            <a:avLst/>
                          </a:prstGeom>
                          <a:blipFill rotWithShape="0">
                            <a:blip r:embed="rId4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69280" y="275760"/>
                            <a:ext cx="231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306800"/>
                            <a:ext cx="55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-pL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9080" y="453240"/>
                            <a:ext cx="302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221760"/>
                            <a:ext cx="0" cy="177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3640" y="221760"/>
                            <a:ext cx="0" cy="177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221760"/>
                            <a:ext cx="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221760"/>
                            <a:ext cx="0" cy="177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214560"/>
                            <a:ext cx="0" cy="176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22120"/>
                            <a:ext cx="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1440" y="435600"/>
                            <a:ext cx="0" cy="25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494400">
                            <a:off x="1649160" y="1375560"/>
                            <a:ext cx="99720" cy="67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9579" y="3150"/>
                                  <a:pt x="17558" y="5080"/>
                                  <a:pt x="17558" y="10800"/>
                                </a:cubicBezTo>
                                <a:cubicBezTo>
                                  <a:pt x="17558" y="16520"/>
                                  <a:pt x="19579" y="18450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5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591200"/>
                            <a:ext cx="929160" cy="65772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000" y="1591200"/>
                            <a:ext cx="962640" cy="70236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1573560"/>
                            <a:ext cx="356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9pt;margin-top:10.1pt;width:252pt;height:180.55pt" coordorigin="1198,202" coordsize="5040,3611">
                <v:shape id="shape_0" stroked="f" o:allowincell="f" style="position:absolute;left:3060;top:202;width:43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p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8;top:860;width:82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pL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AutoShape 104" stroked="f" o:allowincell="f" style="position:absolute;left:2080;top:1686;width:1133;height:377;mso-wrap-style:none;v-text-anchor:middle" type="_x0000_t6">
                  <v:imagedata r:id="rId51" o:detectmouseclick="t"/>
                  <v:stroke color="#3465a4" joinstyle="round" endcap="flat"/>
                  <w10:wrap type="none"/>
                </v:shape>
                <v:shape id="shape_0" ID="AutoShape 105" stroked="f" o:allowincell="f" style="position:absolute;left:3361;top:2065;width:1096;height:361;mso-wrap-style:none;v-text-anchor:middle;rotation:180" type="_x0000_t6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506;top:944;width:741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pL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107" fillcolor="white" stroked="t" o:allowincell="f" style="position:absolute;left:2080;top:818;width:2379;height: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80,888" to="2080,1293" ID="Line 108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074;top:832;width:461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0,538" to="2080,817" ID="Line 110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122;top:1447;width:783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pL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0;top:1896;width:44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16,2064" to="4823,2064" ID="Line 11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878;top:2372;width:146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 p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 w:eastAsia="ko-KR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 w:eastAsia="ko-KR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 w:eastAsia="ko-KR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 w:eastAsia="ko-K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8;top:1476;width:658;height:363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V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0,1532" to="2080,2077" ID="Line 116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080,2442" to="2080,3127" ID="Line 117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726;top:2890;width:43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0,3128" to="4459,3128" ID="Line 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6,3128" to="4823,3128" ID="Line 12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248,538" to="2248,817" ID="Line 121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2430,538" to="2430,831" ID="Line 122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2080,2064" to="4459,2064" ID="Line 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0,1672" to="4459,2455" ID="Line 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AutoShape 125" stroked="f" o:allowincell="f" style="position:absolute;left:3256;top:2680;width:1203;height:433;mso-wrap-style:none;v-text-anchor:middle" type="_x0000_t6">
                  <v:imagedata r:id="rId53" o:detectmouseclick="t"/>
                  <v:stroke color="#3465a4" joinstyle="round" endcap="flat"/>
                  <w10:wrap type="none"/>
                </v:shape>
                <v:shape id="shape_0" ID="AutoShape 126" stroked="f" o:allowincell="f" style="position:absolute;left:2514;top:2326;width:385;height:1178;mso-wrap-style:none;v-text-anchor:middle;rotation:270" type="_x0000_t6">
                  <v:imagedata r:id="rId5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622;top:972;width:48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080,538" to="4431,538" ID="Line 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0,2064" to="4460,2455" ID="Line 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2,538" to="2612,803" ID="Line 130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2794,538" to="2794,817" ID="Line 131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3158,538" to="3158,803" ID="Line 132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3312,538" to="3313,817" ID="Line 133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2962,538" to="2962,803" ID="Line 134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198;top:2402;width:888;height:53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N</w:t>
                          <w:br/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AutoShape 136" stroked="f" o:allowincell="f" style="position:absolute;left:2610;top:2332;width:143;height:1096;mso-wrap-style:none;v-text-anchor:middle;rotation:70">
                  <v:imagedata r:id="rId55" o:detectmouseclick="t"/>
                  <v:stroke color="#3465a4" joinstyle="round" endcap="flat"/>
                  <w10:wrap type="none"/>
                </v:rect>
                <v:rect id="shape_0" ID="Rectangle 137" stroked="t" o:allowincell="f" style="position:absolute;left:5706;top:636;width:237;height:363;mso-wrap-style:none;v-text-anchor:middle">
                  <v:imagedata r:id="rId56" o:detectmouseclick="t"/>
                  <v:stroke color="black" weight="9360" joinstyle="miter" endcap="flat"/>
                  <w10:wrap type="none"/>
                </v:rect>
                <v:shape id="shape_0" stroked="f" o:allowincell="f" style="position:absolute;left:5874;top:636;width:36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8;top:2260;width:867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-pL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Text Box 140" stroked="f" o:allowincell="f" style="position:absolute;left:5622;top:916;width:475;height:419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line id="shape_0" from="3480,551" to="3480,830" ID="Line 141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3692,551" to="3692,830" ID="Line 142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3886,551" to="3886,816" ID="Line 143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4068,551" to="4068,830" ID="Line 144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4446,540" to="4446,816" ID="Line 145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4250,552" to="4250,817" ID="Line 146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4460,888" to="4460,1293" ID="Line 147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rect id="shape_0" ID="AutoShape 148" stroked="f" o:allowincell="f" style="position:absolute;left:3795;top:2369;width:156;height:1059;mso-wrap-style:none;v-text-anchor:middle;rotation:108">
                  <v:imagedata r:id="rId57" o:detectmouseclick="t"/>
                  <v:stroke color="#3465a4" joinstyle="round" endcap="flat"/>
                  <w10:wrap type="none"/>
                </v:rect>
                <v:rect id="shape_0" ID="Arc 149" path="c6693,0,13009,3103,17099,8402ec6693,0,13009,3103,17099,8402l0,21600l-1,0xe" stroked="t" o:allowincell="f" style="position:absolute;left:3270;top:2708;width:1462;height:1035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ID="Arc 150" path="c6588,0,12817,3007,16914,8167ec6588,0,12817,3007,16914,8167l0,21600l-1,0xe" stroked="t" o:allowincell="f" style="position:absolute;left:1751;top:2708;width:1515;height:1105;flip:x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oval id="shape_0" ID="Oval 151" fillcolor="black" stroked="t" o:allowincell="f" style="position:absolute;left:3284;top:2680;width:55;height: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-144145</wp:posOffset>
                </wp:positionH>
                <wp:positionV relativeFrom="paragraph">
                  <wp:posOffset>104140</wp:posOffset>
                </wp:positionV>
                <wp:extent cx="5709285" cy="635"/>
                <wp:effectExtent l="635" t="1905" r="635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35pt,8.2pt" to="438.15pt,8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SOLUTION (2.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76200</wp:posOffset>
                </wp:positionH>
                <wp:positionV relativeFrom="paragraph">
                  <wp:posOffset>180340</wp:posOffset>
                </wp:positionV>
                <wp:extent cx="5727700" cy="0"/>
                <wp:effectExtent l="0" t="1905" r="0" b="1905"/>
                <wp:wrapNone/>
                <wp:docPr id="50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4.2pt" to="444.95pt,14.2pt" ID="Straight Connector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    (CONT.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85725</wp:posOffset>
                </wp:positionH>
                <wp:positionV relativeFrom="paragraph">
                  <wp:posOffset>-28575</wp:posOffset>
                </wp:positionV>
                <wp:extent cx="5727700" cy="0"/>
                <wp:effectExtent l="0" t="1905" r="0" b="1905"/>
                <wp:wrapNone/>
                <wp:docPr id="51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-2.25pt" to="444.2pt,-2.25pt" ID="Straight Connector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2.9 CO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Batang;바탕"/>
        </w:rPr>
        <w:object w:dxaOrig="2798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0.2pt;height:30.75pt" filled="f" o:ole="">
            <v:imagedata r:id="rId59" o:title=""/>
          </v:shape>
          <o:OLEObject Type="Embed" ProgID="" ShapeID="ole_rId58" DrawAspect="Content" ObjectID="_1567283691" r:id="rId58"/>
        </w:object>
      </w:r>
      <w:r>
        <w:rPr/>
        <w:tab/>
        <w:tab/>
        <w:tab/>
        <w:tab/>
        <w:tab/>
        <w:tab/>
      </w:r>
      <w:r>
        <w:rPr>
          <w:b/>
        </w:rPr>
        <w:t>(</w:t>
      </w:r>
      <w:r>
        <w:rPr>
          <w:b/>
          <w:i/>
        </w:rPr>
        <w:t>a</w:t>
      </w:r>
      <w:r>
        <w:rPr>
          <w:b/>
        </w:rPr>
        <w:t>)</w:t>
      </w:r>
    </w:p>
    <w:p>
      <w:pPr>
        <w:pStyle w:val="Normal"/>
        <w:rPr/>
      </w:pPr>
      <w:r>
        <w:rPr/>
        <w:tab/>
      </w:r>
      <w:r>
        <w:rPr>
          <w:rFonts w:eastAsia="Batang;바탕"/>
        </w:rPr>
        <w:object w:dxaOrig="330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5pt;height:36pt" filled="f" o:ole="">
            <v:imagedata r:id="rId61" o:title=""/>
          </v:shape>
          <o:OLEObject Type="Embed" ProgID="" ShapeID="ole_rId60" DrawAspect="Content" ObjectID="_1249202891" r:id="rId60"/>
        </w:object>
      </w:r>
      <w:r>
        <w:rPr/>
        <w:tab/>
        <w:tab/>
        <w:tab/>
        <w:tab/>
        <w:tab/>
      </w:r>
      <w:r>
        <w:rPr>
          <w:b/>
        </w:rPr>
        <w:t>(</w:t>
      </w:r>
      <w:r>
        <w:rPr>
          <w:b/>
          <w:i/>
        </w:rPr>
        <w:t>b</w:t>
      </w:r>
      <w:r>
        <w:rPr>
          <w:b/>
        </w:rPr>
        <w:t>)</w:t>
      </w:r>
    </w:p>
    <w:p>
      <w:pPr>
        <w:pStyle w:val="Normal"/>
        <w:rPr/>
      </w:pPr>
      <w:r>
        <w:rPr/>
        <w:tab/>
        <w:t>Thus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315585</wp:posOffset>
                </wp:positionH>
                <wp:positionV relativeFrom="paragraph">
                  <wp:posOffset>111125</wp:posOffset>
                </wp:positionV>
                <wp:extent cx="37465" cy="635"/>
                <wp:effectExtent l="0" t="24765" r="13970" b="260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5pt,8.75pt" to="421.45pt,8.7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rFonts w:eastAsia="Batang;바탕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L</m:t>
        </m:r>
      </m:oMath>
      <w:r>
        <w:rPr/>
        <w:tab/>
        <w:tab/>
        <w:tab/>
        <w:tab/>
        <w:tab/>
        <w:tab/>
      </w:r>
      <w:r>
        <w:rPr>
          <w:b/>
        </w:rPr>
        <w:t>(</w:t>
      </w:r>
      <w:r>
        <w:rPr>
          <w:b/>
          <w:i/>
        </w:rPr>
        <w:t>c</w:t>
      </w:r>
      <w:r>
        <w:rPr>
          <w:b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For example, if </w:t>
      </w:r>
      <w:r>
        <w:rPr>
          <w:rFonts w:eastAsia="Batang;바탕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 the above ratio is </w:t>
      </w:r>
      <w:r>
        <w:rPr>
          <w:rFonts w:eastAsia="Batang;바탕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48640</wp:posOffset>
                </wp:positionH>
                <wp:positionV relativeFrom="paragraph">
                  <wp:posOffset>89535</wp:posOffset>
                </wp:positionV>
                <wp:extent cx="3932555" cy="187642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2640" cy="1876320"/>
                          <a:chOff x="0" y="0"/>
                          <a:chExt cx="3932640" cy="1876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3043440" y="568440"/>
                            <a:ext cx="729000" cy="51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96560" y="162000"/>
                            <a:ext cx="3999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L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2200" y="151200"/>
                            <a:ext cx="3823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L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4840"/>
                            <a:ext cx="889560" cy="50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M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auto"/>
                                  <w:lang w:val="en-US" w:bidi="ar-SA"/>
                                </w:rPr>
                                <w:t xml:space="preserve"> 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9240" y="88920"/>
                            <a:ext cx="1440" cy="13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840" y="23292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5440" y="0"/>
                            <a:ext cx="275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080" y="358920"/>
                            <a:ext cx="382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P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400" y="412200"/>
                            <a:ext cx="3913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P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3440" y="332280"/>
                            <a:ext cx="1511280" cy="3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376560"/>
                            <a:ext cx="0" cy="25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4520" y="340920"/>
                            <a:ext cx="2934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080" y="707400"/>
                            <a:ext cx="49788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P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6840" y="986760"/>
                            <a:ext cx="284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0000" y="109332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5600" y="1316880"/>
                            <a:ext cx="4802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PL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12600">
                            <a:off x="341280" y="760680"/>
                            <a:ext cx="6012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V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N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3440" y="770400"/>
                            <a:ext cx="0" cy="3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149616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3560" y="1595160"/>
                            <a:ext cx="2757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0000" y="173916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1093320"/>
                            <a:ext cx="15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1497240"/>
                            <a:ext cx="746640" cy="24876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35400">
                            <a:off x="1143720" y="1245600"/>
                            <a:ext cx="245160" cy="74880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760" y="241920"/>
                            <a:ext cx="497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h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3440" y="1210320"/>
                            <a:ext cx="5511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-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9080" y="79920"/>
                            <a:ext cx="0" cy="25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720" y="376560"/>
                            <a:ext cx="0" cy="25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887760"/>
                            <a:ext cx="755640" cy="213480"/>
                          </a:xfrm>
                          <a:prstGeom prst="rect">
                            <a:avLst/>
                          </a:pr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1093320"/>
                            <a:ext cx="755640" cy="213480"/>
                          </a:xfrm>
                          <a:prstGeom prst="rect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1494000"/>
                            <a:ext cx="76464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30080" y="1485360"/>
                            <a:ext cx="76464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720" y="241920"/>
                            <a:ext cx="284400" cy="275760"/>
                          </a:xfrm>
                          <a:prstGeom prst="ellipse">
                            <a:avLst/>
                          </a:prstGeom>
                          <a:blipFill rotWithShape="0">
                            <a:blip r:embed="rId6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3480" y="49356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9240" y="493560"/>
                            <a:ext cx="1440" cy="14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1743120"/>
                            <a:ext cx="151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3440" y="133920"/>
                            <a:ext cx="3823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7.05pt;width:309.65pt;height:157pt" coordorigin="864,141" coordsize="6193,3140">
                <v:shape id="shape_0" stroked="f" o:allowincell="f" style="position:absolute;left:5657;top:1036;width:1147;height:803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2591;top:396;width:62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L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1;top:379;width:601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L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;top:2306;width:1400;height:7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M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auto"/>
                            <w:lang w:val="en-US" w:bidi="ar-SA"/>
                          </w:rPr>
                          <w:t xml:space="preserve"> 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95,281" to="6596,490" ID="Straight Connector 200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6147,508" to="6678,508" ID="Straight Connector 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61;top:141;width:43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1;top:706;width:601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P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790;width:615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P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226" fillcolor="white" stroked="t" o:allowincell="f" style="position:absolute;left:2255;top:664;width:2379;height: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55,734" to="2255,1139" ID="Straight Connector 225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249;top:678;width:461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7;top:1255;width:783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P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5;top:1695;width:44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91,1863" to="4998,1863" ID="Straight Connector 21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109;top:2215;width:75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PL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1;top:1338;width:946;height:46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V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55,1354" to="2255,1899" ID="Straight Connector 214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255,2497" to="2255,2902" ID="Straight Connector 213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901;top:2653;width:433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91,2880" to="4998,2880" ID="Straight Connector 21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255,1863" to="4634,1863" ID="Straight Connector 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Right Triangle 209" stroked="f" o:allowincell="f" style="position:absolute;left:3445;top:2499;width:1175;height:391;mso-wrap-style:none;v-text-anchor:middle" type="_x0000_t6">
                  <v:imagedata r:id="rId69" o:detectmouseclick="t"/>
                  <v:stroke color="#3465a4" joinstyle="round" endcap="flat"/>
                  <w10:wrap type="none"/>
                </v:shape>
                <v:shape id="shape_0" ID="Right Triangle 208" stroked="f" o:allowincell="f" style="position:absolute;left:2665;top:2103;width:385;height:1178;mso-wrap-style:none;v-text-anchor:middle;rotation:270" type="_x0000_t6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6273;top:522;width:78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h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2047;width:867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-P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5,267" to="3445,672" ID="Straight Connector 223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4635,734" to="4635,1139" ID="Straight Connector 222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rect id="shape_0" ID="Rectangle 206" stroked="t" o:allowincell="f" style="position:absolute;left:2255;top:1539;width:1189;height:335;mso-wrap-style:none;v-text-anchor:middle">
                  <v:imagedata r:id="rId71" o:detectmouseclick="t"/>
                  <v:stroke color="black" weight="9360" joinstyle="miter" endcap="flat"/>
                  <w10:wrap type="none"/>
                </v:rect>
                <v:rect id="shape_0" ID="Rectangle 205" stroked="t" o:allowincell="f" style="position:absolute;left:3445;top:1863;width:1189;height:335;mso-wrap-style:none;v-text-anchor:middle">
                  <v:imagedata r:id="rId72" o:detectmouseclick="t"/>
                  <v:stroke color="black" weight="9360" joinstyle="miter" endcap="flat"/>
                  <w10:wrap type="none"/>
                </v:rect>
                <v:line id="shape_0" from="2241,2494" to="3444,2899" ID="Straight Connector 2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31,2480" to="4634,2899" ID="Straight Connector 20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oval id="shape_0" ID="Oval 197" stroked="t" o:allowincell="f" style="position:absolute;left:5755;top:522;width:447;height:433;mso-wrap-style:none;v-text-anchor:middle">
                  <v:imagedata r:id="rId73" o:detectmouseclick="t"/>
                  <v:stroke color="black" weight="9360" joinstyle="miter" endcap="flat"/>
                  <w10:wrap type="none"/>
                </v:oval>
                <v:line id="shape_0" from="6161,918" to="6692,918" ID="Straight Connector 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95,918" to="6596,1141" ID="Straight Connector 195" stroked="t" o:allowincell="f" style="position:absolute;flip:y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2255,2886" to="4634,2886" ID="Straight Connector 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89;top:352;width:601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67945</wp:posOffset>
                </wp:positionH>
                <wp:positionV relativeFrom="paragraph">
                  <wp:posOffset>89535</wp:posOffset>
                </wp:positionV>
                <wp:extent cx="5727700" cy="0"/>
                <wp:effectExtent l="0" t="1905" r="0" b="1905"/>
                <wp:wrapNone/>
                <wp:docPr id="54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7.05pt" to="445.6pt,7.05pt" ID="Straight Connector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SOLUTION (2.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rom Table B.6:</w:t>
      </w:r>
    </w:p>
    <w:p>
      <w:pPr>
        <w:pStyle w:val="Normal"/>
        <w:rPr/>
      </w:pPr>
      <w:r>
        <w:rPr/>
        <w:tab/>
        <w:tab/>
      </w:r>
      <w:r>
        <w:rPr>
          <w:rFonts w:eastAsia="Batang;바탕"/>
        </w:rPr>
        <w:object w:dxaOrig="27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6.45pt;height:31.45pt" filled="f" o:ole="">
            <v:imagedata r:id="rId75" o:title=""/>
          </v:shape>
          <o:OLEObject Type="Embed" ProgID="" ShapeID="ole_rId74" DrawAspect="Content" ObjectID="_861250824" r:id="rId74"/>
        </w:object>
      </w:r>
    </w:p>
    <w:p>
      <w:pPr>
        <w:pStyle w:val="Normal"/>
        <w:rPr/>
      </w:pPr>
      <w:r>
        <w:rPr/>
        <w:tab/>
        <w:t>Also</w:t>
      </w:r>
    </w:p>
    <w:p>
      <w:pPr>
        <w:pStyle w:val="Normal"/>
        <w:rPr/>
      </w:pPr>
      <w:r>
        <w:rPr/>
        <w:tab/>
        <w:tab/>
      </w:r>
      <w:r>
        <w:rPr>
          <w:rFonts w:eastAsia="Batang;바탕"/>
        </w:rPr>
        <w:object w:dxaOrig="2358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6.7pt;height:31.45pt" filled="f" o:ole="">
            <v:imagedata r:id="rId77" o:title=""/>
          </v:shape>
          <o:OLEObject Type="Embed" ProgID="" ShapeID="ole_rId76" DrawAspect="Content" ObjectID="_2072441284" r:id="rId76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5297170</wp:posOffset>
                </wp:positionH>
                <wp:positionV relativeFrom="paragraph">
                  <wp:posOffset>125095</wp:posOffset>
                </wp:positionV>
                <wp:extent cx="37465" cy="635"/>
                <wp:effectExtent l="0" t="24765" r="13970" b="260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1pt,9.85pt" to="420pt,9.8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Thus,</w:t>
        <w:tab/>
        <w:t xml:space="preserve">     </w:t>
      </w:r>
      <w:r>
        <w:rPr>
          <w:rFonts w:eastAsia="Batang;바탕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rPr/>
      </w:pPr>
      <w:r>
        <w:rPr/>
        <w:tab/>
        <w:t xml:space="preserve">For example, if </w:t>
      </w:r>
      <w:r>
        <w:rPr>
          <w:rFonts w:eastAsia="Batang;바탕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 the above quotient is </w:t>
      </w:r>
      <w:r>
        <w:rPr>
          <w:rFonts w:eastAsia="Batang;바탕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.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67945</wp:posOffset>
                </wp:positionH>
                <wp:positionV relativeFrom="paragraph">
                  <wp:posOffset>137160</wp:posOffset>
                </wp:positionV>
                <wp:extent cx="5727700" cy="0"/>
                <wp:effectExtent l="0" t="1905" r="0" b="1905"/>
                <wp:wrapNone/>
                <wp:docPr id="56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10.8pt" to="445.6pt,10.8pt" ID="Straight Connector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LUTION (2.11)</w:t>
      </w:r>
    </w:p>
    <w:p>
      <w:pPr>
        <w:pStyle w:val="Normal"/>
        <w:rPr/>
      </w:pPr>
      <w:r>
        <w:rPr/>
        <w:tab/>
      </w:r>
      <w:r>
        <w:rPr>
          <w:rFonts w:eastAsia="Batang;바탕"/>
        </w:rPr>
        <w:object w:dxaOrig="332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5.65pt;height:30.75pt" filled="f" o:ole="">
            <v:imagedata r:id="rId79" o:title=""/>
          </v:shape>
          <o:OLEObject Type="Embed" ProgID="" ShapeID="ole_rId78" DrawAspect="Content" ObjectID="_2101796479" r:id="rId7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911600</wp:posOffset>
                </wp:positionH>
                <wp:positionV relativeFrom="paragraph">
                  <wp:posOffset>328930</wp:posOffset>
                </wp:positionV>
                <wp:extent cx="311150" cy="248920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9.6pt;mso-wrap-distance-left:9.05pt;mso-wrap-distance-right:9.05pt;mso-wrap-distance-top:0pt;mso-wrap-distance-bottom:0pt;margin-top:25.9pt;mso-position-vertical-relative:text;margin-left:3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938270</wp:posOffset>
                </wp:positionH>
                <wp:positionV relativeFrom="paragraph">
                  <wp:posOffset>63500</wp:posOffset>
                </wp:positionV>
                <wp:extent cx="0" cy="800100"/>
                <wp:effectExtent l="25400" t="0" r="25400" b="0"/>
                <wp:wrapNone/>
                <wp:docPr id="58" name="Line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pt,5pt" to="310.1pt,67.95pt" ID="Line 99" stroked="t" o:allowincell="f" style="position:absolute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</w:t>
      </w:r>
      <w:r>
        <w:rPr>
          <w:rFonts w:eastAsia="Batang;바탕"/>
        </w:rPr>
        <w:object w:dxaOrig="170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4.7pt;height:18pt" filled="f" o:ole="">
            <v:imagedata r:id="rId81" o:title=""/>
          </v:shape>
          <o:OLEObject Type="Embed" ProgID="" ShapeID="ole_rId80" DrawAspect="Content" ObjectID="_241696800" r:id="rId8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683000</wp:posOffset>
                </wp:positionH>
                <wp:positionV relativeFrom="paragraph">
                  <wp:posOffset>187960</wp:posOffset>
                </wp:positionV>
                <wp:extent cx="344170" cy="248920"/>
                <wp:effectExtent l="0" t="0" r="0" b="0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19.6pt;mso-wrap-distance-left:9.05pt;mso-wrap-distance-right:9.05pt;mso-wrap-distance-top:0pt;mso-wrap-distance-bottom:0pt;margin-top:14.8pt;mso-position-vertical-relative:text;margin-left:2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582670</wp:posOffset>
                </wp:positionH>
                <wp:positionV relativeFrom="paragraph">
                  <wp:posOffset>128270</wp:posOffset>
                </wp:positionV>
                <wp:extent cx="728980" cy="960120"/>
                <wp:effectExtent l="5080" t="5080" r="5080" b="5080"/>
                <wp:wrapNone/>
                <wp:docPr id="60" name="Rectangle 78" descr="Light upward diagonal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960120"/>
                        </a:xfrm>
                        <a:prstGeom prst="rect">
                          <a:avLst/>
                        </a:prstGeom>
                        <a:blipFill rotWithShape="0">
                          <a:blip r:embed="rId8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8" stroked="t" o:allowincell="f" style="position:absolute;margin-left:282.1pt;margin-top:10.1pt;width:57.35pt;height:75.55pt;mso-wrap-style:none;v-text-anchor:middle">
                <v:imagedata r:id="rId8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347210</wp:posOffset>
                </wp:positionH>
                <wp:positionV relativeFrom="paragraph">
                  <wp:posOffset>119380</wp:posOffset>
                </wp:positionV>
                <wp:extent cx="231140" cy="0"/>
                <wp:effectExtent l="0" t="5080" r="635" b="5080"/>
                <wp:wrapNone/>
                <wp:docPr id="61" name="Lin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pt,9.4pt" to="360.45pt,9.4pt" ID="Line 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751580</wp:posOffset>
                </wp:positionH>
                <wp:positionV relativeFrom="paragraph">
                  <wp:posOffset>12700</wp:posOffset>
                </wp:positionV>
                <wp:extent cx="0" cy="115570"/>
                <wp:effectExtent l="25400" t="0" r="25400" b="0"/>
                <wp:wrapNone/>
                <wp:docPr id="62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pt,1pt" to="295.4pt,10.05pt" ID="Line 85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516120</wp:posOffset>
                </wp:positionH>
                <wp:positionV relativeFrom="paragraph">
                  <wp:posOffset>119380</wp:posOffset>
                </wp:positionV>
                <wp:extent cx="0" cy="960120"/>
                <wp:effectExtent l="25400" t="0" r="25400" b="0"/>
                <wp:wrapNone/>
                <wp:docPr id="63" name="Lin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6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pt,9.4pt" to="355.6pt,84.95pt" ID="Line 86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267200</wp:posOffset>
                </wp:positionH>
                <wp:positionV relativeFrom="paragraph">
                  <wp:posOffset>128270</wp:posOffset>
                </wp:positionV>
                <wp:extent cx="302260" cy="292735"/>
                <wp:effectExtent l="0" t="0" r="0" b="0"/>
                <wp:wrapNone/>
                <wp:docPr id="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23.05pt;mso-wrap-distance-left:9.05pt;mso-wrap-distance-right:9.05pt;mso-wrap-distance-top:0pt;mso-wrap-distance-bottom:0pt;margin-top:10.1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307080</wp:posOffset>
                </wp:positionH>
                <wp:positionV relativeFrom="paragraph">
                  <wp:posOffset>138430</wp:posOffset>
                </wp:positionV>
                <wp:extent cx="284480" cy="284480"/>
                <wp:effectExtent l="0" t="0" r="0" b="0"/>
                <wp:wrapNone/>
                <wp:docPr id="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22.4pt;mso-wrap-distance-left:9.05pt;mso-wrap-distance-right:9.05pt;mso-wrap-distance-top:0pt;mso-wrap-distance-bottom:0pt;margin-top:10.9pt;mso-position-vertical-relative:text;margin-left:2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644900</wp:posOffset>
                </wp:positionH>
                <wp:positionV relativeFrom="paragraph">
                  <wp:posOffset>58420</wp:posOffset>
                </wp:positionV>
                <wp:extent cx="604520" cy="808990"/>
                <wp:effectExtent l="5080" t="5080" r="5080" b="5080"/>
                <wp:wrapNone/>
                <wp:docPr id="66" name="Rectangl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80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1" fillcolor="white" stroked="t" o:allowincell="f" style="position:absolute;margin-left:287pt;margin-top:4.6pt;width:47.55pt;height:6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751580</wp:posOffset>
                </wp:positionH>
                <wp:positionV relativeFrom="paragraph">
                  <wp:posOffset>58420</wp:posOffset>
                </wp:positionV>
                <wp:extent cx="0" cy="115570"/>
                <wp:effectExtent l="25400" t="0" r="25400" b="0"/>
                <wp:wrapNone/>
                <wp:docPr id="67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pt,4.6pt" to="295.4pt,13.65pt" ID="Line 92" stroked="t" o:allowincell="f" style="position:absolute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413760</wp:posOffset>
                </wp:positionH>
                <wp:positionV relativeFrom="paragraph">
                  <wp:posOffset>58420</wp:posOffset>
                </wp:positionV>
                <wp:extent cx="1031240" cy="0"/>
                <wp:effectExtent l="0" t="9525" r="635" b="9525"/>
                <wp:wrapNone/>
                <wp:docPr id="68" name="Line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4.6pt" to="349.95pt,4.6pt" ID="Line 103" stroked="t" o:allowincell="f" style="position:absolute">
                <v:stroke color="black" weight="1908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( </w:t>
      </w:r>
      <w:r>
        <w:rPr>
          <w:i/>
        </w:rPr>
        <w:t>a</w:t>
      </w:r>
      <w:r>
        <w:rPr/>
        <w:t xml:space="preserve"> )</w:t>
        <w:tab/>
        <w:t>Maximum shear stress (at N.A.):</w:t>
      </w:r>
    </w:p>
    <w:p>
      <w:pPr>
        <w:pStyle w:val="Normal"/>
        <w:ind w:left="720" w:hanging="0"/>
        <w:rPr>
          <w:rFonts w:eastAsia="Batang;바탕"/>
        </w:rPr>
      </w:pPr>
      <w:r>
        <w:rPr>
          <w:rFonts w:eastAsia="Batang;바탕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311650</wp:posOffset>
                </wp:positionH>
                <wp:positionV relativeFrom="paragraph">
                  <wp:posOffset>147955</wp:posOffset>
                </wp:positionV>
                <wp:extent cx="133350" cy="0"/>
                <wp:effectExtent l="0" t="25400" r="0" b="25400"/>
                <wp:wrapNone/>
                <wp:docPr id="69" name="Line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1.65pt" to="349.95pt,11.65pt" ID="Line 95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089400</wp:posOffset>
                </wp:positionH>
                <wp:positionV relativeFrom="paragraph">
                  <wp:posOffset>147955</wp:posOffset>
                </wp:positionV>
                <wp:extent cx="160020" cy="0"/>
                <wp:effectExtent l="635" t="25400" r="0" b="25400"/>
                <wp:wrapNone/>
                <wp:docPr id="70" name="Line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11.65pt" to="334.55pt,11.65pt" ID="Line 97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32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2pt;height:15.7pt" filled="f" o:ole="">
            <v:imagedata r:id="rId85" o:title=""/>
          </v:shape>
          <o:OLEObject Type="Embed" ProgID="" ShapeID="ole_rId84" DrawAspect="Content" ObjectID="_1636931768" r:id="rId8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018280</wp:posOffset>
                </wp:positionH>
                <wp:positionV relativeFrom="paragraph">
                  <wp:posOffset>112395</wp:posOffset>
                </wp:positionV>
                <wp:extent cx="311150" cy="222250"/>
                <wp:effectExtent l="0" t="0" r="0" b="0"/>
                <wp:wrapNone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7.5pt;mso-wrap-distance-left:9.05pt;mso-wrap-distance-right:9.05pt;mso-wrap-distance-top:0pt;mso-wrap-distance-bottom:0pt;margin-top:8.85pt;mso-position-vertical-relative:text;margin-left:3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418330</wp:posOffset>
                </wp:positionH>
                <wp:positionV relativeFrom="paragraph">
                  <wp:posOffset>36830</wp:posOffset>
                </wp:positionV>
                <wp:extent cx="302260" cy="195580"/>
                <wp:effectExtent l="0" t="6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12600">
                          <a:off x="0" y="0"/>
                          <a:ext cx="302400" cy="1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60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47.85pt;margin-top:2.85pt;width:23.75pt;height:15.3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6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138170</wp:posOffset>
                </wp:positionH>
                <wp:positionV relativeFrom="paragraph">
                  <wp:posOffset>134620</wp:posOffset>
                </wp:positionV>
                <wp:extent cx="800100" cy="0"/>
                <wp:effectExtent l="0" t="25400" r="0" b="25400"/>
                <wp:wrapNone/>
                <wp:docPr id="73" name="Line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pt,10.6pt" to="310.05pt,10.6pt" ID="Line 100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938270</wp:posOffset>
                </wp:positionH>
                <wp:positionV relativeFrom="paragraph">
                  <wp:posOffset>116840</wp:posOffset>
                </wp:positionV>
                <wp:extent cx="17780" cy="26670"/>
                <wp:effectExtent l="5080" t="5080" r="5715" b="5715"/>
                <wp:wrapNone/>
                <wp:docPr id="74" name="Oval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26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2" fillcolor="black" stroked="t" o:allowincell="f" style="position:absolute;margin-left:310.1pt;margin-top:9.2pt;width:1.35pt;height:2.0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</w:t>
      </w:r>
      <w:r>
        <w:rPr>
          <w:rFonts w:eastAsia="Batang;바탕"/>
        </w:rPr>
        <w:object w:dxaOrig="17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7pt;height:18pt" filled="f" o:ole="">
            <v:imagedata r:id="rId87" o:title=""/>
          </v:shape>
          <o:OLEObject Type="Embed" ProgID="" ShapeID="ole_rId86" DrawAspect="Content" ObjectID="_1956779682" r:id="rId8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022600</wp:posOffset>
                </wp:positionH>
                <wp:positionV relativeFrom="paragraph">
                  <wp:posOffset>90170</wp:posOffset>
                </wp:positionV>
                <wp:extent cx="311150" cy="257810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0.3pt;mso-wrap-distance-left:9.05pt;mso-wrap-distance-right:9.05pt;mso-wrap-distance-top:0pt;mso-wrap-distance-bottom:0pt;margin-top:7.1pt;mso-position-vertical-relative:text;margin-left:2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884930</wp:posOffset>
                </wp:positionH>
                <wp:positionV relativeFrom="paragraph">
                  <wp:posOffset>10160</wp:posOffset>
                </wp:positionV>
                <wp:extent cx="293370" cy="292735"/>
                <wp:effectExtent l="0" t="0" r="0" b="0"/>
                <wp:wrapNone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3.05pt;mso-wrap-distance-left:9.05pt;mso-wrap-distance-right:9.05pt;mso-wrap-distance-top:0pt;mso-wrap-distance-bottom:0pt;margin-top:0.8pt;mso-position-vertical-relative:text;margin-left:30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eastAsia="Batang;바탕"/>
        </w:rPr>
      </w:pPr>
      <w:r>
        <w:rPr>
          <w:rFonts w:eastAsia="Batang;바탕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347210</wp:posOffset>
                </wp:positionH>
                <wp:positionV relativeFrom="paragraph">
                  <wp:posOffset>350520</wp:posOffset>
                </wp:positionV>
                <wp:extent cx="231140" cy="0"/>
                <wp:effectExtent l="0" t="5080" r="635" b="5080"/>
                <wp:wrapNone/>
                <wp:docPr id="77" name="Lin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pt,27.6pt" to="360.45pt,27.6pt" ID="Line 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582670</wp:posOffset>
                </wp:positionH>
                <wp:positionV relativeFrom="paragraph">
                  <wp:posOffset>386080</wp:posOffset>
                </wp:positionV>
                <wp:extent cx="0" cy="195580"/>
                <wp:effectExtent l="5080" t="0" r="5080" b="0"/>
                <wp:wrapNone/>
                <wp:docPr id="78" name="Line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pt,30.4pt" to="282.1pt,45.75pt" ID="Line 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311650</wp:posOffset>
                </wp:positionH>
                <wp:positionV relativeFrom="paragraph">
                  <wp:posOffset>403860</wp:posOffset>
                </wp:positionV>
                <wp:extent cx="0" cy="195580"/>
                <wp:effectExtent l="5080" t="0" r="5080" b="0"/>
                <wp:wrapNone/>
                <wp:docPr id="79" name="Lin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31.8pt" to="339.5pt,47.15pt" ID="Line 8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751580</wp:posOffset>
                </wp:positionH>
                <wp:positionV relativeFrom="paragraph">
                  <wp:posOffset>359410</wp:posOffset>
                </wp:positionV>
                <wp:extent cx="0" cy="115570"/>
                <wp:effectExtent l="25400" t="0" r="25400" b="635"/>
                <wp:wrapNone/>
                <wp:docPr id="80" name="Lin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pt,28.3pt" to="295.4pt,37.35pt" ID="Line 90" stroked="t" o:allowincell="f" style="position:absolute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448050</wp:posOffset>
                </wp:positionH>
                <wp:positionV relativeFrom="paragraph">
                  <wp:posOffset>73660</wp:posOffset>
                </wp:positionV>
                <wp:extent cx="134620" cy="1270"/>
                <wp:effectExtent l="635" t="24765" r="0" b="25400"/>
                <wp:wrapNone/>
                <wp:docPr id="81" name="Line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46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5.8pt" to="282.05pt,5.85pt" ID="Line 93" stroked="t" o:allowincell="f" style="position:absolute;flip:xy">
                <v:stroke color="black" weight="1260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751580</wp:posOffset>
                </wp:positionH>
                <wp:positionV relativeFrom="paragraph">
                  <wp:posOffset>154940</wp:posOffset>
                </wp:positionV>
                <wp:extent cx="0" cy="133350"/>
                <wp:effectExtent l="25400" t="0" r="25400" b="635"/>
                <wp:wrapNone/>
                <wp:docPr id="82" name="Line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pt,12.2pt" to="295.4pt,22.65pt" ID="Line 94" stroked="t" o:allowincell="f" style="position:absolute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653790</wp:posOffset>
                </wp:positionH>
                <wp:positionV relativeFrom="paragraph">
                  <wp:posOffset>74930</wp:posOffset>
                </wp:positionV>
                <wp:extent cx="133350" cy="0"/>
                <wp:effectExtent l="0" t="25400" r="635" b="25400"/>
                <wp:wrapNone/>
                <wp:docPr id="83" name="Line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pt,5.9pt" to="298.15pt,5.9pt" ID="Line 96" stroked="t" o:allowincell="f" style="position:absolute;flip:x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object w:dxaOrig="344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1.8pt;height:35.2pt" filled="f" o:ole="">
            <v:imagedata r:id="rId89" o:title=""/>
          </v:shape>
          <o:OLEObject Type="Embed" ProgID="" ShapeID="ole_rId88" DrawAspect="Content" ObjectID="_1084179684" r:id="rId8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760470</wp:posOffset>
                </wp:positionH>
                <wp:positionV relativeFrom="paragraph">
                  <wp:posOffset>439420</wp:posOffset>
                </wp:positionV>
                <wp:extent cx="391160" cy="248920"/>
                <wp:effectExtent l="0" t="0" r="0" b="0"/>
                <wp:wrapNone/>
                <wp:docPr id="8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19.6pt;mso-wrap-distance-left:9.05pt;mso-wrap-distance-right:9.05pt;mso-wrap-distance-top:0pt;mso-wrap-distance-bottom:0pt;margin-top:34.6pt;mso-position-vertical-relative:text;margin-left:29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307080</wp:posOffset>
                </wp:positionH>
                <wp:positionV relativeFrom="paragraph">
                  <wp:posOffset>66040</wp:posOffset>
                </wp:positionV>
                <wp:extent cx="293370" cy="257810"/>
                <wp:effectExtent l="0" t="0" r="0" b="0"/>
                <wp:wrapNone/>
                <wp:docPr id="8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0.3pt;mso-wrap-distance-left:9.05pt;mso-wrap-distance-right:9.05pt;mso-wrap-distance-top:0pt;mso-wrap-distance-bottom:0pt;margin-top:5.2pt;mso-position-vertical-relative:text;margin-left:2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716020</wp:posOffset>
                </wp:positionH>
                <wp:positionV relativeFrom="paragraph">
                  <wp:posOffset>101600</wp:posOffset>
                </wp:positionV>
                <wp:extent cx="311150" cy="222250"/>
                <wp:effectExtent l="0" t="0" r="0" b="0"/>
                <wp:wrapNone/>
                <wp:docPr id="8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7.5pt;mso-wrap-distance-left:9.05pt;mso-wrap-distance-right:9.05pt;mso-wrap-distance-top:0pt;mso-wrap-distance-bottom:0pt;margin-top:8pt;mso-position-vertical-relative:text;margin-left:2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573780</wp:posOffset>
                </wp:positionH>
                <wp:positionV relativeFrom="paragraph">
                  <wp:posOffset>98425</wp:posOffset>
                </wp:positionV>
                <wp:extent cx="746760" cy="0"/>
                <wp:effectExtent l="0" t="25400" r="0" b="25400"/>
                <wp:wrapNone/>
                <wp:docPr id="87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pt,7.75pt" to="340.15pt,7.75pt" ID="Line 79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296535</wp:posOffset>
                </wp:positionH>
                <wp:positionV relativeFrom="paragraph">
                  <wp:posOffset>78740</wp:posOffset>
                </wp:positionV>
                <wp:extent cx="37465" cy="635"/>
                <wp:effectExtent l="0" t="24765" r="13970" b="260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05pt,6.2pt" to="419.95pt,6.2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>
          <w:rFonts w:eastAsia="Batang;바탕"/>
        </w:rPr>
        <w:object w:dxaOrig="117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9.2pt;height:15.7pt" filled="f" o:ole="">
            <v:imagedata r:id="rId91" o:title=""/>
          </v:shape>
          <o:OLEObject Type="Embed" ProgID="" ShapeID="ole_rId90" DrawAspect="Content" ObjectID="_83774902" r:id="rId90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85725</wp:posOffset>
                </wp:positionH>
                <wp:positionV relativeFrom="paragraph">
                  <wp:posOffset>186690</wp:posOffset>
                </wp:positionV>
                <wp:extent cx="5727700" cy="0"/>
                <wp:effectExtent l="0" t="1905" r="0" b="1905"/>
                <wp:wrapNone/>
                <wp:docPr id="89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14.7pt" to="444.2pt,14.7pt" ID="Straight Connector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    (CONT.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85725</wp:posOffset>
                </wp:positionH>
                <wp:positionV relativeFrom="paragraph">
                  <wp:posOffset>3175</wp:posOffset>
                </wp:positionV>
                <wp:extent cx="5727700" cy="0"/>
                <wp:effectExtent l="0" t="1905" r="0" b="1905"/>
                <wp:wrapNone/>
                <wp:docPr id="90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0.25pt" to="444.2pt,0.25pt" ID="Straight Connector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2.11 CO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 </w:t>
      </w:r>
      <w:r>
        <w:rPr>
          <w:i/>
        </w:rPr>
        <w:t>b</w:t>
      </w:r>
      <w:r>
        <w:rPr/>
        <w:t xml:space="preserve"> )</w:t>
        <w:tab/>
        <w:t xml:space="preserve">Minimum shear stress (at section </w:t>
      </w:r>
      <w:r>
        <w:rPr>
          <w:i/>
        </w:rPr>
        <w:t>a-a</w:t>
      </w:r>
      <w:r>
        <w:rPr/>
        <w:t>):</w:t>
      </w:r>
    </w:p>
    <w:p>
      <w:pPr>
        <w:pStyle w:val="Normal"/>
        <w:rPr/>
      </w:pPr>
      <w:r>
        <w:rPr/>
        <w:tab/>
      </w:r>
      <w:r>
        <w:rPr>
          <w:rFonts w:eastAsia="Batang;바탕"/>
        </w:rPr>
        <w:object w:dxaOrig="40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0.2pt;height:18pt" filled="f" o:ole="">
            <v:imagedata r:id="rId93" o:title=""/>
          </v:shape>
          <o:OLEObject Type="Embed" ProgID="" ShapeID="ole_rId92" DrawAspect="Content" ObjectID="_662012187" r:id="rId92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5286375</wp:posOffset>
                </wp:positionH>
                <wp:positionV relativeFrom="paragraph">
                  <wp:posOffset>235585</wp:posOffset>
                </wp:positionV>
                <wp:extent cx="37465" cy="635"/>
                <wp:effectExtent l="0" t="24765" r="13970" b="260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5pt,18.55pt" to="419.15pt,18.5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eastAsia="Batang;바탕"/>
        </w:rPr>
        <w:object w:dxaOrig="4700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34.75pt;height:35.2pt" filled="f" o:ole="">
            <v:imagedata r:id="rId95" o:title=""/>
          </v:shape>
          <o:OLEObject Type="Embed" ProgID="" ShapeID="ole_rId94" DrawAspect="Content" ObjectID="_946597649" r:id="rId9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995930</wp:posOffset>
                </wp:positionH>
                <wp:positionV relativeFrom="paragraph">
                  <wp:posOffset>13970</wp:posOffset>
                </wp:positionV>
                <wp:extent cx="1529080" cy="1413510"/>
                <wp:effectExtent l="0" t="0" r="0" b="0"/>
                <wp:wrapNone/>
                <wp:docPr id="92" name="Group 2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8920" cy="1413360"/>
                          <a:chOff x="0" y="0"/>
                          <a:chExt cx="1528920" cy="1413360"/>
                        </a:xfrm>
                      </wpg:grpSpPr>
                      <wps:wsp>
                        <wps:cNvSpPr txBox="1"/>
                        <wps:spPr>
                          <a:xfrm>
                            <a:off x="675720" y="0"/>
                            <a:ext cx="3110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60" y="862200"/>
                            <a:ext cx="24012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7720"/>
                            <a:ext cx="311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600" y="408960"/>
                            <a:ext cx="729000" cy="702360"/>
                          </a:xfrm>
                          <a:prstGeom prst="rect">
                            <a:avLst/>
                          </a:prstGeom>
                          <a:blipFill rotWithShape="0">
                            <a:blip r:embed="rId9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1297800"/>
                            <a:ext cx="74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720" y="1164600"/>
                            <a:ext cx="28440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0240" y="417960"/>
                            <a:ext cx="23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102320"/>
                            <a:ext cx="23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13796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1155600"/>
                            <a:ext cx="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293400"/>
                            <a:ext cx="0" cy="11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9080" y="426600"/>
                            <a:ext cx="0" cy="67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12600">
                            <a:off x="177120" y="409320"/>
                            <a:ext cx="21348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7880" y="471240"/>
                            <a:ext cx="60444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462240"/>
                            <a:ext cx="0" cy="11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0960" y="924480"/>
                            <a:ext cx="1346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7880" y="924480"/>
                            <a:ext cx="133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2240" y="413280"/>
                            <a:ext cx="3376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31120"/>
                            <a:ext cx="0" cy="551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840" y="782280"/>
                            <a:ext cx="61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600" y="159480"/>
                            <a:ext cx="2577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1280" y="773280"/>
                            <a:ext cx="17640" cy="26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71240"/>
                            <a:ext cx="1031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5640" y="666720"/>
                            <a:ext cx="3024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613440"/>
                            <a:ext cx="2844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7" style="position:absolute;margin-left:235.9pt;margin-top:1.1pt;width:120.4pt;height:111.3pt" coordorigin="4718,22" coordsize="2408,2226">
                <v:shape id="shape_0" stroked="f" o:allowincell="f" style="position:absolute;left:5782;top:22;width:48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0;top:1380;width:377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8;top:1058;width:48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110" stroked="t" o:allowincell="f" style="position:absolute;left:5404;top:666;width:1147;height:1105;mso-wrap-style:none;v-text-anchor:middle">
                  <v:imagedata r:id="rId97" o:detectmouseclick="t"/>
                  <v:stroke color="black" weight="9360" joinstyle="miter" endcap="flat"/>
                  <w10:wrap type="none"/>
                </v:rect>
                <v:line id="shape_0" from="5390,2066" to="6565,2066" ID="Line 111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8;top:1856;width:44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608,680" to="6971,680" ID="Line 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8,1758" to="6971,1758" ID="Line 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4,1814" to="5404,2121" ID="Line 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2,1842" to="6552,2149" ID="Line 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56,484" to="5656,665" ID="Line 117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6874,694" to="6874,1757" ID="Line 118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997;top:666;width:335;height:30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ID="Rectangle 120" fillcolor="white" stroked="t" o:allowincell="f" style="position:absolute;left:5502;top:764;width:951;height:9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56,750" to="5656,931" ID="Line 121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5192,1478" to="5403,1479" ID="Line 122" stroked="t" o:allowincell="f" style="position:absolute;flip:xy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5502,1478" to="5711,1478" ID="Line 123" stroked="t" o:allowincell="f" style="position:absolute;flip:x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580;top:673;width:531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78,386" to="5978,1253" ID="Line 125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998,1254" to="5963,1254" ID="Line 126" stroked="t" o:allowincell="f" style="position:absolute;flip:x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390;top:273;width:405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128" fillcolor="black" stroked="t" o:allowincell="f" style="position:absolute;left:5964;top:1240;width:27;height:4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180,764" to="6803,764" ID="Line 129" stroked="t" o:allowincell="f" style="position:absolute">
                  <v:stroke color="black" weight="1908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5908;top:1072;width:47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678;top:988;width:447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85725</wp:posOffset>
                </wp:positionH>
                <wp:positionV relativeFrom="paragraph">
                  <wp:posOffset>107315</wp:posOffset>
                </wp:positionV>
                <wp:extent cx="5727700" cy="0"/>
                <wp:effectExtent l="0" t="1905" r="0" b="1905"/>
                <wp:wrapNone/>
                <wp:docPr id="93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8.45pt" to="444.2pt,8.45pt" ID="Straight Connector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LUTION (2.1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rFonts w:eastAsia="Batang;바탕"/>
        </w:rPr>
        <w:object w:dxaOrig="20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2pt;height:33pt" filled="f" o:ole="">
            <v:imagedata r:id="rId99" o:title=""/>
          </v:shape>
          <o:OLEObject Type="Embed" ProgID="" ShapeID="ole_rId98" DrawAspect="Content" ObjectID="_1536498246" r:id="rId98"/>
        </w:object>
      </w:r>
    </w:p>
    <w:p>
      <w:pPr>
        <w:pStyle w:val="Normal"/>
        <w:rPr/>
      </w:pPr>
      <w:r>
        <w:rPr/>
        <w:tab/>
        <w:t xml:space="preserve">    </w:t>
      </w:r>
      <w:r>
        <w:rPr>
          <w:rFonts w:eastAsia="Batang;바탕"/>
        </w:rPr>
        <w:object w:dxaOrig="362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80.8pt;height:33pt" filled="f" o:ole="">
            <v:imagedata r:id="rId101" o:title=""/>
          </v:shape>
          <o:OLEObject Type="Embed" ProgID="" ShapeID="ole_rId100" DrawAspect="Content" ObjectID="_347956479" r:id="rId100"/>
        </w:object>
      </w:r>
    </w:p>
    <w:p>
      <w:pPr>
        <w:pStyle w:val="Normal"/>
        <w:rPr/>
      </w:pPr>
      <w:r>
        <w:rPr/>
      </w:r>
    </w:p>
    <w:p>
      <w:pPr>
        <w:pStyle w:val="Normal"/>
        <w:ind w:left="300" w:hanging="0"/>
        <w:rPr/>
      </w:pPr>
      <w:r>
        <w:rPr/>
        <w:t xml:space="preserve">( </w:t>
      </w:r>
      <w:r>
        <w:rPr>
          <w:i/>
        </w:rPr>
        <w:t>a</w:t>
      </w:r>
      <w:r>
        <w:rPr/>
        <w:t xml:space="preserve"> )</w:t>
        <w:tab/>
        <w:t>Maximum shear stress (at N.A.).</w:t>
      </w:r>
    </w:p>
    <w:p>
      <w:pPr>
        <w:pStyle w:val="Normal"/>
        <w:ind w:left="720" w:hanging="0"/>
        <w:rPr>
          <w:rFonts w:eastAsia="Batang;바탕"/>
        </w:rPr>
      </w:pPr>
      <w:r>
        <w:rPr>
          <w:rFonts w:eastAsia="Batang;바탕"/>
        </w:rPr>
        <w:object w:dxaOrig="3739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7.55pt;height:31.45pt" filled="f" o:ole="">
            <v:imagedata r:id="rId103" o:title=""/>
          </v:shape>
          <o:OLEObject Type="Embed" ProgID="" ShapeID="ole_rId102" DrawAspect="Content" ObjectID="_601654737" r:id="rId102"/>
        </w:object>
      </w:r>
    </w:p>
    <w:p>
      <w:pPr>
        <w:pStyle w:val="Normal"/>
        <w:ind w:left="720" w:hanging="0"/>
        <w:rPr/>
      </w:pPr>
      <w:r>
        <w:rPr/>
        <w:t xml:space="preserve">    </w:t>
      </w:r>
      <w:r>
        <w:rPr>
          <w:rFonts w:eastAsia="Batang;바탕"/>
        </w:rPr>
        <w:object w:dxaOrig="356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7.8pt;height:30.75pt" filled="f" o:ole="">
            <v:imagedata r:id="rId105" o:title=""/>
          </v:shape>
          <o:OLEObject Type="Embed" ProgID="" ShapeID="ole_rId104" DrawAspect="Content" ObjectID="_1691951390" r:id="rId104"/>
        </w:objec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5305425</wp:posOffset>
                </wp:positionH>
                <wp:positionV relativeFrom="paragraph">
                  <wp:posOffset>104775</wp:posOffset>
                </wp:positionV>
                <wp:extent cx="37465" cy="635"/>
                <wp:effectExtent l="0" t="24765" r="13970" b="260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75pt,8.25pt" to="420.65pt,8.2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>
          <w:rFonts w:eastAsia="Batang;바탕"/>
        </w:rPr>
        <w:object w:dxaOrig="15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5.75pt;height:18pt" filled="f" o:ole="">
            <v:imagedata r:id="rId107" o:title=""/>
          </v:shape>
          <o:OLEObject Type="Embed" ProgID="" ShapeID="ole_rId106" DrawAspect="Content" ObjectID="_984052668" r:id="rId106"/>
        </w:object>
      </w:r>
    </w:p>
    <w:p>
      <w:pPr>
        <w:pStyle w:val="Normal"/>
        <w:ind w:left="720" w:hanging="0"/>
        <w:rPr>
          <w:rFonts w:eastAsia="Batang;바탕"/>
        </w:rPr>
      </w:pPr>
      <w:r>
        <w:rPr>
          <w:rFonts w:eastAsia="Batang;바탕"/>
        </w:rPr>
        <w:object w:dxaOrig="4500" w:dyaOrig="7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25pt;height:35.2pt" filled="f" o:ole="">
            <v:imagedata r:id="rId109" o:title=""/>
          </v:shape>
          <o:OLEObject Type="Embed" ProgID="" ShapeID="ole_rId108" DrawAspect="Content" ObjectID="_2080793231" r:id="rId108"/>
        </w:object>
      </w:r>
    </w:p>
    <w:p>
      <w:pPr>
        <w:pStyle w:val="Normal"/>
        <w:ind w:left="720" w:hanging="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( </w:t>
      </w:r>
      <w:r>
        <w:rPr>
          <w:i/>
        </w:rPr>
        <w:t xml:space="preserve">b </w:t>
      </w:r>
      <w:r>
        <w:rPr/>
        <w:t>)</w:t>
        <w:tab/>
        <w:t xml:space="preserve">Minimum shear stress (at section </w:t>
      </w:r>
      <w:r>
        <w:rPr>
          <w:i/>
        </w:rPr>
        <w:t>A-A</w:t>
      </w:r>
      <w:r>
        <w:rPr/>
        <w:t>).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rFonts w:eastAsia="Batang;바탕"/>
          <w:b/>
          <w:bCs/>
        </w:rPr>
        <w:object w:dxaOrig="458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28.75pt;height:30.75pt" filled="f" o:ole="">
            <v:imagedata r:id="rId111" o:title=""/>
          </v:shape>
          <o:OLEObject Type="Embed" ProgID="" ShapeID="ole_rId110" DrawAspect="Content" ObjectID="_1418820151" r:id="rId110"/>
        </w:objec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276850</wp:posOffset>
                </wp:positionH>
                <wp:positionV relativeFrom="paragraph">
                  <wp:posOffset>238760</wp:posOffset>
                </wp:positionV>
                <wp:extent cx="37465" cy="635"/>
                <wp:effectExtent l="0" t="24765" r="13970" b="260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pt,18.8pt" to="418.4pt,18.8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</w:r>
      <w:r>
        <w:rPr>
          <w:rFonts w:eastAsia="Batang;바탕"/>
          <w:b/>
          <w:bCs/>
        </w:rPr>
        <w:object w:dxaOrig="4280" w:dyaOrig="7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13.75pt;height:35.2pt" filled="f" o:ole="">
            <v:imagedata r:id="rId113" o:title=""/>
          </v:shape>
          <o:OLEObject Type="Embed" ProgID="" ShapeID="ole_rId112" DrawAspect="Content" ObjectID="_701362655" r:id="rId112"/>
        </w:objec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85725</wp:posOffset>
                </wp:positionH>
                <wp:positionV relativeFrom="paragraph">
                  <wp:posOffset>133985</wp:posOffset>
                </wp:positionV>
                <wp:extent cx="5727700" cy="0"/>
                <wp:effectExtent l="0" t="1905" r="0" b="1905"/>
                <wp:wrapNone/>
                <wp:docPr id="96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10.55pt" to="444.2pt,10.55pt" ID="Straight Connector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SOLUTION (2.1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We have</w:t>
      </w:r>
    </w:p>
    <w:p>
      <w:pPr>
        <w:pStyle w:val="Normal"/>
        <w:rPr/>
      </w:pPr>
      <w:r>
        <w:rPr/>
        <w:t xml:space="preserve">      </w:t>
      </w:r>
      <w:r>
        <w:rPr>
          <w:rFonts w:eastAsia="Batang;바탕"/>
        </w:rPr>
        <w:object w:dxaOrig="326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2.65pt;height:30.75pt" filled="f" o:ole="">
            <v:imagedata r:id="rId115" o:title=""/>
          </v:shape>
          <o:OLEObject Type="Embed" ProgID="" ShapeID="ole_rId114" DrawAspect="Content" ObjectID="_1046353363" r:id="rId114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>
          <w:lang w:eastAsia="ko-KR"/>
        </w:rPr>
        <w:object w:dxaOrig="4239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11.95pt;height:19.05pt" filled="f" o:ole="">
            <v:imagedata r:id="rId117" o:title=""/>
          </v:shape>
          <o:OLEObject Type="Embed" ProgID="" ShapeID="ole_rId116" DrawAspect="Content" ObjectID="_2038104267" r:id="rId11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00050</wp:posOffset>
                </wp:positionH>
                <wp:positionV relativeFrom="paragraph">
                  <wp:posOffset>6350</wp:posOffset>
                </wp:positionV>
                <wp:extent cx="3389630" cy="970280"/>
                <wp:effectExtent l="0" t="0" r="0" b="80645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9760" cy="970200"/>
                          <a:chOff x="0" y="0"/>
                          <a:chExt cx="3389760" cy="970200"/>
                        </a:xfrm>
                      </wpg:grpSpPr>
                      <wps:wsp>
                        <wps:cNvSpPr txBox="1"/>
                        <wps:spPr>
                          <a:xfrm>
                            <a:off x="580320" y="437040"/>
                            <a:ext cx="266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58120" y="5328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863640"/>
                            <a:ext cx="45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3600" y="125640"/>
                            <a:ext cx="5346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2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200" y="321480"/>
                            <a:ext cx="1609200" cy="31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472320"/>
                            <a:ext cx="184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0" y="75708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65916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" y="516960"/>
                            <a:ext cx="44280" cy="44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5000" y="703440"/>
                            <a:ext cx="408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2440"/>
                            <a:ext cx="44640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424080"/>
                            <a:ext cx="6091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5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125640"/>
                            <a:ext cx="6044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.2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200" y="64152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7280" y="407160"/>
                            <a:ext cx="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400" y="64152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280" y="620280"/>
                            <a:ext cx="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534600"/>
                            <a:ext cx="20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6680" y="365760"/>
                            <a:ext cx="7030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0 mm m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0560" y="65916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7200" y="739080"/>
                            <a:ext cx="75312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 mm mm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60" y="658440"/>
                            <a:ext cx="6134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9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9480" y="757080"/>
                            <a:ext cx="15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321480"/>
                            <a:ext cx="88920" cy="311040"/>
                          </a:xfrm>
                          <a:prstGeom prst="rect">
                            <a:avLst/>
                          </a:prstGeom>
                          <a:blipFill rotWithShape="0">
                            <a:blip r:embed="rId11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321480"/>
                            <a:ext cx="15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641520"/>
                            <a:ext cx="15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0680" y="32148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9480" y="65916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5880" y="0"/>
                            <a:ext cx="3290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0.5pt;width:266.9pt;height:76.4pt" coordorigin="630,10" coordsize="5338,1528">
                <v:shape id="shape_0" stroked="f" o:allowincell="f" style="position:absolute;left:1544;top:698;width:41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54,94" to="2454,485" ID="Line 97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180,1370" to="1893,1370" ID="Line 98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486;top:208;width:84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100" stroked="t" o:allowincell="f" style="position:absolute;left:1194;top:516;width:2533;height:4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026,754" to="3937,754" ID="Line 101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4372,1202" to="4581,1202" ID="Line 10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94,1048" to="1894,1439" ID="Line 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ID="Rectangle 104" fillcolor="black" stroked="t" o:allowincell="f" style="position:absolute;left:1866;top:824;width:69;height:6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3252;top:1118;width:64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;top:1132;width:702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6;top:678;width:958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5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4;top:208;width:95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.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4,1020" to="1194,1425" ID="Line 109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216,651" to="2216,832" ID="Line 110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728,1020" to="3728,1425" ID="Line 111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216,987" to="2216,1182" ID="Line 112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020,852" to="2341,852" ID="Line 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61;top:586;width:1106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0 mm m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68,1048" to="4568,1285" ID="Line 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10;top:1174;width:1185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 mm mm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;top:1047;width:965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9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08,1202" to="4945,1202" ID="Line 118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rect id="shape_0" ID="Rectangle 119" stroked="t" o:allowincell="f" style="position:absolute;left:4568;top:516;width:139;height:489;mso-wrap-style:none;v-text-anchor:middle">
                  <v:imagedata r:id="rId119" o:detectmouseclick="t"/>
                  <v:stroke color="black" weight="9360" joinstyle="miter" endcap="flat"/>
                  <w10:wrap type="none"/>
                </v:rect>
                <v:line id="shape_0" from="4750,516" to="4987,516" ID="Line 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0,1020" to="4987,1020" ID="Line 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6,516" to="4946,1019" ID="Line 122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708,1048" to="4708,1285" ID="Line 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93;top:10;width:51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(CONT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85725</wp:posOffset>
                </wp:positionH>
                <wp:positionV relativeFrom="paragraph">
                  <wp:posOffset>19050</wp:posOffset>
                </wp:positionV>
                <wp:extent cx="5727700" cy="0"/>
                <wp:effectExtent l="0" t="1905" r="0" b="1905"/>
                <wp:wrapNone/>
                <wp:docPr id="98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1.5pt" to="444.2pt,1.5pt" ID="Straight Connector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85725</wp:posOffset>
                </wp:positionH>
                <wp:positionV relativeFrom="paragraph">
                  <wp:posOffset>3175</wp:posOffset>
                </wp:positionV>
                <wp:extent cx="5727700" cy="0"/>
                <wp:effectExtent l="0" t="1905" r="0" b="1905"/>
                <wp:wrapNone/>
                <wp:docPr id="99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0.25pt" to="444.2pt,0.25pt" ID="Straight Connector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2.13 CO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</w:t>
      </w:r>
      <w:r>
        <w:rPr>
          <w:lang w:eastAsia="ko-KR"/>
        </w:rPr>
        <w:object w:dxaOrig="262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1.25pt;height:18pt" filled="f" o:ole="">
            <v:imagedata r:id="rId121" o:title=""/>
          </v:shape>
          <o:OLEObject Type="Embed" ProgID="" ShapeID="ole_rId120" DrawAspect="Content" ObjectID="_1674371600" r:id="rId120"/>
        </w:object>
      </w:r>
    </w:p>
    <w:p>
      <w:pPr>
        <w:pStyle w:val="Normal"/>
        <w:rPr/>
      </w:pPr>
      <w:r>
        <w:rPr/>
        <w:tab/>
        <w:t xml:space="preserve">      </w:t>
      </w:r>
      <w:r>
        <w:rPr>
          <w:lang w:eastAsia="ko-KR"/>
        </w:rPr>
        <w:object w:dxaOrig="3378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8.75pt;height:30.75pt" filled="f" o:ole="">
            <v:imagedata r:id="rId123" o:title=""/>
          </v:shape>
          <o:OLEObject Type="Embed" ProgID="" ShapeID="ole_rId122" DrawAspect="Content" ObjectID="_1674550700" r:id="rId122"/>
        </w:object>
      </w:r>
    </w:p>
    <w:p>
      <w:pPr>
        <w:pStyle w:val="Normal"/>
        <w:rPr/>
      </w:pPr>
      <w:r>
        <w:rPr/>
        <w:tab/>
        <w:t xml:space="preserve">      </w:t>
      </w:r>
      <w:r>
        <w:rPr>
          <w:lang w:eastAsia="ko-KR"/>
        </w:rPr>
        <w:object w:dxaOrig="3960" w:dyaOrig="7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8pt;height:35.2pt" filled="f" o:ole="">
            <v:imagedata r:id="rId125" o:title=""/>
          </v:shape>
          <o:OLEObject Type="Embed" ProgID="" ShapeID="ole_rId124" DrawAspect="Content" ObjectID="_1640385130" r:id="rId1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quation (1.13):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    </w:t>
      </w:r>
      <w:r>
        <w:rPr>
          <w:lang w:eastAsia="ko-KR"/>
        </w:rPr>
        <w:object w:dxaOrig="490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5.2pt;height:35.2pt" filled="f" o:ole="">
            <v:imagedata r:id="rId127" o:title=""/>
          </v:shape>
          <o:OLEObject Type="Embed" ProgID="" ShapeID="ole_rId126" DrawAspect="Content" ObjectID="_381818098" r:id="rId126"/>
        </w:object>
      </w:r>
    </w:p>
    <w:p>
      <w:pPr>
        <w:pStyle w:val="Normal"/>
        <w:rPr/>
      </w:pPr>
      <w:r>
        <w:rPr/>
        <w:tab/>
        <w:t xml:space="preserve">                  </w:t>
      </w:r>
      <w:r>
        <w:rPr>
          <w:lang w:eastAsia="ko-KR"/>
        </w:rPr>
        <w:object w:dxaOrig="2938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46.95pt;height:14.25pt" filled="f" o:ole="">
            <v:imagedata r:id="rId129" o:title=""/>
          </v:shape>
          <o:OLEObject Type="Embed" ProgID="" ShapeID="ole_rId128" DrawAspect="Content" ObjectID="_1320704713" r:id="rId128"/>
        </w:object>
      </w:r>
    </w:p>
    <w:p>
      <w:pPr>
        <w:pStyle w:val="Normal"/>
        <w:rPr/>
      </w:pPr>
      <w:r>
        <w:rPr/>
        <w:tab/>
        <w:t>o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311775</wp:posOffset>
                </wp:positionH>
                <wp:positionV relativeFrom="paragraph">
                  <wp:posOffset>123190</wp:posOffset>
                </wp:positionV>
                <wp:extent cx="37465" cy="635"/>
                <wp:effectExtent l="0" t="24765" r="13970" b="260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25pt,9.7pt" to="421.15pt,9.7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lang w:eastAsia="ko-KR"/>
        </w:rPr>
        <w:object w:dxaOrig="150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4.85pt;height:18pt" filled="f" o:ole="">
            <v:imagedata r:id="rId131" o:title=""/>
          </v:shape>
          <o:OLEObject Type="Embed" ProgID="" ShapeID="ole_rId130" DrawAspect="Content" ObjectID="_1909900193" r:id="rId130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117475</wp:posOffset>
                </wp:positionH>
                <wp:positionV relativeFrom="paragraph">
                  <wp:posOffset>152400</wp:posOffset>
                </wp:positionV>
                <wp:extent cx="5709285" cy="635"/>
                <wp:effectExtent l="635" t="1905" r="63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5pt,12pt" to="440.25pt,1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SOLUTION </w:t>
      </w:r>
      <w:r>
        <w:rPr/>
        <w:t>(</w:t>
      </w:r>
      <w:r>
        <w:rPr>
          <w:b/>
          <w:bCs/>
        </w:rPr>
        <w:t>2.14</w:t>
      </w:r>
      <w:r>
        <w:rPr/>
        <w:t>)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I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w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  <w:tab/>
        <w:t>Boundary Condition:</w:t>
      </w:r>
    </w:p>
    <w:p>
      <w:pPr>
        <w:pStyle w:val="Normal"/>
        <w:ind w:firstLine="720"/>
        <w:rPr/>
      </w:pPr>
      <w:r>
        <w:rPr/>
        <w:t xml:space="preserve">     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w</m:t>
        </m:r>
        <m:r>
          <m:rPr>
            <m:lit/>
            <m:nor/>
          </m:rPr>
          <w:rPr>
            <w:rFonts w:ascii="Cambria Math" w:hAnsi="Cambria Math"/>
          </w:rPr>
          <m:t xml:space="preserve">= {  { size 8{p rSub { size 6{o} } } }  over  {L rSup { size 6{2} } } }  size 12{ \( L rSup {2}  {  {x rSup { size 6{2} } }  over  {2} } } size 12{- {  {x rSup { size 6{4} } }  over  {</m:t>
        </m:r>
        <m: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} } } size 12{ \) +c rSub {1} } size 12{x+c rSub {2} }} {</m:t>
        </m:r>
      </m:oMath>
    </w:p>
    <w:p>
      <w:pPr>
        <w:pStyle w:val="Normal"/>
        <w:rPr/>
      </w:pPr>
      <w:r>
        <w:rPr/>
        <w:tab/>
        <w:t>Boundary Conditions: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w</m:t>
        </m:r>
        <m:r>
          <m:rPr>
            <m:lit/>
            <m:nor/>
          </m:rPr>
          <w:rPr>
            <w:rFonts w:ascii="Cambria Math" w:hAnsi="Cambria Math"/>
          </w:rPr>
          <m:t xml:space="preserve"> \( L \) =0;} {</m:t>
        </m:r>
      </m:oMath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w</m:t>
        </m:r>
        <m:r>
          <m:rPr>
            <m:lit/>
            <m:nor/>
          </m:rPr>
          <w:rPr>
            <w:rFonts w:ascii="Cambria Math" w:hAnsi="Cambria Math"/>
          </w:rPr>
          <m:t xml:space="preserve">= {  { size 8{p rSub { size 6{o} } } }  over  {</m:t>
        </m:r>
        <m: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L rSup { size 6{2} } } }  size 12{ \( 3L rSup {4} } size 12{-8L rSup {3} } size 12{x+6L rSup {2} } size 12{x rSup {2} } size 12{-x rSup {4} } size 12{ \) }} {</m:t>
        </m:r>
      </m:oMath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w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  <w:tab/>
        <w:t>Boundary Condition: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w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rPr/>
      </w:pPr>
      <w:r>
        <w:rPr/>
        <w:tab/>
        <w:t xml:space="preserve">Boundary Condition:     </w:t>
      </w:r>
    </w:p>
    <w:p>
      <w:pPr>
        <w:pStyle w:val="Normal"/>
        <w:ind w:left="720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5320665</wp:posOffset>
                </wp:positionH>
                <wp:positionV relativeFrom="paragraph">
                  <wp:posOffset>213360</wp:posOffset>
                </wp:positionV>
                <wp:extent cx="37465" cy="635"/>
                <wp:effectExtent l="0" t="24765" r="13970" b="260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6.8pt" to="421.85pt,16.8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w:tab/>
        <w:t>Thus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320665</wp:posOffset>
                </wp:positionH>
                <wp:positionV relativeFrom="paragraph">
                  <wp:posOffset>212725</wp:posOffset>
                </wp:positionV>
                <wp:extent cx="37465" cy="635"/>
                <wp:effectExtent l="0" t="24765" r="13970" b="260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6.75pt" to="421.85pt,16.7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  <w:t xml:space="preserve">At </w:t>
      </w:r>
      <w:r>
        <w:rPr>
          <w:i/>
          <w:iCs/>
        </w:rPr>
        <w:t>x=L</w:t>
      </w:r>
      <w:r>
        <w:rPr/>
        <w:t>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320665</wp:posOffset>
                </wp:positionH>
                <wp:positionV relativeFrom="paragraph">
                  <wp:posOffset>208280</wp:posOffset>
                </wp:positionV>
                <wp:extent cx="19050" cy="635"/>
                <wp:effectExtent l="0" t="24130" r="33020" b="2667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6.4pt" to="420.4pt,16.4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111760</wp:posOffset>
                </wp:positionH>
                <wp:positionV relativeFrom="paragraph">
                  <wp:posOffset>-5080</wp:posOffset>
                </wp:positionV>
                <wp:extent cx="5709285" cy="635"/>
                <wp:effectExtent l="635" t="1905" r="63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pt,-0.4pt" to="440.7pt,-0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 xml:space="preserve">SOLUTION </w:t>
      </w:r>
      <w:r>
        <w:rPr/>
        <w:t>(</w:t>
      </w:r>
      <w:r>
        <w:rPr>
          <w:b/>
          <w:bCs/>
        </w:rPr>
        <w:t>2.15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00355</wp:posOffset>
                </wp:positionH>
                <wp:positionV relativeFrom="paragraph">
                  <wp:posOffset>106045</wp:posOffset>
                </wp:positionV>
                <wp:extent cx="2100580" cy="1413510"/>
                <wp:effectExtent l="5080" t="5080" r="5080" b="1905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0600" cy="1413360"/>
                          <a:chOff x="0" y="0"/>
                          <a:chExt cx="2100600" cy="1413360"/>
                        </a:xfrm>
                      </wpg:grpSpPr>
                      <wps:wsp>
                        <wps:cNvSpPr/>
                        <wps:spPr>
                          <a:xfrm>
                            <a:off x="866160" y="442080"/>
                            <a:ext cx="1105560" cy="37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537840"/>
                            <a:ext cx="166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533880"/>
                            <a:ext cx="147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289080"/>
                            <a:ext cx="1105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289080"/>
                            <a:ext cx="72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289080"/>
                            <a:ext cx="72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5400" y="289080"/>
                            <a:ext cx="72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89080"/>
                            <a:ext cx="72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289080"/>
                            <a:ext cx="72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289080"/>
                            <a:ext cx="72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120" y="289080"/>
                            <a:ext cx="72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61560"/>
                            <a:ext cx="72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9840" y="515520"/>
                            <a:ext cx="7416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9840" y="405000"/>
                            <a:ext cx="7416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643320"/>
                            <a:ext cx="558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160" y="917640"/>
                            <a:ext cx="1528920" cy="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977400"/>
                            <a:ext cx="166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977400"/>
                            <a:ext cx="166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885240"/>
                            <a:ext cx="2952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80960" y="921240"/>
                            <a:ext cx="3322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240" y="921240"/>
                            <a:ext cx="2768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720" y="885240"/>
                            <a:ext cx="70056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480" y="1173600"/>
                            <a:ext cx="42408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15520" y="977400"/>
                            <a:ext cx="184680" cy="74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917640"/>
                            <a:ext cx="166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5520" y="916920"/>
                            <a:ext cx="3744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991080"/>
                            <a:ext cx="37440" cy="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040" y="1122840"/>
                            <a:ext cx="72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3480" y="0"/>
                            <a:ext cx="166320" cy="20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79200"/>
                            <a:ext cx="16632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480" y="519480"/>
                            <a:ext cx="184680" cy="9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0720" y="515160"/>
                            <a:ext cx="166320" cy="9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97560" y="958320"/>
                            <a:ext cx="203040" cy="9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0720" y="958680"/>
                            <a:ext cx="203040" cy="9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8720" y="660960"/>
                            <a:ext cx="14796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560" y="665640"/>
                            <a:ext cx="129600" cy="16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20" y="1121400"/>
                            <a:ext cx="129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657360" cy="27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40" y="826200"/>
                            <a:ext cx="212040" cy="23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" y="884520"/>
                            <a:ext cx="250920" cy="23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600" y="496440"/>
                            <a:ext cx="147960" cy="16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240" y="921960"/>
                            <a:ext cx="166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921960"/>
                            <a:ext cx="15105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482760"/>
                            <a:ext cx="55800" cy="55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921960"/>
                            <a:ext cx="55800" cy="55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482760"/>
                            <a:ext cx="37440" cy="55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360" y="921960"/>
                            <a:ext cx="37440" cy="55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3560" y="482760"/>
                            <a:ext cx="37440" cy="55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1920" y="921960"/>
                            <a:ext cx="37440" cy="55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1122840"/>
                            <a:ext cx="313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739080"/>
                            <a:ext cx="72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65pt;margin-top:8.35pt;width:165.4pt;height:111.3pt" coordorigin="473,167" coordsize="3308,2226">
                <v:rect id="shape_0" stroked="t" o:allowincell="f" style="position:absolute;left:1837;top:863;width:1740;height:5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461,1014" to="3722,10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779,1008" to="2011,100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37,622" to="3577,62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37,622" to="1837,85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026,622" to="3026,85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316,622" to="3316,85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707,622" to="2707,85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577,622" to="3577,85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417,622" to="2417,85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127,622" to="2127,85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37,264" to="1837,61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575;top:979;width:116;height:203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575;top:805;width:116;height:20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63,1180" to="1750,120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199,1612" to="3606,161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779,1706" to="2040,17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490,1706" to="3751,17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185;top:1561;width:464;height:58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coordsize="10800,10800" path="l0,21600xee" stroked="t" o:allowincell="f" style="position:absolute;left:2648;top:1618;width:522;height:58;flip:xy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coordsize="10800,10800" path="l0,21600xee" stroked="t" o:allowincell="f" style="position:absolute;left:3171;top:1618;width:435;height:58;flip:y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coordsize="10800,10800" path="l0,21600xee" stroked="t" o:allowincell="f" style="position:absolute;left:1140;top:1561;width:1102;height:696;flip:x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shape id="shape_0" fillcolor="white" stroked="t" o:allowincell="f" style="position:absolute;left:880;top:2015;width:667;height:37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line id="shape_0" from="1285,1706" to="1575,182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48,1612" to="909,161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285;top:1611;width:58;height:174;flip:xy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1286,1728" to="1344,178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93,1935" to="793,213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1518;top:167;width:261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533;top:292;width:261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3431;top:985;width:290;height:14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750;top:979;width:261;height:14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3461;top:1676;width:319;height:14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750;top:1677;width:319;height:14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778;top:1208;width:232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3461;top:1215;width:203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12;top:1933;width:20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473;top:708;width:103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909;top:1468;width:333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531;top:1560;width:39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619;top:949;width:232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648,1619" to="909,161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28,1619" to="3606,16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1808;top:927;width:87;height:87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1808;top:1619;width:87;height:87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3577,927" to="3635,101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06,1619" to="3664,17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518,927" to="3576,101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547,1619" to="3605,170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648,1935" to="1141,193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93,1331" to="793,162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)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Refer to Table B.7 ( Case 5 and 7 ):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</m:oMath>
    </w:p>
    <w:p>
      <w:pPr>
        <w:pStyle w:val="Normal"/>
        <w:rPr/>
      </w:pPr>
      <w:r>
        <w:rPr/>
        <w:tab/>
        <w:tab/>
        <w:tab/>
        <w:tab/>
        <w:tab/>
        <w:tab/>
        <w:t xml:space="preserve">Deflecti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of </w:t>
      </w:r>
      <w:r>
        <w:rPr>
          <w:i/>
        </w:rPr>
        <w:t>A</w:t>
      </w:r>
      <w:r>
        <w:rPr/>
        <w:t xml:space="preserve"> due to onl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rPr/>
      </w:pPr>
      <w:r>
        <w:rPr/>
        <w:tab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a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85725</wp:posOffset>
                </wp:positionH>
                <wp:positionV relativeFrom="paragraph">
                  <wp:posOffset>180975</wp:posOffset>
                </wp:positionV>
                <wp:extent cx="5727700" cy="0"/>
                <wp:effectExtent l="0" t="1905" r="0" b="1905"/>
                <wp:wrapNone/>
                <wp:docPr id="107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14.25pt" to="444.2pt,14.25pt" ID="Straight Connector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    (CONT.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85725</wp:posOffset>
                </wp:positionH>
                <wp:positionV relativeFrom="paragraph">
                  <wp:posOffset>3175</wp:posOffset>
                </wp:positionV>
                <wp:extent cx="5727700" cy="0"/>
                <wp:effectExtent l="0" t="1905" r="0" b="1905"/>
                <wp:wrapNone/>
                <wp:docPr id="108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0.25pt" to="444.2pt,0.25pt" ID="Straight Connector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2.15 CO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able B.7 ( Case 2 with </w:t>
      </w:r>
      <w:r>
        <w:rPr>
          <w:i/>
          <w:iCs/>
        </w:rPr>
        <w:t>b</w:t>
      </w:r>
      <w:r>
        <w:rPr/>
        <w:t>=0 ),  cantilever: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</m:oMath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Total deflecti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320665</wp:posOffset>
                </wp:positionH>
                <wp:positionV relativeFrom="paragraph">
                  <wp:posOffset>135890</wp:posOffset>
                </wp:positionV>
                <wp:extent cx="37465" cy="635"/>
                <wp:effectExtent l="635" t="24765" r="13970" b="260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0.7pt" to="421.85pt,10.7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111760</wp:posOffset>
                </wp:positionH>
                <wp:positionV relativeFrom="paragraph">
                  <wp:posOffset>134620</wp:posOffset>
                </wp:positionV>
                <wp:extent cx="5709285" cy="635"/>
                <wp:effectExtent l="635" t="1905" r="635" b="19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pt,10.6pt" to="440.7pt,10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SOLUTION </w:t>
      </w:r>
      <w:r>
        <w:rPr/>
        <w:t>(</w:t>
      </w:r>
      <w:r>
        <w:rPr>
          <w:b/>
          <w:bCs/>
        </w:rPr>
        <w:t>2.16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I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w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w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 rSub { size 8{o} }  \(  {  { size 8{L} }  over  { size 8{p} } }  \)  rSup { size 8{2} } 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 {  { size 8{px} }  over  { size 8{L} } } +c rSub { size 8{1} } x+c rSub { size 8{2} } } {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oundary Conditions: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 \( 0 \) =0,} {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w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p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oundary Conditions: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</w:p>
    <w:p>
      <w:pPr>
        <w:pStyle w:val="Normal"/>
        <w:ind w:left="720" w:firstLine="720"/>
        <w:rPr/>
      </w:pPr>
      <w:r>
        <w:rPr/>
        <w:t>Thu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302250</wp:posOffset>
                </wp:positionH>
                <wp:positionV relativeFrom="paragraph">
                  <wp:posOffset>161290</wp:posOffset>
                </wp:positionV>
                <wp:extent cx="19050" cy="635"/>
                <wp:effectExtent l="635" t="24130" r="33020" b="2667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pt,12.7pt" to="418.95pt,12.7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p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302250</wp:posOffset>
                </wp:positionH>
                <wp:positionV relativeFrom="paragraph">
                  <wp:posOffset>145415</wp:posOffset>
                </wp:positionV>
                <wp:extent cx="19050" cy="635"/>
                <wp:effectExtent l="0" t="24130" r="33020" b="2667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pt,11.45pt" to="418.95pt,11.4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484755</wp:posOffset>
                </wp:positionH>
                <wp:positionV relativeFrom="paragraph">
                  <wp:posOffset>116840</wp:posOffset>
                </wp:positionV>
                <wp:extent cx="55880" cy="74295"/>
                <wp:effectExtent l="0" t="635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0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5.65pt;margin-top:9.2pt;width:4.35pt;height:5.8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466340</wp:posOffset>
                </wp:positionH>
                <wp:positionV relativeFrom="paragraph">
                  <wp:posOffset>62230</wp:posOffset>
                </wp:positionV>
                <wp:extent cx="74295" cy="55880"/>
                <wp:effectExtent l="635" t="5080" r="444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4.2pt;margin-top:4.9pt;width:5.8pt;height: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466340</wp:posOffset>
                </wp:positionH>
                <wp:positionV relativeFrom="paragraph">
                  <wp:posOffset>209550</wp:posOffset>
                </wp:positionV>
                <wp:extent cx="19050" cy="19050"/>
                <wp:effectExtent l="0" t="34925" r="3492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16.5pt" to="195.65pt,17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Slope at </w:t>
      </w:r>
      <w:r>
        <w:rPr>
          <w:i/>
        </w:rPr>
        <w:t>x</w:t>
      </w:r>
      <w:r>
        <w:rPr/>
        <w:t xml:space="preserve">=0: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</m:oMath>
      <w:r>
        <w:rPr/>
        <w:t xml:space="preserve">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111760</wp:posOffset>
                </wp:positionH>
                <wp:positionV relativeFrom="paragraph">
                  <wp:posOffset>119380</wp:posOffset>
                </wp:positionV>
                <wp:extent cx="5727700" cy="635"/>
                <wp:effectExtent l="635" t="1905" r="635" b="19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pt,9.4pt" to="442.15pt,9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SOLUTION </w:t>
      </w:r>
      <w:r>
        <w:rPr/>
        <w:t>(</w:t>
      </w:r>
      <w:r>
        <w:rPr>
          <w:b/>
          <w:bCs/>
        </w:rPr>
        <w:t>2.17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58470</wp:posOffset>
                </wp:positionH>
                <wp:positionV relativeFrom="paragraph">
                  <wp:posOffset>52705</wp:posOffset>
                </wp:positionV>
                <wp:extent cx="2228850" cy="618490"/>
                <wp:effectExtent l="1905" t="1905" r="190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760" cy="618480"/>
                          <a:chOff x="0" y="0"/>
                          <a:chExt cx="2228760" cy="618480"/>
                        </a:xfrm>
                      </wpg:grpSpPr>
                      <wps:wsp>
                        <wps:cNvSpPr/>
                        <wps:spPr>
                          <a:xfrm>
                            <a:off x="1694880" y="270000"/>
                            <a:ext cx="720" cy="129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245880"/>
                            <a:ext cx="720" cy="147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80640"/>
                            <a:ext cx="720" cy="123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19080"/>
                            <a:ext cx="720" cy="27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3200" y="324360"/>
                            <a:ext cx="741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560" y="208800"/>
                            <a:ext cx="9288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442440"/>
                            <a:ext cx="3744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190440"/>
                            <a:ext cx="11124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5400" y="306720"/>
                            <a:ext cx="928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7960" y="435600"/>
                            <a:ext cx="3744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141480"/>
                            <a:ext cx="38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760" y="226080"/>
                            <a:ext cx="9288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90200" y="226080"/>
                            <a:ext cx="11124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94880" y="245880"/>
                            <a:ext cx="720" cy="147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4280"/>
                            <a:ext cx="295200" cy="231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3560" y="226800"/>
                            <a:ext cx="295200" cy="231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760" y="349200"/>
                            <a:ext cx="129600" cy="18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361440"/>
                            <a:ext cx="155520" cy="257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361440"/>
                            <a:ext cx="155520" cy="257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0"/>
                            <a:ext cx="147960" cy="203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400" y="43920"/>
                            <a:ext cx="11124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880" y="62280"/>
                            <a:ext cx="720" cy="221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313560"/>
                            <a:ext cx="1179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350640"/>
                            <a:ext cx="1179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402120"/>
                            <a:ext cx="1357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320" y="393840"/>
                            <a:ext cx="1479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1pt;margin-top:4.15pt;width:175.5pt;height:48.7pt" coordorigin="722,83" coordsize="3510,974">
                <v:line id="shape_0" from="3391,508" to="3391,7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35,470" to="1535,7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35,210" to="1535,40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434,113" to="2434,54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215;top:594;width:116;height:174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216;top:412;width:145;height:174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332,780" to="1390,80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537;top:383;width:174;height:17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565;top:566;width:145;height:20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506,769" to="3564,79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35,306" to="2144,30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1383;top:439;width:145;height:29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3384;top:439;width:174;height:29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3391,470" to="3391,7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t" o:allowincell="f" style="position:absolute;left:722;top:436;width:464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3767;top:440;width:464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2347;top:633;width:20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1882;top:652;width:24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2781;top:652;width:24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2462;top:83;width:232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fillcolor="white" stroked="t" o:allowincell="f" style="position:absolute;left:1737;top:152;width:174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line id="shape_0" from="2144,181" to="2144,52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35,577" to="3391,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35,635" to="3391,63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3287;top:716;width:21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4;top:703;width:232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Symmetr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271010</wp:posOffset>
                </wp:positionH>
                <wp:positionV relativeFrom="paragraph">
                  <wp:posOffset>46990</wp:posOffset>
                </wp:positionV>
                <wp:extent cx="635" cy="147955"/>
                <wp:effectExtent l="25400" t="0" r="2540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3.7pt" to="336.3pt,15.3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320665</wp:posOffset>
                </wp:positionH>
                <wp:positionV relativeFrom="paragraph">
                  <wp:posOffset>102235</wp:posOffset>
                </wp:positionV>
                <wp:extent cx="19050" cy="635"/>
                <wp:effectExtent l="0" t="24130" r="33020" b="266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8.05pt" to="420.4pt,8.0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ab/>
      </w:r>
      <w:r>
        <w:rPr>
          <w:u w:val="single"/>
        </w:rPr>
        <w:t xml:space="preserve">Segment </w:t>
      </w:r>
      <w:r>
        <w:rPr>
          <w:i/>
          <w:u w:val="single"/>
        </w:rPr>
        <w:t>AC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Iw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ab/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w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</w:t>
        <w:tab/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w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w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ab/>
        <w:tab/>
        <w:tab/>
        <w:tab/>
        <w:t xml:space="preserve">     (</w:t>
      </w:r>
      <w:r>
        <w:rPr>
          <w:b/>
          <w:bCs/>
          <w:i/>
          <w:iCs/>
        </w:rPr>
        <w:t>a</w:t>
      </w:r>
      <w:r>
        <w:rPr/>
        <w:t>)</w:t>
      </w:r>
    </w:p>
    <w:p>
      <w:pPr>
        <w:pStyle w:val="Normal"/>
        <w:rPr/>
      </w:pPr>
      <w:r>
        <w:rPr/>
        <w:tab/>
        <w:t>We have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w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123055</wp:posOffset>
                </wp:positionH>
                <wp:positionV relativeFrom="paragraph">
                  <wp:posOffset>196215</wp:posOffset>
                </wp:positionV>
                <wp:extent cx="37465" cy="19050"/>
                <wp:effectExtent l="0" t="0" r="19685" b="2667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44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15.45pt" to="327.55pt,16.9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w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160520</wp:posOffset>
                </wp:positionH>
                <wp:positionV relativeFrom="paragraph">
                  <wp:posOffset>85725</wp:posOffset>
                </wp:positionV>
                <wp:extent cx="55880" cy="92710"/>
                <wp:effectExtent l="0" t="635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00" cy="9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7.6pt;margin-top:6.75pt;width:4.35pt;height:7.2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142105</wp:posOffset>
                </wp:positionH>
                <wp:positionV relativeFrom="paragraph">
                  <wp:posOffset>12065</wp:posOffset>
                </wp:positionV>
                <wp:extent cx="74295" cy="74295"/>
                <wp:effectExtent l="635" t="5715" r="444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6.15pt;margin-top:0.95pt;width:5.8pt;height:5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quation (</w:t>
      </w:r>
      <w:r>
        <w:rPr>
          <w:b/>
          <w:bCs/>
          <w:i/>
          <w:iCs/>
        </w:rPr>
        <w:t>a</w:t>
      </w:r>
      <w:r>
        <w:rPr/>
        <w:t>) is thu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320665</wp:posOffset>
                </wp:positionH>
                <wp:positionV relativeFrom="paragraph">
                  <wp:posOffset>149225</wp:posOffset>
                </wp:positionV>
                <wp:extent cx="37465" cy="635"/>
                <wp:effectExtent l="0" t="24765" r="13970" b="260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1.75pt" to="421.85pt,11.7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111125</wp:posOffset>
                </wp:positionH>
                <wp:positionV relativeFrom="paragraph">
                  <wp:posOffset>323215</wp:posOffset>
                </wp:positionV>
                <wp:extent cx="5727700" cy="635"/>
                <wp:effectExtent l="635" t="1905" r="63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5pt,25.45pt" to="442.2pt,25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90805</wp:posOffset>
                </wp:positionH>
                <wp:positionV relativeFrom="paragraph">
                  <wp:posOffset>-38100</wp:posOffset>
                </wp:positionV>
                <wp:extent cx="5727700" cy="635"/>
                <wp:effectExtent l="635" t="1905" r="63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5pt,-3pt" to="443.8pt,-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SOLUTION (2.18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We have </w:t>
      </w:r>
      <w:r>
        <w:rPr/>
        <w:object w:dxaOrig="1760" w:dyaOrig="3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8pt;height:17pt" filled="f" o:ole="">
            <v:imagedata r:id="rId133" o:title=""/>
          </v:shape>
          <o:OLEObject Type="Embed" ProgID="" ShapeID="ole_rId132" DrawAspect="Content" ObjectID="_302243107" r:id="rId132"/>
        </w:object>
      </w:r>
      <w:r>
        <w:rPr/>
        <w:t>. Equation (2.30</w:t>
      </w:r>
      <w:r>
        <w:rPr>
          <w:i/>
          <w:iCs/>
        </w:rPr>
        <w:t>b</w:t>
      </w:r>
      <w:r>
        <w:rPr/>
        <w:t xml:space="preserve">) gives the limiting value of </w:t>
      </w:r>
    </w:p>
    <w:p>
      <w:pPr>
        <w:pStyle w:val="Normal"/>
        <w:rPr/>
      </w:pPr>
      <w:r>
        <w:rPr/>
        <w:t xml:space="preserve">           </w:t>
      </w:r>
      <w:r>
        <w:rPr/>
        <w:t>pressure for the tangential stress a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305425</wp:posOffset>
                </wp:positionH>
                <wp:positionV relativeFrom="paragraph">
                  <wp:posOffset>156845</wp:posOffset>
                </wp:positionV>
                <wp:extent cx="37465" cy="635"/>
                <wp:effectExtent l="0" t="24765" r="13970" b="260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75pt,12.35pt" to="420.65pt,12.3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object w:dxaOrig="3260" w:dyaOrig="4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3pt;height:21pt" filled="f" o:ole="">
            <v:imagedata r:id="rId135" o:title=""/>
          </v:shape>
          <o:OLEObject Type="Embed" ProgID="" ShapeID="ole_rId134" DrawAspect="Content" ObjectID="_1444014107" r:id="rId1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Note that, the axial stress formula, Eq. (2.38a) requires </w:t>
      </w:r>
    </w:p>
    <w:p>
      <w:pPr>
        <w:pStyle w:val="Normal"/>
        <w:rPr/>
      </w:pPr>
      <w:r>
        <w:rPr/>
        <w:tab/>
        <w:tab/>
      </w:r>
      <w:r>
        <w:rPr/>
        <w:object w:dxaOrig="212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6pt;height:20pt" filled="f" o:ole="">
            <v:imagedata r:id="rId137" o:title=""/>
          </v:shape>
          <o:OLEObject Type="Embed" ProgID="" ShapeID="ole_rId136" DrawAspect="Content" ObjectID="_369875152" r:id="rId136"/>
        </w:object>
      </w:r>
    </w:p>
    <w:p>
      <w:pPr>
        <w:pStyle w:val="Foot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111125</wp:posOffset>
                </wp:positionH>
                <wp:positionV relativeFrom="paragraph">
                  <wp:posOffset>133350</wp:posOffset>
                </wp:positionV>
                <wp:extent cx="5727700" cy="635"/>
                <wp:effectExtent l="635" t="1905" r="635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5pt,10.5pt" to="442.2pt,1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SOLUTION </w:t>
      </w:r>
      <w:r>
        <w:rPr/>
        <w:t>(</w:t>
      </w:r>
      <w:r>
        <w:rPr>
          <w:b/>
          <w:bCs/>
        </w:rPr>
        <w:t>2.19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40690</wp:posOffset>
                </wp:positionH>
                <wp:positionV relativeFrom="paragraph">
                  <wp:posOffset>61595</wp:posOffset>
                </wp:positionV>
                <wp:extent cx="1602740" cy="113792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720" cy="1137960"/>
                          <a:chOff x="0" y="0"/>
                          <a:chExt cx="1602720" cy="1137960"/>
                        </a:xfrm>
                      </wpg:grpSpPr>
                      <wps:wsp>
                        <wps:cNvSpPr/>
                        <wps:spPr>
                          <a:xfrm>
                            <a:off x="442440" y="378000"/>
                            <a:ext cx="626760" cy="424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598680"/>
                            <a:ext cx="106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213480"/>
                            <a:ext cx="626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21348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21348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21348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21348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21348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867240"/>
                            <a:ext cx="72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8840" y="848520"/>
                            <a:ext cx="72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1008360"/>
                            <a:ext cx="62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320" y="451440"/>
                            <a:ext cx="11124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480" y="451440"/>
                            <a:ext cx="558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8800" y="0"/>
                            <a:ext cx="55296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2 kN/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9800"/>
                            <a:ext cx="147960" cy="18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612720"/>
                            <a:ext cx="129600" cy="16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2200" y="482040"/>
                            <a:ext cx="129600" cy="202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0" y="971640"/>
                            <a:ext cx="479520" cy="16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3 k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" y="948600"/>
                            <a:ext cx="92880" cy="16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60" y="414720"/>
                            <a:ext cx="129600" cy="16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60" y="635040"/>
                            <a:ext cx="12960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040" y="917640"/>
                            <a:ext cx="35064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5 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4080" y="789480"/>
                            <a:ext cx="37440" cy="37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580320"/>
                            <a:ext cx="37440" cy="37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437400"/>
                            <a:ext cx="72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" y="558000"/>
                            <a:ext cx="12960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7pt;margin-top:4.85pt;width:126.2pt;height:89.6pt" coordorigin="694,97" coordsize="2524,1792">
                <v:rect id="shape_0" stroked="t" o:allowincell="f" style="position:absolute;left:1391;top:692;width:986;height:667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1130,1040" to="2812,104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391,433" to="2377,4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91,433" to="1391,69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377,433" to="2377,69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55,433" to="1855,69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623,433" to="1623,69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116,433" to="2116,69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391,1463" to="1391,183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377,1433" to="2377,183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391,1685" to="2377,1685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984;top:808;width:174;height:26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101,808" to="1188,83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1448;top:97;width:870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2 kN/m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694;top:837;width:232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101;top:1062;width:203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902;top:856;width:203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463;top:1627;width:754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3 kN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159;top:1591;width:145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420;top:750;width:203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420;top:1097;width:20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23;top:1542;width:551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5 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black" stroked="t" o:allowincell="f" style="position:absolute;left:1362;top:1340;width:58;height:5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62;top:1011;width:58;height:5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304,786" to="1304,130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982;top:976;width:203;height:29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</w:p>
    <w:p>
      <w:pPr>
        <w:pStyle w:val="Normal"/>
        <w:rPr/>
      </w:pPr>
      <w:r>
        <w:rPr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</w:r>
      <w:r>
        <w:rPr>
          <w:u w:val="single"/>
        </w:rPr>
        <w:t xml:space="preserve">Point </w:t>
      </w:r>
      <w:r>
        <w:rPr>
          <w:i/>
          <w:iCs/>
          <w:u w:val="single"/>
        </w:rPr>
        <w:t>A</w:t>
      </w:r>
    </w:p>
    <w:p>
      <w:pPr>
        <w:pStyle w:val="Normal"/>
        <w:rPr/>
      </w:pPr>
      <w:r>
        <w:rPr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/>
      </w:pPr>
      <w:r>
        <w:rPr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able B-4;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Pa</m:t>
        </m:r>
      </m:oMath>
    </w:p>
    <w:p>
      <w:pPr>
        <w:pStyle w:val="Normal"/>
        <w:rPr/>
      </w:pPr>
      <w:r>
        <w:rPr/>
        <w:tab/>
        <w:t>Thus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302250</wp:posOffset>
                </wp:positionH>
                <wp:positionV relativeFrom="paragraph">
                  <wp:posOffset>145415</wp:posOffset>
                </wp:positionV>
                <wp:extent cx="19050" cy="635"/>
                <wp:effectExtent l="0" t="24130" r="33020" b="2667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pt,11.45pt" to="418.95pt,11.4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</w:p>
    <w:p>
      <w:pPr>
        <w:pStyle w:val="Normal"/>
        <w:rPr/>
      </w:pPr>
      <w:r>
        <w:rPr/>
        <w:tab/>
      </w:r>
      <w:r>
        <w:rPr>
          <w:u w:val="single"/>
        </w:rPr>
        <w:t xml:space="preserve">Point </w:t>
      </w:r>
      <w:r>
        <w:rPr>
          <w:i/>
          <w:iCs/>
          <w:u w:val="single"/>
        </w:rPr>
        <w:t>B</w:t>
      </w:r>
      <w:r>
        <w:rPr>
          <w:u w:val="single"/>
        </w:rPr>
        <w:t>;</w:t>
      </w:r>
    </w:p>
    <w:p>
      <w:pPr>
        <w:pStyle w:val="Normal"/>
        <w:rPr>
          <w:u w:val="single"/>
        </w:rPr>
      </w:pPr>
      <w:r>
        <w:rPr/>
        <w:tab/>
        <w:t xml:space="preserve">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5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Pa</m:t>
        </m:r>
      </m:oMath>
      <w:r>
        <w:rPr/>
        <w:t xml:space="preserve">,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/>
        <w:t>,</w:t>
        <w:tab/>
      </w:r>
      <w:r>
        <w:rPr/>
        <w:object w:dxaOrig="276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8pt;height:18pt" filled="f" o:ole="">
            <v:imagedata r:id="rId139" o:title=""/>
          </v:shape>
          <o:OLEObject Type="Embed" ProgID="" ShapeID="ole_rId138" DrawAspect="Content" ObjectID="_1182231145" r:id="rId138"/>
        </w:object>
      </w:r>
    </w:p>
    <w:p>
      <w:pPr>
        <w:pStyle w:val="Normal"/>
        <w:rPr/>
      </w:pPr>
      <w:r>
        <w:rPr/>
        <w:tab/>
        <w:t>an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320665</wp:posOffset>
                </wp:positionH>
                <wp:positionV relativeFrom="paragraph">
                  <wp:posOffset>121920</wp:posOffset>
                </wp:positionV>
                <wp:extent cx="37465" cy="635"/>
                <wp:effectExtent l="0" t="24765" r="13970" b="260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9.6pt" to="421.85pt,9.6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Pa</m:t>
        </m:r>
      </m:oMath>
      <w:r>
        <w:rPr/>
        <w:t xml:space="preserve">,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90805</wp:posOffset>
                </wp:positionH>
                <wp:positionV relativeFrom="paragraph">
                  <wp:posOffset>-8255</wp:posOffset>
                </wp:positionV>
                <wp:extent cx="5709285" cy="635"/>
                <wp:effectExtent l="635" t="1905" r="635" b="190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5pt,-0.65pt" to="442.35pt,-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SOLUTION (2.20)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58165</wp:posOffset>
                </wp:positionH>
                <wp:positionV relativeFrom="paragraph">
                  <wp:posOffset>41275</wp:posOffset>
                </wp:positionV>
                <wp:extent cx="1706880" cy="1190625"/>
                <wp:effectExtent l="635" t="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760" cy="1190520"/>
                          <a:chOff x="0" y="0"/>
                          <a:chExt cx="1706760" cy="11905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0"/>
                          <a:stretch/>
                        </pic:blipFill>
                        <pic:spPr>
                          <a:xfrm>
                            <a:off x="488160" y="0"/>
                            <a:ext cx="6660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8920" y="604440"/>
                            <a:ext cx="89784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120" y="382320"/>
                            <a:ext cx="589320" cy="57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1160" y="142200"/>
                            <a:ext cx="0" cy="23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6200" y="658440"/>
                            <a:ext cx="23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58440"/>
                            <a:ext cx="23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1160" y="951120"/>
                            <a:ext cx="0" cy="23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000" y="529560"/>
                            <a:ext cx="2761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95pt;margin-top:3.25pt;width:134.35pt;height:93.7pt" coordorigin="879,65" coordsize="2687,1874">
                <v:shape id="shape_0" stroked="f" o:allowincell="f" style="position:absolute;left:1647;top:65;width:1048;height:523;mso-wrap-style:none;v-text-anchor:middle" type="_x0000_t75">
                  <v:imagedata r:id="rId141" o:detectmouseclick="t"/>
                  <v:stroke color="#3465a4" joinstyle="round" endcap="flat"/>
                  <w10:wrap type="none"/>
                </v:shape>
                <v:shape id="shape_0" stroked="f" o:allowincell="f" style="position:absolute;left:2153;top:1017;width:1413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257;top:667;width:927;height:89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747,289" to="1747,665" stroked="t" o:allowincell="f" style="position:absolute;flip:y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2180,1102" to="2556,1102" stroked="t" o:allowincell="f" style="position:absolute;flip:x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879,1102" to="1255,1102" stroked="t" o:allowincell="f" style="position:absolute;flip:x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1747,1563" to="1747,1939" stroked="t" o:allowincell="f" style="position:absolute;flip:y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517;top:899;width:434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 xml:space="preserve">( </w:t>
      </w:r>
      <w:r>
        <w:rPr>
          <w:i/>
        </w:rPr>
        <w:t xml:space="preserve">a </w:t>
      </w:r>
      <w:r>
        <w:rPr/>
        <w:t>)</w:t>
        <w:tab/>
        <w:tab/>
        <w:tab/>
        <w:tab/>
        <w:tab/>
        <w:tab/>
      </w:r>
      <w:r>
        <w:rPr/>
        <w:object w:dxaOrig="92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6pt;height:13.95pt" filled="f" o:ole="">
            <v:imagedata r:id="rId143" o:title=""/>
          </v:shape>
          <o:OLEObject Type="Embed" ProgID="" ShapeID="ole_rId142" DrawAspect="Content" ObjectID="_823499297" r:id="rId142"/>
        </w:objec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</w:t>
      </w:r>
      <w:r>
        <w:rPr/>
        <w:object w:dxaOrig="28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43pt;height:18pt" filled="f" o:ole="">
            <v:imagedata r:id="rId145" o:title=""/>
          </v:shape>
          <o:OLEObject Type="Embed" ProgID="" ShapeID="ole_rId144" DrawAspect="Content" ObjectID="_466046401" r:id="rId144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305425</wp:posOffset>
                </wp:positionH>
                <wp:positionV relativeFrom="paragraph">
                  <wp:posOffset>162560</wp:posOffset>
                </wp:positionV>
                <wp:extent cx="37465" cy="635"/>
                <wp:effectExtent l="0" t="24765" r="13970" b="260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75pt,12.8pt" to="420.65pt,12.8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  <w:r>
        <w:rPr/>
        <w:object w:dxaOrig="2480" w:dyaOrig="4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4pt;height:21pt" filled="f" o:ole="">
            <v:imagedata r:id="rId147" o:title=""/>
          </v:shape>
          <o:OLEObject Type="Embed" ProgID="" ShapeID="ole_rId146" DrawAspect="Content" ObjectID="_2123345757" r:id="rId146"/>
        </w:objec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/>
        <w:object w:dxaOrig="3000" w:dyaOrig="4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0pt;height:24pt" filled="f" o:ole="">
            <v:imagedata r:id="rId149" o:title=""/>
          </v:shape>
          <o:OLEObject Type="Embed" ProgID="" ShapeID="ole_rId148" DrawAspect="Content" ObjectID="_1018581048" r:id="rId1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340985</wp:posOffset>
                </wp:positionH>
                <wp:positionV relativeFrom="paragraph">
                  <wp:posOffset>88900</wp:posOffset>
                </wp:positionV>
                <wp:extent cx="37465" cy="635"/>
                <wp:effectExtent l="0" t="24765" r="13970" b="260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55pt,7pt" to="423.45pt,7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 xml:space="preserve">( </w:t>
      </w:r>
      <w:r>
        <w:rPr>
          <w:i/>
        </w:rPr>
        <w:t xml:space="preserve">b </w:t>
      </w:r>
      <w:r>
        <w:rPr/>
        <w:t>)</w:t>
        <w:tab/>
      </w:r>
      <w:r>
        <w:rPr/>
        <w:object w:dxaOrig="29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9pt;height:18pt" filled="f" o:ole="">
            <v:imagedata r:id="rId151" o:title=""/>
          </v:shape>
          <o:OLEObject Type="Embed" ProgID="" ShapeID="ole_rId150" DrawAspect="Content" ObjectID="_854164924" r:id="rId150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60325</wp:posOffset>
                </wp:positionH>
                <wp:positionV relativeFrom="paragraph">
                  <wp:posOffset>29845</wp:posOffset>
                </wp:positionV>
                <wp:extent cx="2602230" cy="1393190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2080" cy="1393200"/>
                          <a:chOff x="0" y="0"/>
                          <a:chExt cx="2602080" cy="1393200"/>
                        </a:xfrm>
                      </wpg:grpSpPr>
                      <wps:wsp>
                        <wps:cNvSpPr txBox="1"/>
                        <wps:spPr>
                          <a:xfrm>
                            <a:off x="1990080" y="856080"/>
                            <a:ext cx="2394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06640" y="984960"/>
                            <a:ext cx="920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542880"/>
                            <a:ext cx="6998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  <w:t>4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1467000" y="0"/>
                            <a:ext cx="113544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18424200">
                            <a:off x="1152720" y="695880"/>
                            <a:ext cx="773280" cy="48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091">
                                <a:moveTo>
                                  <a:pt x="17953" y="2709"/>
                                </a:moveTo>
                                <a:arcTo wR="10800" hR="10800" stAng="-2911213" swAng="291121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091">
                                <a:moveTo>
                                  <a:pt x="17953" y="2709"/>
                                </a:moveTo>
                                <a:arcTo wR="10800" hR="10800" stAng="-2911213" swAng="291121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435600"/>
                            <a:ext cx="7545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3545600">
                            <a:off x="797760" y="284040"/>
                            <a:ext cx="565200" cy="57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0560" y="651600"/>
                            <a:ext cx="300960" cy="30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6840" y="803160"/>
                            <a:ext cx="203040" cy="19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960" y="649080"/>
                            <a:ext cx="3290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3800" y="180360"/>
                            <a:ext cx="300960" cy="30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5720" y="195480"/>
                            <a:ext cx="329040" cy="314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6680" y="158760"/>
                            <a:ext cx="203040" cy="19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0360" y="358920"/>
                            <a:ext cx="18432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12560" y="797400"/>
                            <a:ext cx="210240" cy="21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0280" y="119520"/>
                            <a:ext cx="219600" cy="222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5pt;margin-top:2.35pt;width:204.9pt;height:93pt" coordorigin="95,47" coordsize="4098,1860">
                <v:shape id="shape_0" stroked="f" o:allowincell="f" style="position:absolute;left:3229;top:1395;width:376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38,1598" to="3287,1598" stroked="t" o:allowincell="f" style="position:absolute;flip:x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796;top:902;width:1101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  <w:t>45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5;top:47;width:1787;height:462;mso-wrap-style:none;v-text-anchor:middle" type="_x0000_t75">
                  <v:imagedata r:id="rId154" o:detectmouseclick="t"/>
                  <v:stroke color="#3465a4" joinstyle="round" endcap="flat"/>
                  <w10:wrap type="none"/>
                </v:shape>
                <v:rect id="shape_0" coordorigin="10800,2708" coordsize="10800,8091" path="l0,21600xee" stroked="t" o:allowincell="f" style="position:absolute;left:1910;top:1143;width:1217;height:762;flip:y;mso-wrap-style:none;v-text-anchor:middle;rotation:53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none"/>
                </v:rect>
                <v:shape id="shape_0" stroked="f" o:allowincell="f" style="position:absolute;left:95;top:733;width:1187;height:462;mso-wrap-style:none;v-text-anchor:middle" type="_x0000_t75">
                  <v:imagedata r:id="rId155" o:detectmouseclick="t"/>
                  <v:stroke color="#3465a4" joinstyle="round" endcap="flat"/>
                  <w10:wrap type="none"/>
                </v:shape>
                <v:rect id="shape_0" stroked="t" o:allowincell="f" style="position:absolute;left:1351;top:494;width:889;height:898;mso-wrap-style:none;v-text-anchor:middle;rotation:226">
                  <v:fill o:detectmouseclick="t" on="false"/>
                  <v:stroke color="black" weight="9360" joinstyle="miter" endcap="flat"/>
                  <w10:wrap type="none"/>
                </v:rect>
                <v:line id="shape_0" from="1198,1073" to="1671,1554" stroked="t" o:allowincell="f" style="position:absolute;flip:xy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098,1312" to="1417,1618" stroked="t" o:allowincell="f" style="position:absolute;flip:x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1887,1069" to="2404,1563" stroked="t" o:allowincell="f" style="position:absolute;flip:x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1912,331" to="2385,812" stroked="t" o:allowincell="f" style="position:absolute;flip:xy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1159,355" to="1676,849" stroked="t" o:allowincell="f" style="position:absolute;flip:x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200,297" to="2519,603" stroked="t" o:allowincell="f" style="position:absolute;flip:x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505,612" to="2794,9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2,1303" to="2492,1642" stroked="t" o:allowincell="f" style="position:absolute;flip:xy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072,235" to="1417,585" stroked="t" o:allowincell="f" style="position:absolute;flip:xy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729230</wp:posOffset>
                </wp:positionH>
                <wp:positionV relativeFrom="paragraph">
                  <wp:posOffset>43180</wp:posOffset>
                </wp:positionV>
                <wp:extent cx="1950085" cy="321310"/>
                <wp:effectExtent l="0" t="0" r="0" b="0"/>
                <wp:wrapNone/>
                <wp:docPr id="1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80" w:dyaOrig="360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139pt;height:18pt" filled="f" o:ole="">
                                  <v:imagedata r:id="rId157" o:title=""/>
                                </v:shape>
                                <o:OLEObject Type="Embed" ProgID="" ShapeID="ole_rId156" DrawAspect="Content" ObjectID="_944060505" r:id="rId15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55pt;height:25.3pt;mso-wrap-distance-left:9.05pt;mso-wrap-distance-right:9.05pt;mso-wrap-distance-top:0pt;mso-wrap-distance-bottom:0pt;margin-top:3.4pt;mso-position-vertical-relative:text;margin-left:2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80" w:dyaOrig="360">
                          <v:shapetype id="_x0000_tole_rId158" coordsize="21600,21600" o:spt="ole_rId1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8" type="_x0000_tole_rId158" style="width:139pt;height:18pt" filled="f" o:ole="">
                            <v:imagedata r:id="rId159" o:title=""/>
                          </v:shape>
                          <o:OLEObject Type="Embed" ProgID="" ShapeID="ole_rId158" DrawAspect="Content" ObjectID="_1274305567" r:id="rId15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72390</wp:posOffset>
                </wp:positionH>
                <wp:positionV relativeFrom="paragraph">
                  <wp:posOffset>247015</wp:posOffset>
                </wp:positionV>
                <wp:extent cx="5709285" cy="635"/>
                <wp:effectExtent l="635" t="1905" r="635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9.45pt" to="443.8pt,19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60325</wp:posOffset>
                </wp:positionH>
                <wp:positionV relativeFrom="paragraph">
                  <wp:posOffset>-28575</wp:posOffset>
                </wp:positionV>
                <wp:extent cx="5709285" cy="635"/>
                <wp:effectExtent l="635" t="1905" r="635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5pt,-2.25pt" to="444.75pt,-2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SOLUTION </w:t>
      </w:r>
      <w:r>
        <w:rPr/>
        <w:t>(</w:t>
      </w:r>
      <w:r>
        <w:rPr>
          <w:b/>
          <w:bCs/>
        </w:rPr>
        <w:t>2.2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t a point on circumference,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/>
        <w:t xml:space="preserve">,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51180</wp:posOffset>
                </wp:positionH>
                <wp:positionV relativeFrom="paragraph">
                  <wp:posOffset>79375</wp:posOffset>
                </wp:positionV>
                <wp:extent cx="1862455" cy="1363980"/>
                <wp:effectExtent l="0" t="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2280" cy="1364040"/>
                          <a:chOff x="0" y="0"/>
                          <a:chExt cx="1862280" cy="1364040"/>
                        </a:xfrm>
                      </wpg:grpSpPr>
                      <wps:wsp>
                        <wps:cNvSpPr/>
                        <wps:spPr>
                          <a:xfrm>
                            <a:off x="607680" y="354240"/>
                            <a:ext cx="590040" cy="596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397440"/>
                            <a:ext cx="720" cy="53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019160"/>
                            <a:ext cx="49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91320"/>
                            <a:ext cx="720" cy="53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299160"/>
                            <a:ext cx="47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673200"/>
                            <a:ext cx="258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64920"/>
                            <a:ext cx="258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0"/>
                            <a:ext cx="72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160" y="1021680"/>
                            <a:ext cx="720" cy="31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679320"/>
                            <a:ext cx="258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5280" y="679320"/>
                            <a:ext cx="27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3520" y="388080"/>
                            <a:ext cx="225360" cy="23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080" y="424800"/>
                            <a:ext cx="187200" cy="17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8520" y="1113120"/>
                            <a:ext cx="225360" cy="250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6280" y="981720"/>
                            <a:ext cx="162000" cy="17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4pt;margin-top:6.25pt;width:146.65pt;height:107.4pt" coordorigin="868,125" coordsize="2933,2148">
                <v:rect id="shape_0" stroked="t" o:allowincell="f" style="position:absolute;left:1825;top:683;width:928;height:93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840,751" to="2840,159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83,1730" to="2666,173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738,741" to="1738,1582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883,596" to="2637,596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332,1185" to="1738,1185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868,1172" to="1274,1176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260,125" to="2260,589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289,1734" to="2289,2227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840,1195" to="3246,119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333,1195" to="3768,119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2984;top:736;width:35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3506;top:794;width:294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346;top:1878;width:354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752;top:1671;width:254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/>
      </w:pPr>
      <w:r>
        <w:rPr/>
        <w:tab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>Thus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ab/>
        <w:t xml:space="preserve">        </w:t>
        <w:tab/>
        <w:tab/>
        <w:tab/>
        <w:tab/>
        <w:tab/>
        <w:t xml:space="preserve">         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rPr/>
      </w:pPr>
      <w:r>
        <w:rPr/>
        <w:tab/>
        <w:tab/>
        <w:tab/>
        <w:tab/>
        <w:tab/>
        <w:tab/>
        <w:t>o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320665</wp:posOffset>
                </wp:positionH>
                <wp:positionV relativeFrom="paragraph">
                  <wp:posOffset>141605</wp:posOffset>
                </wp:positionV>
                <wp:extent cx="37465" cy="635"/>
                <wp:effectExtent l="0" t="24765" r="13970" b="260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1.15pt" to="421.85pt,11.1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 xml:space="preserve">( </w:t>
      </w:r>
      <w:r>
        <w:rPr>
          <w:i/>
          <w:iCs/>
        </w:rPr>
        <w:t xml:space="preserve">a </w:t>
      </w:r>
      <w:r>
        <w:rPr/>
        <w:t>)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</m:oMath>
      <w:r>
        <w:rPr/>
        <w:tab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}</m:t>
        </m:r>
      </m:oMath>
      <w:r>
        <w:rPr/>
        <w:t xml:space="preserve">   no fail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 </w:t>
      </w:r>
      <w:r>
        <w:rPr>
          <w:i/>
          <w:iCs/>
        </w:rPr>
        <w:t>b</w:t>
      </w:r>
      <w:r>
        <w:rPr/>
        <w:t xml:space="preserve"> )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ab/>
        <w:t>o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320665</wp:posOffset>
                </wp:positionH>
                <wp:positionV relativeFrom="paragraph">
                  <wp:posOffset>41910</wp:posOffset>
                </wp:positionV>
                <wp:extent cx="37465" cy="635"/>
                <wp:effectExtent l="0" t="24765" r="13970" b="260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3.3pt" to="421.85pt,3.3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</w:t>
        <w:tab/>
        <w:t xml:space="preserve">0.428+0.029 &lt; 1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}</m:t>
        </m:r>
      </m:oMath>
      <w:r>
        <w:rPr/>
        <w:t xml:space="preserve">   no fail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111760</wp:posOffset>
                </wp:positionH>
                <wp:positionV relativeFrom="paragraph">
                  <wp:posOffset>1270</wp:posOffset>
                </wp:positionV>
                <wp:extent cx="5709285" cy="635"/>
                <wp:effectExtent l="635" t="1905" r="635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pt,0.1pt" to="440.7pt,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SOLUTION </w:t>
      </w:r>
      <w:r>
        <w:rPr/>
        <w:t>(</w:t>
      </w:r>
      <w:r>
        <w:rPr>
          <w:b/>
          <w:bCs/>
        </w:rPr>
        <w:t>2.2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ab/>
        <w:t>or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/>
        <w:t xml:space="preserve">,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/>
        <w:t xml:space="preserve">,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( </w:t>
      </w:r>
      <w:r>
        <w:rPr>
          <w:i/>
          <w:iCs/>
        </w:rPr>
        <w:t>a</w:t>
      </w:r>
      <w:r>
        <w:rPr/>
        <w:t xml:space="preserve"> )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339080</wp:posOffset>
                </wp:positionH>
                <wp:positionV relativeFrom="paragraph">
                  <wp:posOffset>155575</wp:posOffset>
                </wp:positionV>
                <wp:extent cx="19050" cy="635"/>
                <wp:effectExtent l="635" t="24130" r="33020" b="2667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pt,12.25pt" to="421.85pt,12.2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or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 </w:t>
      </w:r>
      <w:r>
        <w:rPr>
          <w:i/>
          <w:iCs/>
        </w:rPr>
        <w:t>b</w:t>
      </w:r>
      <w:r>
        <w:rPr/>
        <w:t xml:space="preserve"> )</w:t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339080</wp:posOffset>
                </wp:positionH>
                <wp:positionV relativeFrom="paragraph">
                  <wp:posOffset>95885</wp:posOffset>
                </wp:positionV>
                <wp:extent cx="37465" cy="635"/>
                <wp:effectExtent l="0" t="24765" r="13970" b="260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pt,7.55pt" to="423.3pt,7.5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Solving</w:t>
        <w:tab/>
        <w:t xml:space="preserve">     </w:t>
      </w:r>
      <w:r>
        <w:rPr>
          <w:i/>
          <w:iCs/>
        </w:rPr>
        <w:t>n</w:t>
      </w:r>
      <w:r>
        <w:rPr/>
        <w:t>=1.7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117475</wp:posOffset>
                </wp:positionH>
                <wp:positionV relativeFrom="paragraph">
                  <wp:posOffset>127000</wp:posOffset>
                </wp:positionV>
                <wp:extent cx="5709285" cy="635"/>
                <wp:effectExtent l="635" t="1905" r="635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5pt,10pt" to="440.25pt,1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LUTION (2.2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e have  σ</w:t>
      </w:r>
      <w:r>
        <w:rPr>
          <w:vertAlign w:val="subscript"/>
        </w:rPr>
        <w:t>all</w:t>
      </w:r>
      <w:r>
        <w:rPr/>
        <w:t xml:space="preserve">  = 250/2.2 =113.6 MPa.   From  Eq. (2.38b) we find that the limiting value of pressure </w:t>
      </w:r>
    </w:p>
    <w:p>
      <w:pPr>
        <w:pStyle w:val="Normal"/>
        <w:rPr/>
      </w:pPr>
      <w:r>
        <w:rPr/>
        <w:t xml:space="preserve">                </w:t>
      </w:r>
      <w:r>
        <w:rPr>
          <w:i/>
        </w:rPr>
        <w:t>p</w:t>
      </w:r>
      <w:r>
        <w:rPr/>
        <w:t xml:space="preserve">=  </w:t>
      </w:r>
      <w:r>
        <w:rPr>
          <w:rFonts w:eastAsia="Batang;바탕"/>
        </w:rPr>
        <w:object w:dxaOrig="3820" w:dyaOrig="6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91.15pt;height:33pt" filled="f" o:ole="">
            <v:imagedata r:id="rId161" o:title=""/>
          </v:shape>
          <o:OLEObject Type="Embed" ProgID="" ShapeID="ole_rId160" DrawAspect="Content" ObjectID="_735152664" r:id="rId160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circumferential stress. The axial stress is thus</w:t>
      </w:r>
    </w:p>
    <w:p>
      <w:pPr>
        <w:pStyle w:val="Normal"/>
        <w:rPr/>
      </w:pPr>
      <w:r>
        <w:rPr/>
        <w:t xml:space="preserve">              </w:t>
      </w:r>
      <w:r>
        <w:rPr>
          <w:i/>
        </w:rPr>
        <w:t>p</w:t>
      </w:r>
      <w:r>
        <w:rPr/>
        <w:t>=2</w:t>
      </w:r>
      <w:r>
        <w:rPr>
          <w:rFonts w:eastAsia="Batang;바탕"/>
        </w:rPr>
        <w:object w:dxaOrig="540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pt;height:30.75pt" filled="f" o:ole="">
            <v:imagedata r:id="rId163" o:title=""/>
          </v:shape>
          <o:OLEObject Type="Embed" ProgID="" ShapeID="ole_rId162" DrawAspect="Content" ObjectID="_445243480" r:id="rId162"/>
        </w:object>
      </w:r>
      <w:r>
        <w:rPr/>
        <w:t xml:space="preserve"> = 908.8 k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i/>
        </w:rPr>
        <w:t>Comment:</w:t>
      </w:r>
      <w:r>
        <w:rPr/>
        <w:t xml:space="preserve">    The </w:t>
      </w:r>
      <w:r>
        <w:rPr>
          <w:bCs/>
          <w:i/>
        </w:rPr>
        <w:t>gage</w:t>
      </w:r>
      <w:r>
        <w:rPr>
          <w:i/>
        </w:rPr>
        <w:t xml:space="preserve"> </w:t>
      </w:r>
      <w:r>
        <w:rPr>
          <w:bCs/>
          <w:i/>
        </w:rPr>
        <w:t>pressure</w:t>
      </w:r>
      <w:r>
        <w:rPr/>
        <w:t xml:space="preserve"> may not exceed 454.4 kPa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79375</wp:posOffset>
                </wp:positionH>
                <wp:positionV relativeFrom="paragraph">
                  <wp:posOffset>114300</wp:posOffset>
                </wp:positionV>
                <wp:extent cx="5709285" cy="635"/>
                <wp:effectExtent l="635" t="1905" r="635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9pt" to="443.25pt,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80010</wp:posOffset>
                </wp:positionH>
                <wp:positionV relativeFrom="paragraph">
                  <wp:posOffset>-19685</wp:posOffset>
                </wp:positionV>
                <wp:extent cx="5709285" cy="635"/>
                <wp:effectExtent l="635" t="1905" r="635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-1.55pt" to="443.2pt,-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SOLUTION (2.24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tangential, axial, and radial streses are:   </w:t>
      </w:r>
    </w:p>
    <w:p>
      <w:pPr>
        <w:pStyle w:val="Normal"/>
        <w:rPr/>
      </w:pPr>
      <w:r>
        <w:rPr/>
        <w:t xml:space="preserve">    </w:t>
      </w:r>
      <w:r>
        <w:rPr>
          <w:rFonts w:eastAsia="Batang;바탕"/>
        </w:rPr>
        <w:object w:dxaOrig="859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2.7pt;height:30.75pt" filled="f" o:ole="">
            <v:imagedata r:id="rId165" o:title=""/>
          </v:shape>
          <o:OLEObject Type="Embed" ProgID="" ShapeID="ole_rId164" DrawAspect="Content" ObjectID="_297906297" r:id="rId164"/>
        </w:object>
      </w:r>
      <w:r>
        <w:rPr/>
        <w:t xml:space="preserve"> </w:t>
      </w:r>
      <w:r>
        <w:rPr/>
        <w:t xml:space="preserve">= 25 </w:t>
      </w:r>
      <w:r>
        <w:rPr>
          <w:i/>
        </w:rPr>
        <w:t xml:space="preserve">p     </w:t>
      </w:r>
      <w:r>
        <w:rPr/>
        <w:t xml:space="preserve">      </w:t>
      </w:r>
      <w:r>
        <w:rPr>
          <w:rFonts w:eastAsia="Batang;바탕"/>
        </w:rPr>
        <w:object w:dxaOrig="859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2.7pt;height:30.75pt" filled="f" o:ole="">
            <v:imagedata r:id="rId167" o:title=""/>
          </v:shape>
          <o:OLEObject Type="Embed" ProgID="" ShapeID="ole_rId166" DrawAspect="Content" ObjectID="_1190326710" r:id="rId166"/>
        </w:object>
      </w:r>
      <w:r>
        <w:rPr/>
        <w:t xml:space="preserve">  =  12.5 </w:t>
      </w:r>
      <w:r>
        <w:rPr>
          <w:i/>
        </w:rPr>
        <w:t>p</w:t>
      </w:r>
      <w:r>
        <w:rPr/>
        <w:t xml:space="preserve">          </w:t>
      </w:r>
      <w:r>
        <w:rPr>
          <w:rFonts w:eastAsia="Batang;바탕"/>
        </w:rPr>
        <w:object w:dxaOrig="30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5pt;height:18pt" filled="f" o:ole="">
            <v:imagedata r:id="rId169" o:title=""/>
          </v:shape>
          <o:OLEObject Type="Embed" ProgID="" ShapeID="ole_rId168" DrawAspect="Content" ObjectID="_192395236" r:id="rId168"/>
        </w:object>
      </w:r>
      <w:r>
        <w:rPr/>
        <w:t>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 </w:t>
      </w:r>
      <w:r>
        <w:rPr>
          <w:i/>
        </w:rPr>
        <w:t xml:space="preserve">a </w:t>
      </w:r>
      <w:r>
        <w:rPr/>
        <w:t>) Using Equation  2.42a, we have:</w:t>
      </w:r>
    </w:p>
    <w:p>
      <w:pPr>
        <w:pStyle w:val="Normal"/>
        <w:rPr/>
      </w:pPr>
      <w:r>
        <w:rPr/>
        <w:t xml:space="preserve">          </w:t>
      </w:r>
      <w:r>
        <w:rPr/>
        <w:t xml:space="preserve">25 </w:t>
      </w:r>
      <w:r>
        <w:rPr>
          <w:i/>
        </w:rPr>
        <w:t>p</w:t>
      </w:r>
      <w:r>
        <w:rPr/>
        <w:t xml:space="preserve">  =    </w:t>
      </w:r>
      <w:r>
        <w:rPr>
          <w:rFonts w:eastAsia="Batang;바탕"/>
        </w:rPr>
        <w:object w:dxaOrig="1479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4.2pt;height:30.75pt" filled="f" o:ole="">
            <v:imagedata r:id="rId171" o:title=""/>
          </v:shape>
          <o:OLEObject Type="Embed" ProgID="" ShapeID="ole_rId170" DrawAspect="Content" ObjectID="_885549629" r:id="rId170"/>
        </w:object>
      </w:r>
      <w:r>
        <w:rPr/>
        <w:t xml:space="preserve">              </w:t>
      </w:r>
      <w:r>
        <w:rPr>
          <w:i/>
        </w:rPr>
        <w:t>p</w:t>
      </w:r>
      <w:r>
        <w:rPr/>
        <w:t xml:space="preserve"> = 5.78 M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 </w:t>
      </w:r>
      <w:r>
        <w:rPr>
          <w:i/>
        </w:rPr>
        <w:t>b</w:t>
      </w:r>
      <w:r>
        <w:rPr/>
        <w:t xml:space="preserve"> ) From Equation:</w:t>
      </w:r>
    </w:p>
    <w:p>
      <w:pPr>
        <w:pStyle w:val="Normal"/>
        <w:rPr>
          <w:vertAlign w:val="superscript"/>
        </w:rPr>
      </w:pPr>
      <w:r>
        <w:rPr/>
        <w:t xml:space="preserve">         </w:t>
      </w:r>
      <w:r>
        <w:rPr>
          <w:i/>
        </w:rPr>
        <w:t>p</w:t>
      </w:r>
      <w:r>
        <w:rPr/>
        <w:t>(25</w:t>
      </w:r>
      <w:r>
        <w:rPr>
          <w:vertAlign w:val="superscript"/>
        </w:rPr>
        <w:t xml:space="preserve">2 </w:t>
      </w:r>
      <w:r>
        <w:rPr/>
        <w:t>– 25 x 12.5  + 12.5</w:t>
      </w:r>
      <w:r>
        <w:rPr>
          <w:vertAlign w:val="superscript"/>
        </w:rPr>
        <w:t xml:space="preserve">2 </w:t>
      </w:r>
      <w:r>
        <w:rPr/>
        <w:t>)</w:t>
      </w:r>
      <w:r>
        <w:rPr>
          <w:vertAlign w:val="superscript"/>
        </w:rPr>
        <w:t>1/2</w:t>
      </w:r>
      <w:r>
        <w:rPr/>
        <w:t xml:space="preserve"> = </w:t>
      </w:r>
      <w:r>
        <w:rPr>
          <w:rFonts w:eastAsia="Batang;바탕"/>
        </w:rPr>
        <w:object w:dxaOrig="46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3.25pt;height:30.75pt" filled="f" o:ole="">
            <v:imagedata r:id="rId173" o:title=""/>
          </v:shape>
          <o:OLEObject Type="Embed" ProgID="" ShapeID="ole_rId172" DrawAspect="Content" ObjectID="_516178366" r:id="rId172"/>
        </w:object>
      </w:r>
      <w:r>
        <w:rPr/>
        <w:t xml:space="preserve">,           </w:t>
      </w:r>
      <w:r>
        <w:rPr>
          <w:i/>
        </w:rPr>
        <w:t>p</w:t>
      </w:r>
      <w:r>
        <w:rPr/>
        <w:t xml:space="preserve"> = 6.67 MPa    </w:t>
      </w:r>
      <w:r>
        <w:rPr>
          <w:vertAlign w:val="superscript"/>
        </w:rPr>
        <w:t xml:space="preserve">         </w:t>
      </w:r>
      <w:r>
        <w:rPr/>
        <w:t xml:space="preserve"> </w:t>
      </w:r>
      <w:r>
        <w:rPr>
          <w:vertAlign w:val="superscript"/>
        </w:rPr>
        <w:t xml:space="preserve">  </w:t>
      </w:r>
    </w:p>
    <w:p>
      <w:pPr>
        <w:pStyle w:val="Normal"/>
        <w:rPr/>
      </w:pPr>
      <w:r>
        <w:rPr>
          <w:i/>
        </w:rPr>
        <w:t>Comment</w:t>
      </w:r>
      <w:r>
        <w:rPr/>
        <w:t>:   The allowable value of the maximum pressure is limited  to 5.78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108585</wp:posOffset>
                </wp:positionH>
                <wp:positionV relativeFrom="paragraph">
                  <wp:posOffset>-17145</wp:posOffset>
                </wp:positionV>
                <wp:extent cx="5709285" cy="635"/>
                <wp:effectExtent l="635" t="1905" r="635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-1.35pt" to="440.95pt,-1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SOLUTION</w:t>
      </w:r>
      <w:r>
        <w:rPr/>
        <w:t xml:space="preserve"> (</w:t>
      </w:r>
      <w:r>
        <w:rPr>
          <w:b/>
          <w:bCs/>
        </w:rPr>
        <w:t>2.25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At a point on the surface of  the shaft, we have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95935</wp:posOffset>
                </wp:positionH>
                <wp:positionV relativeFrom="paragraph">
                  <wp:posOffset>135255</wp:posOffset>
                </wp:positionV>
                <wp:extent cx="1549400" cy="755650"/>
                <wp:effectExtent l="0" t="2540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9440" cy="755640"/>
                          <a:chOff x="0" y="0"/>
                          <a:chExt cx="1549440" cy="755640"/>
                        </a:xfrm>
                      </wpg:grpSpPr>
                      <wps:wsp>
                        <wps:cNvSpPr/>
                        <wps:spPr>
                          <a:xfrm>
                            <a:off x="405000" y="55080"/>
                            <a:ext cx="571680" cy="561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0"/>
                            <a:ext cx="46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37160"/>
                            <a:ext cx="396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670680"/>
                            <a:ext cx="46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118800"/>
                            <a:ext cx="0" cy="45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376560"/>
                            <a:ext cx="31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8280"/>
                            <a:ext cx="350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2760" y="581040"/>
                            <a:ext cx="1620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283680"/>
                            <a:ext cx="187200" cy="17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05pt;margin-top:10.65pt;width:122.05pt;height:59.5pt" coordorigin="781,213" coordsize="2441,1190">
                <v:rect id="shape_0" stroked="t" o:allowincell="f" style="position:absolute;left:1419;top:300;width:899;height:8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477,213" to="2202,213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327,429" to="1332,1102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477,1269" to="2202,126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405,400" to="2405,111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405,806" to="2898,80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81,793" to="1332,79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250;top:1128;width:254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926;top:660;width:294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8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8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/>
      </w:pPr>
      <w:r>
        <w:rPr/>
        <w:tab/>
        <w:t xml:space="preserve">Thus 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7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1</m:t>
        </m:r>
      </m:oMath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  <w:r>
        <w:rPr/>
        <w:t>,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</w:t>
      </w:r>
      <w:r>
        <w:rPr/>
        <w:t xml:space="preserve">( </w:t>
      </w:r>
      <w:r>
        <w:rPr>
          <w:i/>
          <w:iCs/>
        </w:rPr>
        <w:t>a</w:t>
      </w:r>
      <w:r>
        <w:rPr/>
        <w:t xml:space="preserve"> )</w:t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320665</wp:posOffset>
                </wp:positionH>
                <wp:positionV relativeFrom="paragraph">
                  <wp:posOffset>76835</wp:posOffset>
                </wp:positionV>
                <wp:extent cx="37465" cy="635"/>
                <wp:effectExtent l="0" t="24765" r="13970" b="260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6.05pt" to="421.85pt,6.0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or</w:t>
        <w:tab/>
      </w:r>
      <w:r>
        <w:rPr>
          <w:i/>
          <w:iCs/>
        </w:rPr>
        <w:t>n</w:t>
      </w:r>
      <w:r>
        <w:rPr/>
        <w:t>=1.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 </w:t>
      </w:r>
      <w:r>
        <w:rPr>
          <w:i/>
          <w:iCs/>
        </w:rPr>
        <w:t>b</w:t>
      </w:r>
      <w:r>
        <w:rPr/>
        <w:t xml:space="preserve"> )</w:t>
        <w:tab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320665</wp:posOffset>
                </wp:positionH>
                <wp:positionV relativeFrom="paragraph">
                  <wp:posOffset>66040</wp:posOffset>
                </wp:positionV>
                <wp:extent cx="37465" cy="635"/>
                <wp:effectExtent l="635" t="24765" r="13970" b="260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5.2pt" to="421.85pt,5.2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or</w:t>
        <w:tab/>
      </w:r>
      <w:r>
        <w:rPr>
          <w:i/>
          <w:iCs/>
        </w:rPr>
        <w:t>n</w:t>
      </w:r>
      <w:r>
        <w:rPr/>
        <w:t>=1.72</w:t>
      </w:r>
    </w:p>
    <w:p>
      <w:pPr>
        <w:pStyle w:val="Foot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99695</wp:posOffset>
                </wp:positionH>
                <wp:positionV relativeFrom="paragraph">
                  <wp:posOffset>131445</wp:posOffset>
                </wp:positionV>
                <wp:extent cx="5709285" cy="635"/>
                <wp:effectExtent l="635" t="1905" r="635" b="190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5pt,10.35pt" to="441.65pt,10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>
          <w:b/>
        </w:rPr>
        <w:t>SOLUTION (2.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t the fixed end A(see Fig. P2.26):</w:t>
      </w:r>
    </w:p>
    <w:p>
      <w:pPr>
        <w:pStyle w:val="Normal"/>
        <w:rPr/>
      </w:pPr>
      <w:r>
        <w:rPr/>
        <w:tab/>
        <w:tab/>
      </w:r>
      <w:r>
        <w:rPr>
          <w:lang w:eastAsia="ko-KR"/>
        </w:rPr>
        <w:object w:dxaOrig="354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77pt;height:18.75pt" filled="f" o:ole="">
            <v:imagedata r:id="rId175" o:title=""/>
          </v:shape>
          <o:OLEObject Type="Embed" ProgID="" ShapeID="ole_rId174" DrawAspect="Content" ObjectID="_703343333" r:id="rId174"/>
        </w:object>
      </w:r>
    </w:p>
    <w:p>
      <w:pPr>
        <w:pStyle w:val="Normal"/>
        <w:rPr/>
      </w:pPr>
      <w:r>
        <w:rPr/>
        <w:t xml:space="preserve">The effect of </w:t>
      </w:r>
      <w:r>
        <w:rPr>
          <w:lang w:eastAsia="ko-KR"/>
        </w:rPr>
        <w:object w:dxaOrig="279" w:dyaOrig="3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.45pt;height:19.45pt" filled="f" o:ole="">
            <v:imagedata r:id="rId177" o:title=""/>
          </v:shape>
          <o:OLEObject Type="Embed" ProgID="" ShapeID="ole_rId176" DrawAspect="Content" ObjectID="_871418663" r:id="rId176"/>
        </w:object>
      </w:r>
      <w:r>
        <w:rPr/>
        <w:t xml:space="preserve"> may be neglected. Thus, at a point </w:t>
      </w:r>
      <w:r>
        <w:rPr>
          <w:i/>
        </w:rPr>
        <w:t>A</w:t>
      </w:r>
      <w:r>
        <w:rPr/>
        <w:t xml:space="preserve"> on the </w:t>
      </w:r>
      <w:r>
        <w:rPr>
          <w:i/>
        </w:rPr>
        <w:t xml:space="preserve">top </w:t>
      </w:r>
      <w:r>
        <w:rPr/>
        <w:t>of the bar at the fixed e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924560</wp:posOffset>
                </wp:positionH>
                <wp:positionV relativeFrom="paragraph">
                  <wp:posOffset>62230</wp:posOffset>
                </wp:positionV>
                <wp:extent cx="1484630" cy="675640"/>
                <wp:effectExtent l="0" t="25400" r="0" b="2540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675720"/>
                          <a:chOff x="0" y="0"/>
                          <a:chExt cx="1484640" cy="675720"/>
                        </a:xfrm>
                      </wpg:grpSpPr>
                      <wps:wsp>
                        <wps:cNvSpPr/>
                        <wps:spPr>
                          <a:xfrm>
                            <a:off x="1066680" y="106560"/>
                            <a:ext cx="0" cy="46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106560"/>
                            <a:ext cx="0" cy="46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520" y="0"/>
                            <a:ext cx="49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50760"/>
                            <a:ext cx="570960" cy="57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8880" y="675720"/>
                            <a:ext cx="49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5680" y="324000"/>
                            <a:ext cx="40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4000"/>
                            <a:ext cx="40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5800" y="186840"/>
                            <a:ext cx="36432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8pt;margin-top:4.9pt;width:116.85pt;height:53.15pt" coordorigin="1456,98" coordsize="2337,1063">
                <v:line id="shape_0" from="3136,266" to="3136,990" ID="Line 169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2100,266" to="2100,990" ID="Line 170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197,98" to="2979,98" ID="Line 171" stroked="t" o:allowincell="f" style="position:absolute;flip:x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rect id="shape_0" ID="Rectangle 172" stroked="t" o:allowincell="f" style="position:absolute;left:2172;top:178;width:898;height:89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226,1162" to="3008,1162" ID="Line 173" stroked="t" o:allowincell="f" style="position:absolute;flip:x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150,608" to="3793,608" ID="Line 174" stroked="t" o:allowincell="f" style="position:absolute;flip:x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456,608" to="2099,608" ID="Line 175" stroked="t" o:allowincell="f" style="position:absolute;flip:x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94;top:392;width:573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</w:r>
      <w:r>
        <w:rPr/>
        <w:object w:dxaOrig="3140" w:dyaOrig="6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7pt;height:33pt" filled="f" o:ole="">
            <v:imagedata r:id="rId179" o:title=""/>
          </v:shape>
          <o:OLEObject Type="Embed" ProgID="" ShapeID="ole_rId178" DrawAspect="Content" ObjectID="_8907312" r:id="rId17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85725</wp:posOffset>
                </wp:positionH>
                <wp:positionV relativeFrom="paragraph">
                  <wp:posOffset>621030</wp:posOffset>
                </wp:positionV>
                <wp:extent cx="5727700" cy="0"/>
                <wp:effectExtent l="0" t="1905" r="0" b="1905"/>
                <wp:wrapNone/>
                <wp:docPr id="154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48.9pt" to="444.2pt,48.9pt" ID="Straight Connector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  <w:r>
        <w:rPr/>
        <w:object w:dxaOrig="3379" w:dyaOrig="6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8.95pt;height:33pt" filled="f" o:ole="">
            <v:imagedata r:id="rId181" o:title=""/>
          </v:shape>
          <o:OLEObject Type="Embed" ProgID="" ShapeID="ole_rId180" DrawAspect="Content" ObjectID="_1149761878" r:id="rId180"/>
        </w:objec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(CONT.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85725</wp:posOffset>
                </wp:positionH>
                <wp:positionV relativeFrom="paragraph">
                  <wp:posOffset>3175</wp:posOffset>
                </wp:positionV>
                <wp:extent cx="5727700" cy="0"/>
                <wp:effectExtent l="0" t="1905" r="0" b="1905"/>
                <wp:wrapNone/>
                <wp:docPr id="155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0.25pt" to="444.2pt,0.25pt" ID="Straight Connector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2.26 CONT.)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Then</w:t>
      </w:r>
    </w:p>
    <w:p>
      <w:pPr>
        <w:pStyle w:val="Normal"/>
        <w:rPr/>
      </w:pPr>
      <w:r>
        <w:rPr/>
        <w:tab/>
        <w:tab/>
      </w:r>
      <w:r>
        <w:rPr>
          <w:lang w:eastAsia="ko-KR"/>
        </w:rPr>
        <w:object w:dxaOrig="4120" w:dyaOrig="7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6.2pt;height:35.2pt" filled="f" o:ole="">
            <v:imagedata r:id="rId183" o:title=""/>
          </v:shape>
          <o:OLEObject Type="Embed" ProgID="" ShapeID="ole_rId182" DrawAspect="Content" ObjectID="_271020285" r:id="rId182"/>
        </w:object>
      </w:r>
      <w:r>
        <w:rPr/>
        <w:tab/>
        <w:tab/>
        <w:tab/>
        <w:tab/>
        <w:tab/>
      </w:r>
      <w:r>
        <w:rPr>
          <w:lang w:eastAsia="ko-KR"/>
        </w:rPr>
        <w:object w:dxaOrig="6259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2.65pt;height:18.75pt" filled="f" o:ole="">
            <v:imagedata r:id="rId185" o:title=""/>
          </v:shape>
          <o:OLEObject Type="Embed" ProgID="" ShapeID="ole_rId184" DrawAspect="Content" ObjectID="_1743307032" r:id="rId18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5324475</wp:posOffset>
                </wp:positionH>
                <wp:positionV relativeFrom="paragraph">
                  <wp:posOffset>200660</wp:posOffset>
                </wp:positionV>
                <wp:extent cx="37465" cy="635"/>
                <wp:effectExtent l="635" t="24765" r="13970" b="260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15.8pt" to="422.15pt,15.8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 xml:space="preserve">( </w:t>
      </w:r>
      <w:r>
        <w:rPr>
          <w:i/>
        </w:rPr>
        <w:t>a</w:t>
      </w:r>
      <w:r>
        <w:rPr/>
        <w:t xml:space="preserve"> )</w:t>
        <w:tab/>
      </w:r>
      <w:r>
        <w:rPr>
          <w:lang w:eastAsia="ko-KR"/>
        </w:rPr>
        <w:object w:dxaOrig="404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01.75pt;height:33pt" filled="f" o:ole="">
            <v:imagedata r:id="rId187" o:title=""/>
          </v:shape>
          <o:OLEObject Type="Embed" ProgID="" ShapeID="ole_rId186" DrawAspect="Content" ObjectID="_1153267857" r:id="rId186"/>
        </w:objec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 </w:t>
      </w:r>
      <w:r>
        <w:rPr>
          <w:i/>
        </w:rPr>
        <w:t>b</w:t>
      </w:r>
      <w:r>
        <w:rPr/>
        <w:t xml:space="preserve"> )</w:t>
        <w:tab/>
      </w:r>
      <w:r>
        <w:rPr>
          <w:lang w:eastAsia="ko-KR"/>
        </w:rPr>
        <w:object w:dxaOrig="2620" w:dyaOrig="4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0.45pt;height:19.5pt" filled="f" o:ole="">
            <v:imagedata r:id="rId189" o:title=""/>
          </v:shape>
          <o:OLEObject Type="Embed" ProgID="" ShapeID="ole_rId188" DrawAspect="Content" ObjectID="_1734120289" r:id="rId188"/>
        </w:object>
      </w:r>
    </w:p>
    <w:p>
      <w:pPr>
        <w:pStyle w:val="Normal"/>
        <w:rPr/>
      </w:pPr>
      <w:r>
        <w:rPr/>
        <w:tab/>
      </w:r>
      <w:r>
        <w:rPr>
          <w:lang w:eastAsia="ko-KR"/>
        </w:rPr>
        <w:object w:dxaOrig="6000" w:dyaOrig="4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00pt;height:21.75pt" filled="f" o:ole="">
            <v:imagedata r:id="rId191" o:title=""/>
          </v:shape>
          <o:OLEObject Type="Embed" ProgID="" ShapeID="ole_rId190" DrawAspect="Content" ObjectID="_92729607" r:id="rId190"/>
        </w:object>
      </w:r>
    </w:p>
    <w:p>
      <w:pPr>
        <w:pStyle w:val="Normal"/>
        <w:rPr/>
      </w:pPr>
      <w:r>
        <w:rPr/>
        <w:tab/>
        <w:t>o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5306060</wp:posOffset>
                </wp:positionH>
                <wp:positionV relativeFrom="paragraph">
                  <wp:posOffset>80010</wp:posOffset>
                </wp:positionV>
                <wp:extent cx="37465" cy="635"/>
                <wp:effectExtent l="0" t="24765" r="13970" b="260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8pt,6.3pt" to="420.7pt,6.3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lang w:eastAsia="ko-KR"/>
        </w:rPr>
        <w:object w:dxaOrig="1339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6.7pt;height:15.7pt" filled="f" o:ole="">
            <v:imagedata r:id="rId193" o:title=""/>
          </v:shape>
          <o:OLEObject Type="Embed" ProgID="" ShapeID="ole_rId192" DrawAspect="Content" ObjectID="_1902923144" r:id="rId192"/>
        </w:objec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85725</wp:posOffset>
                </wp:positionH>
                <wp:positionV relativeFrom="paragraph">
                  <wp:posOffset>107315</wp:posOffset>
                </wp:positionV>
                <wp:extent cx="5727700" cy="0"/>
                <wp:effectExtent l="0" t="1905" r="0" b="1905"/>
                <wp:wrapNone/>
                <wp:docPr id="158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8.45pt" to="444.2pt,8.45pt" ID="Straight Connector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SOLUTION (2.27)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314065</wp:posOffset>
                </wp:positionH>
                <wp:positionV relativeFrom="paragraph">
                  <wp:posOffset>321945</wp:posOffset>
                </wp:positionV>
                <wp:extent cx="1751330" cy="762000"/>
                <wp:effectExtent l="0" t="25400" r="0" b="0"/>
                <wp:wrapNone/>
                <wp:docPr id="159" name="Group 4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1400" cy="762120"/>
                          <a:chOff x="0" y="0"/>
                          <a:chExt cx="1751400" cy="762120"/>
                        </a:xfrm>
                      </wpg:grpSpPr>
                      <wps:wsp>
                        <wps:cNvSpPr txBox="1"/>
                        <wps:spPr>
                          <a:xfrm>
                            <a:off x="610920" y="213480"/>
                            <a:ext cx="31320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080" y="53280"/>
                            <a:ext cx="391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ko-K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1004040" y="524520"/>
                            <a:ext cx="31068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66680" y="106560"/>
                            <a:ext cx="0" cy="46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106560"/>
                            <a:ext cx="0" cy="46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520" y="0"/>
                            <a:ext cx="49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50760"/>
                            <a:ext cx="570960" cy="57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8880" y="675720"/>
                            <a:ext cx="49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5680" y="324000"/>
                            <a:ext cx="40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4000"/>
                            <a:ext cx="40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56" style="position:absolute;margin-left:260.95pt;margin-top:25.35pt;width:137.9pt;height:60pt" coordorigin="5219,507" coordsize="2758,1200">
                <v:shape id="shape_0" stroked="f" o:allowincell="f" style="position:absolute;left:6181;top:843;width:492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1;top:591;width:615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ko-K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0;top:1333;width:488;height:373;mso-wrap-style:none;v-text-anchor:middle" type="_x0000_t75">
                  <v:imagedata r:id="rId195" o:detectmouseclick="t"/>
                  <v:stroke color="#3465a4" joinstyle="round" endcap="flat"/>
                  <w10:wrap type="none"/>
                </v:shape>
                <v:line id="shape_0" from="6899,675" to="6899,1399" ID="Line 118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line id="shape_0" from="5863,675" to="5863,1399" ID="Line 119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5960,507" to="6742,507" ID="Line 120" stroked="t" o:allowincell="f" style="position:absolute;flip:x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rect id="shape_0" ID="Rectangle 121" stroked="t" o:allowincell="f" style="position:absolute;left:5935;top:587;width:898;height:89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989,1571" to="6771,1571" ID="Line 122" stroked="t" o:allowincell="f" style="position:absolute;flip:x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6913,1017" to="7556,1017" ID="Line 123" stroked="t" o:allowincell="f" style="position:absolute;flip:x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line id="shape_0" from="5219,1017" to="5862,1017" ID="Line 124" stroked="t" o:allowincell="f" style="position:absolute;flip:x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01955</wp:posOffset>
                </wp:positionH>
                <wp:positionV relativeFrom="paragraph">
                  <wp:posOffset>19050</wp:posOffset>
                </wp:positionV>
                <wp:extent cx="2400300" cy="1911350"/>
                <wp:effectExtent l="0" t="0" r="0" b="0"/>
                <wp:wrapNone/>
                <wp:docPr id="160" name="Group 4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911240"/>
                          <a:chOff x="0" y="0"/>
                          <a:chExt cx="2400480" cy="1911240"/>
                        </a:xfrm>
                      </wpg:grpSpPr>
                      <wps:wsp>
                        <wps:cNvSpPr/>
                        <wps:spPr>
                          <a:xfrm rot="9465000">
                            <a:off x="133200" y="390600"/>
                            <a:ext cx="871200" cy="540360"/>
                          </a:xfrm>
                          <a:prstGeom prst="parallelogram">
                            <a:avLst>
                              <a:gd name="adj" fmla="val 4030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85600">
                            <a:off x="559800" y="693360"/>
                            <a:ext cx="114696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231120"/>
                            <a:ext cx="112896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00280"/>
                            <a:ext cx="2934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8320" y="274320"/>
                            <a:ext cx="56700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6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225200">
                            <a:off x="525960" y="552240"/>
                            <a:ext cx="141480" cy="221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42600">
                            <a:off x="579240" y="568440"/>
                            <a:ext cx="9648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533520"/>
                            <a:ext cx="26640" cy="26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2360" y="784080"/>
                            <a:ext cx="1074960" cy="809640"/>
                          </a:xfrm>
                        </wpg:grpSpPr>
                        <wps:wsp>
                          <wps:cNvSpPr/>
                          <wps:spPr>
                            <a:xfrm rot="3529800">
                              <a:off x="388440" y="-57240"/>
                              <a:ext cx="224640" cy="1015920"/>
                            </a:xfrm>
                            <a:prstGeom prst="pi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53000">
                              <a:off x="836640" y="48600"/>
                              <a:ext cx="204480" cy="257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533600">
                              <a:off x="-25560" y="314640"/>
                              <a:ext cx="1026000" cy="3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53000">
                              <a:off x="20880" y="604800"/>
                              <a:ext cx="124560" cy="160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73400">
                              <a:off x="824400" y="110880"/>
                              <a:ext cx="13464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30800">
                              <a:off x="72000" y="609120"/>
                              <a:ext cx="88920" cy="140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53000">
                              <a:off x="75240" y="662400"/>
                              <a:ext cx="35640" cy="4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53000">
                              <a:off x="906840" y="10296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53000">
                              <a:off x="911520" y="23508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53000">
                              <a:off x="975600" y="20916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53000">
                              <a:off x="865800" y="17424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53000">
                              <a:off x="971640" y="13284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0" y="602640"/>
                              <a:ext cx="133200" cy="14364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4391400">
                              <a:off x="874440" y="32760"/>
                              <a:ext cx="168840" cy="134640"/>
                            </a:xfrm>
                            <a:prstGeom prst="pi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07080" y="897840"/>
                            <a:ext cx="2934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373320"/>
                            <a:ext cx="28584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320" y="0"/>
                            <a:ext cx="257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8160" y="1049040"/>
                            <a:ext cx="15120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2480" y="1004040"/>
                            <a:ext cx="4888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720" y="960120"/>
                            <a:ext cx="82692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800" y="13320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3560" y="1653480"/>
                            <a:ext cx="266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1449000"/>
                            <a:ext cx="2934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120" y="657720"/>
                            <a:ext cx="29340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4760" y="45324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0120" y="471240"/>
                            <a:ext cx="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560" y="711360"/>
                            <a:ext cx="3733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760" y="969120"/>
                            <a:ext cx="26676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880200"/>
                            <a:ext cx="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0200" y="1564560"/>
                            <a:ext cx="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4440" y="666720"/>
                            <a:ext cx="89784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15" style="position:absolute;margin-left:31.65pt;margin-top:1.5pt;width:189pt;height:150.5pt" coordorigin="633,30" coordsize="3780,3010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AutoShape 126" stroked="t" o:allowincell="f" style="position:absolute;left:843;top:645;width:1371;height:850;mso-wrap-style:none;v-text-anchor:middle;rotation:158" type="_x0000_t7">
                  <v:fill o:detectmouseclick="t" on="false"/>
                  <v:stroke color="black" weight="9360" joinstyle="miter" endcap="flat"/>
                  <w10:wrap type="none"/>
                </v:shape>
                <v:rect id="shape_0" ID="Rectangle 127" fillcolor="white" stroked="t" o:allowincell="f" style="position:absolute;left:1514;top:1122;width:1805;height:349;mso-wrap-style:none;v-text-anchor:middle;rotation:15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72,394" to="3349,869" ID="Line 128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33;top:1290;width:461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142;top:462;width:892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6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ID="Oval 131" fillcolor="white" stroked="t" o:allowincell="f" style="position:absolute;left:1461;top:899;width:222;height:347;mso-wrap-style:none;v-text-anchor:middle;rotation:20">
                  <v:fill o:detectmouseclick="t" type="solid" color2="black"/>
                  <v:stroke color="black" weight="9360" joinstyle="miter" endcap="flat"/>
                  <w10:wrap type="none"/>
                </v:oval>
                <v:rect id="shape_0" ID="Rectangle 132" fillcolor="white" stroked="f" o:allowincell="f" style="position:absolute;left:1545;top:925;width:151;height:326;mso-wrap-style:none;v-text-anchor:middle;rotation:16">
                  <v:fill o:detectmouseclick="t" type="solid" color2="black"/>
                  <v:stroke color="#3465a4" joinstyle="round" endcap="flat"/>
                  <w10:wrap type="none"/>
                </v:rect>
                <v:oval id="shape_0" ID="Oval 133" fillcolor="black" stroked="t" o:allowincell="f" style="position:absolute;left:1557;top:870;width:41;height:4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alt="Group 134" style="position:absolute;left:1840;top:1175;width:1684;height:1600">
                  <v:rect id="shape_0" ID="AutoShape 135" path="l0,0l5400,21600l16200,21600l21600,0l0,0l0,0l4259840,0l327680,524293l0,0l5400,21600l16200,21600l21600,0l0,0l0,0l4259840,0l1653604352,2127935016l65536,65536l1661468672,2127935016l-209715200,2127933462l-209715200,2127933462l-1382285312,0l116,0l2162688,0l1846542336,1432610767l0,0l0,0l3211264,0l1959264256,2127930350l0,8192000l131072,2097153l0,0l3604480,2127560704l3211264,0l0,0l327680,0l29491200,0l14745600,0l0,2113929216l3211264,0l468713472,2127935018l65536,65536l521666560,2127935018l0,1006632960l912310422,2127561077l4259840,0l-377749504,349760l45023232,1589741444l1869353229,1853182071l1998615651,1818326586l1634083389,577074028l15919,0l4194304,0l17891328,0l-377749504,349760l45023232,1589741444l332045,327680l131072,327680l0,0l0,0l0,0l0,65536l12779520,0l12779520,0l-65536,1432592931l-1439170560,2127935108l-1439170560,2127935108l-1439170560,2127935108l-1439170560,2127935108l67698688,65536l0,0l0,0l659030016,1432592933l-1439170560,2127935108l-1439170560,2127935108l-1439170560,2127935108l-1439170560,2127935108l134479872,1830960485l29801,0l0,0l791150592,980827198l1818257766,-37088l-1,1970208767l1221984256,1030422528l29730,0l0,0l17825792,0l5308416,0l253493248,1432443095l45023232,1589741444l6623501,3211296l3473459,0l21600,0l0,0l32769,67371009l-93257728,0l0,0l3211264,0l65536,524288l5242880,7536751l7602281,7274601l110,138215424l3145728,0l3211264,0l0,0l0,0l65536,0l0,0l0,0l3211264,0l65536,655360l4259840,6488174l7274600,5505138l7340153,101l6357058,103l3211264,0l65536,524288l5242880,7536751l7602281,7274601l110,6422528l6357058,103l3211264,0l-255852544,2127935014l-1626341376,1432592931l0,65536l-729808896,1432620695l807403520,1432592573l2162688,0l223870976,1432614137l0,0l0,0l2162688,0l223870976,1432614137l0,0l0,0l2162688,0l223870976,1432614137l0,0l0,0l12648448,0l1312817152,1432617980l929038336,1432620693l0,196608l0,0l223346688,2127935039l224395264,1432620482l11796480,0l2949120,0l1966080,0l983040,0l14745600,0l0,0l-524288,-1l65535,0l1627455488,1713519980l27745,0l16250,0l-1979695238,1432592883l0,160256l589824,1917874746l-338281410,1479240010l1370515709,1432620119l-338296832,1479240010l2189565,0l-1401421824,2127933459l65536,0l0,0l2162688,0l-1401421824,2127933459l65536,0l0,0l5308416,0l1869479936,1426089326l0,0l7340032,7929972l7471184,7536741l7209061,6357108l6881396,7209071l6422607,6619242l7602275,0l7340032,101l3211264,0l-250609664,2127935014l1653604352,1432592930l0,65536l-262144,1705312255l-65484,10000l2162688,0l0,0l1415577600,1415577600l0,327680l3211264,0l65536,655360l4259840,6488174l7274600,5505138l7340153,101l3145728,0l17891328,0l-270532608,1432592923l-759169024,1432592811l327680,327680l131072,327680l131072,0l0,0l0,0l0,65536l12779520,0l12779520,0l-65536,1432592929l-1439170560,2127935108l-1439170560,2127935108l-1439170560,2127935108l-1439170560,2127935108l67698688,327680l0,0l0,0l1344798720,1432592934l-1439170560,2127935108l-1439170560,2127935108l-1439170560,2127935108l-1439170560,2127935108l134479872,16l8752,0l0,0l6815744,131073l-1927254679,-24024l-1,1432551423l1222049792,65536l21538,0l131072,0l7471104,1l17920833,0l-270532608,1432592923l-1439170560,2127935108l327680,196608l131072,0l0,65536l0,0l0,0l0,65536l0,0l13107200,0l65536,1432592929l-1439170560,2127935108l-1439170560,2127935108l-1439170560,2127935108l-1439170560,2127935108l67698688,327680l0,0l0,0l6815744,1432592573l-1439170560,2127935108l-1439170560,2127935108l-1439170560,2127935108l-1439170560,2127935108l134479872,2127934837l0,0l0,0l6815744,1432618074l-65011712,-24388l-1,65535l0,2127888384l0,0l65536,0l511705088,1432618074l15794176,0l-1418985472,1432443096l45023232,1589741444l49418509,49485389l181278285,181671501l71046733,315496013l328537677,130750029l249108045,300553805l136058445,184489549l234755661,316479053l370284109,376706637l84612685,320017997l374150733,193205837l266409549,334829133l334894669,176559693l360322637,134157901l54138445,301602381l149427789,371594829m290526797,96605773c135272013,195171917,133240397,321197645,240916045,277222989c114824781,186586701,227939917,228136525,163124813,300553807c280958543,344593999,344004175,294786639,271521359,203429455c239081039,239736399,330700367,82974287,12654159,0c-169869312,1432614544,929038336,1432620693,196608,131072c0,0,223346688,2127935039,-611319808,1432620692c11796480,0,2949120,0,1966080,0c983040,0,14745600,0,0,0c0,0,0,0,65536,1432592573c0,0,16250,0,-1979695238,1432592883c0,131072,589824,1432592935,529858560,-504937474c-149891370,1432620069,529858560,-504937474,3266262,0c1678770176,1432620578,1694498816,1432620578,1694498816,1432620578c-404750336,1432613571,1073872896,0,3211264,0c-758120448,1432620695,-754974720,1432620695,-754974720,1432620695c2060451840,1432618074,1073872896,0,4259840,0c-1397227520,2127933459,131072,0,53477376,1432620696c-880803840,1432620695,-880279552,1432620695,-880279552,1432620695c0,2127935016,2162688,0,223870976,1432614137c0,0,0,0,2162688,0c65536,65536,7995392,0,0,2127888384c2162688,0,-1698693120,1432620692,0,0c0,0,15794176,0,562823168,1432443095c45023232,1589741444,49418509,49485389,181278285,181671501c71046733,315496013,328537677,130750029,249108045,300553805c136058445,184489549,234755661,316479053,370284109,376706637c84612685,320017997,374150733,193205837,266409549,334829133c334894669,176559693,360322637,134157901,54138445,301602381c149427789,371594829,290526797,96605773,135272013,195171917c133240397,321197645,240916045,277222989,114824781,186586701c227939917,228136525,163124813,300553807,280958543,344593999c344004175,294786639,271521359,203429455,239081039,239736399c330700367,82974287,6362703,0,-1434714112,1432443096c45023232,1589741444,4365,0,0,0c1040187392,1432620696,1039138816,1432620696,-428867584,1432620695c-429916160,1432620695,2049966080,1432620696,2048917504,1432620696c0,0,2162688,0,-1401421824,2127933459c65536,0,0,0,2162688,0c-1401421824,2127933459,65536,0,0,0c2162688,0,783286272,1432620675,0,0c0,2127888384,3211264,0,-250609664,2127935014c-421527552,1432592929,0,327680,1361051648,1432620696c3145728,0,6356992,0,-590872576,2127935028c65536,0,0,0,0,0c-584056832,2127935028,-580386816,2127935028,218103808,1432620696c595591168,1432620696,620756992,1432620696,-209715200,2127933462c6291456,0,2162688,0,1595408384,2127935018c-459276288,1432620692,2139095040,2127934858,14745600,0c-1552941056,2127930352,65536,0,-1638924288,1432620692c0,0,-1533018112,2127930352,0,0c-1529348096,2127930352,-1525678080,2127930352,-1519386624,2127930352c-1514668032,2127930352,-1509425152,2127930352,-1505230848,2127930352c-1502085120,2127930352,-1496842240,2127930352,843055104,1432620696c843579392,1432620696,843579392,1432620696,-383778816,1432592929c-1081081856,1432612054,-457179136,1432620692,-455606272,1432620692c-497025024,2127930361,-1986002944,2127930360,298319872,1432605893c1091567616,1432620696,65536,0,0,0c9502720,0,-1162346496,2127935045,65536,2127888384c0,0,0,0,-1145044992,2127935045c-1141374976,2127935045,-1128267776,2127935045,0,0c0,0,0,0,0,0c-1439170560,2127935108,-1439170560,2127935108,-1439170560,2127935108c0,0,28311552,1432592575,1999568896,1933210480c4280432,0,-1397227520,2127933459,131072,0c117440512,1432620696,880803840,1432620696,881328128,1432620696c881328128,1432620696,0,0,4259840,0c1784152064,2127935034,0,0,0,0c1787297792,2127935034,876609536,1432592807,875560960,1432592807c1043267584,1886859068,2177651,0,1591738368,1432592802c0,0,1661468672,2127935016,2162688,0c1592786944,2127935018,-459276288,1432620692,-1011875840,1432620695c6356992,0,-377683968,349760,45023232,1589741444c7541005,6619246,7471223,7143535,7209057,0c-1424490496,2127935063,0,0,0,0c0,0,0,0,577044480,979450942c3241569,0,65536,655360,4259840,6488174c7274600,5505138,7340153,101,3604530,0c3211264,0,0,0,65536,0c4915200,0,14745600,0,0,2113929216c2162688,0,4915200,2127888384,483393536,2127934015c2097152,0,4259840,0,-1397227520,2127933459c131072,0,-2094006272,1432620691,1667235840,1432620695c1667760128,1432620695,1667760128,1432620695,0,0c2162688,0,-1401421824,2127933459,65536,0c0,0,9502720,0,-718471168,1432443096c45023232,1589741444,3805453,3080239,7274596,7536739c7274542,7536737,7536745,7274541,6619248,3014766c7471215,3080295,7536750,7274543,6684774,6488169c3080293,3014705,3080242,6619245,6357108,7340079c6750315,6815779,7536737,6357072,7602290,2127888384c-1247805440,1432620695,8454144,0,-1658322944,2127935014c0,0,0,1919221760,27750,0c-770703360,1432620695,-770703360,1432620695,0,0c1667301376,541410405,1627404919,1713519980,27745,-1912602624c16556,956301312,16565,389545984,16645,639107072c1996570885,1917874746,1999584318,1917874234,2162750,0c65536,1432420352,320864256,1432612053,0,0c3211264,0,4259840,7602293,5439599,6357096c6619248,3211296,3473459,0,3145728,0c4259840,0,0,0,0,0c524288,0,0,0,524288,3473408c65536,0,0,0,8454144,0c-1658322944,2127935014,0,0,0,1919221760c27750,0,-752877568,1432620695,-752877568,1432620695c0,0,1667301376,541410405,1627404919,1713519980c27745,-1509949440,16550,1040187392,16555,785907712c16645,918028288,1996570885,1917874746,1999584318,1917874234c2174782,0,-1401421824,2127933459,65536,0c0,0,8454144,0,-1658322944,2127935014c0,0,0,1919221760,27750,0c-742391808,1432620695,-742391808,1432620695,0,0c1667301376,541410405,1627404919,1713519980,27745,-1912602624c16556,-1912602624,16556,308805632,16645,639107072c1996570885,1917874746,1999584318,1917874234,2162750,0c169869312,1432620696,0,0,0,741933056c3225144,0,-566231040,2127934360,-1247805440,1432620695c-852492288,1432620695,-851968000,1432620695,-851968000,1432620695c3211264,0,-227016704,2127935014,1345323008,1432592934c0,65536,7602176,6357070,3145837,0c10551296,0,-1812135936,1432443096,45023232,1589741444c4365,0,0,0,948436992,2127935029c952107008,2127935029,958398464,2127935029,2077229056,1432620696c7602176,1713504256,2074111073,1432620696,2075394048,1432620696c2076180480,1432620696,-1120927744,1432620695,-1119879168,1432620695c-1119879168,1432620695,0,0,0,0c0,0,0,0,5308416,0c-377683968,349760,45023232,1589741444,4365,65536c0,0,0,-262144,65535,0c65536,65536,-1125318656,755040255,577437696,15919c14753901,0,-1401421824,2127930352,262144,0c-1067450368,1432620695,0,0,-1378353152,2127930352c0,0,-1374683136,2127930352,-1371013120,2127930352c-1364721664,2127930352,-1360003072,2127930352,-1354760192,2127930352c-1350565888,2127930352,-1347420160,2127930352,-1342177280,2127930352c1261436928,1432609256,1261961216,1432609256,1261961216,1432609256c-383778816,1432592929,-1081081856,1432612054,1793064960,1432620696c1794637824,1432620696,-497025024,2127930361,-1986002944,2127930360c-2064121856,1432620695,621805568,1432620696,1912668160,1952543855c-1339003031,2127930352,154206208,0,-262144000,2127935014c1669332992,1432620695,1669857280,1432620695,1669857280,1432620695c-1235222528,1432592883,-1236271104,1432592883,0,2127888384c-246415360,1432620694,-245891072,1432620694,-245891072,1432620694c-65536,32767,-65536,32767,0,0c0,0,-65536,32767,-65536,32767c0,0,0,0,-2054160384,1432620695c-2053636096,1432620695,-2053636096,1432620695,1873805312,1432592882c-1226833920,2127934354,-696254464,1432620695,-349700096,2127935014c1740636160,1432620695,0,0,100,2127934837c47185920,41148,264372224,0,1693450240,1432620695c0,0,0,0,0,0c0,0,0,0,0,0c1873805312,1432592882,0,0,-989855744,1432592883c0,0,1772617728,2127935034,0,0c0,0,1775763456,2127935034,0,0c0,0,1758461952,1432620695,0,0c0,0,1698693120,1432620695,-267911168,2127935014c0,0,-669515776,1432620695,0,0c0,0,0,0,-2147418112,-1c-2147352577,-1,1705050111,2127935029,0,0c-1932984320,2127934861,65536,0,1744830464,2127934683c-668467200,1432620695,3276800,0,1023410176,1432592930c0,0,0,0,0,0c6291456,1432592573,6750208,1,0,1432592936c131072,1432551424,3276800,0,0,16884263c-65536,6619135,100,0,1310720,1432551424c0,0,-1836580864,1432618072,0,0c0,0,0,0,0,0c-1439170560,2127935108,2097152,140050432,67043586,1432592936c0,0,-673185792,1432592791,-674234368,1432592791c0,1432552447,1469579264,0,1673527296,1432592936c6291456,1432592573,5832704,65536,-1466957824,1432592930c6291456,1432592573,5832704,1048576,2030043136,1432592935c6291456,1432592573,5832704,131072,-1321205760,1432592930c6291456,1432592573,5832704,983040,262144000,1432592937c-49283072,1432592572,5963776,8716289,-2107637760,1432592936c-1829765120,1432592929,1469644800,16,-692060160,1432592936c2006974464,1432592930,6619136,1,-1468006400,1432592936c-65011712,1432592572,6619136,65537,-2083520512,1432592939c-65011712,1432592572,6619136,131072,-1593835520,1432592936c-65011712,1432592572,1469841408,0,1704984576,1432592936c551550976,1432592929,1469841408,65536,104857600,1432592936c-1848639488,1432592929,1468792832,0,-1321205760,1432592936c2006974464,1432592930,6619136,0,-209715200,1432592936c-49283072,1432592572,6029312,8585216,-1808793600,1432592929c-2124414976,1432592930,1469513728,16,-190840832,1432592926c6291456,1432592573,6684672,1,10485760,1432592936c-49283072,1432592572,6684672,8519681,31457280,1432592936c6291456,1432592573,6684672,65537,-1817182208,1432592929c-1612709888,1432592567,8192000,0,101711872,0c202375168,0,-1811939328,1432592929,-65011712,1432592572c8192000,65536,-1939865600,1432592936,551550976,1432592929c6815744,131073,-31457280,1432592935,6291456,1432592573c6815744,65537,-1832910848,1432592929,-1829765120,1432592929c1469186048,16,-1153433600,1432592935,2058354688,1432592929c6815744,1,-788529152,2127934857,377487360,1432592929c256901120,16,1405091840,1432592939,-49283072,1432592572c6029312,8650752,-792723456,2127934857,-910163968,1432592938c257490944,16,-1101004800,1432592936,-651165696,1432592590c7471104,131073,-1929379840,1432592936,-651165696,1432592590c7471104,65537,-1981808640,1432592936,-651165696,1432592590c7471104,1,-56623104,1432592939,-65011712,1432592572c264699904,0,1415577600,1432592939,-49283072,1432592572c266076160,0,713031680,1432592939,-65011712,1432592572c266076160,0,929038336,2127934837,6291456,1432592573c265945088,0,972029952,2127934837,-49283072,1432592572c263979008,0,956301312,2127934837,6291456,1432592573c263979008,0,952107008,2127934837,6291456,1432592573c263979008,0,964689920,2127934837,6291456,1432592573c263979008,0,960495616,2127934837,6291456,1432592573c263979008,0,-398458880,1432592935,-67108864,1432592572c0,0,0,0,0,41148c264372224,0,-555745280,1432592935,6291456,1432592573c265617408,0,947912704,2127934837,6291456,1432592573c264634368,0,-77594624,1432592939,-1612709888,1432592567c264634368,0,973078528,2127934837,0,1432592573c0,0,0,0,0,0c0,0,0,0,-2147418112,-1c-2147352577,-1,16777215,0,0,0c983040,0,1218445312,2127935039,0,0c-1996488704,2127934837,262144,0,1943011328,2127934358c-696254464,1432620695,0,0,-654311424,1432592590c0,0,0,2127888384,1704984576,2127935029c0,0,-1993867264,2127934837,65536,0c-772800512,2127934355,-696254464,1432620695,6553600,0c251658240,0,-65536,-1,65535,1c1704984576,2127935029,0,0,-1990721536,2127934837c65536,0,-994050048,2127934355,-696254464,1432620695c13107200,0,905969664,2127934837,0,0c0,0,0,0,0,0c0,0,0,0,0,0c0,0,0,0,0,0c-868220928,2127934360,-61865984,1432620694,974127104,2127934361c-61865984,1432620694,-778043392,2127934360,-61865984,1432620694c-1498415104,2127934362,-61865984,1432620694,0,0c0,0,0,0,0,0c0,0,0,0,1523187712,1432592384c264962048,0,2162688,0,-439353344,1432620692c2097152,3276849,56,0,9502720,0c1547698176,1432620692,201326592,1432620696,204472320,1432620696c1361051648,1432620696,84934656,1432620696,-850395136,1432620695c88080384,1432620696,179306496,1432620696,182452224,1432620696c781189120,2127930353,785907712,2127930353,791674880,2127930353c795869184,2127930353,800063488,2127930353,803733504,2127930353c808976384,2127930353,-1490026496,1432620352,5308416,0c1539833856,2127935039,-1439694848,1432620695,1751121920,1432619720c0,0,0,0,0,0c0,0,0,0,6291456,1432592573c6356992,0,961413120,1432443095,45023232,1589741444c4365,0,0,0,-1428160512,2127935063c-1424490496,2127935063,0,0,0,0c0,0,0,0,0,0c2162688,0,1029701632,1432620696,0,0c0,0,2162688,0,-1672478720,1432592797c0,0,0,0,5308416,0c-2071920640,1432616799,577830912,1432620125,-1489960960,1432620352c-1247739904,1432620695,207683584,1432620696,0,327680c-1855979520,1432592933,0,327680,577437696,15919c2162792,0,223870976,1432614137,0,0c1061158912,1432620696,8454144,0,-465567744,1432620695c-864026624,2127935027,0,0,0,0c0,0,1310720,0,0,0c0,0,-506986496,1432620695,0,-65536c98303,7340032,101,0,0,0c0,0,956301312,2127934837,2162688,0c1138753536,1432620696,0,0,0,0c2162688,0,-1285554176,1432620695,0,0c0,0,17891328,0,-1331691520,1432592906c-1439170560,2127935108,327680,196608,131072,0c0,65536,0,0,0,0c0,65536,0,0,15728640,0c4980736,0,-1439170560,2127935108,-1439170560,2127935108c-1439170560,2127935108,-1439170560,2127935108,67698688,1432592567c0,0,0,0,6815744,1432592573c-1439170560,2127935108,-1439170560,2127935108,-1439170560,2127935108c-1439170560,2127935108,67043328,2127934837,0,0c0,0,990380032,2127934837,6291456,-24387c-1,65535,0,2127888384,0,0c131072,0,870318080,2127934837,2162688,0c1181220864,2127935039,-507510784,1432620695,-530579456,1432620695c9502720,0,1410203648,1432443095,45023232,1589741444c1703940365,2127935047,0,0,-1905262592,2127933962c-1384120320,2127933962,0,0,65536,65536c493682688,2127935001,484442112,2127935001,-2011889664,2127934554c-466616320,1432620695,721420288,1430471467,-1879029938,2127933962c0,0,866123776,2127561077,0,0c3211264,0,0,0,0,0c65536,0,0,0,0,0c3211264,0,65536,851968,6553600,6357106c6881399,6750318,4653102,7274610,7340149,1432551424c2162688,0,65536,22744,327680,0c6488064,0,2162688,0,429916160,1432620692c0,0,2097152,0,12648448,0c-377618432,349760,0,0,0,1432592573c5832704,65536,-1466957824,1432592930,6291456,1432592573c5832704,1048576,2030043136,1432592935,1048576,1432592573c0,0,0,1432592930,-424673280,1432620695c1635778560,1432592798,-449314816,1432620692,-459276288,1432620692c-804257792,1432620695,-840957952,1432620695,419430400,1432620692c0,0,0,0,0,0c-449314816,1432620692,-1468006400,1432592936,8454144,0c-1658322944,2127935014,0,0,0,1919221760c27750,0,-441450496,1432620695,-441450496,1432620695c0,0,1667301376,541410405,1627404919,1713519980c27745,-2063597568,16560,-2063597568,16560,587726848c16645,727187456,1996570885,1917874746,1999584318,1917874234c2162750,0,-1401421824,2127933459,65536,0c0,0,2162688,0,223870976,1432614137c0,0,0,0,5308416,0c-746717184,1432443096,45023232,1589741444,69901,0c-262144,0,65537,755023085,67313665,11796481c32769,67371009,-93257728,0,-1612709888,1432592567c2162688,0,65536,1432420352,0,0c0,0,2162688,0,360054784,1432420352c0,0,-795869184,1432620695,2162688,0c1591738368,1432592802,0,0,2097152,0c4259840,0,-1397227520,2127933459,131072,0c-459276288,1432620692,-123731968,1432620068,-123207680,1432620068c-123207680,1432620068,0,0,403767296,0c-1811939328,1432592929,-65011712,1432592572,8192000,65536c-1939865600,1432592936,551550976,1432592929,6815744,131073c-31457280,1432592935,6291456,1432592573,6815744,65537c-1832910848,1432592929,-1829765120,1432592929,1469186048,16c-1153433600,1432592935,2058354688,1432592929,6815744,1c-788529152,2127934857,377487360,1432592929,256901120,16c1405091840,1432592939,-49283072,1432592572,6029312,8650752c-792723456,2127934857,-910163968,1432592938,257490944,16c-1101004800,1432592936,-651165696,1432592590,7471104,131073c-1929379840,1432592936,-651165696,1432592590,7471104,65537c-1981808640,1432592936,-651165696,1432592590,7471104,1c-56623104,1432592939,-65011712,1432592572,264699904,0c1415577600,1432592939,-49283072,1432592572,266076160,0c713031680,1432592939,-65011712,1432592572,266076160,0c929038336,2127934837,6291456,1432592573,265945088,0c972029952,2127934837,-49283072,1432592572,263979008,0c956301312,2127934837,6291456,1432592573,263979008,0c952107008,2127934837,6291456,1432592573,263979008,0c964689920,2127934837,6291456,1432592573,263979008,0c960495616,2127934837,6291456,1432592573,263979008,0c-398458880,1432592935,-65011712,1432592572,264503296,0c935329792,2127934837,-65011712,1432592572,264372224,0c-555745280,1432592935,6291456,1432592573,265617408,0c947912704,2127934837,6291456,1432592573,264634368,0c-77594624,1432592939,-1612709888,1432592567,264634368,0c985661440,2127934837,6291456,1432592573,264044544,0c903872512,2127934837,6291456,1432592573,265093120,0c866123776,2127934837,6291456,1432592573,265158656,0c989855744,2127934837,6291456,1432592573,264044544,0c908066816,2127934837,6291456,1432592573,265093120,0c870318080,2127934837,6291456,1432592573,265158656,0c998244352,2127934837,-651165696,1432592590,264044544,0c916455424,2127934837,-651165696,1432592590,265093120,0c878706688,2127934837,-651165696,1432592590,265158656,0c981467136,2127934837,6291456,1432592573,264044544,0c899678208,2127934837,6291456,1432592573,265093120,0c861929472,2127934837,6291456,1432592573,265158656,0c994050048,2127934837,-651165696,1432592590,264044544,0c912261120,2127934837,-651165696,1432592590,265093120,0c874512384,2127934837,-651165696,1432592590,265158656,0c1002438656,2127934837,1907359744,1432592575,264110080,0c920649728,2127934837,1907359744,1432592575,265224192,0c882900992,2127934837,1907359744,1432592575,265289728,0c-1111490560,1432592936,933232640,1432592798,266010624,0c-2065694720,1432592935,6291456,1432592573,264765440,0c975175680,2127934837,1934622720,1432592567,264896512,0c887095296,2127934837,1934622720,1432592567,264962048,0c849346560,2127934837,1934622720,1432592567,265027584,0c939524096,2127934837,6291456,1432592573,265879552,0c-2114977792,1432592939,-49283072,1432592572,265879552,0c-1017118720,1432592936,-65011712,1432592572,265879552,0c979369984,2127934837,-1479540736,1432592930,264437760,0c895483904,2127934837,-1479540736,1432592930,265486336,0c857735168,2127934837,-1479540736,1432592930,265551872,0c-545259520,1432592935,6291456,1432592573,265682944,0c-1583349760,1432592935,6291456,1432592573,264175616,0c924844032,2127934837,-65011712,1432592572,264568832,0c931135488,2127934837,6291456,1432592573,264372224,0c968884224,2127934837,6291456,1432592573,263979008,0c943718400,2127934837,6291456,1432592573,264306688,0c2043674624,1432592939,-49283072,1432592572,264306688,0c2085617664,1432592939,-65011712,1432592572,264306688,0c977272832,2127934837,1907359744,1432592575,264241152,0c891289600,2127934837,1907359744,1432592575,265355264,0c853540864,2127934837,1907359744,1432592575,265420800,0c-2055208960,1432592935,-65011712,1432592572,264830976,0c1579155456,1432592936,-65011712,1432592572,6619136,196608c-408944640,1432592935,-651165696,1432592590,80740352,0c-251658240,1432592935,-651165696,1432592590,80674816,0c-576716800,1432592935,933232640,1432592798,80805888,0c-778043392,2127934857,-651165696,1432592590,260964352,0c1029701632,1432592930,-1829765120,1432592929,1469710336,16c1562378240,2127934857,-65011712,1432592572,67698688,0c1560281088,2127934857,377487360,1432592929,66715648,0c1600126976,2127934857,-65011712,1432592572,67305472,0c1566572544,2127934857,823132160,1432592929,258539520,0c1551892480,2127934857,-651165696,1432592590,66715648,0c1595932672,2127934857,-49283072,1432592572,67371008,0c1591738368,2127934857,-49283072,1432592572,67436544,0c1814036480,2127935074,-49283072,1432592572,67567616,0c1587544064,2127934857,-49283072,1432592572,67633152,0c1809842176,2127935074,-736100352,1432592929,66977792,0c1583349760,2127934857,-49283072,1432592572,67043328,0c1579155456,2127934857,-49283072,1432592572,67108864,0c1574961152,2127934857,-65011712,1432592572,67502080,0c1570766848,2127934857,-65011712,1432592572,66912256,0c1556086784,2127934857,-651165696,1432592590,66715648,0c1604321280,2127934857,-49283072,1432592572,66519040,0c1528823808,2127934857,-49283072,1432592572,67239936,0c1818230784,2127935074,6291456,1432592573,66519040,0c1606418432,2127934857,6291456,1432592573,66519040,0c1610612736,2127934857,6291456,1432592573,66519040,0c1547698176,2127934857,983564288,1432592930,66584576,0c1801453568,2127935074,-651165696,1432592590,66584576,0c1805647872,2127935074,6291456,1432592573,66846720,0c1544552448,2127934857,-1154482176,1432592929,66650112,0c1541406720,2127934857,-651165696,1432592590,66650112,0c1538260992,2127934857,-773849088,1432592929,66453504,0c1535115264,2127934857,6291456,1432592573,66781184,0c1530920960,2127934857,983564288,1432592930,67174400,0c1795162112,2127935074,-651165696,1432592590,67174400,0c1790967808,2127935074,-65011712,1432592572,67764224,0c1975517184,2127935074,-65011712,1432592572,71499776,0c-784334848,2127934857,-910163968,1432592938,257228800,0c-46137344,1432592939,-49283072,1432592572,81264640,0c-372244480,1432592937,-49283072,1432592572,81199104,0c-109051904,1432592939,6291456,1432592573,81330176,0c1526726656,2127934857,-1548746752,1432592930,76939264,0c-1436549120,1432592935,6291456,1432592573,6750208,1c0,1432592936,-49283072,1432592572,6750208,8519681c-1614807040,1432592935,6291456,1432592573,6750208,65537c-780140544,2127934857,-651165696,1432592590,262602752,0c-687865856,2127934849,933232640,1432592798,261554176,0c1694498816,1432592936,-65011712,1432592572,8060928,0c-263192576,1432592926,-65011712,1432592572,257425408,16c-767557632,2127934857,6291456,1432592573,74186752,0c-769654784,2127934857,-651165696,1432592590,74252288,0c-1415577600,1432592935,-49283072,1432592572,5963776,8650753c-735051776,2127934857,-1244659712,1432592929,66322432,0c-737148928,2127934857,-49283072,1432592572,65732608,0c-732954624,2127934857,-2058354688,1432592930,65601536,0c1384120320,1432592939,-651165696,1432592590,65601536,0c1997537280,2127935074,-1514143744,1432592930,65863680,1c-740294656,2127934857,-65011712,1432592572,66125824,0c-2013265920,1432592935,-651165696,1432592590,65863680,0c-744488960,2127934857,-49283072,1432592572,65994752,0c-747634688,2127934857,-1658847232,1432592929,66256896,0c-765460480,2127934857,-1514143744,1432592930,65798144,1c-750780416,2127934857,-65011712,1432592572,66060288,0c-1960837120,1432592935,-651165696,1432592590,65798144,0c-754974720,2127934857,-49283072,1432592572,65929216,0c-758120448,2127934857,-1993342976,1432592929,65536000,0c-761266176,2127934857,6291456,1432592573,66191360,0c-763363328,2127934857,-49283072,1432592572,65667072,0c-803209216,2127934857,377487360,1432592929,257622016,16c-799014912,2127934857,-651165696,1432592590,257556480,16c-790626304,2127934857,705691648,1432592568,257359872,16c-771751936,2127934857,-65011712,1432592572,73990144,0c1995440128,2127935074,-651165696,1432592590,74317824,0c1008730112,2127934837,-65011712,1432592572,263258112,0c1012924416,2127934837,-1341128704,1432592930,262995968,0c-2075131904,1432592930,-65011712,1432592572,6488064,0c1663041536,1432592936,-65011712,1432592572,6750208,196608c847249408,2127934837,6291456,1432592573,263716864,0c843055104,2127934837,-49283072,1432592572,263585792,0c809500672,2127934837,-49283072,1432592572,263520256,0c-1447034880,1432592936,-65011712,1432592572,263127040,0c-1005584384,1432592928,-65011712,1432592572,263192576,0c801112064,2127934837,-65011712,1432592572,262930432,0c796917760,2127934837,-65011712,1432592572,262864896,0c805306368,2127934837,-65011712,1432592572,262799360,0c838860800,2127934837,-65011712,1432592572,263061504,0c834666496,2127934837,6291456,1432592573,263716864,0c830472192,2127934837,-49283072,1432592572,263520256,0c826277888,2127934837,-1906311168,1432592928,263651328,0c822083584,2127934837,-49283072,1432592572,263520256,0c817889280,2127934837,-1372585984,1432592930,263782400,0c813694976,2127934837,-49283072,1432592572,263585792,0c-707788800,1432592929,-2082471936,1432592592,262733824,0c1725956096,1432592936,6291456,1432592573,1469579264,0c-773849088,2127934857,-65011712,1432592572,74121216,0c1673527296,1432592936,6291456,1432592573,5832704,65536c-1466957824,1432592930,6291456,1432592573,5832704,1048576c2030043136,1432592935,6291456,1432592573,5832704,131072c-1321205760,1432592930,6291456,1432592573,5832704,983040c262144000,1432592937,-49283072,1432592572,5963776,8716289c-786432000,2127934857,-49283072,1432592572,75038720,0c1991245824,2127935074,-65011712,1432592572,68681728,0c-819986432,2127934857,-49283072,1432592572,69271552,0c-805306368,2127934857,-49283072,1432592572,68747264,0c-815792128,2127934857,-49283072,1432592572,69140480,0c-817889280,2127934857,-49283072,1432592572,69206016,0c1988100096,2127935074,6291456,1432592573,68943872,0c-809500672,2127934857,-49283072,1432592572,68812800,0c-813694976,2127934857,-49283072,1432592572,68878336,0c-794820608,2127934857,-49283072,1432592572,75104256,0c-775946240,2127934857,-65011712,1432592572,74055680,0c-933232640,1432592935,-49283072,1432592572,81395712,0c-2107637760,1432592936,-1829765120,1432592929,1469644800,16c-692060160,1432592936,2006974464,1432592930,6619136,1c-1468006400,1432592936,-65011712,1432592572,6619136,65537c-2083520512,1432592939,-65011712,1432592572,6619136,131072c1983905792,2127935074,6291456,1432592573,71303168,0c-824180736,2127934857,6291456,1432592573,71172096,0c-828375040,2127934857,6291456,1432592573,71237632,0c-832569344,2127934857,738197504,1432592929,70975488,0c-836763648,2127934857,793772032,1432592929,70909952,0c-840957952,2127934857,-65011712,1432592572,71041024,0c1979711488,2127935074,-65011712,1432592572,71106560,0c-845152256,2127934857,-65011712,1432592572,70123520,0c-849346560,2127934857,-65011712,1432592572,70778880,0c-1593835520,1432592936,-65011712,1432592572,1469841408,0c1704984576,1432592936,551550976,1432592929,1469841408,65536c-878706688,2127934857,-651165696,1432592590,71630848,0c-1572864000,1432592935,-1438646272,1432592930,262537216,0c-853540864,2127934857,-65011712,1432592572,71368704,0c-857735168,2127934857,-288358400,1432592929,70189056,0c-1929379840,1432592935,6291456,1432592573,262471680,0c1518338048,2127934857,726663168,1432592929,70844416,0c1514143744,2127934857,-49283072,1432592572,70254592,0c1509949440,2127934857,-49283072,1432592572,70451200,0c-861929472,2127934857,-49283072,1432592572,70582272,0c-866123776,2127934857,-49283072,1432592572,70713344,0c-870318080,2127934857,-49283072,1432592572,70057984,0c-874512384,2127934857,-49283072,1432592572,70647808,0c104857600,1432592936,-1848639488,1432592929,1468792832,0c1505755136,2127934857,-49283072,1432592572,70320128,0c1501560832,2127934857,-49283072,1432592572,70385664,0c1497366528,2127934857,1155530752,1432592930,70516736,0c1493172224,2127934857,-65011712,1432592572,71565312,0c-1321205760,1432592936,2006974464,1432592930,6619136,0c1522532352,2127934857,627048448,1432592929,76218368,0c1993342976,2127935074,-651165696,1432592590,260898816,0c-209715200,1432592936,-49283072,1432592572,6029312,8585216c377487360,1432592936,-2124414976,1432592930,258605056,0c-1808793600,1432592929,-2124414976,1432592930,1469513728,16c-1918894080,1432592935,-651165696,1432592590,260571136,16c2040528896,1432592935,-651165696,1432592590,260505600,16c-1457520640,1432592936,-2082471936,1432592592,71434240,0c-190840832,1432592926,6291456,1432592573,6684672,1c10485760,1432592936,-49283072,1432592572,6684672,8519681c31457280,1432592936,6291456,1432592573,6684672,65537c2019557376,1432592935,-65011712,1432592572,76283904,0c-1817182208,1432592929,-1612709888,1432592567,8192000,0c-1587544064,1432592929,6291456,1432592573,262668288,0c-782237696,2127934857,-49283072,1432592572,258146304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9502720,0,-585105408,1432620692c-967835648,1432620695,-565182464,1432620692,-729808896,1432620695c1414529024,1432620692,-999292928,1432620695,1050673152,1432620696c-1672478720,1432620692,978321408,1432620696,478150656,1432595956c877658112,1432620696,1780482048,1936615791,1701607796,1768759869c577922420,1684956448,1030775139,1634493986,1043276404,1432620695c-814743552,1432620695,2162688,0,-62914560,2127935054c117440512,1432620696,195035136,1432620696,2162688,0c223870976,1432614137,0,0,0,0c2162688,0,65536,1432420352,1645215744,1432612053c-417333248,1432620695,2162688,0,223870976,1432614137c0,0,0,0,2162688,0c-1401421824,2127933459,65536,0,0,0c2162688,0,223870976,1432614137,0,0c0,0,2162688,0,223870976,1432614137c0,0,0,0,2162688,0c65536,1432420352,1028653056,1432612053,759562240,56c25231360,0,448790528,1432443416,45023232,1589741444c1684607245,1752375869,1600483425,1713381936,1030582130,926232866c959654962,1948262964,857881967,741946419,574174776,1027885344c1852394530,842080357,1931485752,1802465908,574448741,1864376948c1819042106,1852405615,1819043171,577118781,2037674784,574449004c1769172848,1852795252,1935827258,1953852527,1010704997,1953708662c1701539698,1819239200,574452335,1667329122,1998594667,1751607653c958545268,573584947,1635021600,1918989426,1031237490,1869373986c539126627,1633971813,2003792498,1818370621,577463151,1635021600c1918989426,2004316018,1752458345,1634607677,2003792498,1953701922c1635021409,2003792498,1735288172,574449780,1919903859,1696604788c1918985326,2004316018,1752458345,1634607677,2003792498,1852121122c1920098660,1701607279,1752459118,1752375869,578056815,1768909344c2037674862,574449004,1702127981,1696604786,1633903726,1713519984c578052460,1983659567,1818846778,980361324,1702126948,1869444195c1667593077,1801677164,578036285,1030647584,1818322466,790783347c12648510,0,78643200,2127935039,1751121920,1432619720c33554432,1432620696,39845888,1432620696,6291456,1432592573c263979008,0,964719205,2127934837,6291456,1432592573c263979008,0,960511342,2127934837,0,1432592573c0,0,0,0,-65011712,1432592572c264503296,0,935342368,2127934837,-65011712,1432592572c264372224,0,-1655674505,1432592930,6291456,1432592573c251658240,0,28021,2127888384,6291456,1432592573c31522816,0,2141716480,2127935034,131072,0c-889192448,1432620695,0,0,-2119172096,2127935034c157286400,1432620696,-2115502080,2127935034,-2111832064,2127935034c-2106589184,2127935034,-2102394880,2127935034,-2096103424,2127935034c-2090336256,2127935034,-2085617664,2127935034,-2082471936,2127935034c-2078801920,2127935034,-2075656192,2127935034,-2071986176,2127935034c-2067791872,2127935034,-2062548992,2127935034,185597952,1432620696c-2057830400,2127935034,159383552,1432620696,159907840,1432620696c159907840,1432620696,6553600,6553600,0,0c-1439170560,2127935108,-1439170560,2127935108,-1183842304,1432620695c0,0,0,0,-1879048192,1432618072c0,0,0,0,0,0c1197473792,2127935078,-1099956224,1432612053,0,0c-2055208960,2127935034,-2026373120,2127935034,-2020081664,2127935034c-2014314496,2127935034,-2009595904,2127935034,-2004877312,2127935034c-2000683008,2127935034,-1997012992,2127935034,-1591738368,2127935076c633339904,1432620696,0,0,0,327680c-1993867264,2127935034,-1985478656,2127935034,-1981808640,2127935034c-1978138624,2127935034,-1974992896,2127935034,-1970798592,2127935034c-1967652864,2127935034,0,0,933232640,1432592798c3211264,0,-255852544,2127935014,-1626341376,1432592931c0,327680,7340032,6422625,3145794,0c3211264,0,-250609664,2127935014,-1416626176,1432592932c0,327680,-1659895808,1432620351,3145728,0c2162688,0,-1077936128,1432612054,0,0c0,0,8454144,0,-1848639488,1432443096c45023232,1589741444,980881677,1919252079,2003790950,1668183376c980885620,1030513014,1818322466,790783347,980892734,1869903201c1667330131,541410405,1635138167,1713519980,1702063201,1010708258c1768045175,1998612836,1818326586,573579837,2000436783,1917874746c1999584318,1917874746,1999584318,1917874234,15794238,0c-2094006272,2127935018,639631360,1432620696,640155648,1432620696c640155648,1432620696,-2090860544,2127935018,0,0c0,0,0,0,0,0c0,0,0,0,-2088763392,2127935018c65536,1751318528,784364143,1432610767,847249408,1432610203c0,0,0,0,1591738368,1432592802c-1247805440,1432620695,1348468736,1432620696,0,0c-2049441792,1432592811,0,0,0,0c65536,0,892338176,1432620696,892862464,1432620696c892862464,1432620696,853540864,2127934837,14745600,0c-1552941056,2127930352,65536,0,-814743552,1432620695c0,0,-1533018112,2127930352,0,0c-1529348096,2127930352,-1525678080,2127930352,-1519386624,2127930352c-1514668032,2127930352,-1509425152,2127930352,-1505230848,2127930352c-1502085120,2127930352,-1496842240,2127930352,91226112,1432620696c91750400,1432620696,91750400,1432620696,-383778816,1432592929c-1081081856,1432612054,55574528,1432620696,57147392,1432620696c-497025024,2127930361,-1986002944,2127930360,897056768,1432620696c147849216,1432620696,2013331456,1953394499,1047817829,2127934015c4259840,0,-1125122048,1432620695,-1123811328,1432620695c-1123811328,1432620695,29491200,0,0,327680c0,0,15728640,12779760,2162690,0c65536,458752,1752367104,1600483425,3407920,2127935016c2162688,0,1001390080,1432610767,0,0c2097152,0,7405568,0,-769654784,1432443096c45023232,1589741444,7541005,7209077,7536686,6357108c3014770,6881388,6750318,6881397,7602291,6488169c3014706,6881356,6750318,5439605,7471205,6881398c6619235,6357069,6357102,6619239,114,0c7405568,0,-520093696,1432443096,0,0c0,0,0,0,0,0c0,0,0,0,1660944384,541410405c14967,0,155189248,1432620696,191889408,1432620696c131072,573579777,2000436783,1917874746,2162750,0c1968701440,2127930350,0,8060928,0,0c2162688,0,-1401421824,2127933459,131072,0c-814743552,1432620695,2162688,0,1591738368,1432592802c0,0,0,2127934857,8454144,0c-555745280,1432443096,45023232,1589741444,980881677,1919252079c2003790950,1668183376,980885620,1030513014,1818322466,790783347c980892734,1869903201,1667330131,541410405,1635138167,1713519980c1702063201,1010708258,1768045175,1998612836,1818326586,573579837c2000436783,1917874746,1999584318,1917874746,1999584318,1917874234c9502782,0,1340080128,1432620696,1340604416,1432620696c1340604416,1432620696,-1139802112,1432620695,-1139277824,1432620695c-1139277824,1432620695,788529152,1432620696,15728640,0c-459276288,1432620695,-458489856,1432620695,-458489856,1432620695c-1137704960,1432620695,-1136918528,1432620695,-1136918528,1432620695c0,0,0,0,1918238720,1432592446c3211264,0,-247988224,2127935014,-1389363200,1432592932c0,327680,185597952,1432620696,3145728,0c3211264,0,-247988224,2127935014,658505728,1432592933c0,327680,0,0,3145728,0c3211264,0,0,0,0,0c65536,0,0,0,0,0c3211264,0,65536,524288,5242880,7536751c7602281,7274601,110,0,265093120,1432592573c3211264,0,1959264256,2127930350,0,8192000c131072,1432620545,0,0,265158656,1432592572c3211264,0,65536,655360,4259840,6488174c7274600,5505138,7340153,101,265224192,1432592930c3211264,0,-730857472,1432443096,45023232,1589741444c-1098903283,1432620695,0,0,807403520,1432592573c3211264,0,-250609664,2127935014,1653604352,1432592930c0,327680,0,0,-1439170560,2127935108c3211264,0,-247988224,2127935014,1615855616,1432592930c0,327680,786432,1432551424,2006974464,1432592930c2162688,0,-1401421824,2127933459,131072,0c-1067450368,1432620695,8454144,0,-1840250880,1432443096c45023232,1589741444,1684607245,1868767266,846360428,1818370621c577463137,1983659567,1920234298,543517551,1869377379,1646411122c1801675116,1702305826,1952999273,859382333,539111478,1852403562c1819898995,1830960485,1919251561,1852121122,1885430628,1818632765c790787169,62,0,0,403767296,0c-1811939328,1432592929,-65011712,1432592572,8192000,65536c-1939865600,1432592936,551550976,1432592929,6815744,131073c-31457280,1432592935,6291456,1432592573,6815744,65537c-1832910848,1432592929,-1829765120,1432592929,1469186048,16c-1153433600,1432592935,2058354688,1432592929,6815744,1c-788529152,2127934857,377487360,1432592929,256901120,16c1405091840,1432592939,-49283072,1432592572,6029312,8650752c-792723456,2127934857,-910163968,1432592938,257490944,16c-1101004800,1432592936,-651165696,1432592590,7471104,131073c-1929379840,1432592936,-651165696,1432592590,7471104,65537c-1981808640,1432592936,-651165696,1432592590,7471104,1c-566231040,1432592936,-65011712,1432592572,264699904,0c-1668284416,1432592930,-49283072,1432592572,266076160,0c31457280,1432592937,-65011712,1432592572,266076160,0c929038336,2127934837,6291456,1432592573,265945088,0c972029952,2127934837,-49283072,1432592572,263979008,0c956301312,2127934837,6291456,1432592573,263979008,0c952107008,2127934837,6291456,1432592573,263979008,0c964689920,2127934837,6291456,1432592573,263979008,0c960495616,2127934837,6291456,1432592573,263979008,0c-1665138688,1432592930,-65011712,1432592572,264503296,0c935329792,2127934837,-65011712,1432592572,264372224,0c-1655701504,1432592930,6291456,1432592573,265617408,0c947912704,2127934837,6291456,1432592573,264634368,0c702545920,1432592939,-1612709888,1432592567,264634368,0c985661440,2127934837,6291456,1432592573,264044544,0c903872512,2127934837,6291456,1432592573,265093120,0c866123776,2127934837,6291456,1432592573,265158656,0c989855744,2127934837,6291456,1432592573,264044544,0c908066816,2127934837,6291456,1432592573,265093120,0c870318080,2127934837,6291456,1432592573,265158656,0c998244352,2127934837,-651165696,1432592590,264044544,0c916455424,2127934837,-651165696,1432592590,265093120,0c878706688,2127934837,-651165696,1432592590,265158656,0c981467136,2127934837,6291456,1432592573,264044544,0c899678208,2127934837,6291456,1432592573,265093120,0c861929472,2127934837,6291456,1432592573,265158656,0c994050048,2127934837,-651165696,1432592590,264044544,0c912261120,2127934837,-651165696,1432592590,265093120,0c874512384,2127934837,-651165696,1432592590,265158656,0c1002438656,2127934837,1907359744,1432592575,264110080,0c920649728,2127934837,1907359744,1432592575,265224192,0c882900992,2127934837,1907359744,1432592575,265289728,0c1746927616,1432592936,933232640,1432592798,266010624,0c-1661992960,1432592930,6291456,1432592573,264765440,0c975175680,2127934837,1934622720,1432592567,264896512,0c887095296,2127934837,1934622720,1432592567,264962048,0c849346560,2127934837,1934622720,1432592567,265027584,0c939524096,2127934837,6291456,1432592573,265879552,0c1956642816,1432592936,-49283072,1432592572,265879552,0c-660602880,1432592936,-65011712,1432592572,265879552,0c979369984,2127934837,-1479540736,1432592930,264437760,0c895483904,2127934837,-1479540736,1432592930,265486336,0c857735168,2127934837,-1479540736,1432592930,265551872,0c-1652555776,1432592930,6291456,1432592573,265682944,0c-1671430144,1432592930,6291456,1432592573,264175616,0c924844032,2127934837,-65011712,1432592572,264568832,0c931135488,2127934837,6291456,1432592573,264372224,0c968884224,2127934837,6291456,1432592573,263979008,0c943718400,2127934837,6291456,1432592573,264306688,0c838860800,1432592936,-49283072,1432592572,264306688,0c1621098496,1432592936,-65011712,1432592572,264306688,0c977272832,2127934837,1907359744,1432592575,264241152,0c891289600,2127934837,1907359744,1432592575,265355264,0c853540864,2127934837,1907359744,1432592575,265420800,0c-1658847232,1432592930,-65011712,1432592572,264830976,0c1579155456,1432592936,-65011712,1432592572,6619136,196608c-778043392,2127934857,-651165696,1432592590,260964352,0c1029701632,1432592930,-1829765120,1432592929,1469710336,16c1562378240,2127934857,-65011712,1432592572,67698688,0c1560281088,2127934857,377487360,1432592929,66715648,0c1600126976,2127934857,-65011712,1432592572,67305472,0c1566572544,2127934857,823132160,1432592929,258539520,0c1551892480,2127934857,-651165696,1432592590,66715648,0c1595932672,2127934857,-49283072,1432592572,67371008,0c1591738368,2127934857,-49283072,1432592572,67436544,0c1814036480,2127935074,-49283072,1432592572,67567616,0c1587544064,2127934857,-49283072,1432592572,67633152,0c1809842176,2127935074,-736100352,1432592929,66977792,0c1583349760,2127934857,-49283072,1432592572,67043328,0c1579155456,2127934857,-49283072,1432592572,67108864,0c1574961152,2127934857,-65011712,1432592572,67502080,0c1570766848,2127934857,-65011712,1432592572,66912256,0c1556086784,2127934857,-651165696,1432592590,66715648,0c1604321280,2127934857,-49283072,1432592572,66519040,0c1528823808,2127934857,-49283072,1432592572,67239936,0c1818230784,2127935074,6291456,1432592573,66519040,0c1606418432,2127934857,6291456,1432592573,66519040,0c1610612736,2127934857,6291456,1432592573,66519040,0c1547698176,2127934857,983564288,1432592930,66584576,0c1801453568,2127935074,-651165696,1432592590,66584576,0c1805647872,2127935074,6291456,1432592573,66846720,0c1544552448,2127934857,-1154482176,1432592929,66650112,0c1541406720,2127934857,-651165696,1432592590,66650112,0c1538260992,2127934857,-773849088,1432592929,66453504,0c1535115264,2127934857,6291456,1432592573,66781184,0c1530920960,2127934857,983564288,1432592930,67174400,0c1795162112,2127935074,-651165696,1432592590,67174400,0c1790967808,2127935074,-65011712,1432592572,67764224,0c1975517184,2127935074,-65011712,1432592572,71499776,0c-639631360,1432592935,-49283072,1432592572,67960832,0c-796917760,1432592935,-49283072,1432592572,68026368,0c-1698693120,1432592935,-65011712,1432592572,68550656,0c-1782579200,1432592936,-65011712,1432592572,68157440,0c660602880,1432592936,-65011712,1432592572,68222976,0c-587202560,1432592936,-49283072,1432592572,68288512,0c-629145600,1432592935,-49283072,1432592572,68354048,0c-618659840,1432592935,-49283072,1432592572,68419584,0c849346560,1432592936,-49283072,1432592572,68485120,0c-2065694720,1432592929,6291456,1432592573,68616192,0c1537212416,1432592936,-49283072,1432592572,68091904,0c-1641021440,1432592930,-49283072,1432592572,67895296,0c-784334848,2127934857,-910163968,1432592938,257228800,0c-855638016,1432592929,-1585446912,1432592928,258670592,0c-534773760,1432592936,-49283072,1432592572,81264640,0c41943040,1432592937,-49283072,1432592572,81199104,0c1600126976,1432592936,6291456,1432592573,81330176,0c1526726656,2127934857,-1548746752,1432592930,76939264,0c-1436549120,1432592935,6291456,1432592573,6750208,1c0,1432592936,-49283072,1432592572,6750208,8519681" fillcolor="white" stroked="t" o:allowincell="f" style="position:absolute;left:2493;top:1175;width:353;height:1599;mso-wrap-style:none;v-text-anchor:middle;rotation:59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ID="Oval 136" fillcolor="white" stroked="t" o:allowincell="f" style="position:absolute;left:3198;top:1342;width:321;height:405;mso-wrap-style:none;v-text-anchor:middle;rotation:18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ID="Rectangle 137" fillcolor="white" stroked="t" o:allowincell="f" style="position:absolute;left:1841;top:1760;width:1615;height:57;flip:x;mso-wrap-style:none;v-text-anchor:middle;rotation:34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ID="Oval 138" fillcolor="white" stroked="t" o:allowincell="f" style="position:absolute;left:1914;top:2217;width:195;height:251;flip:y;mso-wrap-style:none;v-text-anchor:middle;rotation:342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ID="Rectangle 139" fillcolor="white" stroked="f" o:allowincell="f" style="position:absolute;left:3179;top:1439;width:211;height:322;mso-wrap-style:none;v-text-anchor:middle;rotation:328">
                    <v:fill o:detectmouseclick="t" type="solid" color2="black"/>
                    <v:stroke color="#3465a4" joinstyle="round" endcap="flat"/>
                    <w10:wrap type="none"/>
                  </v:rect>
                  <v:oval id="shape_0" ID="Oval 140" fillcolor="white" stroked="f" o:allowincell="f" style="position:absolute;left:1994;top:2224;width:139;height:220;mso-wrap-style:none;v-text-anchor:middle;rotation:357">
                    <v:fill o:detectmouseclick="t" type="solid" color2="black"/>
                    <v:stroke color="#3465a4" joinstyle="round" endcap="flat"/>
                    <w10:wrap type="none"/>
                  </v:oval>
                  <v:oval id="shape_0" ID="Oval 141" fillcolor="white" stroked="t" o:allowincell="f" style="position:absolute;left:1999;top:2307;width:55;height:69;mso-wrap-style:none;v-text-anchor:middle;rotation:18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Oval 142" fillcolor="black" stroked="t" o:allowincell="f" style="position:absolute;left:3309;top:1427;width:41;height:41;mso-wrap-style:none;v-text-anchor:middle;rotation:18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Oval 143" fillcolor="black" stroked="t" o:allowincell="f" style="position:absolute;left:3316;top:1635;width:41;height:41;mso-wrap-style:none;v-text-anchor:middle;rotation:18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Oval 144" fillcolor="black" stroked="t" o:allowincell="f" style="position:absolute;left:3417;top:1594;width:41;height:41;mso-wrap-style:none;v-text-anchor:middle;rotation:18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Oval 145" fillcolor="black" stroked="t" o:allowincell="f" style="position:absolute;left:3244;top:1539;width:41;height:41;mso-wrap-style:none;v-text-anchor:middle;rotation:18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Oval 146" fillcolor="black" stroked="t" o:allowincell="f" style="position:absolute;left:3411;top:1474;width:41;height:41;mso-wrap-style:none;v-text-anchor:middle;rotation:18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ID="Arc 147" path="m9015,0c16684,3523,21600,11189,21600,19629c21600,20624,21531,21618,21394,22604em9015,0c16684,3523,21600,11189,21600,19629c21600,20624,21531,21618,21394,22604l0,19629l9015,0xe" stroked="t" o:allowincell="f" style="position:absolute;left:1949;top:2214;width:209;height:225;flip:x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ID="Arc 148" path="m9015,0c16684,3523,21600,11189,21600,19629c21600,20624,21531,21618,21394,22604em9015,0c16684,3523,21600,11189,21600,19629c21600,20624,21531,21618,21394,22604l0,19629l9015,0xe" stroked="t" o:allowincell="f" style="position:absolute;left:3257;top:1316;width:265;height:211;flip:x;mso-wrap-style:none;v-text-anchor:middle;rotation:287">
                    <v:fill o:detectmouseclick="t" on="false"/>
                    <v:stroke color="black" weight="9360" joinstyle="round" endcap="flat"/>
                    <w10:wrap type="none"/>
                  </v:rect>
                </v:group>
                <v:shape id="shape_0" stroked="f" o:allowincell="f" style="position:absolute;left:3951;top:1444;width:461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3;top:618;width:44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0;top:30;width:40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11,1682" to="4048,1737" ID="Line 15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251;top:1611;width:769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R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7;top:1542;width:130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 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72,240" to="1572,869" ID="Line 155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977;top:2634;width:41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7;top:2312;width:461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9;top:1066;width:461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49,744" to="3349,1275" ID="Line 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5,772" to="2145,1037" ID="Line 160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815,1150" to="1402,1401" ID="Line 161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349,1556" to="3768,1667" ID="Line 16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131,1416" to="2131,1653" ID="Line 163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019,2494" to="2019,2955" ID="Line 164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585,1080" to="2998,1457" ID="Line 165" stroked="t" o:allowincell="f" style="position:absolute;flip:xy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At the fixed end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lang w:eastAsia="ko-KR"/>
        </w:rPr>
        <w:object w:dxaOrig="236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7.75pt;height:18pt" filled="f" o:ole="">
            <v:imagedata r:id="rId197" o:title=""/>
          </v:shape>
          <o:OLEObject Type="Embed" ProgID="" ShapeID="ole_rId196" DrawAspect="Content" ObjectID="_1963150868" r:id="rId196"/>
        </w:objec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lang w:eastAsia="ko-KR"/>
        </w:rPr>
        <w:object w:dxaOrig="212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5.75pt;height:18.75pt" filled="f" o:ole="">
            <v:imagedata r:id="rId199" o:title=""/>
          </v:shape>
          <o:OLEObject Type="Embed" ProgID="" ShapeID="ole_rId198" DrawAspect="Content" ObjectID="_829212030" r:id="rId1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effect of </w:t>
      </w:r>
      <w:r>
        <w:rPr>
          <w:lang w:eastAsia="ko-KR"/>
        </w:rPr>
        <w:object w:dxaOrig="279" w:dyaOrig="3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.45pt;height:19.45pt" filled="f" o:ole="">
            <v:imagedata r:id="rId201" o:title=""/>
          </v:shape>
          <o:OLEObject Type="Embed" ProgID="" ShapeID="ole_rId200" DrawAspect="Content" ObjectID="_967769061" r:id="rId200"/>
        </w:object>
      </w:r>
      <w:r>
        <w:rPr/>
        <w:t xml:space="preserve"> may be neglected. Therefore, at point </w:t>
      </w:r>
      <w:r>
        <w:rPr>
          <w:i/>
        </w:rPr>
        <w:t>A</w:t>
      </w:r>
      <w:r>
        <w:rPr/>
        <w:t>:</w:t>
      </w:r>
    </w:p>
    <w:p>
      <w:pPr>
        <w:pStyle w:val="Normal"/>
        <w:rPr/>
      </w:pPr>
      <w:r>
        <w:rPr/>
        <w:tab/>
        <w:tab/>
      </w:r>
      <w:r>
        <w:rPr>
          <w:lang w:eastAsia="ko-KR"/>
        </w:rPr>
        <w:object w:dxaOrig="3519" w:dyaOrig="9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76.15pt;height:45pt" filled="f" o:ole="">
            <v:imagedata r:id="rId203" o:title=""/>
          </v:shape>
          <o:OLEObject Type="Embed" ProgID="" ShapeID="ole_rId202" DrawAspect="Content" ObjectID="_1588501172" r:id="rId202"/>
        </w:object>
      </w:r>
    </w:p>
    <w:p>
      <w:pPr>
        <w:pStyle w:val="Normal"/>
        <w:rPr/>
      </w:pPr>
      <w:r>
        <w:rPr/>
        <w:tab/>
        <w:tab/>
      </w:r>
      <w:r>
        <w:rPr>
          <w:lang w:eastAsia="ko-KR"/>
        </w:rPr>
        <w:object w:dxaOrig="370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85.15pt;height:33pt" filled="f" o:ole="">
            <v:imagedata r:id="rId205" o:title=""/>
          </v:shape>
          <o:OLEObject Type="Embed" ProgID="" ShapeID="ole_rId204" DrawAspect="Content" ObjectID="_981404373" r:id="rId204"/>
        </w:object>
      </w:r>
    </w:p>
    <w:p>
      <w:pPr>
        <w:pStyle w:val="Normal"/>
        <w:rPr/>
      </w:pPr>
      <w:r>
        <w:rPr/>
        <w:tab/>
        <w:tab/>
      </w:r>
      <w:r>
        <w:rPr>
          <w:lang w:eastAsia="ko-KR"/>
        </w:rPr>
        <w:object w:dxaOrig="3920" w:dyaOrig="6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95.8pt;height:33pt" filled="f" o:ole="">
            <v:imagedata r:id="rId207" o:title=""/>
          </v:shape>
          <o:OLEObject Type="Embed" ProgID="" ShapeID="ole_rId206" DrawAspect="Content" ObjectID="_998906385" r:id="rId206"/>
        </w:object>
      </w:r>
    </w:p>
    <w:p>
      <w:pPr>
        <w:pStyle w:val="Normal"/>
        <w:rPr/>
      </w:pPr>
      <w:r>
        <w:rPr/>
        <w:tab/>
      </w:r>
      <w:r>
        <w:rPr>
          <w:lang w:eastAsia="ko-KR"/>
        </w:rPr>
        <w:object w:dxaOrig="4239" w:dyaOrig="7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12.2pt;height:35.2pt" filled="f" o:ole="">
            <v:imagedata r:id="rId209" o:title=""/>
          </v:shape>
          <o:OLEObject Type="Embed" ProgID="" ShapeID="ole_rId208" DrawAspect="Content" ObjectID="_1117423359" r:id="rId208"/>
        </w:object>
      </w:r>
    </w:p>
    <w:p>
      <w:pPr>
        <w:pStyle w:val="Normal"/>
        <w:rPr/>
      </w:pPr>
      <w:r>
        <w:rPr/>
        <w:tab/>
      </w:r>
      <w:r>
        <w:rPr>
          <w:lang w:eastAsia="ko-KR"/>
        </w:rPr>
        <w:object w:dxaOrig="6380" w:dyaOrig="3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8.65pt;height:18.75pt" filled="f" o:ole="">
            <v:imagedata r:id="rId211" o:title=""/>
          </v:shape>
          <o:OLEObject Type="Embed" ProgID="" ShapeID="ole_rId210" DrawAspect="Content" ObjectID="_1064698742" r:id="rId210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eastAsia="ko-K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5273040</wp:posOffset>
                </wp:positionH>
                <wp:positionV relativeFrom="paragraph">
                  <wp:posOffset>222885</wp:posOffset>
                </wp:positionV>
                <wp:extent cx="37465" cy="635"/>
                <wp:effectExtent l="0" t="24765" r="13970" b="260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2pt,17.55pt" to="418.1pt,17.5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 xml:space="preserve">( </w:t>
      </w:r>
      <w:r>
        <w:rPr>
          <w:i/>
        </w:rPr>
        <w:t>a</w:t>
      </w:r>
      <w:r>
        <w:rPr/>
        <w:t xml:space="preserve"> )</w:t>
        <w:tab/>
      </w:r>
      <w:r>
        <w:rPr>
          <w:lang w:eastAsia="ko-KR"/>
        </w:rPr>
        <w:object w:dxaOrig="4040" w:dyaOrig="6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01.75pt;height:33pt" filled="f" o:ole="">
            <v:imagedata r:id="rId213" o:title=""/>
          </v:shape>
          <o:OLEObject Type="Embed" ProgID="" ShapeID="ole_rId212" DrawAspect="Content" ObjectID="_1884889137" r:id="rId212"/>
        </w:objec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(CONT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-85725</wp:posOffset>
                </wp:positionH>
                <wp:positionV relativeFrom="paragraph">
                  <wp:posOffset>19050</wp:posOffset>
                </wp:positionV>
                <wp:extent cx="5727700" cy="0"/>
                <wp:effectExtent l="0" t="1905" r="0" b="1905"/>
                <wp:wrapNone/>
                <wp:docPr id="162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1.5pt" to="444.2pt,1.5pt" ID="Straight Connector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85725</wp:posOffset>
                </wp:positionH>
                <wp:positionV relativeFrom="paragraph">
                  <wp:posOffset>3175</wp:posOffset>
                </wp:positionV>
                <wp:extent cx="5727700" cy="0"/>
                <wp:effectExtent l="0" t="1905" r="0" b="1905"/>
                <wp:wrapNone/>
                <wp:docPr id="163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0.25pt" to="444.2pt,0.25pt" ID="Straight Connector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2.27 CO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 </w:t>
      </w:r>
      <w:r>
        <w:rPr>
          <w:i/>
        </w:rPr>
        <w:t>b</w:t>
      </w:r>
      <w:r>
        <w:rPr/>
        <w:t xml:space="preserve"> )</w:t>
        <w:tab/>
      </w:r>
      <w:r>
        <w:rPr>
          <w:lang w:eastAsia="ko-KR"/>
        </w:rPr>
        <w:object w:dxaOrig="242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1.45pt;height:33pt" filled="f" o:ole="">
            <v:imagedata r:id="rId215" o:title=""/>
          </v:shape>
          <o:OLEObject Type="Embed" ProgID="" ShapeID="ole_rId214" DrawAspect="Content" ObjectID="_820289692" r:id="rId214"/>
        </w:object>
      </w:r>
    </w:p>
    <w:p>
      <w:pPr>
        <w:pStyle w:val="Normal"/>
        <w:rPr/>
      </w:pPr>
      <w:r>
        <w:rPr/>
        <w:tab/>
      </w:r>
      <w:r>
        <w:rPr>
          <w:lang w:eastAsia="ko-KR"/>
        </w:rPr>
        <w:object w:dxaOrig="6300" w:dyaOrig="4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15pt;height:21.75pt" filled="f" o:ole="">
            <v:imagedata r:id="rId217" o:title=""/>
          </v:shape>
          <o:OLEObject Type="Embed" ProgID="" ShapeID="ole_rId216" DrawAspect="Content" ObjectID="_1036906362" r:id="rId216"/>
        </w:object>
      </w:r>
    </w:p>
    <w:p>
      <w:pPr>
        <w:pStyle w:val="Normal"/>
        <w:rPr/>
      </w:pPr>
      <w:r>
        <w:rPr/>
        <w:tab/>
        <w:t>Solving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301615</wp:posOffset>
                </wp:positionH>
                <wp:positionV relativeFrom="paragraph">
                  <wp:posOffset>111760</wp:posOffset>
                </wp:positionV>
                <wp:extent cx="37465" cy="635"/>
                <wp:effectExtent l="0" t="24765" r="13970" b="260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45pt,8.8pt" to="420.35pt,8.8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lang w:eastAsia="ko-KR"/>
        </w:rPr>
        <w:object w:dxaOrig="114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7.05pt;height:15.7pt" filled="f" o:ole="">
            <v:imagedata r:id="rId219" o:title=""/>
          </v:shape>
          <o:OLEObject Type="Embed" ProgID="" ShapeID="ole_rId218" DrawAspect="Content" ObjectID="_1382750589" r:id="rId218"/>
        </w:objec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13715</wp:posOffset>
                </wp:positionH>
                <wp:positionV relativeFrom="paragraph">
                  <wp:posOffset>149225</wp:posOffset>
                </wp:positionV>
                <wp:extent cx="1584960" cy="894715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080" cy="894600"/>
                          <a:chOff x="0" y="0"/>
                          <a:chExt cx="1585080" cy="894600"/>
                        </a:xfrm>
                      </wpg:grpSpPr>
                      <wps:wsp>
                        <wps:cNvSpPr/>
                        <wps:spPr>
                          <a:xfrm>
                            <a:off x="203040" y="409680"/>
                            <a:ext cx="1179360" cy="37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237600"/>
                            <a:ext cx="1179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23760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23760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23760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23760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23760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47160"/>
                            <a:ext cx="720" cy="18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23760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23760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23760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6400"/>
                            <a:ext cx="72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446400"/>
                            <a:ext cx="720" cy="36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473040"/>
                            <a:ext cx="720" cy="16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473040"/>
                            <a:ext cx="720" cy="16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585000"/>
                            <a:ext cx="350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2680" y="585000"/>
                            <a:ext cx="36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748080"/>
                            <a:ext cx="117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90680"/>
                            <a:ext cx="1620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472320"/>
                            <a:ext cx="1872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920" y="673200"/>
                            <a:ext cx="1296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480" y="0"/>
                            <a:ext cx="147960" cy="20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8320" y="10080"/>
                            <a:ext cx="129600" cy="20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7520"/>
                            <a:ext cx="147960" cy="20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5480" y="335160"/>
                            <a:ext cx="12960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35600"/>
                            <a:ext cx="12960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6760" y="23760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182160"/>
                            <a:ext cx="72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45pt;margin-top:11.75pt;width:124.8pt;height:70.5pt" coordorigin="809,235" coordsize="2496,1410">
                <v:rect id="shape_0" stroked="t" o:allowincell="f" style="position:absolute;left:1129;top:880;width:1856;height:5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129,609" to="2985,60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29,609" to="1129,87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985,609" to="2985,87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057,609" to="2057,87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564,609" to="1564,87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332,609" to="1332,87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796,310" to="1796,600" stroked="t" o:allowincell="f" style="position:absolute">
                  <v:stroke color="black" weight="6480" dashstyle="shortdash" joinstyle="miter" endcap="flat"/>
                  <v:fill o:detectmouseclick="t" on="false"/>
                  <w10:wrap type="none"/>
                </v:line>
                <v:line id="shape_0" from="2521,609" to="2521,87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289,609" to="2289,87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753,609" to="2753,87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129,938" to="1129,1489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985,938" to="2985,1518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680,980" to="1680,12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405,980" to="2405,124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29,1157" to="1680,115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404,1157" to="2984,115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129,1413" to="2985,1413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73;top:1008;width:25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49;top:979;width:29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41;top:1295;width:203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1882;top:235;width:232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318;top:251;width:20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809;top:735;width:232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3101;top:763;width:20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709;top:921;width:20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1796,609" to="1796,87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796,522" to="1796,60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117475</wp:posOffset>
                </wp:positionH>
                <wp:positionV relativeFrom="paragraph">
                  <wp:posOffset>-1905</wp:posOffset>
                </wp:positionV>
                <wp:extent cx="5709285" cy="635"/>
                <wp:effectExtent l="635" t="1905" r="635" b="19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5pt,-0.15pt" to="440.25pt,-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SOLUTION </w:t>
      </w:r>
      <w:r>
        <w:rPr/>
        <w:t>(</w:t>
      </w:r>
      <w:r>
        <w:rPr>
          <w:b/>
          <w:bCs/>
        </w:rPr>
        <w:t>2.28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Using equations of statics;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rPr/>
      </w:pPr>
      <w:r>
        <w:rPr/>
        <w:tab/>
        <w:tab/>
        <w:tab/>
        <w:tab/>
        <w:tab/>
        <w:tab/>
        <w:t>Then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s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rPr/>
      </w:pPr>
      <w:r>
        <w:rPr/>
        <w:tab/>
        <w:t>Applying Eq. (2.57):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L</m:t>
            </m:r>
          </m:den>
        </m:f>
        <m:r>
          <w:rPr>
            <w:rFonts w:ascii="Cambria Math" w:hAnsi="Cambria Math"/>
          </w:rPr>
          <m:t xml:space="preserve">[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</m:nary>
      </m:oMath>
    </w:p>
    <w:p>
      <w:pPr>
        <w:pStyle w:val="Normal"/>
        <w:rPr/>
      </w:pPr>
      <w:r>
        <w:rPr/>
        <w:tab/>
        <w:t>Integrating,  we hav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302250</wp:posOffset>
                </wp:positionH>
                <wp:positionV relativeFrom="paragraph">
                  <wp:posOffset>180340</wp:posOffset>
                </wp:positionV>
                <wp:extent cx="37465" cy="635"/>
                <wp:effectExtent l="0" t="24765" r="13970" b="260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pt,14.2pt" to="420.4pt,14.2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L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111760</wp:posOffset>
                </wp:positionH>
                <wp:positionV relativeFrom="paragraph">
                  <wp:posOffset>141605</wp:posOffset>
                </wp:positionV>
                <wp:extent cx="5709285" cy="635"/>
                <wp:effectExtent l="635" t="1905" r="635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pt,11.15pt" to="440.7pt,11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SOLUTION </w:t>
      </w:r>
      <w:r>
        <w:rPr/>
        <w:t>(</w:t>
      </w:r>
      <w:r>
        <w:rPr>
          <w:b/>
          <w:bCs/>
        </w:rPr>
        <w:t>2.29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03860</wp:posOffset>
                </wp:positionH>
                <wp:positionV relativeFrom="paragraph">
                  <wp:posOffset>3175</wp:posOffset>
                </wp:positionV>
                <wp:extent cx="2199005" cy="1017270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8880" cy="1017360"/>
                          <a:chOff x="0" y="0"/>
                          <a:chExt cx="2198880" cy="1017360"/>
                        </a:xfrm>
                      </wpg:grpSpPr>
                      <wps:wsp>
                        <wps:cNvSpPr/>
                        <wps:spPr>
                          <a:xfrm>
                            <a:off x="479520" y="470520"/>
                            <a:ext cx="1197720" cy="37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0" y="272520"/>
                            <a:ext cx="7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272520"/>
                            <a:ext cx="590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272520"/>
                            <a:ext cx="7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272520"/>
                            <a:ext cx="72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272520"/>
                            <a:ext cx="72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272520"/>
                            <a:ext cx="72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523800"/>
                            <a:ext cx="72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523800"/>
                            <a:ext cx="72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74160"/>
                            <a:ext cx="720" cy="129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217080"/>
                            <a:ext cx="72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534600"/>
                            <a:ext cx="720" cy="24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528480"/>
                            <a:ext cx="720" cy="229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520" y="699840"/>
                            <a:ext cx="3506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4960" y="689760"/>
                            <a:ext cx="3322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727560"/>
                            <a:ext cx="720" cy="24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912600"/>
                            <a:ext cx="60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912600"/>
                            <a:ext cx="5900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05720"/>
                            <a:ext cx="14796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0880" y="405720"/>
                            <a:ext cx="14796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4520" y="0"/>
                            <a:ext cx="16632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240" y="55800"/>
                            <a:ext cx="111240" cy="20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760" y="518040"/>
                            <a:ext cx="129600" cy="16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606960"/>
                            <a:ext cx="1620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8040" y="570240"/>
                            <a:ext cx="1872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480" y="813960"/>
                            <a:ext cx="22176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1160" y="813600"/>
                            <a:ext cx="2401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1120"/>
                            <a:ext cx="4665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4160" y="591120"/>
                            <a:ext cx="5047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1080" y="689760"/>
                            <a:ext cx="558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851040"/>
                            <a:ext cx="720" cy="111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851040"/>
                            <a:ext cx="720" cy="111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8pt;margin-top:0.25pt;width:173.15pt;height:80.1pt" coordorigin="636,5" coordsize="3463,1602">
                <v:rect id="shape_0" stroked="t" o:allowincell="f" style="position:absolute;left:1391;top:746;width:1885;height:5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348,434" to="2348,727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348,434" to="3276,43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76,434" to="3276,72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812,434" to="2812,72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580,434" to="2580,72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044,434" to="3044,72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391,830" to="1391,1314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276,830" to="3276,1314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348,122" to="2348,325" stroked="t" o:allowincell="f" style="position:absolute">
                  <v:stroke color="black" weight="6480" dashstyle="shortdash" joinstyle="miter" endcap="flat"/>
                  <v:fill o:detectmouseclick="t" on="false"/>
                  <w10:wrap type="none"/>
                </v:line>
                <v:line id="shape_0" from="2348,347" to="2348,43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42,847" to="1942,122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754,837" to="2754,11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91,1107" to="1942,111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754,1091" to="3276,1108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348,1151" to="2348,15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91,1442" to="2348,1442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348,1442" to="3276,1451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1100;top:644;width:232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3362;top:644;width:232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029;top:5;width:261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753;top:93;width:174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261;top:821;width:203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506;top:961;width:25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69;top:903;width:29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09;top:1287;width:348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38;top:1286;width:377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6;top:936;width:73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04;top:936;width:79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189,1091" to="3276,109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91,1345" to="1391,151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76,1345" to="3276,151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u w:val="single"/>
        </w:rPr>
        <w:t xml:space="preserve">Segment </w:t>
      </w:r>
      <w:r>
        <w:rPr>
          <w:i/>
          <w:iCs/>
          <w:u w:val="single"/>
        </w:rPr>
        <w:t>AC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u w:val="single"/>
        </w:rPr>
        <w:t>Segment BC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s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ab/>
        <w:t xml:space="preserve">Let </w:t>
      </w:r>
      <w:r>
        <w:rPr>
          <w:i/>
          <w:iCs/>
        </w:rPr>
        <w:t>Q</w:t>
      </w:r>
      <w:r>
        <w:rPr/>
        <w:t>=0,    Thus,  Eq. (2.57)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I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x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den>
                </m:f>
              </m:e>
            </m:nary>
          </m:e>
        </m:nary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858645</wp:posOffset>
                </wp:positionH>
                <wp:positionV relativeFrom="paragraph">
                  <wp:posOffset>55880</wp:posOffset>
                </wp:positionV>
                <wp:extent cx="635" cy="166370"/>
                <wp:effectExtent l="25400" t="635" r="2540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5pt,4.4pt" to="146.35pt,17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302250</wp:posOffset>
                </wp:positionH>
                <wp:positionV relativeFrom="paragraph">
                  <wp:posOffset>116840</wp:posOffset>
                </wp:positionV>
                <wp:extent cx="37465" cy="635"/>
                <wp:effectExtent l="0" t="24765" r="13970" b="260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pt,9.2pt" to="420.4pt,9.2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or</w:t>
        <w:tab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8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117475</wp:posOffset>
                </wp:positionH>
                <wp:positionV relativeFrom="paragraph">
                  <wp:posOffset>117475</wp:posOffset>
                </wp:positionV>
                <wp:extent cx="5709285" cy="635"/>
                <wp:effectExtent l="635" t="1905" r="635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5pt,9.25pt" to="440.25pt,9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SOLUTION </w:t>
      </w:r>
      <w:r>
        <w:rPr/>
        <w:t>(</w:t>
      </w:r>
      <w:r>
        <w:rPr>
          <w:b/>
          <w:bCs/>
        </w:rPr>
        <w:t>2.30</w:t>
      </w:r>
      <w:r>
        <w:rPr/>
        <w:t>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00405</wp:posOffset>
                </wp:positionH>
                <wp:positionV relativeFrom="paragraph">
                  <wp:posOffset>49530</wp:posOffset>
                </wp:positionV>
                <wp:extent cx="1528445" cy="1227455"/>
                <wp:effectExtent l="635" t="1905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8560" cy="1227600"/>
                          <a:chOff x="0" y="0"/>
                          <a:chExt cx="1528560" cy="1227600"/>
                        </a:xfrm>
                      </wpg:grpSpPr>
                      <wps:wsp>
                        <wps:cNvSpPr/>
                        <wps:spPr>
                          <a:xfrm>
                            <a:off x="552600" y="325080"/>
                            <a:ext cx="5162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25080"/>
                            <a:ext cx="720" cy="718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380520"/>
                            <a:ext cx="4611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325080"/>
                            <a:ext cx="720" cy="55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380520"/>
                            <a:ext cx="720" cy="663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1040760"/>
                            <a:ext cx="1663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398880"/>
                            <a:ext cx="720" cy="33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398880"/>
                            <a:ext cx="720" cy="313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60" y="325080"/>
                            <a:ext cx="497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40760"/>
                            <a:ext cx="4611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680" y="655200"/>
                            <a:ext cx="3135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636120"/>
                            <a:ext cx="313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325080"/>
                            <a:ext cx="72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97920"/>
                            <a:ext cx="720" cy="203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79920"/>
                            <a:ext cx="72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53000"/>
                            <a:ext cx="516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60" y="325080"/>
                            <a:ext cx="720" cy="71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343440"/>
                            <a:ext cx="295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343440"/>
                            <a:ext cx="37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190440"/>
                            <a:ext cx="12960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8640" y="361800"/>
                            <a:ext cx="928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1560" y="488880"/>
                            <a:ext cx="558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8800" y="1023120"/>
                            <a:ext cx="203040" cy="11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5920" y="343080"/>
                            <a:ext cx="14796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361440"/>
                            <a:ext cx="14796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360" y="525240"/>
                            <a:ext cx="1620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60" y="379800"/>
                            <a:ext cx="1620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562680"/>
                            <a:ext cx="14796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60840"/>
                            <a:ext cx="11124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4640" y="506880"/>
                            <a:ext cx="14796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0600" y="251640"/>
                            <a:ext cx="14796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480" y="1024200"/>
                            <a:ext cx="12960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3280" y="380520"/>
                            <a:ext cx="276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4840" y="0"/>
                            <a:ext cx="129600" cy="166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15pt;margin-top:3.9pt;width:120.35pt;height:96.65pt" coordorigin="1103,78" coordsize="2407,1933">
                <v:line id="shape_0" from="1973,590" to="2785,5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973,590" to="1973,172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60,677" to="2785,6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785,590" to="2785,6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60,677" to="2060,172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886,1717" to="2147,17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292,706" to="2292,12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785,706" to="2785,119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32,590" to="1915,59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103,1717" to="1828,171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422,1110" to="1915,111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2292,1080" to="2785,1081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538,590" to="1538,111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73,232" to="1973,5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785,204" to="2785,58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73,319" to="2785,320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248,590" to="1248,1721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814,619" to="3278,619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191,619" to="3249,61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901;top:378;width:203;height:232;mso-wrap-style:none;v-text-anchor:middle">
                  <v:fill o:detectmouseclick="t" on="false"/>
                  <v:stroke color="black" weight="6480" dashstyle="shortdot" joinstyle="miter" endcap="flat"/>
                  <w10:wrap type="none"/>
                </v:rect>
                <v:rect id="shape_0" coordsize="10800,10800" path="l0,21600xee" stroked="t" o:allowincell="f" style="position:absolute;left:2959;top:648;width:145;height:203;flip:y;mso-wrap-style:none;v-text-anchor:middle">
                  <v:fill o:detectmouseclick="t" on="false"/>
                  <v:stroke color="black" weight="6480" dashstyle="shortdot" joinstyle="miter" endcap="flat"/>
                  <w10:wrap type="none"/>
                </v:rect>
                <v:line id="shape_0" from="2901,848" to="2988,87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1857;top:1689;width:319;height:17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11;top:619;width:232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2523;top:647;width:232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436;top:905;width:25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21;top:676;width:25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61;top:964;width:232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92;top:174;width:174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16;top:876;width:232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77;top:475;width:232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76;top:1691;width:20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321,677" to="2756,6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t" o:allowincell="f" style="position:absolute;left:2843;top:78;width:203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 xml:space="preserve">( </w:t>
      </w:r>
      <w:r>
        <w:rPr>
          <w:i/>
          <w:iCs/>
        </w:rPr>
        <w:t>a</w:t>
      </w:r>
      <w:r>
        <w:rPr/>
        <w:t xml:space="preserve"> )</w:t>
        <w:tab/>
        <w:tab/>
        <w:tab/>
        <w:tab/>
        <w:tab/>
        <w:tab/>
        <w:t>We have</w:t>
      </w:r>
    </w:p>
    <w:p>
      <w:pPr>
        <w:pStyle w:val="Normal"/>
        <w:rPr/>
      </w:pPr>
      <w:r>
        <w:rPr/>
        <w:t xml:space="preserve">             </w:t>
      </w:r>
      <w:r>
        <w:rPr/>
        <w:tab/>
        <w:tab/>
        <w:tab/>
        <w:tab/>
        <w:tab/>
        <w:tab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</m:oMath>
      <w:r>
        <w:rPr/>
        <w:tab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</w:p>
    <w:p>
      <w:pPr>
        <w:pStyle w:val="Normal"/>
        <w:rPr/>
      </w:pPr>
      <w:r>
        <w:rPr/>
        <w:tab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  <w:tab/>
        <w:t xml:space="preserve">      </w:t>
        <w:tab/>
        <w:tab/>
        <w:tab/>
        <w:tab/>
        <w:tab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[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</m:nary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320665</wp:posOffset>
                </wp:positionH>
                <wp:positionV relativeFrom="paragraph">
                  <wp:posOffset>141605</wp:posOffset>
                </wp:positionV>
                <wp:extent cx="37465" cy="635"/>
                <wp:effectExtent l="0" t="24765" r="13970" b="260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1.15pt" to="421.85pt,11.1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</w:t>
        <w:tab/>
        <w:tab/>
        <w:tab/>
        <w:tab/>
        <w:tab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88900</wp:posOffset>
                </wp:positionH>
                <wp:positionV relativeFrom="paragraph">
                  <wp:posOffset>193040</wp:posOffset>
                </wp:positionV>
                <wp:extent cx="5727700" cy="0"/>
                <wp:effectExtent l="0" t="1905" r="0" b="1905"/>
                <wp:wrapNone/>
                <wp:docPr id="175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15.2pt" to="443.95pt,15.2pt" ID="Straight Connector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    (CONT.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85725</wp:posOffset>
                </wp:positionH>
                <wp:positionV relativeFrom="paragraph">
                  <wp:posOffset>3175</wp:posOffset>
                </wp:positionV>
                <wp:extent cx="5727700" cy="0"/>
                <wp:effectExtent l="0" t="1905" r="0" b="1905"/>
                <wp:wrapNone/>
                <wp:docPr id="176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0.25pt" to="444.2pt,0.25pt" ID="Straight Connector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2.30 CO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 </w:t>
      </w:r>
      <w:r>
        <w:rPr>
          <w:i/>
          <w:iCs/>
        </w:rPr>
        <w:t>b</w:t>
      </w:r>
      <w:r>
        <w:rPr/>
        <w:t xml:space="preserve"> )</w:t>
        <w:tab/>
        <w:t xml:space="preserve">Add </w:t>
      </w:r>
      <w:r>
        <w:rPr>
          <w:i/>
          <w:iCs/>
        </w:rPr>
        <w:t>Q</w:t>
      </w:r>
      <w:r>
        <w:rPr/>
        <w:t xml:space="preserve"> at </w:t>
      </w:r>
      <w:r>
        <w:rPr>
          <w:i/>
          <w:iCs/>
        </w:rPr>
        <w:t>A.</w:t>
      </w:r>
      <w:r>
        <w:rPr/>
        <w:t xml:space="preserve">  Hence,</w:t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</m:t>
              </m:r>
            </m:den>
          </m:f>
          <m:r>
            <w:rPr>
              <w:rFonts w:ascii="Cambria Math" w:hAnsi="Cambria Math"/>
            </w:rPr>
            <m:t xml:space="preserve">[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C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</m:nary>
        </m:oMath>
      </m:oMathPara>
    </w:p>
    <w:p>
      <w:pPr>
        <w:pStyle w:val="Normal"/>
        <w:rPr/>
      </w:pPr>
      <w:r>
        <w:rPr/>
        <w:tab/>
        <w:t xml:space="preserve">where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,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x</m:t>
        </m:r>
      </m:oMath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 xml:space="preserve">Let </w:t>
      </w:r>
      <w:r>
        <w:rPr>
          <w:i/>
          <w:iCs/>
        </w:rPr>
        <w:t>Q</w:t>
      </w:r>
      <w:r>
        <w:rPr/>
        <w:t>=0,  The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339080</wp:posOffset>
                </wp:positionH>
                <wp:positionV relativeFrom="paragraph">
                  <wp:posOffset>97790</wp:posOffset>
                </wp:positionV>
                <wp:extent cx="37465" cy="635"/>
                <wp:effectExtent l="0" t="24765" r="13970" b="260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pt,7.7pt" to="423.3pt,7.7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den>
            </m:f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 </w:t>
      </w:r>
      <w:r>
        <w:rPr>
          <w:i/>
          <w:iCs/>
        </w:rPr>
        <w:t xml:space="preserve">c </w:t>
      </w:r>
      <w:r>
        <w:rPr/>
        <w:t>)</w:t>
        <w:tab/>
        <w:t xml:space="preserve">Add </w:t>
      </w:r>
      <w:r>
        <w:rPr>
          <w:i/>
          <w:iCs/>
        </w:rPr>
        <w:t>C</w:t>
      </w:r>
      <w:r>
        <w:rPr/>
        <w:t xml:space="preserve"> at  </w:t>
      </w:r>
      <w:r>
        <w:rPr>
          <w:i/>
          <w:iCs/>
        </w:rPr>
        <w:t>A</w:t>
      </w:r>
      <w:r>
        <w:rPr/>
        <w:t>.  We have</w:t>
      </w:r>
    </w:p>
    <w:p>
      <w:pPr>
        <w:pStyle w:val="Normal"/>
        <w:ind w:left="720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 xml:space="preserve">wher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,</w:t>
        <w:tab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[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</m:nary>
      </m:oMath>
    </w:p>
    <w:p>
      <w:pPr>
        <w:pStyle w:val="Normal"/>
        <w:rPr/>
      </w:pPr>
      <w:r>
        <w:rPr/>
        <w:tab/>
        <w:t xml:space="preserve">For </w:t>
      </w:r>
      <w:r>
        <w:rPr>
          <w:i/>
          <w:iCs/>
        </w:rPr>
        <w:t>C</w:t>
      </w:r>
      <w:r>
        <w:rPr/>
        <w:t>=0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320665</wp:posOffset>
                </wp:positionH>
                <wp:positionV relativeFrom="paragraph">
                  <wp:posOffset>85090</wp:posOffset>
                </wp:positionV>
                <wp:extent cx="37465" cy="635"/>
                <wp:effectExtent l="635" t="24765" r="13970" b="260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6.7pt" to="421.85pt,6.7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117475</wp:posOffset>
                </wp:positionH>
                <wp:positionV relativeFrom="paragraph">
                  <wp:posOffset>146050</wp:posOffset>
                </wp:positionV>
                <wp:extent cx="5709285" cy="635"/>
                <wp:effectExtent l="635" t="1905" r="635" b="190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25pt,11.5pt" to="440.25pt,11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SOLUTION </w:t>
      </w:r>
      <w:r>
        <w:rPr/>
        <w:t>(</w:t>
      </w:r>
      <w:r>
        <w:rPr>
          <w:b/>
          <w:bCs/>
        </w:rPr>
        <w:t>2.3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66395</wp:posOffset>
                </wp:positionH>
                <wp:positionV relativeFrom="paragraph">
                  <wp:posOffset>4445</wp:posOffset>
                </wp:positionV>
                <wp:extent cx="1709420" cy="641350"/>
                <wp:effectExtent l="5080" t="0" r="5080" b="635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9280" cy="641520"/>
                          <a:chOff x="0" y="0"/>
                          <a:chExt cx="1709280" cy="641520"/>
                        </a:xfrm>
                      </wpg:grpSpPr>
                      <wps:wsp>
                        <wps:cNvSpPr/>
                        <wps:spPr>
                          <a:xfrm>
                            <a:off x="461160" y="88200"/>
                            <a:ext cx="720" cy="184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640" y="36720"/>
                            <a:ext cx="558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7720" y="147240"/>
                            <a:ext cx="12960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360" y="18360"/>
                            <a:ext cx="14796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290880"/>
                            <a:ext cx="72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35440"/>
                            <a:ext cx="720" cy="405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531360"/>
                            <a:ext cx="68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080"/>
                            <a:ext cx="237960" cy="200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240" y="36360"/>
                            <a:ext cx="365040" cy="23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235080"/>
                            <a:ext cx="12960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560" y="437400"/>
                            <a:ext cx="129600" cy="1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840" y="419760"/>
                            <a:ext cx="129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00" y="83160"/>
                            <a:ext cx="52560" cy="20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39400" y="55080"/>
                            <a:ext cx="11124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9400" y="221040"/>
                            <a:ext cx="14796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60280" y="0"/>
                            <a:ext cx="3744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47240"/>
                            <a:ext cx="681840" cy="5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5pt;margin-top:0.35pt;width:134.6pt;height:50.45pt" coordorigin="577,7" coordsize="2692,1009">
                <v:line id="shape_0" from="1303,146" to="1303,4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129,65" to="1216,9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463;top:239;width:203;height:26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434;top:36;width:232;height:2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303,465" to="1303,987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376,378" to="2376,101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03,844" to="2376,84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577;top:122;width:37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694;top:64;width:57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390;top:377;width:20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071;top:696;width:20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21;top:668;width:20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1215;top:138;width:82;height: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rect id="shape_0" coordsize="10800,10800" path="l0,21600xee" stroked="t" o:allowincell="f" style="position:absolute;left:954;top:94;width:174;height:26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54;top:355;width:232;height:203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404,7" to="2462,36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1303;top:239;width:1073;height:87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  <w:r>
        <w:rPr/>
        <w:t xml:space="preserve">     </w:t>
      </w:r>
      <w:r>
        <w:rPr/>
        <w:t xml:space="preserve">( </w:t>
      </w:r>
      <w:r>
        <w:rPr>
          <w:i/>
          <w:iCs/>
        </w:rPr>
        <w:t xml:space="preserve">a </w:t>
      </w:r>
      <w:r>
        <w:rPr/>
        <w:t>)</w:t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We have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614545</wp:posOffset>
                </wp:positionH>
                <wp:positionV relativeFrom="paragraph">
                  <wp:posOffset>257810</wp:posOffset>
                </wp:positionV>
                <wp:extent cx="209550" cy="191135"/>
                <wp:effectExtent l="0" t="0" r="0" b="0"/>
                <wp:wrapNone/>
                <wp:docPr id="1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a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.5pt;height:15.05pt;mso-wrap-distance-left:9.05pt;mso-wrap-distance-right:9.05pt;mso-wrap-distance-top:0pt;mso-wrap-distance-bottom:0pt;margin-top:20.3pt;mso-position-vertical-relative:text;margin-left:363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a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</m:oMath>
    </w:p>
    <w:p>
      <w:pPr>
        <w:pStyle w:val="Normal"/>
        <w:rPr/>
      </w:pPr>
      <w:r>
        <w:rPr/>
        <w:tab/>
        <w:t xml:space="preserve">     </w:t>
        <w:tab/>
        <w:t xml:space="preserve">     </w:t>
      </w:r>
    </w:p>
    <w:p>
      <w:pPr>
        <w:pStyle w:val="Normal"/>
        <w:rPr/>
      </w:pPr>
      <w:r>
        <w:rPr/>
        <w:tab/>
        <w:t xml:space="preserve">Boundary conditions 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Thus, after integrating Eqs.(</w:t>
      </w:r>
      <w:r>
        <w:rPr>
          <w:b/>
          <w:bCs/>
          <w:i/>
          <w:iCs/>
        </w:rPr>
        <w:t>a</w:t>
      </w:r>
      <w:r>
        <w:rPr/>
        <w:t>):</w:t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From which</w:t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L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L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L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L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/>
        <w:tab/>
        <w:t>Solving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320665</wp:posOffset>
                </wp:positionH>
                <wp:positionV relativeFrom="paragraph">
                  <wp:posOffset>33655</wp:posOffset>
                </wp:positionV>
                <wp:extent cx="37465" cy="635"/>
                <wp:effectExtent l="635" t="24765" r="13970" b="260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2.65pt" to="421.85pt,2.6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760980</wp:posOffset>
                </wp:positionH>
                <wp:positionV relativeFrom="paragraph">
                  <wp:posOffset>52070</wp:posOffset>
                </wp:positionV>
                <wp:extent cx="635" cy="166370"/>
                <wp:effectExtent l="25400" t="635" r="2540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pt,4.1pt" to="217.4pt,17.1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839595</wp:posOffset>
                </wp:positionH>
                <wp:positionV relativeFrom="paragraph">
                  <wp:posOffset>33020</wp:posOffset>
                </wp:positionV>
                <wp:extent cx="37465" cy="37465"/>
                <wp:effectExtent l="0" t="0" r="16510" b="1651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440" cy="3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5pt,2.6pt" to="147.75pt,5.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858645</wp:posOffset>
                </wp:positionH>
                <wp:positionV relativeFrom="paragraph">
                  <wp:posOffset>125095</wp:posOffset>
                </wp:positionV>
                <wp:extent cx="55880" cy="74295"/>
                <wp:effectExtent l="0" t="635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0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6.35pt;margin-top:9.85pt;width:4.35pt;height:5.8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858645</wp:posOffset>
                </wp:positionH>
                <wp:positionV relativeFrom="paragraph">
                  <wp:posOffset>70485</wp:posOffset>
                </wp:positionV>
                <wp:extent cx="55880" cy="55880"/>
                <wp:effectExtent l="0" t="5080" r="508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6.35pt;margin-top:5.55pt;width:4.35pt;height: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( </w:t>
      </w:r>
      <w:r>
        <w:rPr>
          <w:i/>
          <w:iCs/>
        </w:rPr>
        <w:t>c</w:t>
      </w:r>
      <w:r>
        <w:rPr/>
        <w:t xml:space="preserve"> )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[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</m:nary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61210</wp:posOffset>
                </wp:positionH>
                <wp:positionV relativeFrom="paragraph">
                  <wp:posOffset>69850</wp:posOffset>
                </wp:positionV>
                <wp:extent cx="635" cy="166370"/>
                <wp:effectExtent l="25400" t="635" r="2540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5.5pt" to="162.3pt,18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320665</wp:posOffset>
                </wp:positionH>
                <wp:positionV relativeFrom="paragraph">
                  <wp:posOffset>125095</wp:posOffset>
                </wp:positionV>
                <wp:extent cx="37465" cy="635"/>
                <wp:effectExtent l="0" t="24765" r="13970" b="260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9.85pt" to="421.85pt,9.8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</w:t>
        <w:tab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89535</wp:posOffset>
                </wp:positionH>
                <wp:positionV relativeFrom="paragraph">
                  <wp:posOffset>133985</wp:posOffset>
                </wp:positionV>
                <wp:extent cx="5707380" cy="0"/>
                <wp:effectExtent l="0" t="1905" r="0" b="190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7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05pt,10.55pt" to="442.3pt,10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48615</wp:posOffset>
                </wp:positionH>
                <wp:positionV relativeFrom="paragraph">
                  <wp:posOffset>111125</wp:posOffset>
                </wp:positionV>
                <wp:extent cx="1860550" cy="864235"/>
                <wp:effectExtent l="1905" t="1905" r="1905" b="1905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0480" cy="864360"/>
                          <a:chOff x="0" y="0"/>
                          <a:chExt cx="1860480" cy="864360"/>
                        </a:xfrm>
                      </wpg:grpSpPr>
                      <wps:wsp>
                        <wps:cNvSpPr/>
                        <wps:spPr>
                          <a:xfrm>
                            <a:off x="1481400" y="201240"/>
                            <a:ext cx="53280" cy="142200"/>
                          </a:xfrm>
                          <a:prstGeom prst="rect">
                            <a:avLst/>
                          </a:prstGeom>
                          <a:blipFill rotWithShape="0">
                            <a:blip r:embed="rId22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254160"/>
                            <a:ext cx="1197720" cy="3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201960"/>
                            <a:ext cx="720" cy="147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348120"/>
                            <a:ext cx="1112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292680"/>
                            <a:ext cx="720" cy="295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38484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28760"/>
                            <a:ext cx="72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25596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532080"/>
                            <a:ext cx="36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366480"/>
                            <a:ext cx="720" cy="479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779760"/>
                            <a:ext cx="59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6160" y="760680"/>
                            <a:ext cx="60840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8920" y="273600"/>
                            <a:ext cx="9288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8560" y="403200"/>
                            <a:ext cx="3744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273600"/>
                            <a:ext cx="11124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146520"/>
                            <a:ext cx="11124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6160" y="116280"/>
                            <a:ext cx="55800" cy="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348120"/>
                            <a:ext cx="147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2680" y="28440"/>
                            <a:ext cx="231840" cy="193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5280" y="0"/>
                            <a:ext cx="295200" cy="231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480" y="464760"/>
                            <a:ext cx="231840" cy="231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1480"/>
                            <a:ext cx="244440" cy="231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640" y="420480"/>
                            <a:ext cx="1112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160" y="680760"/>
                            <a:ext cx="11124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0" y="679320"/>
                            <a:ext cx="129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" y="329040"/>
                            <a:ext cx="129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310680"/>
                            <a:ext cx="12960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920" y="311040"/>
                            <a:ext cx="129600" cy="166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0560" y="153720"/>
                            <a:ext cx="11124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724680"/>
                            <a:ext cx="720" cy="111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724680"/>
                            <a:ext cx="720" cy="111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90880"/>
                            <a:ext cx="55800" cy="558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352440"/>
                            <a:ext cx="160200" cy="44280"/>
                          </a:xfrm>
                          <a:prstGeom prst="rect">
                            <a:avLst/>
                          </a:prstGeom>
                          <a:blipFill rotWithShape="0">
                            <a:blip r:embed="rId22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45pt;margin-top:8.75pt;width:146.5pt;height:68.05pt" coordorigin="549,175" coordsize="2930,1361">
                <v:rect id="shape_0" stroked="f" o:allowincell="f" style="position:absolute;left:2882;top:492;width:83;height:223;mso-wrap-style:none;v-text-anchor:middle">
                  <v:imagedata r:id="rId222" o:detectmouseclick="t"/>
                  <v:stroke color="#3465a4" joinstyle="round" endcap="flat"/>
                  <w10:wrap type="none"/>
                </v:rect>
                <v:rect id="shape_0" fillcolor="white" stroked="t" o:allowincell="f" style="position:absolute;left:985;top:575;width:1885;height: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881,493" to="2881,7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27,723" to="1101,7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65,636" to="1565,110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70,781" to="2870,1256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985,850" to="985,1256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84;top:578;width:29;height:2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85,1013" to="1565,101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913,752" to="1913,15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985,1403" to="1913,1403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913,1373" to="2870,1391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957;top:606;width:145;height:232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956,810" to="3014,83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971;top:606;width:174;height:232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971;top:406;width:174;height:2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913,358" to="2000,416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898,723" to="1130,7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t" o:allowincell="f" style="position:absolute;left:2144;top:220;width:364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3014;top:175;width:464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2898;top:907;width:364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stroked="t" o:allowincell="f" style="position:absolute;left:549;top:965;width:384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shape id="shape_0" fillcolor="white" stroked="t" o:allowincell="f" style="position:absolute;left:1158;top:837;width:174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1332;top:1247;width:174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2261;top:1245;width:20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637;top:693;width:20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2609;top:664;width:203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stroked="t" o:allowincell="f" style="position:absolute;left:1681;top:665;width:203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none"/>
                </v:shape>
                <v:rect id="shape_0" coordsize="10800,10800" path="l0,21600xee" stroked="t" o:allowincell="f" style="position:absolute;left:2928;top:417;width:174;height:20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85,1316" to="985,14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870,1316" to="2870,14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956;top:633;width:87;height:87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f" o:allowincell="f" style="position:absolute;left:880;top:730;width:251;height:69;mso-wrap-style:none;v-text-anchor:middle">
                  <v:imagedata r:id="rId223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83820</wp:posOffset>
                </wp:positionH>
                <wp:positionV relativeFrom="paragraph">
                  <wp:posOffset>-28575</wp:posOffset>
                </wp:positionV>
                <wp:extent cx="5709285" cy="635"/>
                <wp:effectExtent l="635" t="1905" r="635" b="190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6pt,-2.25pt" to="442.9pt,-2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SOLUTION </w:t>
      </w:r>
      <w:r>
        <w:rPr/>
        <w:t>(</w:t>
      </w:r>
      <w:r>
        <w:rPr>
          <w:b/>
          <w:bCs/>
        </w:rPr>
        <w:t>2.32</w:t>
      </w:r>
      <w:r>
        <w:rPr/>
        <w:t>)</w:t>
      </w:r>
    </w:p>
    <w:p>
      <w:pPr>
        <w:pStyle w:val="Normal"/>
        <w:rPr/>
      </w:pPr>
      <w:r>
        <w:rPr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  <w:tab/>
        <w:tab/>
        <w:tab/>
        <w:tab/>
        <w:tab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[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</m:e>
        </m:nary>
      </m:oMath>
    </w:p>
    <w:p>
      <w:pPr>
        <w:pStyle w:val="Normal"/>
        <w:rPr/>
      </w:pPr>
      <w:r>
        <w:rPr/>
        <w:tab/>
        <w:t xml:space="preserve">        </w:t>
        <w:tab/>
        <w:tab/>
        <w:tab/>
        <w:tab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  <w:tab/>
      </w:r>
    </w:p>
    <w:p>
      <w:pPr>
        <w:pStyle w:val="Normal"/>
        <w:ind w:left="288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302250</wp:posOffset>
                </wp:positionH>
                <wp:positionV relativeFrom="paragraph">
                  <wp:posOffset>101600</wp:posOffset>
                </wp:positionV>
                <wp:extent cx="19050" cy="635"/>
                <wp:effectExtent l="0" t="24130" r="33020" b="2667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pt,8pt" to="418.95pt,8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847465</wp:posOffset>
                </wp:positionH>
                <wp:positionV relativeFrom="paragraph">
                  <wp:posOffset>34925</wp:posOffset>
                </wp:positionV>
                <wp:extent cx="635" cy="147955"/>
                <wp:effectExtent l="25400" t="0" r="2540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2.75pt" to="302.95pt,14.3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 xml:space="preserve">from whic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/>
      </w:pPr>
      <w:r>
        <w:rPr/>
        <w:tab/>
      </w:r>
      <w:r>
        <w:rPr>
          <w:u w:val="single"/>
        </w:rPr>
        <w:t>Statics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302250</wp:posOffset>
                </wp:positionH>
                <wp:positionV relativeFrom="paragraph">
                  <wp:posOffset>128905</wp:posOffset>
                </wp:positionV>
                <wp:extent cx="19050" cy="635"/>
                <wp:effectExtent l="0" t="24130" r="33020" b="2667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pt,10.15pt" to="418.95pt,10.1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558415</wp:posOffset>
                </wp:positionH>
                <wp:positionV relativeFrom="paragraph">
                  <wp:posOffset>55245</wp:posOffset>
                </wp:positionV>
                <wp:extent cx="635" cy="147955"/>
                <wp:effectExtent l="25400" t="635" r="25400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4.35pt" to="201.45pt,1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</w:t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</m:e>
        </m:nary>
      </m:oMath>
      <w:r>
        <w:rPr/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rPr/>
      </w:pPr>
      <w:r>
        <w:rPr/>
        <w:tab/>
        <w:t xml:space="preserve">     </w:t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:</m:t>
            </m:r>
          </m:e>
        </m:nary>
      </m:oMath>
      <w:r>
        <w:rPr/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ab/>
        <w:t>or</w:t>
      </w:r>
    </w:p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320665</wp:posOffset>
                </wp:positionH>
                <wp:positionV relativeFrom="paragraph">
                  <wp:posOffset>84455</wp:posOffset>
                </wp:positionV>
                <wp:extent cx="37465" cy="635"/>
                <wp:effectExtent l="0" t="24765" r="13970" b="260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6.65pt" to="421.85pt,6.6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895475</wp:posOffset>
                </wp:positionH>
                <wp:positionV relativeFrom="paragraph">
                  <wp:posOffset>109220</wp:posOffset>
                </wp:positionV>
                <wp:extent cx="55880" cy="74295"/>
                <wp:effectExtent l="0" t="635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0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9.25pt;margin-top:8.6pt;width:4.35pt;height:5.8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895475</wp:posOffset>
                </wp:positionH>
                <wp:positionV relativeFrom="paragraph">
                  <wp:posOffset>54610</wp:posOffset>
                </wp:positionV>
                <wp:extent cx="55880" cy="55880"/>
                <wp:effectExtent l="0" t="5080" r="5080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9.25pt;margin-top:4.3pt;width:4.35pt;height: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895475</wp:posOffset>
                </wp:positionH>
                <wp:positionV relativeFrom="paragraph">
                  <wp:posOffset>36195</wp:posOffset>
                </wp:positionV>
                <wp:extent cx="19050" cy="19050"/>
                <wp:effectExtent l="635" t="635" r="34925" b="3492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2.85pt" to="150.7pt,4.3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93345</wp:posOffset>
                </wp:positionH>
                <wp:positionV relativeFrom="paragraph">
                  <wp:posOffset>93980</wp:posOffset>
                </wp:positionV>
                <wp:extent cx="5690870" cy="635"/>
                <wp:effectExtent l="635" t="28575" r="635" b="2857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08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35pt,7.4pt" to="440.7pt,7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sectPr>
      <w:footerReference w:type="default" r:id="rId224"/>
      <w:type w:val="nextPage"/>
      <w:pgSz w:w="12240" w:h="15840"/>
      <w:pgMar w:left="1800" w:right="1800" w:gutter="0" w:header="0" w:top="1440" w:footer="720" w:bottom="1440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0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i/>
      <w:i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1.wmf"/><Relationship Id="rId44" Type="http://schemas.openxmlformats.org/officeDocument/2006/relationships/image" Target="media/image22.png"/><Relationship Id="rId45" Type="http://schemas.openxmlformats.org/officeDocument/2006/relationships/image" Target="media/image22.png"/><Relationship Id="rId46" Type="http://schemas.openxmlformats.org/officeDocument/2006/relationships/image" Target="media/image22.png"/><Relationship Id="rId47" Type="http://schemas.openxmlformats.org/officeDocument/2006/relationships/image" Target="media/image22.png"/><Relationship Id="rId48" Type="http://schemas.openxmlformats.org/officeDocument/2006/relationships/image" Target="media/image22.png"/><Relationship Id="rId49" Type="http://schemas.openxmlformats.org/officeDocument/2006/relationships/image" Target="media/image22.png"/><Relationship Id="rId50" Type="http://schemas.openxmlformats.org/officeDocument/2006/relationships/image" Target="media/image22.png"/><Relationship Id="rId51" Type="http://schemas.openxmlformats.org/officeDocument/2006/relationships/image" Target="media/image22.png"/><Relationship Id="rId52" Type="http://schemas.openxmlformats.org/officeDocument/2006/relationships/image" Target="media/image22.png"/><Relationship Id="rId53" Type="http://schemas.openxmlformats.org/officeDocument/2006/relationships/image" Target="media/image22.png"/><Relationship Id="rId54" Type="http://schemas.openxmlformats.org/officeDocument/2006/relationships/image" Target="media/image22.png"/><Relationship Id="rId55" Type="http://schemas.openxmlformats.org/officeDocument/2006/relationships/image" Target="media/image22.png"/><Relationship Id="rId56" Type="http://schemas.openxmlformats.org/officeDocument/2006/relationships/image" Target="media/image22.png"/><Relationship Id="rId57" Type="http://schemas.openxmlformats.org/officeDocument/2006/relationships/image" Target="media/image22.png"/><Relationship Id="rId58" Type="http://schemas.openxmlformats.org/officeDocument/2006/relationships/oleObject" Target="embeddings/oleObject20.bin"/><Relationship Id="rId59" Type="http://schemas.openxmlformats.org/officeDocument/2006/relationships/image" Target="media/image23.wmf"/><Relationship Id="rId60" Type="http://schemas.openxmlformats.org/officeDocument/2006/relationships/oleObject" Target="embeddings/oleObject21.bin"/><Relationship Id="rId61" Type="http://schemas.openxmlformats.org/officeDocument/2006/relationships/image" Target="media/image24.wmf"/><Relationship Id="rId62" Type="http://schemas.openxmlformats.org/officeDocument/2006/relationships/image" Target="media/image25.wmf"/><Relationship Id="rId63" Type="http://schemas.openxmlformats.org/officeDocument/2006/relationships/image" Target="media/image22.png"/><Relationship Id="rId64" Type="http://schemas.openxmlformats.org/officeDocument/2006/relationships/image" Target="media/image22.png"/><Relationship Id="rId65" Type="http://schemas.openxmlformats.org/officeDocument/2006/relationships/image" Target="media/image22.png"/><Relationship Id="rId66" Type="http://schemas.openxmlformats.org/officeDocument/2006/relationships/image" Target="media/image22.png"/><Relationship Id="rId67" Type="http://schemas.openxmlformats.org/officeDocument/2006/relationships/image" Target="media/image22.png"/><Relationship Id="rId68" Type="http://schemas.openxmlformats.org/officeDocument/2006/relationships/image" Target="media/image25.wmf"/><Relationship Id="rId69" Type="http://schemas.openxmlformats.org/officeDocument/2006/relationships/image" Target="media/image22.png"/><Relationship Id="rId70" Type="http://schemas.openxmlformats.org/officeDocument/2006/relationships/image" Target="media/image22.png"/><Relationship Id="rId71" Type="http://schemas.openxmlformats.org/officeDocument/2006/relationships/image" Target="media/image22.png"/><Relationship Id="rId72" Type="http://schemas.openxmlformats.org/officeDocument/2006/relationships/image" Target="media/image22.png"/><Relationship Id="rId73" Type="http://schemas.openxmlformats.org/officeDocument/2006/relationships/image" Target="media/image22.png"/><Relationship Id="rId74" Type="http://schemas.openxmlformats.org/officeDocument/2006/relationships/oleObject" Target="embeddings/oleObject22.bin"/><Relationship Id="rId75" Type="http://schemas.openxmlformats.org/officeDocument/2006/relationships/image" Target="media/image26.wmf"/><Relationship Id="rId76" Type="http://schemas.openxmlformats.org/officeDocument/2006/relationships/oleObject" Target="embeddings/oleObject23.bin"/><Relationship Id="rId77" Type="http://schemas.openxmlformats.org/officeDocument/2006/relationships/image" Target="media/image27.wmf"/><Relationship Id="rId78" Type="http://schemas.openxmlformats.org/officeDocument/2006/relationships/oleObject" Target="embeddings/oleObject24.bin"/><Relationship Id="rId79" Type="http://schemas.openxmlformats.org/officeDocument/2006/relationships/image" Target="media/image28.wmf"/><Relationship Id="rId80" Type="http://schemas.openxmlformats.org/officeDocument/2006/relationships/oleObject" Target="embeddings/oleObject25.bin"/><Relationship Id="rId81" Type="http://schemas.openxmlformats.org/officeDocument/2006/relationships/image" Target="media/image29.wmf"/><Relationship Id="rId82" Type="http://schemas.openxmlformats.org/officeDocument/2006/relationships/image" Target="media/image22.png"/><Relationship Id="rId83" Type="http://schemas.openxmlformats.org/officeDocument/2006/relationships/image" Target="media/image22.png"/><Relationship Id="rId84" Type="http://schemas.openxmlformats.org/officeDocument/2006/relationships/oleObject" Target="embeddings/oleObject26.bin"/><Relationship Id="rId85" Type="http://schemas.openxmlformats.org/officeDocument/2006/relationships/image" Target="media/image30.wmf"/><Relationship Id="rId86" Type="http://schemas.openxmlformats.org/officeDocument/2006/relationships/oleObject" Target="embeddings/oleObject27.bin"/><Relationship Id="rId87" Type="http://schemas.openxmlformats.org/officeDocument/2006/relationships/image" Target="media/image31.wmf"/><Relationship Id="rId88" Type="http://schemas.openxmlformats.org/officeDocument/2006/relationships/oleObject" Target="embeddings/oleObject28.bin"/><Relationship Id="rId89" Type="http://schemas.openxmlformats.org/officeDocument/2006/relationships/image" Target="media/image32.wmf"/><Relationship Id="rId90" Type="http://schemas.openxmlformats.org/officeDocument/2006/relationships/oleObject" Target="embeddings/oleObject29.bin"/><Relationship Id="rId91" Type="http://schemas.openxmlformats.org/officeDocument/2006/relationships/image" Target="media/image33.wmf"/><Relationship Id="rId92" Type="http://schemas.openxmlformats.org/officeDocument/2006/relationships/oleObject" Target="embeddings/oleObject30.bin"/><Relationship Id="rId93" Type="http://schemas.openxmlformats.org/officeDocument/2006/relationships/image" Target="media/image34.wmf"/><Relationship Id="rId94" Type="http://schemas.openxmlformats.org/officeDocument/2006/relationships/oleObject" Target="embeddings/oleObject31.bin"/><Relationship Id="rId95" Type="http://schemas.openxmlformats.org/officeDocument/2006/relationships/image" Target="media/image35.wmf"/><Relationship Id="rId96" Type="http://schemas.openxmlformats.org/officeDocument/2006/relationships/image" Target="media/image22.png"/><Relationship Id="rId97" Type="http://schemas.openxmlformats.org/officeDocument/2006/relationships/image" Target="media/image22.png"/><Relationship Id="rId98" Type="http://schemas.openxmlformats.org/officeDocument/2006/relationships/oleObject" Target="embeddings/oleObject32.bin"/><Relationship Id="rId99" Type="http://schemas.openxmlformats.org/officeDocument/2006/relationships/image" Target="media/image36.wmf"/><Relationship Id="rId100" Type="http://schemas.openxmlformats.org/officeDocument/2006/relationships/oleObject" Target="embeddings/oleObject33.bin"/><Relationship Id="rId101" Type="http://schemas.openxmlformats.org/officeDocument/2006/relationships/image" Target="media/image37.wmf"/><Relationship Id="rId102" Type="http://schemas.openxmlformats.org/officeDocument/2006/relationships/oleObject" Target="embeddings/oleObject34.bin"/><Relationship Id="rId103" Type="http://schemas.openxmlformats.org/officeDocument/2006/relationships/image" Target="media/image38.wmf"/><Relationship Id="rId104" Type="http://schemas.openxmlformats.org/officeDocument/2006/relationships/oleObject" Target="embeddings/oleObject35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36.bin"/><Relationship Id="rId107" Type="http://schemas.openxmlformats.org/officeDocument/2006/relationships/image" Target="media/image40.wmf"/><Relationship Id="rId108" Type="http://schemas.openxmlformats.org/officeDocument/2006/relationships/oleObject" Target="embeddings/oleObject37.bin"/><Relationship Id="rId109" Type="http://schemas.openxmlformats.org/officeDocument/2006/relationships/image" Target="media/image41.wmf"/><Relationship Id="rId110" Type="http://schemas.openxmlformats.org/officeDocument/2006/relationships/oleObject" Target="embeddings/oleObject38.bin"/><Relationship Id="rId111" Type="http://schemas.openxmlformats.org/officeDocument/2006/relationships/image" Target="media/image42.wmf"/><Relationship Id="rId112" Type="http://schemas.openxmlformats.org/officeDocument/2006/relationships/oleObject" Target="embeddings/oleObject39.bin"/><Relationship Id="rId113" Type="http://schemas.openxmlformats.org/officeDocument/2006/relationships/image" Target="media/image43.wmf"/><Relationship Id="rId114" Type="http://schemas.openxmlformats.org/officeDocument/2006/relationships/oleObject" Target="embeddings/oleObject40.bin"/><Relationship Id="rId115" Type="http://schemas.openxmlformats.org/officeDocument/2006/relationships/image" Target="media/image44.wmf"/><Relationship Id="rId116" Type="http://schemas.openxmlformats.org/officeDocument/2006/relationships/oleObject" Target="embeddings/oleObject41.bin"/><Relationship Id="rId117" Type="http://schemas.openxmlformats.org/officeDocument/2006/relationships/image" Target="media/image45.wmf"/><Relationship Id="rId118" Type="http://schemas.openxmlformats.org/officeDocument/2006/relationships/image" Target="media/image22.png"/><Relationship Id="rId119" Type="http://schemas.openxmlformats.org/officeDocument/2006/relationships/image" Target="media/image22.png"/><Relationship Id="rId120" Type="http://schemas.openxmlformats.org/officeDocument/2006/relationships/oleObject" Target="embeddings/oleObject42.bin"/><Relationship Id="rId121" Type="http://schemas.openxmlformats.org/officeDocument/2006/relationships/image" Target="media/image46.wmf"/><Relationship Id="rId122" Type="http://schemas.openxmlformats.org/officeDocument/2006/relationships/oleObject" Target="embeddings/oleObject43.bin"/><Relationship Id="rId123" Type="http://schemas.openxmlformats.org/officeDocument/2006/relationships/image" Target="media/image47.wmf"/><Relationship Id="rId124" Type="http://schemas.openxmlformats.org/officeDocument/2006/relationships/oleObject" Target="embeddings/oleObject44.bin"/><Relationship Id="rId125" Type="http://schemas.openxmlformats.org/officeDocument/2006/relationships/image" Target="media/image48.wmf"/><Relationship Id="rId126" Type="http://schemas.openxmlformats.org/officeDocument/2006/relationships/oleObject" Target="embeddings/oleObject45.bin"/><Relationship Id="rId127" Type="http://schemas.openxmlformats.org/officeDocument/2006/relationships/image" Target="media/image49.wmf"/><Relationship Id="rId128" Type="http://schemas.openxmlformats.org/officeDocument/2006/relationships/oleObject" Target="embeddings/oleObject46.bin"/><Relationship Id="rId129" Type="http://schemas.openxmlformats.org/officeDocument/2006/relationships/image" Target="media/image50.wmf"/><Relationship Id="rId130" Type="http://schemas.openxmlformats.org/officeDocument/2006/relationships/oleObject" Target="embeddings/oleObject47.bin"/><Relationship Id="rId131" Type="http://schemas.openxmlformats.org/officeDocument/2006/relationships/image" Target="media/image51.wmf"/><Relationship Id="rId132" Type="http://schemas.openxmlformats.org/officeDocument/2006/relationships/oleObject" Target="embeddings/oleObject48.bin"/><Relationship Id="rId133" Type="http://schemas.openxmlformats.org/officeDocument/2006/relationships/image" Target="media/image52.wmf"/><Relationship Id="rId134" Type="http://schemas.openxmlformats.org/officeDocument/2006/relationships/oleObject" Target="embeddings/oleObject49.bin"/><Relationship Id="rId135" Type="http://schemas.openxmlformats.org/officeDocument/2006/relationships/image" Target="media/image53.wmf"/><Relationship Id="rId136" Type="http://schemas.openxmlformats.org/officeDocument/2006/relationships/oleObject" Target="embeddings/oleObject50.bin"/><Relationship Id="rId137" Type="http://schemas.openxmlformats.org/officeDocument/2006/relationships/image" Target="media/image54.wmf"/><Relationship Id="rId138" Type="http://schemas.openxmlformats.org/officeDocument/2006/relationships/oleObject" Target="embeddings/oleObject51.bin"/><Relationship Id="rId139" Type="http://schemas.openxmlformats.org/officeDocument/2006/relationships/image" Target="media/image55.wmf"/><Relationship Id="rId140" Type="http://schemas.openxmlformats.org/officeDocument/2006/relationships/image" Target="media/image56.wmf"/><Relationship Id="rId141" Type="http://schemas.openxmlformats.org/officeDocument/2006/relationships/image" Target="media/image56.wmf"/><Relationship Id="rId142" Type="http://schemas.openxmlformats.org/officeDocument/2006/relationships/oleObject" Target="embeddings/oleObject52.bin"/><Relationship Id="rId143" Type="http://schemas.openxmlformats.org/officeDocument/2006/relationships/image" Target="media/image57.wmf"/><Relationship Id="rId144" Type="http://schemas.openxmlformats.org/officeDocument/2006/relationships/oleObject" Target="embeddings/oleObject53.bin"/><Relationship Id="rId145" Type="http://schemas.openxmlformats.org/officeDocument/2006/relationships/image" Target="media/image58.wmf"/><Relationship Id="rId146" Type="http://schemas.openxmlformats.org/officeDocument/2006/relationships/oleObject" Target="embeddings/oleObject54.bin"/><Relationship Id="rId147" Type="http://schemas.openxmlformats.org/officeDocument/2006/relationships/image" Target="media/image59.wmf"/><Relationship Id="rId148" Type="http://schemas.openxmlformats.org/officeDocument/2006/relationships/oleObject" Target="embeddings/oleObject55.bin"/><Relationship Id="rId149" Type="http://schemas.openxmlformats.org/officeDocument/2006/relationships/image" Target="media/image60.wmf"/><Relationship Id="rId150" Type="http://schemas.openxmlformats.org/officeDocument/2006/relationships/oleObject" Target="embeddings/oleObject56.bin"/><Relationship Id="rId151" Type="http://schemas.openxmlformats.org/officeDocument/2006/relationships/image" Target="media/image61.wmf"/><Relationship Id="rId152" Type="http://schemas.openxmlformats.org/officeDocument/2006/relationships/image" Target="media/image62.wmf"/><Relationship Id="rId153" Type="http://schemas.openxmlformats.org/officeDocument/2006/relationships/image" Target="media/image63.wmf"/><Relationship Id="rId154" Type="http://schemas.openxmlformats.org/officeDocument/2006/relationships/image" Target="media/image62.wmf"/><Relationship Id="rId155" Type="http://schemas.openxmlformats.org/officeDocument/2006/relationships/image" Target="media/image63.wmf"/><Relationship Id="rId156" Type="http://schemas.openxmlformats.org/officeDocument/2006/relationships/oleObject" Target="embeddings/oleObject57.bin"/><Relationship Id="rId157" Type="http://schemas.openxmlformats.org/officeDocument/2006/relationships/image" Target="media/image64.wmf"/><Relationship Id="rId158" Type="http://schemas.openxmlformats.org/officeDocument/2006/relationships/oleObject" Target="embeddings/oleObject58.bin"/><Relationship Id="rId159" Type="http://schemas.openxmlformats.org/officeDocument/2006/relationships/image" Target="media/image64.wmf"/><Relationship Id="rId160" Type="http://schemas.openxmlformats.org/officeDocument/2006/relationships/oleObject" Target="embeddings/oleObject59.bin"/><Relationship Id="rId161" Type="http://schemas.openxmlformats.org/officeDocument/2006/relationships/image" Target="media/image65.wmf"/><Relationship Id="rId162" Type="http://schemas.openxmlformats.org/officeDocument/2006/relationships/oleObject" Target="embeddings/oleObject60.bin"/><Relationship Id="rId163" Type="http://schemas.openxmlformats.org/officeDocument/2006/relationships/image" Target="media/image66.wmf"/><Relationship Id="rId164" Type="http://schemas.openxmlformats.org/officeDocument/2006/relationships/oleObject" Target="embeddings/oleObject61.bin"/><Relationship Id="rId165" Type="http://schemas.openxmlformats.org/officeDocument/2006/relationships/image" Target="media/image67.wmf"/><Relationship Id="rId166" Type="http://schemas.openxmlformats.org/officeDocument/2006/relationships/oleObject" Target="embeddings/oleObject62.bin"/><Relationship Id="rId167" Type="http://schemas.openxmlformats.org/officeDocument/2006/relationships/image" Target="media/image68.wmf"/><Relationship Id="rId168" Type="http://schemas.openxmlformats.org/officeDocument/2006/relationships/oleObject" Target="embeddings/oleObject63.bin"/><Relationship Id="rId169" Type="http://schemas.openxmlformats.org/officeDocument/2006/relationships/image" Target="media/image69.wmf"/><Relationship Id="rId170" Type="http://schemas.openxmlformats.org/officeDocument/2006/relationships/oleObject" Target="embeddings/oleObject64.bin"/><Relationship Id="rId171" Type="http://schemas.openxmlformats.org/officeDocument/2006/relationships/image" Target="media/image70.wmf"/><Relationship Id="rId172" Type="http://schemas.openxmlformats.org/officeDocument/2006/relationships/oleObject" Target="embeddings/oleObject65.bin"/><Relationship Id="rId173" Type="http://schemas.openxmlformats.org/officeDocument/2006/relationships/image" Target="media/image71.wmf"/><Relationship Id="rId174" Type="http://schemas.openxmlformats.org/officeDocument/2006/relationships/oleObject" Target="embeddings/oleObject66.bin"/><Relationship Id="rId175" Type="http://schemas.openxmlformats.org/officeDocument/2006/relationships/image" Target="media/image72.wmf"/><Relationship Id="rId176" Type="http://schemas.openxmlformats.org/officeDocument/2006/relationships/oleObject" Target="embeddings/oleObject67.bin"/><Relationship Id="rId177" Type="http://schemas.openxmlformats.org/officeDocument/2006/relationships/image" Target="media/image73.wmf"/><Relationship Id="rId178" Type="http://schemas.openxmlformats.org/officeDocument/2006/relationships/oleObject" Target="embeddings/oleObject68.bin"/><Relationship Id="rId179" Type="http://schemas.openxmlformats.org/officeDocument/2006/relationships/image" Target="media/image74.wmf"/><Relationship Id="rId180" Type="http://schemas.openxmlformats.org/officeDocument/2006/relationships/oleObject" Target="embeddings/oleObject69.bin"/><Relationship Id="rId181" Type="http://schemas.openxmlformats.org/officeDocument/2006/relationships/image" Target="media/image75.wmf"/><Relationship Id="rId182" Type="http://schemas.openxmlformats.org/officeDocument/2006/relationships/oleObject" Target="embeddings/oleObject70.bin"/><Relationship Id="rId183" Type="http://schemas.openxmlformats.org/officeDocument/2006/relationships/image" Target="media/image76.wmf"/><Relationship Id="rId184" Type="http://schemas.openxmlformats.org/officeDocument/2006/relationships/oleObject" Target="embeddings/oleObject71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72.bin"/><Relationship Id="rId187" Type="http://schemas.openxmlformats.org/officeDocument/2006/relationships/image" Target="media/image78.wmf"/><Relationship Id="rId188" Type="http://schemas.openxmlformats.org/officeDocument/2006/relationships/oleObject" Target="embeddings/oleObject73.bin"/><Relationship Id="rId189" Type="http://schemas.openxmlformats.org/officeDocument/2006/relationships/image" Target="media/image79.wmf"/><Relationship Id="rId190" Type="http://schemas.openxmlformats.org/officeDocument/2006/relationships/oleObject" Target="embeddings/oleObject74.bin"/><Relationship Id="rId191" Type="http://schemas.openxmlformats.org/officeDocument/2006/relationships/image" Target="media/image80.wmf"/><Relationship Id="rId192" Type="http://schemas.openxmlformats.org/officeDocument/2006/relationships/oleObject" Target="embeddings/oleObject75.bin"/><Relationship Id="rId193" Type="http://schemas.openxmlformats.org/officeDocument/2006/relationships/image" Target="media/image81.wmf"/><Relationship Id="rId194" Type="http://schemas.openxmlformats.org/officeDocument/2006/relationships/image" Target="media/image82.wmf"/><Relationship Id="rId195" Type="http://schemas.openxmlformats.org/officeDocument/2006/relationships/image" Target="media/image82.wmf"/><Relationship Id="rId196" Type="http://schemas.openxmlformats.org/officeDocument/2006/relationships/oleObject" Target="embeddings/oleObject76.bin"/><Relationship Id="rId197" Type="http://schemas.openxmlformats.org/officeDocument/2006/relationships/image" Target="media/image83.wmf"/><Relationship Id="rId198" Type="http://schemas.openxmlformats.org/officeDocument/2006/relationships/oleObject" Target="embeddings/oleObject77.bin"/><Relationship Id="rId199" Type="http://schemas.openxmlformats.org/officeDocument/2006/relationships/image" Target="media/image84.wmf"/><Relationship Id="rId200" Type="http://schemas.openxmlformats.org/officeDocument/2006/relationships/oleObject" Target="embeddings/oleObject78.bin"/><Relationship Id="rId201" Type="http://schemas.openxmlformats.org/officeDocument/2006/relationships/image" Target="media/image85.wmf"/><Relationship Id="rId202" Type="http://schemas.openxmlformats.org/officeDocument/2006/relationships/oleObject" Target="embeddings/oleObject79.bin"/><Relationship Id="rId203" Type="http://schemas.openxmlformats.org/officeDocument/2006/relationships/image" Target="media/image86.wmf"/><Relationship Id="rId204" Type="http://schemas.openxmlformats.org/officeDocument/2006/relationships/oleObject" Target="embeddings/oleObject80.bin"/><Relationship Id="rId205" Type="http://schemas.openxmlformats.org/officeDocument/2006/relationships/image" Target="media/image87.wmf"/><Relationship Id="rId206" Type="http://schemas.openxmlformats.org/officeDocument/2006/relationships/oleObject" Target="embeddings/oleObject81.bin"/><Relationship Id="rId207" Type="http://schemas.openxmlformats.org/officeDocument/2006/relationships/image" Target="media/image88.wmf"/><Relationship Id="rId208" Type="http://schemas.openxmlformats.org/officeDocument/2006/relationships/oleObject" Target="embeddings/oleObject82.bin"/><Relationship Id="rId209" Type="http://schemas.openxmlformats.org/officeDocument/2006/relationships/image" Target="media/image89.wmf"/><Relationship Id="rId210" Type="http://schemas.openxmlformats.org/officeDocument/2006/relationships/oleObject" Target="embeddings/oleObject83.bin"/><Relationship Id="rId211" Type="http://schemas.openxmlformats.org/officeDocument/2006/relationships/image" Target="media/image90.wmf"/><Relationship Id="rId212" Type="http://schemas.openxmlformats.org/officeDocument/2006/relationships/oleObject" Target="embeddings/oleObject84.bin"/><Relationship Id="rId213" Type="http://schemas.openxmlformats.org/officeDocument/2006/relationships/image" Target="media/image91.wmf"/><Relationship Id="rId214" Type="http://schemas.openxmlformats.org/officeDocument/2006/relationships/oleObject" Target="embeddings/oleObject85.bin"/><Relationship Id="rId215" Type="http://schemas.openxmlformats.org/officeDocument/2006/relationships/image" Target="media/image92.wmf"/><Relationship Id="rId216" Type="http://schemas.openxmlformats.org/officeDocument/2006/relationships/oleObject" Target="embeddings/oleObject86.bin"/><Relationship Id="rId217" Type="http://schemas.openxmlformats.org/officeDocument/2006/relationships/image" Target="media/image93.wmf"/><Relationship Id="rId218" Type="http://schemas.openxmlformats.org/officeDocument/2006/relationships/oleObject" Target="embeddings/oleObject87.bin"/><Relationship Id="rId219" Type="http://schemas.openxmlformats.org/officeDocument/2006/relationships/image" Target="media/image94.wmf"/><Relationship Id="rId220" Type="http://schemas.openxmlformats.org/officeDocument/2006/relationships/image" Target="media/image22.png"/><Relationship Id="rId221" Type="http://schemas.openxmlformats.org/officeDocument/2006/relationships/image" Target="media/image22.png"/><Relationship Id="rId222" Type="http://schemas.openxmlformats.org/officeDocument/2006/relationships/image" Target="media/image22.png"/><Relationship Id="rId223" Type="http://schemas.openxmlformats.org/officeDocument/2006/relationships/image" Target="media/image22.png"/><Relationship Id="rId224" Type="http://schemas.openxmlformats.org/officeDocument/2006/relationships/footer" Target="footer1.xml"/><Relationship Id="rId225" Type="http://schemas.openxmlformats.org/officeDocument/2006/relationships/numbering" Target="numbering.xml"/><Relationship Id="rId226" Type="http://schemas.openxmlformats.org/officeDocument/2006/relationships/fontTable" Target="fontTable.xml"/><Relationship Id="rId2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1:08:00Z</dcterms:created>
  <dc:creator>Preferred Customer</dc:creator>
  <dc:description/>
  <cp:keywords/>
  <dc:language>en-US</dc:language>
  <cp:lastModifiedBy>youngjin</cp:lastModifiedBy>
  <cp:lastPrinted>2009-02-22T22:35:00Z</cp:lastPrinted>
  <dcterms:modified xsi:type="dcterms:W3CDTF">2017-06-30T18:06:00Z</dcterms:modified>
  <cp:revision>22</cp:revision>
  <dc:subject/>
  <dc:title>Member AB</dc:title>
</cp:coreProperties>
</file>