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1—COVALENT BONDING AND SHAPES OF MOLECUL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How many electrons can the shell with a principal quantum number of 1 hol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How many electrons can the shell with a principal quantum number of 2 hol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What is the ground-state electronic configuration of a nitrogen atom (nitrogen: atomic number 7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2p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What is the ground-state electronic configuration of a fluorine atom (fluorine: atomic number 9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What is the ground-state electronic configuration of a fluoride anion (fluorine: atomic number 9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What is the ground-state electronic configuration of a sodium cation (sodium: atomic number 11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7.</w:t>
        <w:tab/>
        <w:t xml:space="preserve">Which of the following species has </w:t>
      </w:r>
      <w:r>
        <w:rPr/>
        <w:t>an atom that has an unfilled valence shell of electr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ar hydrogen, 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xide anion, HO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on trifluoride, B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ater, 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8.</w:t>
        <w:tab/>
        <w:t>Which of the following species has an atom that has an unfilled valence shell of electrons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ar bromine, Br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uoride anion, F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monia, 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uminum trichloride, Al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Which of the following species possesses a formal char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0.</w:t>
        <w:tab/>
        <w:t>Which of the following species po</w:t>
      </w:r>
      <w:r>
        <w:rPr/>
        <w:t>ssesses a formal char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Which of the following compounds is an aldehyd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Which of the following compounds is an alcoho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Which of the following compounds is a carboxylic aci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Which of the following compounds is a keto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Which of the following compounds is a keto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Which of the following compounds is a carboxylic es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Which of the following is a tertiary alcoho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Which of the following is a tertiary ami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H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HCH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Which of the following is a primary ami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H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HCH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Which of the following is trigonal plan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on trifluoride, B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hyl anion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hane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monia, 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Which of the following molecules is not line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C</w:t>
            </w:r>
            <w:r>
              <w:rPr>
                <w:rFonts w:cs="Symbol" w:ascii="Symbol" w:hAnsi="Symbol"/>
                <w:color w:val="000000"/>
              </w:rPr>
              <w:t>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2.</w:t>
        <w:tab/>
        <w:t>What is the approximate value of the HCH bond angles in methane, CH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3.</w:t>
        <w:tab/>
        <w:t>What is the approximate CCC bond angle in propene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H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4.</w:t>
        <w:tab/>
        <w:t>What is the approximate CCC bond angle in propyne, HCC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5.</w:t>
        <w:tab/>
        <w:t>What is the approximate HCO bond angle in formaldehyd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C=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6.</w:t>
        <w:tab/>
        <w:t>Which of the following elements has the highest electronegativ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7.</w:t>
        <w:tab/>
        <w:t>Which of the following elements has the hi</w:t>
      </w:r>
      <w:r>
        <w:rPr/>
        <w:t>ghest electronegativ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>Which of the following bonds is the most pol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9.</w:t>
        <w:tab/>
        <w:t>Which of the following bonds is the most pol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O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30.</w:t>
        <w:tab/>
        <w:t>Which of the following bonds is a polar covalent bo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a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1.</w:t>
        <w:tab/>
        <w:t>Which of the following bonds is a polar covalent bo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a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32.</w:t>
        <w:tab/>
        <w:t>Which of the following is an ionic bon</w:t>
      </w:r>
      <w:r>
        <w:rPr/>
        <w:t>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Br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B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a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3.</w:t>
        <w:tab/>
        <w:t>Which of the following is an ionic bo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Li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Which of the following bonds has the smallest dipole mo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O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35.</w:t>
        <w:tab/>
        <w:t>Wh</w:t>
      </w:r>
      <w:r>
        <w:rPr/>
        <w:t>ich of the following bonds has the smallest dipole mo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Li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O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6.</w:t>
        <w:tab/>
        <w:t>Which of the following molecules has a molecular dipole moment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10019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37.</w:t>
        <w:tab/>
        <w:t>Which of the following molecules has a molecular dipole moment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076700" cy="85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8.</w:t>
        <w:tab/>
        <w:t>Which of the following molecules has a molecular dipole mo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9.</w:t>
        <w:tab/>
        <w:t>Which of the following molecules has a molecular dipole mo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C</w:t>
            </w:r>
            <w:r>
              <w:rPr>
                <w:rFonts w:cs="Symbol" w:ascii="Symbol" w:hAnsi="Symbol"/>
                <w:color w:val="000000"/>
              </w:rPr>
              <w:t>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0.</w:t>
        <w:tab/>
        <w:t>Which of the following best represents the shape of the 2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 atomic orbital of carbon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1.</w:t>
        <w:tab/>
        <w:t>Which of the following best represents the shape of a 2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 atomic orbital of carbon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2.</w:t>
        <w:tab/>
        <w:t xml:space="preserve">Which of the following best represents an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hybridized atomic orbital of carbon which overlaps with the 1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 atomic orbital of hydrogen to form a C</w:t>
      </w:r>
      <w:r>
        <w:rPr>
          <w:rFonts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bonding molecular orbital in ethen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vertAlign w:val="subscript"/>
        </w:rPr>
      </w:pPr>
      <w:r>
        <w:rPr>
          <w:rFonts w:cs="Times New Roman" w:ascii="Times New Roman" w:hAnsi="Times New Roman"/>
          <w:color w:val="000000"/>
          <w:vertAlign w:val="subscript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0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3.</w:t>
        <w:tab/>
        <w:t xml:space="preserve">Which of the following best represents an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hybridized atomic orbital containing the lone pair of electrons of ammonia, N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0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4.</w:t>
        <w:tab/>
        <w:t>Which atomic orbitals overlap to form the C=O bond of acetone, (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C=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5.</w:t>
        <w:tab/>
        <w:t>Which atomic orbitals overlap to form the CO bond of dimethyl ether, (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6.</w:t>
        <w:tab/>
        <w:t>What is the approximate value of the length of the C=C bond in ethane, 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p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7.</w:t>
        <w:tab/>
        <w:t>What is the approximate value of the length of the CC bond in ethyne, HC</w:t>
      </w:r>
      <w:r>
        <w:rPr/>
        <w:t>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p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8.</w:t>
        <w:tab/>
        <w:t xml:space="preserve">Which of the following statements is </w:t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/>
        <w:t xml:space="preserve"> true regarding resonance structur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have the same number of elec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ch atom in all of the resonance structures must have a complete shell of valence elec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have the same arrangement of a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be valid Lewis structu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9.</w:t>
        <w:tab/>
        <w:t xml:space="preserve">Which of the following statements is </w:t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/>
        <w:t xml:space="preserve"> true regarding resonance structur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ch resonance structure is in rapid equilibrium with all of the other struct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esonance structures may have different energ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have the same arrangement of a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have the same number of electr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0.</w:t>
        <w:tab/>
        <w:t xml:space="preserve">Which of the following statements is </w:t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>
          <w:rFonts w:cs="Times New Roman" w:ascii="Times New Roman" w:hAnsi="Times New Roman"/>
          <w:color w:val="000000"/>
        </w:rPr>
        <w:t xml:space="preserve"> true about the carbonate anion, 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2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of the oxygen atoms bear the same amount of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carbon-oxygen bonds are the same 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arbon atom bears the negative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bas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1.</w:t>
        <w:tab/>
        <w:t xml:space="preserve">Which of the following statements is </w:t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>
          <w:rFonts w:cs="Times New Roman" w:ascii="Times New Roman" w:hAnsi="Times New Roman"/>
          <w:color w:val="000000"/>
        </w:rPr>
        <w:t xml:space="preserve"> true about the acetate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  <w:vertAlign w:val="superscript"/>
        </w:rPr>
        <w:t>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he oxygen atoms bear the same amount of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two carbon-oxygen bonds are the same 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arbon atom bears the negative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bas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2.</w:t>
        <w:tab/>
        <w:t>Rank the following in order of decreasing importance as a contributing resonance structure to the molecular structure of acetone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O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(more important &gt; less important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76245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3.</w:t>
        <w:tab/>
        <w:t>Which of the following resonance structures is the least important contributor to the resonance hybrid of the acetate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OO</w:t>
      </w:r>
      <w:r>
        <w:rPr>
          <w:rFonts w:cs="Symbol" w:ascii="Symbol" w:hAnsi="Symbol"/>
          <w:color w:val="000000"/>
          <w:vertAlign w:val="superscript"/>
        </w:rPr>
        <w:t>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171950" cy="89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4.</w:t>
        <w:tab/>
        <w:t>How many electrons are there in the valence shell of the carbon atom of a methyl cat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+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5.</w:t>
        <w:tab/>
        <w:t>How many electrons are there in the valence shell of the carbon atom of the methyl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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6.</w:t>
        <w:tab/>
        <w:t>How many electrons are there in the valence shell of the oxygen atom of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7.</w:t>
        <w:tab/>
        <w:t>How many electrons are there in the va</w:t>
      </w:r>
      <w:r>
        <w:rPr/>
        <w:t>lence shell of the nitrogen atom of ammoni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8.</w:t>
        <w:tab/>
        <w:t>What is the approximate value of the HCH bond angles in a methyl cat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+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9.</w:t>
        <w:tab/>
        <w:t>What is the approximate value of the HCH bond angles in a methyl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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0.</w:t>
        <w:tab/>
        <w:t>Which atomic orbitals overlap to form the carbon-hydrogen bonding molecular orbitals of ethane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1.</w:t>
        <w:tab/>
        <w:t>Which atomic orbitals overlap to form the carbon-hydrogen bonding molecular orbitals of ethen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2.</w:t>
        <w:tab/>
        <w:t>Which atomic orbitals overlap to form the carbon-carbon and  bonding molecular orbitals of ethen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 and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 and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 and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 and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3.</w:t>
        <w:tab/>
        <w:t>Which atomic orbitals overlap to form the carbon-hydrogen bonding molecular orbitals of ethyne, HC</w:t>
      </w:r>
      <w:r>
        <w:rPr/>
        <w:t>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4.</w:t>
        <w:tab/>
        <w:t>Which atomic orbitals overlap to form the carbon-carbon molecular bonding orbital of ethyne, HC</w:t>
      </w:r>
      <w:r>
        <w:rPr/>
        <w:t>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5.</w:t>
        <w:tab/>
        <w:t>Which of the following is a primary (1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lcohol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476625" cy="585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6.</w:t>
        <w:tab/>
        <w:t>Which of the following is a tertiary (3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lcohol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33800" cy="742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7.</w:t>
        <w:tab/>
        <w:t>Which of the following is a primary (1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min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00220" cy="737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8.</w:t>
        <w:tab/>
        <w:t>Which of the following is a secondary (2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min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457700" cy="690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9.</w:t>
        <w:tab/>
        <w:t>Which of the following is an carboxylic ester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462020" cy="537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70.</w:t>
        <w:tab/>
        <w:t>What is the approximate strength of the C</w:t>
      </w:r>
      <w:r>
        <w:rPr/>
        <w:t>C bond of eth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 kJ/mol (90 kcal./mol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 kJ/mol (101 kcal./mol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 kJ/mol (133 kcal./mol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7 kJ/mol (174 kcal./mo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1.</w:t>
        <w:tab/>
        <w:t>Which of the circled bonds is the strongest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14700" cy="695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72.</w:t>
        <w:tab/>
        <w:t>Which of the following resonance structures makes the largest contribution to the structure of [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CHO]</w:t>
      </w:r>
      <w:r>
        <w:rPr>
          <w:rFonts w:cs="Symbol" w:ascii="Symbol" w:hAnsi="Symbol"/>
          <w:color w:val="000000"/>
          <w:vertAlign w:val="superscript"/>
        </w:rPr>
        <w:t>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71850" cy="823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3.</w:t>
        <w:tab/>
        <w:t>Which of the following shows curved arrows that correctly accounts for the differences between the two structures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71395" cy="2900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4.</w:t>
        <w:tab/>
        <w:t>Which of the following statements is not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 xml:space="preserve">H bond of an alkane is weaker than t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 bond of an alky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arbon-carbon triple bond of an alkyne is shorter than the carbon-carbon bond of alken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arbon-carbon triple bond of an alkene is exactly three times as strong as a carbon-carbon single bond of an alka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 xml:space="preserve">H bond of an alkane is longer than t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 bond of an alky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5.</w:t>
        <w:tab/>
        <w:t>Which of the following is/are tetrahedral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776"/>
      </w:tblGrid>
      <w:tr>
        <w:trPr/>
        <w:tc>
          <w:tcPr>
            <w:tcW w:w="8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ethane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ethyl carbocation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+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methyl carbanion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methyl radical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Symbol" w:ascii="Symbol" w:hAnsi="Symbol"/>
                <w:color w:val="000000"/>
                <w:vertAlign w:val="superscript"/>
              </w:rPr>
              <w:t>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nl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nl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nl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nl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The following two structural formulas  represent isomer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1114425" cy="542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1104900" cy="56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Consider the following structural formul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1042670" cy="737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following is a resonance structur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1066800" cy="685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3.</w:t>
        <w:tab/>
        <w:t xml:space="preserve">Overlap of the two atomic orbitals as shown could result in the formation of a </w:t>
      </w:r>
      <w:r>
        <w:rPr>
          <w:rFonts w:cs="Symbol" w:ascii="Symbol" w:hAnsi="Symbol"/>
          <w:color w:val="000000"/>
        </w:rPr>
        <w:t></w:t>
      </w:r>
      <w:r>
        <w:rPr>
          <w:rFonts w:cs="Times New Roman" w:ascii="Times New Roman" w:hAnsi="Times New Roman"/>
          <w:color w:val="000000"/>
        </w:rPr>
        <w:t xml:space="preserve"> bond.       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41730" cy="133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41730" cy="1339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Consider the following molecular model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03045" cy="1177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condensed structural formula would be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43025" cy="438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.</w:t>
        <w:tab/>
        <w:t xml:space="preserve">The hybridization on the numbered carbon atoms in the following compound would be Carbon 1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and Carbon 2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96415" cy="1249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There are eight valence in a methyl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Symbol" w:ascii="Symbol" w:hAnsi="Symbol"/>
          <w:color w:val="000000"/>
          <w:vertAlign w:val="superscript"/>
        </w:rPr>
        <w:t>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The following species forms during an organic reactio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81050" cy="609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e formal charge on the carbon atom indicated by the arrow is +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In drawing the Lewis structure for an organic compound, the carbon atoms should always be shown with eight total electr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Consider the structure of urea given below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56005" cy="470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 complete the Lewis structure,  six nonbonding electrons should be added,  two to each of the nitrogen atoms and two to the oxygen ato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0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curved arrows in the resonance structure for the acetate ion shown below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904875" cy="790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dicate the following alternative resonance structure for the acetate io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1143000" cy="876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maximum number of electrons that a molecular orbital can contain is fou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2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following molecules all contain the same functional group except 2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660" w:type="dxa"/>
        <w:jc w:val="left"/>
        <w:tblInd w:w="-9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50"/>
        <w:gridCol w:w="1800"/>
        <w:gridCol w:w="1710"/>
        <w:gridCol w:w="1800"/>
      </w:tblGrid>
      <w:tr>
        <w:trPr/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H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(OH)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perce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haracter in 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ybridized orbital is approximately 33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4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formal charges in the complex should below are 0 on each H, –1 on N, and +1 on B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961390" cy="790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5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most electronegative elements in the periodic table are generally found toward the right in a horizontal row and toward the top in a colum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COMPLE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Different compounds with the same molecular formula are called 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isomer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The formal charge on carbon in carbon monoxide is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minus one</w:t>
        <w:tab/>
        <w:t>-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approximate H–C–H bond angle in methane is ______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109.5</w:t>
        <w:tab/>
        <w:t>10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The following molecule contains an _____________functional group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20445" cy="742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ldehyd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The following molecule is classified as a __________amin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0965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secondary</w:t>
        <w:tab/>
        <w:t>2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PROBL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Provide a neatly drawn figure to show the atomic orbitals that overlap to form each of the bonds in water (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) and which contain the lone pair of electrons. Label each orbital with its hybridiz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09750" cy="971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Provide a neatly drawn figure to show the atomic orbitals that overlap to form each of the bonds in ammonia (N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 and which contain the lone pair of electrons. Label each orbital with its hybridiz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28825" cy="1295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Provide a neatly drawn figure to show the atomic orbitals that overlap to form each of the bonds in ethene (ethylen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). Label each bond (e.g., C</w:t>
      </w:r>
      <w:r>
        <w:rPr>
          <w:rFonts w:cs="Times New Roman" w:ascii="Times New Roman" w:hAnsi="Times New Roman"/>
          <w:i/>
          <w:iCs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bond) and indicate which atomic orbitals contribute to this bond (e.g., C 2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+ H 1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33625" cy="1495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Provide a neatly drawn figure to show the atomic orbitals that overlap to form each of the bonds in ethyne (acetylene, HC</w:t>
      </w:r>
      <w:r>
        <w:rPr>
          <w:rFonts w:cs="Symbol" w:ascii="Symbol" w:hAnsi="Symbol"/>
          <w:color w:val="000000"/>
        </w:rPr>
        <w:t></w:t>
      </w:r>
      <w:r>
        <w:rPr>
          <w:rFonts w:cs="Times New Roman" w:ascii="Times New Roman" w:hAnsi="Times New Roman"/>
          <w:color w:val="000000"/>
        </w:rPr>
        <w:t>CH). Label each bond (e.g., C</w:t>
      </w:r>
      <w:r>
        <w:rPr>
          <w:rFonts w:cs="Times New Roman" w:ascii="Times New Roman" w:hAnsi="Times New Roman"/>
          <w:i/>
          <w:iCs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bond) and indicate which atomic orbitals contribute to this bond (e.g., C 2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+ H 1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38375" cy="140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Draw bond-line structures of all of the alkan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177540" cy="510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Draw bond-line structures of all of the alcohols that have the formula C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552950" cy="678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Draw bond-line structures of all of the aldehyd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539740" cy="8534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Draw bond-line structures of all of the keton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56660" cy="861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Draw bond-line structures of all of the primary (1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lcohol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2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07380" cy="571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Draw bond-line structures of all of the tertiary (3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lcohols that have the formula C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4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57600" cy="8686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Draw bond-line structures of all of the secondary (2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min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9</w:t>
      </w:r>
      <w:r>
        <w:rPr>
          <w:rFonts w:cs="Times New Roman" w:ascii="Times New Roman" w:hAnsi="Times New Roman"/>
          <w:color w:val="000000"/>
        </w:rPr>
        <w:t>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00575" cy="800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Draw bond-line structures of all of the tertiary (3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min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1</w:t>
      </w:r>
      <w:r>
        <w:rPr>
          <w:rFonts w:cs="Times New Roman" w:ascii="Times New Roman" w:hAnsi="Times New Roman"/>
          <w:color w:val="000000"/>
        </w:rPr>
        <w:t>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80460" cy="815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3.</w:t>
        <w:tab/>
        <w:t xml:space="preserve">Circle all of the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hybridized atoms in the following molecular structur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05000" cy="967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19300" cy="10591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4.</w:t>
        <w:tab/>
        <w:t xml:space="preserve">Circle all of the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</w:rPr>
        <w:t xml:space="preserve"> hybridized atoms in the following molecular structur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30680" cy="861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30680" cy="861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5.</w:t>
        <w:tab/>
        <w:t>Convert the following structure into a bond-line drawing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133600" cy="1495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81125" cy="638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6.</w:t>
        <w:tab/>
        <w:t>Convert the following structure into a bond-line drawing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57450" cy="1495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14500" cy="676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7.</w:t>
        <w:tab/>
        <w:t>What is the molecular formula of Ritalin, shown below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45920" cy="1424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</w:r>
      <w:r>
        <w:rPr>
          <w:rFonts w:cs="Times New Roman" w:ascii="Times New Roman" w:hAnsi="Times New Roman"/>
          <w:color w:val="000000"/>
          <w:vertAlign w:val="subscript"/>
        </w:rPr>
        <w:t>1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9</w:t>
      </w:r>
      <w:r>
        <w:rPr>
          <w:rFonts w:cs="Times New Roman" w:ascii="Times New Roman" w:hAnsi="Times New Roman"/>
          <w:color w:val="000000"/>
        </w:rPr>
        <w:t>N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8.</w:t>
        <w:tab/>
        <w:t>What is the molecular formula of aspartame, shown below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68880" cy="148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</w:r>
      <w:r>
        <w:rPr>
          <w:rFonts w:cs="Times New Roman" w:ascii="Times New Roman" w:hAnsi="Times New Roman"/>
          <w:color w:val="000000"/>
          <w:vertAlign w:val="subscript"/>
        </w:rPr>
        <w:t>1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8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vertAlign w:val="subscript"/>
        </w:rPr>
        <w:t>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9.</w:t>
        <w:tab/>
        <w:t>Circle and name the functional groups in the following molecul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83945" cy="5657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00175" cy="942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0.</w:t>
        <w:tab/>
        <w:t>Circle and name the functional groups in the following molecul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46480" cy="8293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00175" cy="942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60"/>
      <w:type w:val="nextPage"/>
      <w:pgSz w:w="12240" w:h="15840"/>
      <w:pgMar w:left="2070" w:right="108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BIAF 7e</w:t>
      <w:tab/>
      <w:t>Test Ban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2:51:00Z</dcterms:created>
  <dc:creator>Windows User</dc:creator>
  <dc:description/>
  <dc:language>en-US</dc:language>
  <cp:lastModifiedBy>Windows User</cp:lastModifiedBy>
  <dcterms:modified xsi:type="dcterms:W3CDTF">2013-02-15T22:51:00Z</dcterms:modified>
  <cp:revision>3</cp:revision>
  <dc:subject/>
  <dc:title/>
</cp:coreProperties>
</file>