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203510115"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2069358808"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046792903"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1745688171"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2125654608"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918277920"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