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2077735758"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604636559"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1327026367"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768168156"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1473754850"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1027656500"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922802876"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1966948695"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607390433"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188330692"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1999163850"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