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widowControl w:val="false"/>
        <w:suppressAutoHyphens w:val="true"/>
        <w:autoSpaceDE w:val="false"/>
        <w:bidi w:val="0"/>
        <w:jc w:val="left"/>
        <w:rPr>
          <w:rFonts w:ascii="Times New Roman" w:hAnsi="Times New Roman" w:cs="Times New Roman"/>
          <w:b/>
          <w:b/>
          <w:bCs/>
          <w:sz w:val="24"/>
          <w:szCs w:val="24"/>
        </w:rPr>
      </w:pPr>
      <w:r>
        <w:rPr>
          <w:rFonts w:cs="Times New Roman" w:ascii="Times New Roman" w:hAnsi="Times New Roman"/>
          <w:b/>
          <w:bCs/>
          <w:i/>
          <w:iCs/>
          <w:sz w:val="24"/>
          <w:szCs w:val="24"/>
        </w:rPr>
        <w:t xml:space="preserve">Campbell Biology, 10e </w:t>
      </w:r>
      <w:r>
        <w:rPr>
          <w:rFonts w:cs="Times New Roman" w:ascii="Times New Roman" w:hAnsi="Times New Roman"/>
          <w:b/>
          <w:bCs/>
          <w:sz w:val="24"/>
          <w:szCs w:val="24"/>
        </w:rPr>
        <w:t>(Reece)</w:t>
      </w:r>
    </w:p>
    <w:p>
      <w:pPr>
        <w:pStyle w:val="NormalText"/>
        <w:bidi w:val="0"/>
        <w:jc w:val="left"/>
        <w:rPr>
          <w:rFonts w:ascii="Times New Roman" w:hAnsi="Times New Roman" w:cs="Times New Roman"/>
          <w:b/>
          <w:b/>
          <w:bCs/>
          <w:sz w:val="24"/>
          <w:szCs w:val="24"/>
        </w:rPr>
      </w:pPr>
      <w:r>
        <w:rPr>
          <w:rFonts w:cs="Times New Roman" w:ascii="Times New Roman" w:hAnsi="Times New Roman"/>
          <w:b/>
          <w:bCs/>
          <w:sz w:val="24"/>
          <w:szCs w:val="24"/>
        </w:rPr>
        <w:t>Chapter 1   Evolution, the Themes of biology, and Scientific Inquiry</w:t>
      </w:r>
    </w:p>
    <w:p>
      <w:pPr>
        <w:pStyle w:val="NormalText"/>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 Cells are _____.</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only found in pairs, because single cells cannot exist independentl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limited in size to 200 and 500 micrometers in diamete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characteristic of eukaryotic but not prokaryotic organism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characteristic of prokaryotic and eukaryotic organism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 In comparison to eukaryotes, prokaryotes _____.</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re more structurally complex</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re large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re smalle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do not have membran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3) Which of the following types of cells utilize deoxyribonucleic acid (DNA) as their genetic material but do not have their DNA encased within a nuclear envelop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nima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pla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rchaea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fungi</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4) To understand the chemical basis of inheritance, we must understand the molecular structure of DNA. This is an example of the application of which concept to the study of biolo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evolu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emergent properti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reductionis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feedback reg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5) A localized group of organisms that belong to the same species is called a _____.</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communit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pop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ecosyste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famil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6) Which of the following statements is FALSE regarding the complexity of biological system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n understanding of the interactions between different components within a living system is a key goal of a systems biology approach to understanding biological complexit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Knowing the function of a component of a living system can provide insight into its structure and organiz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Understanding the chemical structure of DNA reveals how it directs the functioning of a living cel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An ecosystem displays complex properties not present in the individual communities within i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7) When a person gets dehydrated while exercising on a hot day, their pituitary gland releases ADH, a hormone that signals the kidneys to retain more water.  This is an example of</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Positive feedback reg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Negative feedback reg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Chemical cycling</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Emergent properti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8) Prokaryotes are classified as belonging to two different domains. What are the domai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Bacteria and Eukary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rchaea and Moner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Bacteria and Protist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Bacteria and Archae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9) Which of these provides evidence of the common ancestry of all lif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near universality of the genetic cod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structure of the nucleu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structure of cili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structure of chloroplas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0) Which branch of biology is concerned with the naming and classifying of organism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informatic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taxonom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genomic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evolu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1) The phylogenetic tree below _____.</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10515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105150" cy="1095375"/>
                    </a:xfrm>
                    <a:prstGeom prst="rect">
                      <a:avLst/>
                    </a:prstGeom>
                  </pic:spPr>
                </pic:pic>
              </a:graphicData>
            </a:graphic>
          </wp:inline>
        </w:drawing>
      </w:r>
      <w:r>
        <w:rPr>
          <w:rFonts w:cs="Times New Roman" w:ascii="Times New Roman" w:hAnsi="Times New Roman"/>
          <w:sz w:val="24"/>
          <w:szCs w:val="24"/>
        </w:rPr>
        <w:t xml:space="preserve">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depicts the three major domains of lif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includes unicellular but not multicellular lif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includes unicellular and some forms of multicellular life, but not complex animals and plan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includes noncellular life-form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2) In the diagram below, "A" is _____ ; "B" is _____.</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10515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3105150" cy="109537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he most recent species to evolve on Earth; an ancestor of group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the most recent species to evolve on Earth; the last common ancestor of Archaea and Eukary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the common ancestor of all life; the common ancestor of Bacteria and Archae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he common ancestor of all life; the last common ancestor of Archaea and Eukary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3) You find yourself standing next to a beautiful rose bush. Which of the following do you and the rose have in comm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You both are multicellula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You both lack a membrane-bound nucleu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You are both prokaryoti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You and the rose have nothing in comm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4) Which of the following is (are) true of natural selec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It requires genetic vari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It results in descent with modific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It involves differential reproductive succe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It requires genetic variation, results in descent with modification, and involves differential reproductive succe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5) Charles Darwin proposed a mechanism for descent with modification that stated that organisms of a particular species are adapted to their environment when they possess _____.</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non-heritable traits that enhance their survival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non-heritable traits that enhance their survival and reproductive success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heritable traits that enhance their survival and reproductive success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heritable traits that decrease their survival and reproductive success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 xml:space="preserve">16) Which of the following best describes what occurred after the publication of Charles Darwin's </w:t>
      </w:r>
      <w:r>
        <w:rPr>
          <w:rFonts w:cs="Times New Roman" w:ascii="Times New Roman" w:hAnsi="Times New Roman"/>
          <w:i/>
          <w:iCs/>
          <w:sz w:val="24"/>
          <w:szCs w:val="24"/>
        </w:rPr>
        <w:t>On the Origin of Speci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he publisher was pressured to cease distribu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The book was banned from school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The book was widely discussed and disseminate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he book was discredited by most scientis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7) Darwin's finches, collected from the Galápagos Islands, illustrate which of the following?</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mutation frequenc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ncestors from different regio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daptive radi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vestigial anatomical structur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the accuracy of the fossil recor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8) Cotton-topped tamarins are small primates with tufts of long white hair on their heads. While studying these creatures, you notice that males with longer hair get more opportunities to mate and father more offspring. To test the hypothesis that having longer hair is adaptive in these males, you should _____.</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est whether other traits in these males are also adaptiv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look for evidence of hair in ancestors of tamari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determine if hair length is heritabl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est whether males with shaved heads are still able to mat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he following experiment is used for the corresponding questio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researcher discovered a species of moth that lays its eggs on oak trees. Eggs are laid at two distinct times of the year: early in spring when the oak trees are flowering and in midsummer when flowering is past. Caterpillars from eggs that hatch in spring feed on oak flowers and look like oak flowers. But caterpillars that hatch in summer feed on oak leaves and look like oak twig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How does the same population of moths produce such different-looking caterpillars on the same trees? To answer this question, the biologist caught many female moths from the same population and collected their eggs. He put at least one egg from each female into eight identical cups. The eggs hatched, and at least two larvae from each female were maintained in one of the four temperature and light conditions listed below.</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524250" cy="152400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In each of the four environments, one of the caterpillars was fed oak flowers, the other oak leaves. Thus, there were a total of eight treatment groups (4 environments × 2 die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9) Refer to the accompanying figure. Which one of the following is NOT a plausible hypothesis to explain the differences in caterpillar appearance observed in this pop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he longer day lengths of summer trigger the development of twig-like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The cooler temperatures of spring trigger the development of flowerlike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Differences in air pressure, due to differences in elevation, trigger the development of different types of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Differences in diet trigger the development of different types of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3</w:t>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0) Refer to the accompanying figure. In every case, caterpillars that feed on oak flowers look like oak flowers. In every case, caterpillars that were raised on oak leaves looked like twigs. These results support which of the following hypothes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he longer day lengths of summer trigger the development of twig-like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Differences in air pressure, due to elevation, trigger the development of different types of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Differences in diet trigger the development of different types of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he differences are genetic. A female will either produce all flowerlike caterpillars or all twig-like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1) Refer to the accompanying figure. Recall that eggs from the same female were exposed to each of the eight treatments used. This aspect of the experimental design tested which of the following hypothes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he longer day lengths of summer trigger the development of twig-like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Differences in air pressure, due to elevation, trigger the development of different types of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Differences in diet trigger the development of different types of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he differences are genetic. A female will either produce all flowerlike caterpillars or all twig-like caterpill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2) Recall the caterpillar experiment in which caterpillars born in the spring looked like flowers, and caterpillars born in the summer looked like twigs. What is the most likely selective advantage for this difference in body shap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Looking like their food sources allows the caterpillars to move through their environment more efficientl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Development into the adult moth form is faster for caterpillars shaped like twigs than like flowe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Looking like their food source lets the caterpillars blend into their surroundings, reducing pred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Looking like their food source will increase the caterpillars' feeding efficiency; this would increase their growth rate and survival rat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2240" w:h="15840"/>
      <w:pgMar w:left="1440" w:right="1440" w:gutter="0" w:header="0" w:top="144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fldChar w:fldCharType="begin"/>
    </w:r>
    <w:r>
      <w:rPr/>
      <w:instrText xml:space="preserve"> PAGE </w:instrText>
    </w:r>
    <w:r>
      <w:rPr/>
      <w:fldChar w:fldCharType="separate"/>
    </w:r>
    <w:r>
      <w:rPr/>
      <w:t>7</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Text">
    <w:name w:val="Normal Text"/>
    <w:qFormat/>
    <w:pPr>
      <w:widowControl w:val="false"/>
      <w:suppressAutoHyphens w:val="true"/>
      <w:autoSpaceDE w:val="false"/>
      <w:bidi w:val="0"/>
    </w:pPr>
    <w:rPr>
      <w:rFonts w:ascii="Palatino Linotype" w:hAnsi="Palatino Linotype" w:eastAsia="Times New Roman" w:cs="Palatino Linotype"/>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8:51:00Z</dcterms:created>
  <dc:creator>Denise Covelli</dc:creator>
  <dc:description/>
  <dc:language>en-US</dc:language>
  <cp:lastModifiedBy>Denise Covelli</cp:lastModifiedBy>
  <dcterms:modified xsi:type="dcterms:W3CDTF">2013-11-21T18:51:00Z</dcterms:modified>
  <cp:revision>2</cp:revision>
  <dc:subject/>
  <dc:title/>
</cp:coreProperties>
</file>